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color w:val="993300"/>
          <w:rtl w:val="true"/>
        </w:rPr>
        <w:t>شر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ا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ختصا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و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حافظ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ب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ثي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2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center"/>
        <w:rPr>
          <w:color w:val="993300"/>
        </w:rPr>
      </w:pPr>
      <w:r>
        <w:rPr>
          <w:color w:val="993300"/>
          <w:rtl w:val="true"/>
        </w:rPr>
        <w:t>موطأ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إطلاق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س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ترمذ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نسائ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مسن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إما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حم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الكت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مس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غيرها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؟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؟</w:t>
      </w:r>
    </w:p>
    <w:p>
      <w:pPr>
        <w:pStyle w:val="Normal"/>
        <w:jc w:val="both"/>
        <w:rPr/>
      </w:pP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وافق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؟</w:t>
      </w:r>
    </w:p>
    <w:p>
      <w:pPr>
        <w:pStyle w:val="Normal"/>
        <w:jc w:val="both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؟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"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"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63"/>
        <w:gridCol w:w="4686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ست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ز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ا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ان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تن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763"/>
        <w:gridCol w:w="4577"/>
      </w:tblGrid>
      <w:tr>
        <w:trPr/>
        <w:tc>
          <w:tcPr>
            <w:tcW w:w="45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ك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حته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دت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-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63"/>
        <w:gridCol w:w="4686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ص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ج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ردْ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ص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يم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لمستدرك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ْ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tl w:val="true"/>
        </w:rPr>
        <w:t xml:space="preserve">.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با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دركه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ab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د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هم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ab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كن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ل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؟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م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يراج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ط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ي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طهر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 xml:space="preserve">"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ص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ذكار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و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نم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ذكا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قى</w:t>
      </w:r>
      <w:r>
        <w:rPr>
          <w:rtl w:val="true"/>
        </w:rPr>
        <w:t xml:space="preserve">)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) </w:t>
      </w:r>
      <w:r>
        <w:rPr>
          <w:rtl w:val="true"/>
        </w:rPr>
        <w:t>للكن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فى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وى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إطلاق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س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صحي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ترمذ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والنسائي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َّ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ab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يح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763"/>
        <w:gridCol w:w="4795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ال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مدا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ف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ا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د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763"/>
        <w:gridCol w:w="4795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ف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مسند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إما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أحمد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ق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ِ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ت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ي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ات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كت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خمس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وغيرها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ني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ز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</w:t>
      </w:r>
      <w:r>
        <w:rPr>
          <w:b/>
          <w:b/>
          <w:bCs/>
          <w:rtl w:val="true"/>
        </w:rPr>
        <w:t>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مي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654"/>
        <w:gridCol w:w="4577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ال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مدا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ف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ا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نتقد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تعليقات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ت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ف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صحيحي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امه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اد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م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ك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ول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فَتَذَرُوهَا كَالْمُعَلَّقَةِ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2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نساء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فَلاَ تَمِيلُواْ كُلَّ الْمَيْلِ فَتَذَرُوهَا كَالْمُعَلَّقَةِ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2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نساء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"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ط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م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ه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ا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bidiVisual w:val="true"/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8"/>
        <w:gridCol w:w="4436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نعن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زفِ</w:t>
            </w:r>
            <w:r>
              <w:rPr>
                <w:rtl w:val="true"/>
              </w:rPr>
              <w:b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ي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ذ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......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ل؟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........</w:t>
      </w:r>
    </w:p>
    <w:p>
      <w:pPr>
        <w:pStyle w:val="Normal"/>
        <w:jc w:val="left"/>
        <w:rPr/>
      </w:pP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لة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؟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ش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فرا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غو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خ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فرا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ند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حقق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ن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ض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فرا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ين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غ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رَ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...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؟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 xml:space="preserve">: </w:t>
      </w:r>
      <w:r>
        <w:rPr>
          <w:rtl w:val="true"/>
        </w:rPr>
        <w:t>ط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..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؟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)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ل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مرأة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م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م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ات؟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زا</w:t>
            </w:r>
            <w:r>
              <w:rPr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) </w:t>
      </w:r>
      <w:r>
        <w:rPr>
          <w:rtl w:val="true"/>
        </w:rPr>
        <w:t>ف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بي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نينية؟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رط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؟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؟</w:t>
      </w:r>
    </w:p>
    <w:p>
      <w:pPr>
        <w:pStyle w:val="Normal"/>
        <w:jc w:val="left"/>
        <w:rPr/>
      </w:pP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؟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؟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.......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.......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....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؟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)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ar-Y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55:00Z</dcterms:created>
  <dc:creator>khudheir</dc:creator>
  <dc:description>الكلام على: (موطأ مالك - إطلاق اسم الصحيح على الترمذي والنسائي - مسند الإمام أحمد - الكتب الخمسة وغيرها - التعليقات التي في الصحيحين)...  </dc:description>
  <cp:keywords/>
  <dc:language>en-US</dc:language>
  <cp:lastModifiedBy>zad</cp:lastModifiedBy>
  <cp:lastPrinted>2008-03-17T09:44:00Z</cp:lastPrinted>
  <dcterms:modified xsi:type="dcterms:W3CDTF">2008-03-17T06:45:00Z</dcterms:modified>
  <cp:revision>3167</cp:revision>
  <dc:subject/>
  <dc:title>اختصار علوم الحديث لابن كثير (2)</dc:title>
</cp:coreProperties>
</file>