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color w:val="993300"/>
          <w:szCs w:val="28"/>
        </w:rPr>
      </w:pPr>
      <w:r>
        <w:rPr>
          <w:rFonts w:cs="Simplified Arabic"/>
          <w:b/>
          <w:b/>
          <w:bCs/>
          <w:color w:val="993300"/>
          <w:szCs w:val="28"/>
          <w:rtl w:val="true"/>
        </w:rPr>
        <w:t>شرح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كتاب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ختصار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علوم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للحافظ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بن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كثير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Cs/>
          <w:color w:val="993300"/>
          <w:szCs w:val="28"/>
          <w:rtl w:val="true"/>
        </w:rPr>
        <w:t>(</w:t>
      </w:r>
      <w:r>
        <w:rPr>
          <w:rFonts w:cs="Simplified Arabic"/>
          <w:b/>
          <w:bCs/>
          <w:color w:val="993300"/>
          <w:szCs w:val="28"/>
        </w:rPr>
        <w:t>11</w:t>
      </w:r>
      <w:r>
        <w:rPr>
          <w:rFonts w:cs="Simplified Arabic"/>
          <w:b/>
          <w:bCs/>
          <w:color w:val="993300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شرح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خامس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عشر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كتاب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حديث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ضبطه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تقييده</w:t>
      </w:r>
      <w:r>
        <w:rPr>
          <w:rFonts w:cs="Simplified Arabic"/>
          <w:color w:val="993300"/>
          <w:szCs w:val="28"/>
          <w:rtl w:val="true"/>
        </w:rPr>
        <w:t>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سادس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عشر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ص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رواي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حديث</w:t>
      </w:r>
    </w:p>
    <w:p>
      <w:pPr>
        <w:pStyle w:val="Normal"/>
        <w:jc w:val="right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شيخ</w:t>
      </w:r>
      <w:r>
        <w:rPr>
          <w:rFonts w:cs="Simplified Arabic"/>
          <w:color w:val="993300"/>
          <w:szCs w:val="28"/>
          <w:rtl w:val="true"/>
        </w:rPr>
        <w:t xml:space="preserve">/ </w:t>
      </w:r>
      <w:r>
        <w:rPr>
          <w:rFonts w:cs="Simplified Arabic"/>
          <w:color w:val="993300"/>
          <w:szCs w:val="28"/>
          <w:rtl w:val="true"/>
        </w:rPr>
        <w:t>عب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كريم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ب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ب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له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خضير</w:t>
      </w:r>
    </w:p>
    <w:p>
      <w:pPr>
        <w:pStyle w:val="Normal"/>
        <w:jc w:val="both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ن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ق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فا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ق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ف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ن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ه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ن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بل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ن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ا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/>
          <w:bCs/>
          <w:szCs w:val="28"/>
          <w:rtl w:val="true"/>
        </w:rPr>
        <w:t>والوج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حدث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ث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ي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ف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ق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؟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أخر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د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لت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مان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ق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ادات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جاد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اد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أي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خلق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أعجب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إليكم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إيماناً؟</w:t>
      </w:r>
      <w:r>
        <w:rPr>
          <w:rFonts w:cs="Simplified Arabic"/>
          <w:b/>
          <w:bCs/>
          <w:color w:val="0000FF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ملائك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وكيف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يؤمنو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وهم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عند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ربهم؟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ك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بياء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وكيف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يؤمنو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والوحي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ينزل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عليهم؟</w:t>
      </w:r>
      <w:r>
        <w:rPr>
          <w:rFonts w:cs="Simplified Arabic"/>
          <w:b/>
          <w:bCs/>
          <w:color w:val="0000FF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نحن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وكيف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تؤمنو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وأن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بي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أظهركم؟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قومٌ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يأتو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بعدكم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يجدو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صحفاً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يؤمنو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بم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فيها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ج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ج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ف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د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ق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ن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يؤ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ق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ازة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اع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ا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ص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؟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م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جا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م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ز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خ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ل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جت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تق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شرح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خامس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عشر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كتاب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حديث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ضبطه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تقييده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ك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شيخ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ا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حم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حمي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Simplified Arabic"/>
          <w:b/>
          <w:bCs/>
          <w:szCs w:val="28"/>
          <w:rtl w:val="true"/>
        </w:rPr>
        <w:t xml:space="preserve">-: 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شر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ب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ييد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فوع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كتب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عني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شيئا</w:t>
      </w:r>
      <w:r>
        <w:rPr>
          <w:rFonts w:cs="Simplified Arabic"/>
          <w:b/>
          <w:b/>
          <w:bCs/>
          <w:color w:val="0000FF"/>
          <w:szCs w:val="28"/>
          <w:rtl w:val="true"/>
        </w:rPr>
        <w:t>ً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سوى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فليمحه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ا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ابعي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ابعي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كتبو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لأبي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شاه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Simplified Arabic"/>
          <w:b/>
          <w:b/>
          <w:bCs/>
          <w:szCs w:val="28"/>
          <w:rtl w:val="true"/>
        </w:rPr>
        <w:t>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دمات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د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با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رآن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ال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أ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وي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ف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كير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شر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ب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ييد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ارض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كت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محه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اكت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اه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-: "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ب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محه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ا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ابعين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ح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س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مي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فو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مو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Cs w:val="28"/>
          <w:rtl w:val="tru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بَل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هُو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آيَاتٌ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بَيِّنَاتٌ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فِي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صُدُور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َّذِي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أُوتُو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ْعِلْمَ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>}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4"/>
          <w:rtl w:val="true"/>
        </w:rPr>
        <w:t>[</w:t>
      </w:r>
      <w:r>
        <w:rPr>
          <w:rFonts w:cs="Simplified Arabic" w:ascii="Traditional Arabic" w:hAnsi="Traditional Arabic"/>
          <w:sz w:val="28"/>
          <w:szCs w:val="24"/>
          <w:rtl w:val="true"/>
        </w:rPr>
        <w:t>(</w:t>
      </w:r>
      <w:r>
        <w:rPr>
          <w:rFonts w:cs="Simplified Arabic" w:ascii="Traditional Arabic" w:hAnsi="Traditional Arabic"/>
          <w:sz w:val="28"/>
          <w:szCs w:val="24"/>
        </w:rPr>
        <w:t>49</w:t>
      </w:r>
      <w:r>
        <w:rPr>
          <w:rFonts w:cs="Simplified Arabic" w:ascii="Traditional Arabic" w:hAnsi="Traditional Arabic"/>
          <w:sz w:val="28"/>
          <w:szCs w:val="24"/>
          <w:rtl w:val="true"/>
        </w:rPr>
        <w:t xml:space="preserve">)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8"/>
          <w:sz w:val="28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العنكبوت</w:t>
      </w:r>
      <w:r>
        <w:rPr>
          <w:rFonts w:cs="Simplified Arabic" w:ascii="Traditional Arabic" w:hAnsi="Traditional Arabic"/>
          <w:sz w:val="28"/>
          <w:szCs w:val="24"/>
          <w:rtl w:val="true"/>
        </w:rPr>
        <w:t>]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الأص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فظ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أخذ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ذ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دعاو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دد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ز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ج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رب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تعلي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إ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ع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ف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ح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بل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ه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ل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طير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د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ظهر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آثا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جت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سلام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تص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اض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دعاو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ج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كا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ج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ال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آ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كا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ج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ال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د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اف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ق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ستكث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حفظ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تو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نتشا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دعاو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لقي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قب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ملي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طلا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متعلم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بل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بل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ج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علي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ا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آثا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يئ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ضع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حصي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و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رعية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</w:rPr>
        <w:t>العلو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رع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مدت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صوص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سول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القرآ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فظ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حروف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جوز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عب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ح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واي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معنى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جاز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مهو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و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و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ت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يا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بت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ر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ض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ث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ر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م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فظ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ف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ث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وع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ل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جع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حصي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صو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اج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ا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لو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د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غ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م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ن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ن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جع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ح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ر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ب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ره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هم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س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ث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ب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ي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ك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مأ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ف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جماع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ف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هر؟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و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كت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ك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كت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ر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ع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كتبوا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راه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اكت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اه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كت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ع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ا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ط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كل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عراب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ا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اتب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ع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حر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أخ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حرف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ي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زد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د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قا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طع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ا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و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ح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كل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ك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و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ك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كِ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عا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ك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كِ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ق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بط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ا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طق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ق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كل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ب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ب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بتدئين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ن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ط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ك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عراب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ج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ك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ظ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ضب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َ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ر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ك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يب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إعراب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ا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سو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ر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لي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ك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ش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م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ل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ش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)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ح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ت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ن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ث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تأ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ت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وانه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شي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ت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عليق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رح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ى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ل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تز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روِّينا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روينا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روِّينا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ّ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س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روينا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نا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ع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 xml:space="preserve">.."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ضيحه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د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علي</w:t>
      </w:r>
      <w:r>
        <w:rPr>
          <w:rFonts w:cs="Simplified Arabic"/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Simplified Arabic"/>
          <w:b/>
          <w:bCs/>
          <w:szCs w:val="28"/>
          <w:rtl w:val="true"/>
        </w:rPr>
        <w:t>..."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...... </w:t>
      </w:r>
      <w:r>
        <w:rPr>
          <w:rFonts w:cs="Simplified Arabic"/>
          <w:szCs w:val="28"/>
          <w:rtl w:val="true"/>
        </w:rPr>
        <w:t>م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ضح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د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ع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ر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آ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قيق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و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ئر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ئ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فل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ط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ضيح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ضيح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طاع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ض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ي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دقيق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ي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د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عليق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لي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ل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ف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ها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اه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م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س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تاب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ج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ج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اء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و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و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دي</w:t>
      </w:r>
      <w:r>
        <w:rPr>
          <w:rFonts w:cs="Simplified Arabic"/>
          <w:szCs w:val="28"/>
          <w:rtl w:val="true"/>
        </w:rPr>
        <w:t>.......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ها</w:t>
      </w:r>
      <w:r>
        <w:rPr>
          <w:rFonts w:cs="Simplified Arabic"/>
          <w:szCs w:val="28"/>
          <w:rtl w:val="true"/>
        </w:rPr>
        <w:t xml:space="preserve">......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ه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آ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قيقاً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و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ون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اج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ئر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ي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ئرة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مس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د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6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ئ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فل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ط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ئ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ي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ب</w:t>
      </w:r>
      <w:r>
        <w:rPr>
          <w:rFonts w:cs="Simplified Arabic"/>
          <w:b/>
          <w:bCs/>
          <w:szCs w:val="28"/>
          <w:rtl w:val="true"/>
        </w:rPr>
        <w:t>: (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ن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طر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به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م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ا</w:t>
      </w:r>
      <w:r>
        <w:rPr>
          <w:rFonts w:cs="Simplified Arabic"/>
          <w:b/>
          <w:b/>
          <w:bCs/>
          <w:szCs w:val="28"/>
          <w:rtl w:val="true"/>
        </w:rPr>
        <w:t>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حم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ي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ل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نطق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س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ل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زا</w:t>
      </w:r>
      <w:r>
        <w:rPr>
          <w:rFonts w:cs="Simplified Arabic"/>
          <w:b/>
          <w:b/>
          <w:bCs/>
          <w:szCs w:val="28"/>
          <w:rtl w:val="true"/>
        </w:rPr>
        <w:t>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ض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مل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ث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ابط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ف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دود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لم</w:t>
      </w:r>
      <w:r>
        <w:rPr>
          <w:rFonts w:cs="Simplified Arabic"/>
          <w:b/>
          <w:bCs/>
          <w:szCs w:val="28"/>
          <w:rtl w:val="true"/>
        </w:rPr>
        <w:t>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كة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ي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ب</w:t>
      </w:r>
      <w:r>
        <w:rPr>
          <w:rFonts w:cs="Simplified Arabic"/>
          <w:b/>
          <w:bCs/>
          <w:szCs w:val="28"/>
          <w:rtl w:val="true"/>
        </w:rPr>
        <w:t>: (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ن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طر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ضاي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ه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ب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در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در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ر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ه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ب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.......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و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تق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سنون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بد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دي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ا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- -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ي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ن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حمول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ي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بل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نط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تب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إ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ه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د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color w:val="FF0000"/>
          <w:szCs w:val="28"/>
          <w:rtl w:val="tru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ي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أَيُّه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َّذِي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آمَنُو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صَلُّو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عَلَيْه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وَسَلِّمُو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تَسْلِيمًا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>}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4"/>
          <w:rtl w:val="true"/>
        </w:rPr>
        <w:t>[</w:t>
      </w:r>
      <w:r>
        <w:rPr>
          <w:rFonts w:cs="Simplified Arabic" w:ascii="Traditional Arabic" w:hAnsi="Traditional Arabic"/>
          <w:sz w:val="28"/>
          <w:szCs w:val="24"/>
          <w:rtl w:val="true"/>
        </w:rPr>
        <w:t>(</w:t>
      </w:r>
      <w:r>
        <w:rPr>
          <w:rFonts w:cs="Simplified Arabic" w:ascii="Traditional Arabic" w:hAnsi="Traditional Arabic"/>
          <w:sz w:val="28"/>
          <w:szCs w:val="24"/>
        </w:rPr>
        <w:t>56</w:t>
      </w:r>
      <w:r>
        <w:rPr>
          <w:rFonts w:cs="Simplified Arabic" w:ascii="Traditional Arabic" w:hAnsi="Traditional Arabic"/>
          <w:sz w:val="28"/>
          <w:szCs w:val="24"/>
          <w:rtl w:val="true"/>
        </w:rPr>
        <w:t xml:space="preserve">)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8"/>
          <w:sz w:val="28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الأحزاب</w:t>
      </w:r>
      <w:r>
        <w:rPr>
          <w:rFonts w:cs="Simplified Arabic" w:ascii="Traditional Arabic" w:hAnsi="Traditional Arabic"/>
          <w:sz w:val="28"/>
          <w:szCs w:val="24"/>
          <w:rtl w:val="true"/>
        </w:rPr>
        <w:t>]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لِّ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س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بار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بد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رسول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بي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حم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آ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صحب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را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ضي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أحد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يض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آ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أصحاب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تص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آل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عا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بع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بتدع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ر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براهيم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تص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ب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عار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قوم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آخر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بتدع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ج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ه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يج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سنيين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ا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وآله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ه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ل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اهنو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ض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ب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ولي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ق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ف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ة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س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لس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ز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ص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صلع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م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خت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ل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؟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ن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Simplified Arabic"/>
          <w:b/>
          <w:bCs/>
          <w:szCs w:val="28"/>
          <w:rtl w:val="true"/>
        </w:rPr>
        <w:t>...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Simplified Arabic"/>
          <w:b/>
          <w:bCs/>
          <w:szCs w:val="28"/>
          <w:rtl w:val="true"/>
        </w:rPr>
        <w:t>: (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كتب</w:t>
      </w:r>
      <w:r>
        <w:rPr>
          <w:rFonts w:cs="Simplified Arabic"/>
          <w:b/>
          <w:bCs/>
          <w:szCs w:val="28"/>
          <w:rtl w:val="true"/>
        </w:rPr>
        <w:t>: (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اض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مل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د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ه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ي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صل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ث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ابط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ت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قاب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س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ح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د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ك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ظ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ف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ب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ح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ك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ن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خ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ض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صطلا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</w:t>
      </w:r>
      <w:r>
        <w:rPr>
          <w:rFonts w:cs="Simplified Arabic"/>
          <w:b/>
          <w:b/>
          <w:bCs/>
          <w:szCs w:val="28"/>
          <w:rtl w:val="true"/>
        </w:rPr>
        <w:t>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ح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ين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ح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ويل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ين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Simplified Arabic"/>
          <w:b/>
          <w:b/>
          <w:bCs/>
          <w:szCs w:val="28"/>
          <w:rtl w:val="true"/>
        </w:rPr>
        <w:t>ُ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خاء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جمة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ش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خ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ض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صحيح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صطلا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طال</w:t>
      </w:r>
      <w:r>
        <w:rPr>
          <w:rFonts w:cs="Simplified Arabic"/>
          <w:b/>
          <w:bCs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ا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عل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سو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ز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كيف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ق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ط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ح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ض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ح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سر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ح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ض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ر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ح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ش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ش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ق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ح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ل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فا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تض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حح</w:t>
      </w:r>
      <w:r>
        <w:rPr>
          <w:rFonts w:cs="Simplified Arabic"/>
          <w:szCs w:val="28"/>
          <w:rtl w:val="true"/>
        </w:rPr>
        <w:t>.....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ح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ح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ض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ل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ح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صطلا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اص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...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ح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ين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و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ئ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ث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ل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خ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عجم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ش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خ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>...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ر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 (</w:t>
      </w:r>
      <w:r>
        <w:rPr>
          <w:rFonts w:cs="Simplified Arabic"/>
          <w:szCs w:val="28"/>
          <w:rtl w:val="true"/>
        </w:rPr>
        <w:t>ح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شرح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سادس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عشر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ص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رواي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حديث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Simplified Arabic"/>
          <w:b/>
          <w:bCs/>
          <w:szCs w:val="28"/>
          <w:rtl w:val="true"/>
        </w:rPr>
        <w:t xml:space="preserve">-: 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شر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ش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ية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فاشت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ذكره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حك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يدل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وز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كت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هور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ثب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خ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ام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ب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غيير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لب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تك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خ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ه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روحي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ضمن</w:t>
      </w:r>
      <w:r>
        <w:rPr>
          <w:rFonts w:cs="Simplified Arabic"/>
          <w:szCs w:val="28"/>
          <w:rtl w:val="true"/>
        </w:rPr>
        <w:t xml:space="preserve">.... </w:t>
      </w:r>
      <w:r>
        <w:rPr>
          <w:rFonts w:cs="Simplified Arabic"/>
          <w:szCs w:val="28"/>
          <w:rtl w:val="true"/>
        </w:rPr>
        <w:t>لفرو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بو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ث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م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تق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Cs w:val="28"/>
          <w:rtl w:val="tru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بَل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هُو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آيَاتٌ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بَيِّنَاتٌ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فِي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صُدُور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َّذِي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أُوتُو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ْعِلْمَ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>}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4"/>
          <w:rtl w:val="true"/>
        </w:rPr>
        <w:t>[</w:t>
      </w:r>
      <w:r>
        <w:rPr>
          <w:rFonts w:cs="Simplified Arabic" w:ascii="Traditional Arabic" w:hAnsi="Traditional Arabic"/>
          <w:sz w:val="28"/>
          <w:szCs w:val="24"/>
          <w:rtl w:val="true"/>
        </w:rPr>
        <w:t>(</w:t>
      </w:r>
      <w:r>
        <w:rPr>
          <w:rFonts w:cs="Simplified Arabic" w:ascii="Traditional Arabic" w:hAnsi="Traditional Arabic"/>
          <w:sz w:val="28"/>
          <w:szCs w:val="24"/>
        </w:rPr>
        <w:t>49</w:t>
      </w:r>
      <w:r>
        <w:rPr>
          <w:rFonts w:cs="Simplified Arabic" w:ascii="Traditional Arabic" w:hAnsi="Traditional Arabic"/>
          <w:sz w:val="28"/>
          <w:szCs w:val="24"/>
          <w:rtl w:val="true"/>
        </w:rPr>
        <w:t xml:space="preserve">)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8"/>
          <w:sz w:val="28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العنكبوت</w:t>
      </w:r>
      <w:r>
        <w:rPr>
          <w:rFonts w:cs="Simplified Arabic" w:ascii="Traditional Arabic" w:hAnsi="Traditional Arabic"/>
          <w:sz w:val="28"/>
          <w:szCs w:val="24"/>
          <w:rtl w:val="true"/>
        </w:rPr>
        <w:t>]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ج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ص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م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اجيل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دوره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عتم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ت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ك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شر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ابقاً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ضع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فظ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حتاج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تا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وسع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صحح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تاب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سأ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ن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تاب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ه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لغ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دق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ضبط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تقان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فظ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روي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نيف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شد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وم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واي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اشترط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عض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ك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وا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فظ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او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ذكر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حكا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ب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نيف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ب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ك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يدلان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روز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ئم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افعية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كتف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آخر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مهور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بثب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ت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خة</w:t>
      </w:r>
      <w:r>
        <w:rPr>
          <w:rFonts w:cs="Simplified Arabic"/>
          <w:b/>
          <w:bCs/>
          <w:szCs w:val="28"/>
          <w:rtl w:val="true"/>
        </w:rPr>
        <w:t>..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ص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عار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ق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خ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ام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ب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غيير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ي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حو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اع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و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ث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ْخ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تق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تس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ابل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ص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س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تس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تك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ت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او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نسا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ج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ب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تس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ت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خ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ثق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ب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حي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اه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ع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روحين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ثب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ه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غ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رع</w:t>
      </w:r>
      <w:r>
        <w:rPr>
          <w:rFonts w:cs="Simplified Arabic"/>
          <w:b/>
          <w:b/>
          <w:bCs/>
          <w:szCs w:val="28"/>
          <w:rtl w:val="true"/>
        </w:rPr>
        <w:t>ٌ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ال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بت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ازها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صو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ب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ت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و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ت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فو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جا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ازها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نب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أ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د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اهلو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رع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خ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ا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ت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با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ُ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خص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نح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ا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ز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ت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ل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ي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ختي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نح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ب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ا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ز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ك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ف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ف</w:t>
      </w:r>
      <w:r>
        <w:rPr>
          <w:rFonts w:cs="Simplified Arabic"/>
          <w:b/>
          <w:bCs/>
          <w:szCs w:val="28"/>
          <w:rtl w:val="true"/>
        </w:rPr>
        <w:t>....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4:50:00Z</dcterms:created>
  <dc:creator>khudheir</dc:creator>
  <dc:description>شرح النوع الخامس والعشرون: في كتابة الحديث وضبطه وتقييده، والنوع السادس والعشرون: في صفة رواية الحديث.</dc:description>
  <cp:keywords/>
  <dc:language>en-US</dc:language>
  <cp:lastModifiedBy>zad</cp:lastModifiedBy>
  <dcterms:modified xsi:type="dcterms:W3CDTF">2008-04-20T09:49:00Z</dcterms:modified>
  <cp:revision>1584</cp:revision>
  <dc:subject/>
  <dc:title>شرح كتاب اختصار علوم الحديث</dc:title>
</cp:coreProperties>
</file>