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9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>: "</w:t>
      </w:r>
      <w:r>
        <w:rPr>
          <w:rFonts w:cs="Simplified Arabic"/>
          <w:color w:val="993300"/>
          <w:szCs w:val="28"/>
          <w:rtl w:val="true"/>
        </w:rPr>
        <w:t>مسألة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خذ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حدي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جرةً</w:t>
      </w:r>
      <w:r>
        <w:rPr>
          <w:rFonts w:cs="Simplified Arabic"/>
          <w:color w:val="993300"/>
          <w:szCs w:val="28"/>
          <w:rtl w:val="true"/>
        </w:rPr>
        <w:t>..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مرات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ار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عديل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تجريح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شرح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كيف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سما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تحم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ضبطه</w:t>
      </w:r>
      <w:r>
        <w:rPr>
          <w:rFonts w:cs="Simplified Arabic"/>
          <w:color w:val="993300"/>
          <w:szCs w:val="28"/>
          <w:rtl w:val="true"/>
        </w:rPr>
        <w:t>..."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نكا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و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يم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مرأ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نكحت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غير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ذ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لي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نكاح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اطل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ل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مين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آف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حد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ي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لي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ا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نكار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لت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ح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ون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و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ف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يم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مرأ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نكحت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غير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ذ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لي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نكاح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اطل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يم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مرأ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نكحت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غير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ذ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لي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نكاح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اطل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ج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فل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ك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مين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آف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مسألة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خذ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حدي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جرةً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سل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ل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مسأل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ة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إ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حق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خذت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جراً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يال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ط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ص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كَا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ُرِيد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ْحَيَاة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دُّنْي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زِينَتَهَ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15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هود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أع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عبار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عديل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تجريح</w:t>
      </w:r>
      <w:r>
        <w:rPr>
          <w:rFonts w:cs="Simplified Arabic"/>
          <w:color w:val="993300"/>
          <w:szCs w:val="2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سأل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ج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د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ط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ق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ك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ن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س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ظ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ي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د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ك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ن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ر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ث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د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ثق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ب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د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و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أو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بت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رة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ث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ب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ص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ا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حظ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ب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قب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وي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وي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ن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و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قبو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ف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ض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ضعي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ا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م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ن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ا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خ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ل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ثام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ت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ضعيف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تاس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جه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عاش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د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تر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د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د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شر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ر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ق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و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ظ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.......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99</w:t>
      </w:r>
      <w:r>
        <w:rPr>
          <w:rFonts w:cs="Simplified Arabic"/>
          <w:szCs w:val="28"/>
          <w:rtl w:val="true"/>
        </w:rPr>
        <w:t>): "</w:t>
      </w:r>
      <w:r>
        <w:rPr>
          <w:rFonts w:cs="Simplified Arabic"/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طئ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ح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ذو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ت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ل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بط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و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هم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و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از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ص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يك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 ((</w:t>
      </w:r>
      <w:r>
        <w:rPr>
          <w:rFonts w:cs="Simplified Arabic"/>
          <w:color w:val="0000FF"/>
          <w:szCs w:val="28"/>
          <w:rtl w:val="true"/>
        </w:rPr>
        <w:t>ك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وف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و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خذ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وق</w:t>
      </w:r>
      <w:r>
        <w:rPr>
          <w:rFonts w:cs="Simplified Arabic"/>
          <w:b/>
          <w:bCs/>
          <w:szCs w:val="28"/>
          <w:rtl w:val="true"/>
        </w:rPr>
        <w:t>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و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و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ِ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ه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ز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ق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....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ط</w:t>
      </w:r>
      <w:r>
        <w:rPr>
          <w:rFonts w:cs="Simplified Arabic"/>
          <w:szCs w:val="28"/>
          <w:rtl w:val="true"/>
        </w:rPr>
        <w:t>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لاص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رأ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و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شخاص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ق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ك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دأ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صدو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ص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و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قر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ق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سق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خو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أ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ث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احات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ت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ق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ك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دأه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ج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ك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ا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ا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ي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ا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غ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ي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ام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ز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ا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صدوق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ص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وا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ؤ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اث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ر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ان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ق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ناد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سق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سقٍ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خو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يخ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سق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خو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أ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ري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شر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كيف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سما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دي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تحم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ضبطه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ر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بط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با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له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ت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لا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صا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ط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ا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ستأن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ضو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يز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ما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و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يز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لغ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ي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أ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ك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ص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طاولة</w:t>
      </w:r>
      <w:r>
        <w:rPr>
          <w:rFonts w:cs="Simplified Arabic"/>
          <w:b/>
          <w:bCs/>
          <w:szCs w:val="28"/>
          <w:rtl w:val="true"/>
        </w:rPr>
        <w:t>..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ط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أن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ج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ض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م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ض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يز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ما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ز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ن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جا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ار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ش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ظ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د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ف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م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ي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بلغ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أي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أ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ك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ض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ماع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تح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</w:t>
      </w:r>
      <w:r>
        <w:rPr>
          <w:rFonts w:cs="Simplified Arabic"/>
          <w:szCs w:val="28"/>
          <w:rtl w:val="true"/>
        </w:rPr>
        <w:t>:.......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أنوا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حمل</w:t>
      </w:r>
      <w:r>
        <w:rPr>
          <w:rFonts w:cs="Simplified Arabic"/>
          <w:color w:val="993300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ي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مِ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اض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م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ب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ع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ُ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ث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ا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خبر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شي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ا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هو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و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اض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م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أ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ع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ق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ُ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ث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ا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خبرن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َوْمَئِذٍ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تُحَدِّث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أَخْبَارَهَ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 xml:space="preserve">}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4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الزلزلة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ل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يُنَبِّئُ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مِثْل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خَبِيرٍ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4"/>
          <w:rtl w:val="true"/>
        </w:rPr>
        <w:t>[</w:t>
      </w:r>
      <w:r>
        <w:rPr>
          <w:rFonts w:cs="Simplified Arabic" w:ascii="Traditional Arabic" w:hAnsi="Traditional Arabic"/>
          <w:sz w:val="28"/>
          <w:szCs w:val="24"/>
          <w:rtl w:val="true"/>
        </w:rPr>
        <w:t>(</w:t>
      </w:r>
      <w:r>
        <w:rPr>
          <w:rFonts w:cs="Simplified Arabic" w:ascii="Traditional Arabic" w:hAnsi="Traditional Arabic"/>
          <w:sz w:val="28"/>
          <w:szCs w:val="24"/>
        </w:rPr>
        <w:t>14</w:t>
      </w:r>
      <w:r>
        <w:rPr>
          <w:rFonts w:cs="Simplified Arabic" w:ascii="Traditional Arabic" w:hAnsi="Traditional Arabic"/>
          <w:sz w:val="28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8"/>
          <w:sz w:val="28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4"/>
          <w:rtl w:val="true"/>
        </w:rPr>
        <w:t>فاطر</w:t>
      </w:r>
      <w:r>
        <w:rPr>
          <w:rFonts w:cs="Simplified Arabic" w:ascii="Traditional Arabic" w:hAnsi="Traditional Arabic"/>
          <w:sz w:val="28"/>
          <w:szCs w:val="24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لفا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قار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صطلا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ختلف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ر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ر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بار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ل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اء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طلق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جاز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ناو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تسامحو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تجوزو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خار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ر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د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يغة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حر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ج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ا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ج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ختلا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د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خبر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آخران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ك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هت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هتمام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غ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ت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اح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وال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فل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خار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وس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ت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هت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قد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هت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فائ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ظم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ير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حاديث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ستنباط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خطيب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رف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بار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معتُ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ي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(</w:t>
      </w:r>
      <w:r>
        <w:rPr>
          <w:rFonts w:ascii="Traditional Arabic" w:hAnsi="Traditional Arabic" w:cs="Simplified Arabic"/>
          <w:szCs w:val="28"/>
          <w:rtl w:val="true"/>
        </w:rPr>
        <w:t>سمعتُ</w:t>
      </w:r>
      <w:r>
        <w:rPr>
          <w:rFonts w:cs="Simplified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نب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ت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حت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طل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حتم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دثن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دث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ت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د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حدث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فر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ذ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ق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و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تيق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وج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شكو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عض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ا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وى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أ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صيغ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و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حت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طري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حم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د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م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خط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هل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م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اد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خبر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معو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قوله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برن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ما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ل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بار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ش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ز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ار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ز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ميم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سح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راهو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آخر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ثيرو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ا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بر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و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خبا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ديث</w:t>
      </w:r>
      <w:r>
        <w:rPr>
          <w:rFonts w:cs="Simplified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Simplified Arabic"/>
          <w:szCs w:val="28"/>
          <w:rtl w:val="true"/>
        </w:rPr>
        <w:t>و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صوص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سحا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اهو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ي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همل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سحا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سحا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غ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ظ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سحاق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يغ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خبا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صر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تحديث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غ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إخبار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لاح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: 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نبغ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خبر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معتُ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صود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سما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ص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لا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لا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إخبا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ص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إخب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ص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صد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ت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وجو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ئ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ثر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صد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سما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تع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يث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روِ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حدث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نا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رق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ظه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رق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ا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فظ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ؤد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ائ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ور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ا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ر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ك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بر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اذا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ر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ك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لحار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ك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م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ر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ك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طر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ل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ائ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م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ل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خل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سطوا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صا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م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حار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ك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كو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كو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ص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تسمي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بر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سنا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لحار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ك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مع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القس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ن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شرط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هات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ذا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وت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او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دن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حو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ميز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ئ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شب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طَ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حد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د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خ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ظ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ا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د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ح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ط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سمع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ذاع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يط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ص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وجاد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وجد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اً</w:t>
      </w:r>
      <w:r>
        <w:rPr>
          <w:rFonts w:cs="Simplified Arabic" w:ascii="Traditional Arabic" w:hAnsi="Traditional Arabic"/>
          <w:szCs w:val="28"/>
          <w:rtl w:val="true"/>
        </w:rPr>
        <w:t>: "</w:t>
      </w:r>
      <w:r>
        <w:rPr>
          <w:rFonts w:ascii="Traditional Arabic" w:hAnsi="Traditional Arabic" w:cs="Simplified Arabic"/>
          <w:szCs w:val="28"/>
          <w:rtl w:val="true"/>
        </w:rPr>
        <w:t>وجد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خ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ي</w:t>
      </w:r>
      <w:r>
        <w:rPr>
          <w:rFonts w:cs="Simplified Arabic" w:ascii="Traditional Arabic" w:hAnsi="Traditional Arabic"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سمع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فلا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ذا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ط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هاتف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ش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ه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حت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عيف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حتم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عيف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تب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و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ظ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قي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فل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ي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إ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ري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ذا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ا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ب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فس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يب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سمع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فس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أي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ين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سمعته</w:t>
      </w:r>
      <w:r>
        <w:rPr>
          <w:rFonts w:cs="Simplified Arabic" w:ascii="Traditional Arabic" w:hAnsi="Traditional Arabic"/>
          <w:szCs w:val="28"/>
          <w:rtl w:val="true"/>
        </w:rPr>
        <w:t>..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ج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ك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الوجاد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cs="Simplified Arabic" w:ascii="Traditional Arabic" w:hAnsi="Traditional Arabic"/>
          <w:szCs w:val="28"/>
          <w:rtl w:val="true"/>
        </w:rPr>
        <w:t>...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أشرطة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شرط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ض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ق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د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ي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درك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در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صر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ه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شب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وجاد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اني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: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راء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فظ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كتا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ر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هو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روا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ائغ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لم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شذاذ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عت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خلافه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ست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لم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يث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ضما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ثعلبة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يح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د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ني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ئ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قوى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: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ه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واء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عز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جا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كو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ل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شياخ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دي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ختي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بخار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صح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م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شرق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أتُ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س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أق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برنا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اء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ضح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طل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ا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بخا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ع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ط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زه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ف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يي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عظ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جازي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كوفي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وغ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مع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نسائ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بار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ميم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ثالث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برنا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افع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س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نسائ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مه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شارقة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كث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حدث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نه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مرو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بق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ريج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وزاع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ائ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غال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ديث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القس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س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لقراء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شار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رض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ك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م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كس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ل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ر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م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فظ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وي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ز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اه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تفا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وا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رض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شذ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نعها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مست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جا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علبة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بواسطة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واسط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لا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سلام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يح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خار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د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كث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جمهو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درج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ي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رجا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حمل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ر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ب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نيف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وى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ي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رف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cs="Simplified Arabic"/>
          <w:szCs w:val="28"/>
          <w:rtl w:val="true"/>
        </w:rPr>
        <w:t>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جة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ج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>: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ط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ق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أخط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لاب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ط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ال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اء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ترد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يث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ج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اء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ع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ه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أ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رق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و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يغض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ين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قر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وطأ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ل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قر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بع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ش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ن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ع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ر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رؤ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ض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ر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م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اقرأ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آ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قرآ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ظم؟</w:t>
      </w:r>
      <w:r>
        <w:rPr>
          <w:rFonts w:cs="Simplified Arabic" w:ascii="Traditional Arabic" w:hAnsi="Traditional Arabic"/>
          <w:szCs w:val="28"/>
          <w:rtl w:val="true"/>
        </w:rPr>
        <w:t xml:space="preserve">! </w:t>
      </w:r>
      <w:r>
        <w:rPr>
          <w:rFonts w:ascii="Traditional Arabic" w:hAnsi="Traditional Arabic" w:cs="Simplified Arabic"/>
          <w:szCs w:val="28"/>
          <w:rtl w:val="true"/>
        </w:rPr>
        <w:t>فرأ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الى</w:t>
      </w:r>
      <w:r>
        <w:rPr>
          <w:rFonts w:cs="Simplified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</w:rPr>
        <w:t>أنه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د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آخ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ترج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ماع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ف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حد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قرأت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ُ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و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اء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فس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قرأ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واق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سم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تر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ذك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ن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شترط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شترط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نه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يك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كوته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ل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أ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س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أق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بر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اءة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واق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ؤد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سمع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اءة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س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اءة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واق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سمعتُ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ان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واقع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أخبر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ستق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صطلا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خار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م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مع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ف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خبرن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جيز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أ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ع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جيز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طل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ا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دث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أخبر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د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اء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جا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بخا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ع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ط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زهر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في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يين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عظ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حجازي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كوفي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وغ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مع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حم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نسائ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إما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م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فر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يغ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دا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صطلا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جار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بارك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حي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ميمي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ر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ي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ي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ميم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تب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ثيرا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حي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ي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يث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ا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وطأ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ج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صحاح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ذا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ر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جا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تمييز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ِ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ت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صح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تة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الليثي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ليث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روِ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رو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حد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صحا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كت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ست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ر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ج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تمييز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لتب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حي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ي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ميمي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ال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رو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ال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ثالث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يجوز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خبرن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حدثنا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ذ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ر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اصطلا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تأخر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افع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س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نسائ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جمه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شارق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كث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حدثي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ي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نه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ب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ي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حج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ت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ار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ر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ر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نه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ص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ب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مص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بق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ري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أوزاع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عٌ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سخ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ح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جيد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و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ح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نسخ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وثوق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ك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خت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جح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نعو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س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سخ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ار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وثو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صح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يضاً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أ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سخة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خ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حفظ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خ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جيد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وي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نسخ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وثوقٍ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جان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ك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ح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مختا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..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من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انعو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ولي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س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فت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جع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خ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خص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جانب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ضعف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صر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تطي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ظ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خ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نا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عط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حفظ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ذ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س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سخ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قارئ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ء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حتاج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با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نسخ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وج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خ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ي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ارئ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ارئ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نسخ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قاب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سخ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يخ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قراء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يح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ض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عٌ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شترط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طق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كو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قرا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هو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خر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ظاهر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غيرهم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ستنطاق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ذلك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ط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سح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راز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باغ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ز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باغ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تلف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تج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وا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ي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عم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ُ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افظ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-</w:t>
      </w:r>
      <w:r>
        <w:rPr>
          <w:rFonts w:ascii="Traditional Arabic" w:hAnsi="Traditional Arabic" w:cs="Simplified Arabic"/>
          <w:szCs w:val="28"/>
          <w:rtl w:val="true"/>
        </w:rPr>
        <w:t>رحم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ه</w:t>
      </w:r>
      <w:r>
        <w:rPr>
          <w:rFonts w:cs="Simplified Arabic" w:ascii="Traditional Arabic" w:hAnsi="Traditional Arabic"/>
          <w:szCs w:val="28"/>
          <w:rtl w:val="true"/>
        </w:rPr>
        <w:t xml:space="preserve">-: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فرعٌ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شترط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ق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رئ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نطقاً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ي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ه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حدث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ز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نع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ك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ف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يك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سكو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إقرا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جمهور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حدثي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فقهاء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غيره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ق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آخر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ظاهر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غير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ستنطاق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بذلك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و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نع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اءً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نس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ساك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و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ماع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لخب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نسب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خب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ل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لمسأ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فترضة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حد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أ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فترض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ث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أ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فترض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ك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جامل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سك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كث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زيد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حديث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ويات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ليس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روياته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مسأ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فترض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شيخٍ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الشيخ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تقب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رواي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ص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ا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ث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ع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ص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تدوي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واء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ال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ق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يان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قدمن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</w:rPr>
        <w:t>"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ب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قط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خ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أب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إسحا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شيرازي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ب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صباغ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سل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رازي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>"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سلي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يوب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ئم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شافعية</w:t>
      </w:r>
      <w:r>
        <w:rPr>
          <w:rFonts w:cs="Simplified Arabic" w:ascii="Traditional Arabic" w:hAnsi="Traditional Arabic"/>
          <w:szCs w:val="28"/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32:00Z</dcterms:created>
  <dc:creator>khudheir</dc:creator>
  <dc:description>شرح: "مسألة: من أخذ على التحديث أجرةً..، ومراتب عبارات التعديل والتجريح، وشرح النوع الرابع والعشرون: كيفية سماع الحديث وتحمله وضبطه..."</dc:description>
  <cp:keywords/>
  <dc:language>en-US</dc:language>
  <cp:lastModifiedBy>zad</cp:lastModifiedBy>
  <dcterms:modified xsi:type="dcterms:W3CDTF">2008-04-20T09:15:00Z</dcterms:modified>
  <cp:revision>864</cp:revision>
  <dc:subject/>
  <dc:title>شرح كتاب اختصار علوم الحديث</dc:title>
</cp:coreProperties>
</file>