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</w:p>
    <w:p>
      <w:pPr>
        <w:pStyle w:val="Normal"/>
        <w:jc w:val="center"/>
        <w:rPr>
          <w:rFonts w:cs="Simplified Arabic"/>
          <w:b/>
          <w:b/>
          <w:bCs/>
          <w:color w:val="993300"/>
          <w:szCs w:val="28"/>
        </w:rPr>
      </w:pPr>
      <w:r>
        <w:rPr>
          <w:rFonts w:cs="Simplified Arabic"/>
          <w:b/>
          <w:b/>
          <w:bCs/>
          <w:color w:val="993300"/>
          <w:szCs w:val="28"/>
          <w:rtl w:val="true"/>
        </w:rPr>
        <w:t>شرح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كتاب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اختصار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علوم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للحافظ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ابن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كثير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Cs/>
          <w:color w:val="993300"/>
          <w:szCs w:val="28"/>
          <w:rtl w:val="true"/>
        </w:rPr>
        <w:t>(</w:t>
      </w:r>
      <w:r>
        <w:rPr>
          <w:rFonts w:cs="Simplified Arabic"/>
          <w:b/>
          <w:bCs/>
          <w:color w:val="993300"/>
          <w:szCs w:val="28"/>
        </w:rPr>
        <w:t>15</w:t>
      </w:r>
      <w:r>
        <w:rPr>
          <w:rFonts w:cs="Simplified Arabic"/>
          <w:b/>
          <w:bCs/>
          <w:color w:val="993300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شرح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ساب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ثلاث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مزيد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ف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أسانيد</w:t>
      </w:r>
      <w:r>
        <w:rPr>
          <w:rFonts w:cs="Simplified Arabic"/>
          <w:color w:val="993300"/>
          <w:szCs w:val="28"/>
          <w:rtl w:val="true"/>
        </w:rPr>
        <w:t>،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</w:t>
      </w: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ثام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ثلاث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خف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مراسيل</w:t>
      </w:r>
      <w:r>
        <w:rPr>
          <w:rFonts w:cs="Simplified Arabic"/>
          <w:color w:val="993300"/>
          <w:szCs w:val="28"/>
          <w:rtl w:val="true"/>
        </w:rPr>
        <w:t>،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تاس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ثلاث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صحاب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-</w:t>
      </w:r>
      <w:r>
        <w:rPr>
          <w:rFonts w:cs="Simplified Arabic"/>
          <w:color w:val="993300"/>
          <w:szCs w:val="28"/>
          <w:rtl w:val="true"/>
        </w:rPr>
        <w:t>رض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له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عنهم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أجمعين</w:t>
      </w:r>
      <w:r>
        <w:rPr>
          <w:rFonts w:cs="Simplified Arabic"/>
          <w:color w:val="993300"/>
          <w:szCs w:val="28"/>
          <w:rtl w:val="true"/>
        </w:rPr>
        <w:t>-</w:t>
      </w:r>
    </w:p>
    <w:p>
      <w:pPr>
        <w:pStyle w:val="Normal"/>
        <w:jc w:val="right"/>
        <w:rPr>
          <w:rFonts w:cs="Simplified Arabic"/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الشيخ</w:t>
      </w:r>
      <w:r>
        <w:rPr>
          <w:rFonts w:cs="Simplified Arabic"/>
          <w:color w:val="993300"/>
          <w:szCs w:val="28"/>
          <w:rtl w:val="true"/>
        </w:rPr>
        <w:t xml:space="preserve">/ </w:t>
      </w:r>
      <w:r>
        <w:rPr>
          <w:rFonts w:cs="Simplified Arabic"/>
          <w:color w:val="993300"/>
          <w:szCs w:val="28"/>
          <w:rtl w:val="true"/>
        </w:rPr>
        <w:t>عبد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كريم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ب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عبد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له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خضير</w:t>
      </w:r>
    </w:p>
    <w:p>
      <w:pPr>
        <w:pStyle w:val="Normal"/>
        <w:jc w:val="both"/>
        <w:rPr>
          <w:rFonts w:cs="Simplified Arabic"/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خا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: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دوى</w:t>
      </w:r>
      <w:r>
        <w:rPr>
          <w:rFonts w:cs="Simplified Arabic"/>
          <w:color w:val="0000FF"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ر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ذ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نتق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ح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ي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ت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شر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اط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ا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ول</w:t>
      </w:r>
      <w:r>
        <w:rPr>
          <w:rFonts w:cs="Simplified Arabic"/>
          <w:color w:val="0000FF"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ط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فع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ذ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خا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خا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ث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س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التعا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وج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نا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سو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تأ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سو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ته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ق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قف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ج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ع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ته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ت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ج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وع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سام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ه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ف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واحد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ا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يا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ج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ج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ل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اك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إم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ن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ي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ول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ضا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ياط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ز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و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عارض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اق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خ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آ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جان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ض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ار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ضار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ا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ن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ج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اط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عارض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أت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ؤلف</w:t>
      </w:r>
      <w:r>
        <w:rPr>
          <w:rFonts w:cs="Simplified Arabic"/>
          <w:b/>
          <w:bCs/>
          <w:szCs w:val="28"/>
          <w:rtl w:val="true"/>
        </w:rPr>
        <w:t xml:space="preserve">... </w:t>
      </w:r>
      <w:r>
        <w:rPr>
          <w:rFonts w:cs="Simplified Arabic"/>
          <w:b/>
          <w:b/>
          <w:bCs/>
          <w:szCs w:val="28"/>
          <w:rtl w:val="true"/>
        </w:rPr>
        <w:t>بينهما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ار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ارض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ئ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ص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ارض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ديث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ؤمَّ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rFonts w:cs="Simplified Arabic"/>
          <w:color w:val="0000FF"/>
          <w:szCs w:val="28"/>
          <w:rtl w:val="true"/>
        </w:rPr>
        <w:t>..)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و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خ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ف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دعو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ونهم</w:t>
      </w:r>
      <w:r>
        <w:rPr>
          <w:rFonts w:cs="Simplified Arabic"/>
          <w:color w:val="0000FF"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ؤمَّ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و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خ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ف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دعو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ونهم</w:t>
      </w:r>
      <w:r>
        <w:rPr>
          <w:rFonts w:cs="Simplified Arabic"/>
          <w:color w:val="0000FF"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ال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طاياي</w:t>
      </w:r>
      <w:r>
        <w:rPr>
          <w:rFonts w:cs="Simplified Arabic"/>
          <w:color w:val="0000FF"/>
          <w:szCs w:val="28"/>
          <w:rtl w:val="true"/>
        </w:rPr>
        <w:t xml:space="preserve">)) </w:t>
      </w:r>
      <w:r>
        <w:rPr>
          <w:rFonts w:cs="Simplified Arabic"/>
          <w:szCs w:val="28"/>
          <w:rtl w:val="true"/>
        </w:rPr>
        <w:t>ب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اي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بيننا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با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ني</w:t>
      </w:r>
      <w:r>
        <w:rPr>
          <w:rFonts w:cs="Simplified Arabic"/>
          <w:color w:val="0000FF"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ض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ص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ّ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ّ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نع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ج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د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ر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حمني</w:t>
      </w:r>
      <w:r>
        <w:rPr>
          <w:rFonts w:cs="Simplified Arabic"/>
          <w:szCs w:val="28"/>
          <w:rtl w:val="true"/>
        </w:rPr>
        <w:t xml:space="preserve">"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ر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حمنا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فتاح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نا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يت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المأمو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آمين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يت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المأمومون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ي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وعا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فيت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المأمو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آمين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أم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أم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م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د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أ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م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م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ض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ك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ظ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م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</w:rPr>
        <w:t>{</w:t>
      </w:r>
      <w:r>
        <w:rPr>
          <w:rFonts w:ascii="Simplified Arabic" w:hAnsi="Simplified Arabic" w:cs="Simplified Arabic"/>
          <w:b/>
          <w:b/>
          <w:bCs/>
          <w:color w:val="FF0000"/>
          <w:szCs w:val="28"/>
          <w:rtl w:val="true"/>
        </w:rPr>
        <w:t>إِنَّا أَنزَلْنَاهُ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</w:rPr>
        <w:t>}</w:t>
      </w:r>
      <w:r>
        <w:rPr>
          <w:rFonts w:cs="Simplified Arabic" w:ascii="Simplified Arabic" w:hAnsi="Simplified Arabic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4"/>
          <w:rtl w:val="true"/>
        </w:rPr>
        <w:t>[</w:t>
      </w:r>
      <w:r>
        <w:rPr>
          <w:rFonts w:cs="Simplified Arabic" w:ascii="Simplified Arabic" w:hAnsi="Simplified Arabic"/>
          <w:sz w:val="28"/>
          <w:szCs w:val="24"/>
          <w:rtl w:val="true"/>
        </w:rPr>
        <w:t>(</w:t>
      </w:r>
      <w:r>
        <w:rPr>
          <w:rFonts w:cs="Simplified Arabic" w:ascii="Simplified Arabic" w:hAnsi="Simplified Arabic"/>
          <w:sz w:val="28"/>
          <w:szCs w:val="24"/>
        </w:rPr>
        <w:t>1</w:t>
      </w:r>
      <w:r>
        <w:rPr>
          <w:rFonts w:cs="Simplified Arabic" w:ascii="Simplified Arabic" w:hAnsi="Simplified Arabic"/>
          <w:sz w:val="28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4"/>
          <w:rtl w:val="true"/>
        </w:rPr>
        <w:t>سورة القدر</w:t>
      </w:r>
      <w:r>
        <w:rPr>
          <w:rFonts w:cs="Simplified Arabic" w:ascii="Simplified Arabic" w:hAnsi="Simplified Arabic"/>
          <w:sz w:val="28"/>
          <w:szCs w:val="24"/>
          <w:rtl w:val="true"/>
        </w:rPr>
        <w:t>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ساب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ثلاث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مزيد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ف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أسانيد</w:t>
      </w:r>
      <w:r>
        <w:rPr>
          <w:rFonts w:cs="Simplified Arabic"/>
          <w:color w:val="993300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ثلاثو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انيد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و</w:t>
      </w:r>
      <w:r>
        <w:rPr>
          <w:rFonts w:cs="Simplified Arabic"/>
          <w:b/>
          <w:b/>
          <w:bCs/>
          <w:szCs w:val="28"/>
          <w:rtl w:val="true"/>
        </w:rPr>
        <w:t>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عددة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د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فلا</w:t>
      </w:r>
      <w:r>
        <w:rPr>
          <w:rFonts w:cs="Simplified Arabic"/>
          <w:b/>
          <w:b/>
          <w:bCs/>
          <w:szCs w:val="28"/>
          <w:rtl w:val="true"/>
        </w:rPr>
        <w:t>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ظر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ثَّ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ف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حدث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ُ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در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ف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ن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FF"/>
          <w:szCs w:val="28"/>
          <w:rtl w:val="true"/>
        </w:rPr>
        <w:t>((</w:t>
      </w:r>
      <w:r>
        <w:rPr>
          <w:rFonts w:cs="Simplified Arabic"/>
          <w:b/>
          <w:b/>
          <w:bCs/>
          <w:color w:val="0000FF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تجلسو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لقبور،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ول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تصلو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إليها</w:t>
      </w:r>
      <w:r>
        <w:rPr>
          <w:rFonts w:cs="Simplified Arabic"/>
          <w:b/>
          <w:bCs/>
          <w:color w:val="0000FF"/>
          <w:szCs w:val="28"/>
          <w:rtl w:val="true"/>
        </w:rPr>
        <w:t xml:space="preserve">)) </w:t>
      </w:r>
      <w:r>
        <w:rPr>
          <w:rFonts w:cs="Simplified Arabic"/>
          <w:b/>
          <w:b/>
          <w:bCs/>
          <w:szCs w:val="28"/>
          <w:rtl w:val="true"/>
        </w:rPr>
        <w:t>و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فيا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زي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دخ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در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ا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ادتان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ثام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ثلاث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خف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مراسيل</w:t>
      </w:r>
      <w:r>
        <w:rPr>
          <w:rFonts w:cs="Simplified Arabic"/>
          <w:color w:val="993300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ثلاثو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اسيل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ع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</w:t>
      </w:r>
      <w:r>
        <w:rPr>
          <w:rFonts w:cs="Simplified Arabic"/>
          <w:b/>
          <w:b/>
          <w:bCs/>
          <w:szCs w:val="28"/>
          <w:rtl w:val="true"/>
        </w:rPr>
        <w:t>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د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ـ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تفص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اسيل</w:t>
      </w:r>
      <w:r>
        <w:rPr>
          <w:rFonts w:cs="Simplified Arabic"/>
          <w:b/>
          <w:bCs/>
          <w:szCs w:val="28"/>
          <w:rtl w:val="true"/>
        </w:rPr>
        <w:t>)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ابذ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يم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ديث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ام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جب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غف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راه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ضعفا</w:t>
      </w:r>
      <w:r>
        <w:rPr>
          <w:rFonts w:cs="Simplified Arabic"/>
          <w:b/>
          <w:b/>
          <w:bCs/>
          <w:szCs w:val="28"/>
          <w:rtl w:val="true"/>
        </w:rPr>
        <w:t>ء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ظاهره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صح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هت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نقط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عض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رسال</w:t>
      </w:r>
      <w:r>
        <w:rPr>
          <w:rFonts w:cs="Simplified Arabic"/>
          <w:b/>
          <w:bCs/>
          <w:szCs w:val="28"/>
          <w:rtl w:val="true"/>
        </w:rPr>
        <w:t xml:space="preserve">;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بعي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صواب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مثَّ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وَّ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ش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ب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ق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وَّ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قط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م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ضع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حت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عيف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ه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اب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ن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س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اص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س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ن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ت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ر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ضح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جح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ر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ق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ن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س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ان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ستح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ستح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ت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ي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ش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ن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ق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م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اني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و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د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د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فل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ظر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ني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هاده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ه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ن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ر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ص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أ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ظر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و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ط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ث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...</w:t>
      </w:r>
      <w:r>
        <w:rPr>
          <w:rFonts w:cs="Simplified Arabic"/>
          <w:b/>
          <w:b/>
          <w:bCs/>
          <w:szCs w:val="28"/>
          <w:rtl w:val="true"/>
        </w:rPr>
        <w:t>مثَّ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ف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حدث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ُ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ت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ر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ثد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ن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FF"/>
          <w:szCs w:val="28"/>
          <w:rtl w:val="true"/>
        </w:rPr>
        <w:t>((</w:t>
      </w:r>
      <w:r>
        <w:rPr>
          <w:rFonts w:cs="Simplified Arabic"/>
          <w:b/>
          <w:b/>
          <w:bCs/>
          <w:color w:val="0000FF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تجلسو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لقبور،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أو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تصلو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إليها</w:t>
      </w:r>
      <w:r>
        <w:rPr>
          <w:rFonts w:cs="Simplified Arabic"/>
          <w:b/>
          <w:bCs/>
          <w:color w:val="0000FF"/>
          <w:szCs w:val="28"/>
          <w:rtl w:val="true"/>
        </w:rPr>
        <w:t>))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فيان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زي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دخ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در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ت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ث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ن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اء؟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س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Simplified Arabic"/>
          <w:szCs w:val="28"/>
          <w:rtl w:val="true"/>
        </w:rPr>
        <w:t xml:space="preserve">.... </w:t>
      </w:r>
      <w:r>
        <w:rPr>
          <w:rFonts w:cs="Simplified Arabic"/>
          <w:szCs w:val="28"/>
          <w:rtl w:val="true"/>
        </w:rPr>
        <w:t>هاه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......... </w:t>
      </w:r>
      <w:r>
        <w:rPr>
          <w:rFonts w:cs="Simplified Arabic"/>
          <w:b/>
          <w:b/>
          <w:bCs/>
          <w:szCs w:val="28"/>
          <w:rtl w:val="true"/>
        </w:rPr>
        <w:t>م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ثد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يه</w:t>
      </w:r>
      <w:r>
        <w:rPr>
          <w:rFonts w:cs="Simplified Arabic"/>
          <w:szCs w:val="28"/>
          <w:rtl w:val="true"/>
        </w:rPr>
        <w:t>......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ث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ث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اسيل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ع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و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و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و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ع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ه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قاً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مرس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ث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ض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اع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ين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و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ص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ص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مس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مس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يغ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ي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يغ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عنع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فاق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ا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يغ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ي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يغ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عنع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تدليس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دلي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ن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كا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لي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ص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دليس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ط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د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ن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صل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ي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ع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سي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طت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تب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د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ـ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بالتفص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اسيل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ابذ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ديثاً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ابذ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يث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ج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جب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ض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ت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غف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را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ب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ض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غ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حيا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كثير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ضعفاءهم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فاء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أ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ظاه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قات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اء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ا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صحت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هت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نقطاع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ظا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غ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صح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لي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ر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صحت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هت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نقطاع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عضا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رسال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بعي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ابع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صواب</w:t>
      </w:r>
      <w:r>
        <w:rPr>
          <w:rFonts w:cs="Simplified Arabic"/>
          <w:b/>
          <w:bCs/>
          <w:szCs w:val="28"/>
          <w:rtl w:val="true"/>
        </w:rPr>
        <w:t>"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مثَّ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وَّ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ش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ال</w:t>
      </w:r>
      <w:r>
        <w:rPr>
          <w:rFonts w:cs="Simplified Arabic"/>
          <w:b/>
          <w:bCs/>
          <w:szCs w:val="28"/>
          <w:rtl w:val="true"/>
        </w:rPr>
        <w:t>: "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نه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ب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ق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وَّ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فى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قطع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ي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قط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ضع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حت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ع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ط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ي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قو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روني</w:t>
      </w:r>
      <w:r>
        <w:rPr>
          <w:rFonts w:cs="Simplified Arabic"/>
          <w:color w:val="0000FF"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ثلاثون</w:t>
      </w:r>
      <w:r>
        <w:rPr>
          <w:rFonts w:cs="Simplified Arabic"/>
          <w:b/>
          <w:bCs/>
          <w:szCs w:val="28"/>
          <w:rtl w:val="true"/>
        </w:rPr>
        <w:t>....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ر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ص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ق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تاس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ثلاث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صحاب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-</w:t>
      </w:r>
      <w:r>
        <w:rPr>
          <w:rFonts w:cs="Simplified Arabic"/>
          <w:color w:val="993300"/>
          <w:szCs w:val="28"/>
          <w:rtl w:val="true"/>
        </w:rPr>
        <w:t>رض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له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عنهم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أجمعين</w:t>
      </w:r>
      <w:r>
        <w:rPr>
          <w:rFonts w:cs="Simplified Arabic"/>
          <w:color w:val="993300"/>
          <w:szCs w:val="28"/>
          <w:rtl w:val="true"/>
        </w:rPr>
        <w:t xml:space="preserve">-: 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ثلاثو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معين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حابي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ئي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و</w:t>
      </w:r>
      <w:r>
        <w:rPr>
          <w:rFonts w:cs="Simplified Arabic"/>
          <w:b/>
          <w:b/>
          <w:bCs/>
          <w:szCs w:val="28"/>
          <w:rtl w:val="true"/>
        </w:rPr>
        <w:t>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</w:t>
      </w:r>
      <w:r>
        <w:rPr>
          <w:rFonts w:cs="Simplified Arabic"/>
          <w:b/>
          <w:b/>
          <w:bCs/>
          <w:szCs w:val="28"/>
          <w:rtl w:val="true"/>
        </w:rPr>
        <w:t>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ف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ف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ؤ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</w:t>
      </w:r>
      <w:r>
        <w:rPr>
          <w:rFonts w:cs="Simplified Arabic"/>
          <w:b/>
          <w:b/>
          <w:bCs/>
          <w:szCs w:val="28"/>
          <w:rtl w:val="true"/>
        </w:rPr>
        <w:t>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ر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د</w:t>
      </w:r>
      <w:r>
        <w:rPr>
          <w:rFonts w:cs="Simplified Arabic"/>
          <w:b/>
          <w:b/>
          <w:bCs/>
          <w:szCs w:val="28"/>
          <w:rtl w:val="true"/>
        </w:rPr>
        <w:t>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سى</w:t>
      </w:r>
      <w:r>
        <w:rPr>
          <w:rFonts w:cs="Simplified Arabic"/>
          <w:b/>
          <w:bCs/>
          <w:szCs w:val="28"/>
          <w:rtl w:val="true"/>
        </w:rPr>
        <w:t>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ك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د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ه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غ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م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كث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وس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أثا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معين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ه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استيعاب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ق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</w:t>
      </w:r>
      <w:r>
        <w:rPr>
          <w:rFonts w:cs="Simplified Arabic"/>
          <w:b/>
          <w:b/>
          <w:bCs/>
          <w:szCs w:val="28"/>
          <w:rtl w:val="true"/>
        </w:rPr>
        <w:t>إ</w:t>
      </w:r>
      <w:r>
        <w:rPr>
          <w:rFonts w:cs="Simplified Arabic"/>
          <w:b/>
          <w:b/>
          <w:bCs/>
          <w:szCs w:val="28"/>
          <w:rtl w:val="true"/>
        </w:rPr>
        <w:t>خبار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ون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ؤ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ين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حمه</w:t>
      </w:r>
      <w:r>
        <w:rPr>
          <w:rFonts w:cs="Simplified Arabic"/>
          <w:b/>
          <w:bCs/>
          <w:szCs w:val="28"/>
          <w:rtl w:val="true"/>
        </w:rPr>
        <w:t xml:space="preserve">-: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ت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ز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زوة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زوت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سى</w:t>
      </w:r>
      <w:r>
        <w:rPr>
          <w:rFonts w:cs="Simplified Arabic"/>
          <w:b/>
          <w:bCs/>
          <w:szCs w:val="28"/>
          <w:rtl w:val="true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سبلاني؟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ا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اء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بالباء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ِ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ثن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حد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FF"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ل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ث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قلت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Simplified Arabic"/>
          <w:b/>
          <w:bCs/>
          <w:szCs w:val="28"/>
          <w:rtl w:val="true"/>
        </w:rPr>
        <w:t xml:space="preserve">-: </w:t>
      </w:r>
      <w:r>
        <w:rPr>
          <w:rFonts w:cs="Simplified Arabic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حد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ك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ناس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و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ض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رع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ص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صط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ؤ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ش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آ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ف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FF"/>
          <w:szCs w:val="28"/>
          <w:rtl w:val="true"/>
        </w:rPr>
        <w:t>((</w:t>
      </w:r>
      <w:r>
        <w:rPr>
          <w:rFonts w:cs="Simplified Arabic"/>
          <w:b/>
          <w:b/>
          <w:bCs/>
          <w:color w:val="0000FF"/>
          <w:szCs w:val="28"/>
          <w:rtl w:val="true"/>
        </w:rPr>
        <w:t>تغزو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فيقال</w:t>
      </w:r>
      <w:r>
        <w:rPr>
          <w:rFonts w:cs="Simplified Arabic"/>
          <w:b/>
          <w:bCs/>
          <w:color w:val="0000FF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Cs w:val="28"/>
          <w:rtl w:val="true"/>
        </w:rPr>
        <w:t>هل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فيكم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رأى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Cs w:val="28"/>
          <w:rtl w:val="true"/>
        </w:rPr>
        <w:t>-</w:t>
      </w:r>
      <w:r>
        <w:rPr>
          <w:rFonts w:cs="Simplified Arabic"/>
          <w:b/>
          <w:b/>
          <w:bCs/>
          <w:color w:val="0000FF"/>
          <w:szCs w:val="28"/>
          <w:rtl w:val="true"/>
        </w:rPr>
        <w:t>صلى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وسلم</w:t>
      </w:r>
      <w:r>
        <w:rPr>
          <w:rFonts w:cs="Simplified Arabic"/>
          <w:b/>
          <w:bCs/>
          <w:color w:val="0000FF"/>
          <w:szCs w:val="28"/>
          <w:rtl w:val="true"/>
        </w:rPr>
        <w:t>-</w:t>
      </w:r>
      <w:r>
        <w:rPr>
          <w:rFonts w:cs="Simplified Arabic"/>
          <w:b/>
          <w:b/>
          <w:bCs/>
          <w:color w:val="0000FF"/>
          <w:szCs w:val="28"/>
          <w:rtl w:val="true"/>
        </w:rPr>
        <w:t>؟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فيقولون</w:t>
      </w:r>
      <w:r>
        <w:rPr>
          <w:rFonts w:cs="Simplified Arabic"/>
          <w:b/>
          <w:bCs/>
          <w:color w:val="0000FF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Cs w:val="28"/>
          <w:rtl w:val="true"/>
        </w:rPr>
        <w:t>نعم،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فيفتح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لكم</w:t>
      </w:r>
      <w:r>
        <w:rPr>
          <w:rFonts w:cs="Simplified Arabic"/>
          <w:b/>
          <w:bCs/>
          <w:color w:val="0000FF"/>
          <w:szCs w:val="28"/>
          <w:rtl w:val="true"/>
        </w:rPr>
        <w:t xml:space="preserve">))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مام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يز</w:t>
      </w:r>
      <w:r>
        <w:rPr>
          <w:rFonts w:cs="Simplified Arabic"/>
          <w:b/>
          <w:bCs/>
          <w:szCs w:val="28"/>
          <w:rtl w:val="true"/>
        </w:rPr>
        <w:t>: "</w:t>
      </w:r>
      <w:r>
        <w:rPr>
          <w:rFonts w:cs="Simplified Arabic"/>
          <w:b/>
          <w:b/>
          <w:bCs/>
          <w:szCs w:val="28"/>
          <w:rtl w:val="true"/>
        </w:rPr>
        <w:t>ليوم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خير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ته</w:t>
      </w:r>
      <w:r>
        <w:rPr>
          <w:rFonts w:cs="Simplified Arabic"/>
          <w:b/>
          <w:bCs/>
          <w:szCs w:val="28"/>
          <w:rtl w:val="true"/>
        </w:rPr>
        <w:t>"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لا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ؤم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وي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لصحابي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وي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ئي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رائي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szCs w:val="28"/>
          <w:rtl w:val="true"/>
        </w:rPr>
        <w:t>الر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ئي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و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ً</w:t>
      </w:r>
      <w:r>
        <w:rPr>
          <w:rFonts w:cs="Simplified Arabic"/>
          <w:b/>
          <w:bCs/>
          <w:szCs w:val="28"/>
          <w:rtl w:val="true"/>
        </w:rPr>
        <w:t>"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ؤم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ؤم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ؤ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ؤم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ف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ؤ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إ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ي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ر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ز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ك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د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ه</w:t>
      </w:r>
      <w:r>
        <w:rPr>
          <w:rFonts w:cs="Simplified Arabic"/>
          <w:b/>
          <w:bCs/>
          <w:szCs w:val="28"/>
          <w:rtl w:val="true"/>
        </w:rPr>
        <w:t>: (</w:t>
      </w:r>
      <w:r>
        <w:rPr>
          <w:rFonts w:cs="Simplified Arabic"/>
          <w:b/>
          <w:b/>
          <w:bCs/>
          <w:szCs w:val="28"/>
          <w:rtl w:val="true"/>
        </w:rPr>
        <w:t>الغابة</w:t>
      </w:r>
      <w:r>
        <w:rPr>
          <w:rFonts w:cs="Simplified Arabic"/>
          <w:b/>
          <w:bCs/>
          <w:szCs w:val="28"/>
          <w:rtl w:val="true"/>
        </w:rPr>
        <w:t xml:space="preserve">)" </w:t>
      </w:r>
      <w:r>
        <w:rPr>
          <w:rFonts w:cs="Simplified Arabic"/>
          <w:szCs w:val="28"/>
          <w:rtl w:val="true"/>
        </w:rPr>
        <w:t>واسمه؟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ابة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م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كث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ائد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أوسع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ثا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معين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ُفر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ي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ع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ب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س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الإصاب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ه</w:t>
      </w:r>
      <w:r>
        <w:rPr>
          <w:rFonts w:cs="Simplified Arabic"/>
          <w:b/>
          <w:bCs/>
          <w:szCs w:val="28"/>
          <w:rtl w:val="true"/>
        </w:rPr>
        <w:t>: (</w:t>
      </w:r>
      <w:r>
        <w:rPr>
          <w:rFonts w:cs="Simplified Arabic"/>
          <w:b/>
          <w:b/>
          <w:bCs/>
          <w:szCs w:val="28"/>
          <w:rtl w:val="true"/>
        </w:rPr>
        <w:t>الاستيعاب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حاب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ب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ق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خبار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ف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ش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-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و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ؤ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ين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حا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ت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ب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ح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ر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Cs w:val="28"/>
          <w:rtl w:val="tru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مُّحَمَّدٌ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رَّسُول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اللَّهِ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وَالَّذِين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مَعَهُ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</w:rPr>
        <w:t>}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ن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أَشِدَّاء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عَلَى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الْكُفَّارِ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رُحَمَاء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بَيْنَهُمْ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</w:rPr>
        <w:t>}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4"/>
          <w:rtl w:val="true"/>
        </w:rPr>
        <w:t>[(</w:t>
      </w:r>
      <w:r>
        <w:rPr>
          <w:rFonts w:cs="Simplified Arabic" w:ascii="Traditional Arabic" w:hAnsi="Traditional Arabic"/>
          <w:sz w:val="28"/>
          <w:szCs w:val="24"/>
        </w:rPr>
        <w:t>29</w:t>
      </w:r>
      <w:r>
        <w:rPr>
          <w:rFonts w:cs="Simplified Arabic" w:ascii="Traditional Arabic" w:hAnsi="Traditional Arabic"/>
          <w:sz w:val="28"/>
          <w:szCs w:val="24"/>
          <w:rtl w:val="true"/>
        </w:rPr>
        <w:t xml:space="preserve">) </w:t>
      </w:r>
      <w:r>
        <w:rPr>
          <w:rFonts w:ascii="Traditional Arabic" w:hAnsi="Traditional Arabic" w:cs="Simplified Arabic"/>
          <w:sz w:val="28"/>
          <w:sz w:val="28"/>
          <w:szCs w:val="24"/>
          <w:rtl w:val="true"/>
        </w:rPr>
        <w:t>سورة</w:t>
      </w:r>
      <w:r>
        <w:rPr>
          <w:rFonts w:ascii="Traditional Arabic" w:hAnsi="Traditional Arabic" w:eastAsia="Traditional Arabic"/>
          <w:sz w:val="28"/>
          <w:sz w:val="28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4"/>
          <w:rtl w:val="true"/>
        </w:rPr>
        <w:t>الفتح</w:t>
      </w:r>
      <w:r>
        <w:rPr>
          <w:rFonts w:cs="Simplified Arabic" w:ascii="Traditional Arabic" w:hAnsi="Traditional Arabic"/>
          <w:sz w:val="28"/>
          <w:szCs w:val="24"/>
          <w:rtl w:val="true"/>
        </w:rPr>
        <w:t>]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سعي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سي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صحب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نةً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نتين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إ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بوت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ظ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غز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ع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غزوةً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غزوتين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قصو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ه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ثب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حبت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روا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غزو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شهاد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ق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دعائ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و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مفتر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ك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ق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ع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ذ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ك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حا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ق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ب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وله؛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خب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خب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ثق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قب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م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بو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م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بو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اء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خص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ن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ئ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خمس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قا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حا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ب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إ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بل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ب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اء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ن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ئ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ث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ش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ا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أ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حا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لنا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صحيح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اذا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نع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ديث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أ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م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ب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دعو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خصٍ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ق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بت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حبت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يأت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ثب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ب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م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ن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ئ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ث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ش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خص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ا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حابي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ظاهر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دال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لا؛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ب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دي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ي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سلام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قا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cs="Simplified Arabic" w:ascii="Traditional Arabic" w:hAnsi="Traditional Arabic"/>
          <w:color w:val="0000FF"/>
          <w:szCs w:val="28"/>
          <w:rtl w:val="true"/>
        </w:rPr>
        <w:t>((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ما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من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نفسٍ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منفوسة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يأتي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عليها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مائة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سنة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ممن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هو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على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وجه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الأرض</w:t>
      </w:r>
      <w:r>
        <w:rPr>
          <w:rFonts w:cs="Simplified Arabic" w:ascii="Traditional Arabic" w:hAnsi="Traditional Arabic"/>
          <w:color w:val="0000FF"/>
          <w:szCs w:val="28"/>
          <w:rtl w:val="true"/>
        </w:rPr>
        <w:t xml:space="preserve">..)) </w:t>
      </w:r>
      <w:r>
        <w:rPr>
          <w:rFonts w:ascii="Traditional Arabic" w:hAnsi="Traditional Arabic" w:cs="Simplified Arabic"/>
          <w:szCs w:val="28"/>
          <w:rtl w:val="true"/>
        </w:rPr>
        <w:t>ص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إ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ديث</w:t>
      </w:r>
      <w:r>
        <w:rPr>
          <w:rFonts w:cs="Simplified Arabic" w:ascii="Traditional Arabic" w:hAnsi="Traditional Arabic"/>
          <w:szCs w:val="28"/>
          <w:rtl w:val="true"/>
        </w:rPr>
        <w:t xml:space="preserve">.......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كم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عارض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ز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آخ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ب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طفي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ام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ثل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ن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شرٍ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ائ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ق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دع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ت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هند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تمائ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صدق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مع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غفي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باش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اس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عتقدو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زع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حابي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تمائ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ترج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ت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جا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بي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ذب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فترائ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ستعان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و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شعب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وس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سبلا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–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يلاني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ثن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خيراً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ال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لتُ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أنس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الك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ق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و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ن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لاثٍ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تسع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اخ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ر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ق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صحا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سو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ص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سلم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حد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غيرك؟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ال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ناس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أعرا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أوه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أ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صحب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لا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وا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سل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حضر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ب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زرعة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خب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يد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سناد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يد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نف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ثب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د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ب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غوي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رفي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رعي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رف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ع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خص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قيت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ار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احبٍ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ي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مع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جل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ح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د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اع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ص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اع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احب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ع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رفا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ي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صاحب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ن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خب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حرر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لصحا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مهو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تثب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مجر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ؤية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هذ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ن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نف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صحب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خاص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ن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صطلح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جمهو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جر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رؤي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كافٍ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طلا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صحب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شرف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سو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ص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سلم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جلال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دره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قد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آ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سلمين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لهذ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جاء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عض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لفاظ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حديث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cs="Simplified Arabic" w:ascii="Traditional Arabic" w:hAnsi="Traditional Arabic"/>
          <w:b/>
          <w:bCs/>
          <w:color w:val="0000FF"/>
          <w:szCs w:val="28"/>
          <w:rtl w:val="true"/>
        </w:rPr>
        <w:t>((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تغزون</w:t>
      </w:r>
      <w:r>
        <w:rPr>
          <w:rFonts w:cs="Simplified Arabic" w:ascii="Traditional Arabic" w:hAnsi="Traditional Arabic"/>
          <w:b/>
          <w:bCs/>
          <w:color w:val="0000FF"/>
          <w:szCs w:val="28"/>
          <w:rtl w:val="true"/>
        </w:rPr>
        <w:t>))</w:t>
      </w:r>
      <w:r>
        <w:rPr>
          <w:rFonts w:cs="Simplified Arabic" w:ascii="Traditional Arabic" w:hAnsi="Traditional Arabic"/>
          <w:szCs w:val="28"/>
          <w:rtl w:val="true"/>
        </w:rPr>
        <w:t xml:space="preserve"> -</w:t>
      </w:r>
      <w:r>
        <w:rPr>
          <w:rFonts w:ascii="Traditional Arabic" w:hAnsi="Traditional Arabic" w:cs="Simplified Arabic"/>
          <w:szCs w:val="28"/>
          <w:rtl w:val="true"/>
        </w:rPr>
        <w:t>حدي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حي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خرج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يح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غيره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cs="Simplified Arabic" w:ascii="Traditional Arabic" w:hAnsi="Traditional Arabic"/>
          <w:b/>
          <w:bCs/>
          <w:color w:val="0000FF"/>
          <w:szCs w:val="28"/>
          <w:rtl w:val="true"/>
        </w:rPr>
        <w:t>((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تغزون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فيقال</w:t>
      </w:r>
      <w:r>
        <w:rPr>
          <w:rFonts w:cs="Simplified Arabic" w:ascii="Traditional Arabic" w:hAnsi="Traditional Arabic"/>
          <w:b/>
          <w:bCs/>
          <w:color w:val="0000FF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هل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فيكم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رأى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رسول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FF"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صلى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عليه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وسلم</w:t>
      </w:r>
      <w:r>
        <w:rPr>
          <w:rFonts w:cs="Simplified Arabic" w:ascii="Traditional Arabic" w:hAnsi="Traditional Arabic"/>
          <w:b/>
          <w:bCs/>
          <w:color w:val="0000FF"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؟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فيقولون</w:t>
      </w:r>
      <w:r>
        <w:rPr>
          <w:rFonts w:cs="Simplified Arabic" w:ascii="Traditional Arabic" w:hAnsi="Traditional Arabic"/>
          <w:b/>
          <w:bCs/>
          <w:color w:val="0000FF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نعم،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فيفتح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لهم</w:t>
      </w:r>
      <w:r>
        <w:rPr>
          <w:rFonts w:cs="Simplified Arabic" w:ascii="Traditional Arabic" w:hAnsi="Traditional Arabic"/>
          <w:b/>
          <w:bCs/>
          <w:color w:val="0000FF"/>
          <w:szCs w:val="28"/>
          <w:rtl w:val="true"/>
        </w:rPr>
        <w:t>))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حت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ذك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أ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أ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سو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ص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سلم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حديث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تمامه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ع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فت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م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szCs w:val="28"/>
          <w:rtl w:val="true"/>
        </w:rPr>
        <w:t>وق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ض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فاضل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او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ض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وعم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ب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زيز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نزل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م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ب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زيز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ابع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روف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نزل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او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روف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بعض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تراء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تص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م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ب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زيز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زه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ور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نق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ير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جع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فض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ا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خا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مو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ور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ثير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ت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حرو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تو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عما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قصو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ا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تراء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فضي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ا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دو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جه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ظر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يغف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ب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ؤث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رجيح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عدله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يء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سلام</w:t>
      </w:r>
      <w:r>
        <w:rPr>
          <w:rFonts w:cs="Simplified Arabic" w:ascii="Traditional Arabic" w:hAnsi="Traditional Arabic"/>
          <w:szCs w:val="28"/>
          <w:rtl w:val="true"/>
        </w:rPr>
        <w:t xml:space="preserve">-: </w:t>
      </w:r>
      <w:r>
        <w:rPr>
          <w:rFonts w:cs="Simplified Arabic" w:ascii="Traditional Arabic" w:hAnsi="Traditional Arabic"/>
          <w:color w:val="0000FF"/>
          <w:szCs w:val="28"/>
          <w:rtl w:val="true"/>
        </w:rPr>
        <w:t>((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خيركم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قرني،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ثم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الذين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يلونهم،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ثم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الذين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يلونهم</w:t>
      </w:r>
      <w:r>
        <w:rPr>
          <w:rFonts w:cs="Simplified Arabic" w:ascii="Traditional Arabic" w:hAnsi="Traditional Arabic"/>
          <w:color w:val="0000FF"/>
          <w:szCs w:val="28"/>
          <w:rtl w:val="true"/>
        </w:rPr>
        <w:t>))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د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فض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ا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طلاق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م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وج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ابع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فض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ابع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ي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ر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عي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سي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فض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ق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أناً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szCs w:val="28"/>
          <w:rtl w:val="true"/>
        </w:rPr>
        <w:t>المقصو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فض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م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وج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داني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اربه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إ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أ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ب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ب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سأل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فضي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جمال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color w:val="0000FF"/>
          <w:szCs w:val="28"/>
          <w:rtl w:val="true"/>
        </w:rPr>
        <w:t>((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خيركم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قرني،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ثم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الذي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يلونهم</w:t>
      </w:r>
      <w:r>
        <w:rPr>
          <w:rFonts w:cs="Simplified Arabic" w:ascii="Traditional Arabic" w:hAnsi="Traditional Arabic"/>
          <w:color w:val="0000FF"/>
          <w:szCs w:val="28"/>
          <w:rtl w:val="true"/>
        </w:rPr>
        <w:t>))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ع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جمل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فضي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ر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ر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إ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وج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فرا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ر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ثا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فض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فرا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ر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و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رجوح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ق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دي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و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حيح</w:t>
      </w:r>
      <w:r>
        <w:rPr>
          <w:rFonts w:cs="Simplified Arabic" w:ascii="Traditional Arabic" w:hAnsi="Traditional Arabic"/>
          <w:szCs w:val="28"/>
          <w:rtl w:val="true"/>
        </w:rPr>
        <w:t xml:space="preserve">-: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لعام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سن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سلام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أج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خمس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فض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ع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ك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فض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ج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خصوص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ذ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مل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ر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در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شارك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داني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حد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ظاهر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szCs w:val="28"/>
          <w:rtl w:val="true"/>
        </w:rPr>
        <w:t>ل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صور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خص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صور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ثن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حد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تص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ع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عم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آخ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ام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م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ذك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ع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إ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سل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ا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صد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خص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ك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خص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حتاج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اجت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ق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ام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تصد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خصٍ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قذ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و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هذ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دق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صدق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ام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فض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خمس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دق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ال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ام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جمل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ا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ام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ظاه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إ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ظاهر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الوص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ذ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ر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حا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س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ص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سلم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داني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حد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قا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عض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عاوي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عم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ب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عزيز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يوم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شهد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عاوي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سو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ص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سلم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خير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م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ب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عزيز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يته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تص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م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ض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رضاه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رحم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حمة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سع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رض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مي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تابع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إحسان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تقد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أ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قد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ز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أ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علم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ابق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لحق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داني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ده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الفص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لمتقد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تقد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از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تأخ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يء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واسط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نتق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دي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ص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ي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دي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ي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ص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ينا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طري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قطع؟</w:t>
      </w:r>
      <w:r>
        <w:rPr>
          <w:rFonts w:cs="Simplified Arabic" w:ascii="Traditional Arabic" w:hAnsi="Traditional Arabic"/>
          <w:szCs w:val="28"/>
          <w:rtl w:val="true"/>
        </w:rPr>
        <w:t xml:space="preserve">! </w:t>
      </w:r>
      <w:r>
        <w:rPr>
          <w:rFonts w:ascii="Traditional Arabic" w:hAnsi="Traditional Arabic" w:cs="Simplified Arabic"/>
          <w:szCs w:val="28"/>
          <w:rtl w:val="true"/>
        </w:rPr>
        <w:t>فل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فض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ن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فض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لا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آخرا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سبحا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تعالى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ض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فظو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دي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نقلو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د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بلغو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ألو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هدا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بليغ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لناس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علم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لي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لام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لي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م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بارك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خلا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تأخر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كل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ثي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برك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ليل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ظ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تاب</w:t>
      </w:r>
      <w:r>
        <w:rPr>
          <w:rFonts w:cs="Simplified Arabic" w:ascii="Traditional Arabic" w:hAnsi="Traditional Arabic"/>
          <w:szCs w:val="28"/>
          <w:rtl w:val="true"/>
        </w:rPr>
        <w:t>: (</w:t>
      </w:r>
      <w:r>
        <w:rPr>
          <w:rFonts w:ascii="Traditional Arabic" w:hAnsi="Traditional Arabic" w:cs="Simplified Arabic"/>
          <w:szCs w:val="28"/>
          <w:rtl w:val="true"/>
        </w:rPr>
        <w:t>فض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ل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خلف</w:t>
      </w:r>
      <w:r>
        <w:rPr>
          <w:rFonts w:cs="Simplified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Simplified Arabic"/>
          <w:szCs w:val="28"/>
          <w:rtl w:val="true"/>
        </w:rPr>
        <w:t>للحافظ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ج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ر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قدا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جا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ر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ك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سماعيل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افظ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ذه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ز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ينا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تأخر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أسٍ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حا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تقدمي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من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وج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ر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ثال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اب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خام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خص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فض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ر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ثاني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جمل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ر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ثا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فض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ر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ثال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كذ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فضي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جمالي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ستثنَ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ل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شر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بة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و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رد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فاضل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ثلا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سل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يم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ثلاً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م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حم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ل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افع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ب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نيف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قول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ي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فضل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يش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szCs w:val="28"/>
          <w:rtl w:val="true"/>
        </w:rPr>
        <w:t>إحراج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حراج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رشي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ض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حم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شي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ض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ئ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ؤ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ي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فض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سل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يمية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ع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سل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ئم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ربعة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باعتبا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خرج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تب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كت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تباع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فض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باعتبا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حاط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كتب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كت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تباع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ع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يثي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بق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افظ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ج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حم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أور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ل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قتضا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فض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ث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سل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م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حم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لزمُ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فض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تأخ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تقد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موماً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ا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ضل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سلام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ثر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لام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لو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جعل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م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حم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فض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قل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لام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ض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م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حم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ب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ُحفظ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أ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ك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نس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فظ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م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حم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نة؟</w:t>
      </w:r>
      <w:r>
        <w:rPr>
          <w:rFonts w:cs="Simplified Arabic" w:ascii="Traditional Arabic" w:hAnsi="Traditional Arabic"/>
          <w:szCs w:val="28"/>
          <w:rtl w:val="true"/>
        </w:rPr>
        <w:t xml:space="preserve">! </w:t>
      </w:r>
      <w:r>
        <w:rPr>
          <w:rFonts w:ascii="Traditional Arabic" w:hAnsi="Traditional Arabic" w:cs="Simplified Arabic"/>
          <w:szCs w:val="28"/>
          <w:rtl w:val="true"/>
        </w:rPr>
        <w:t>يلز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واز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طل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عر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لنا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قداره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سل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ما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د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ئم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ج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ب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ئم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حقيق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ع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رع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رعٌ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صحاب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كل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دول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سن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جماع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ثن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كتاب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عزيز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ب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نطق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سن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نبوي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دح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جمي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خلاق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فعالهم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ذلو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أموا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أرواح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ي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د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سو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ص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سلم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غبةً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ثوا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جزيل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جزاء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جميل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شج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ين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عد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سلام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من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ق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غي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صدٍ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كيو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جمل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من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ك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جتهادٍ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كيو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صفين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اجتها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خطئ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يصيب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لك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صاحب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عذور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إ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خطأ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مأجو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يضاً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صي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جر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ثنان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ك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صحاب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قر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ح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عاوي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صحاب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ض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جمعين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قو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عتزلة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صحاب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دول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ات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اً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ول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اط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رذو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مردود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ق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ثب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صحيح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بخار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حم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سو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ص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سلم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ن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ا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نت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حس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ك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ع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نبر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cs="Simplified Arabic" w:ascii="Traditional Arabic" w:hAnsi="Traditional Arabic"/>
          <w:b/>
          <w:bCs/>
          <w:color w:val="0000FF"/>
          <w:szCs w:val="28"/>
          <w:rtl w:val="true"/>
        </w:rPr>
        <w:t>((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إن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ابني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هذا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سيد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وسيصلح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به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بين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فئتين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عظيمتين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المسلمين</w:t>
      </w:r>
      <w:r>
        <w:rPr>
          <w:rFonts w:cs="Simplified Arabic" w:ascii="Traditional Arabic" w:hAnsi="Traditional Arabic"/>
          <w:b/>
          <w:bCs/>
          <w:color w:val="0000FF"/>
          <w:szCs w:val="28"/>
          <w:rtl w:val="true"/>
        </w:rPr>
        <w:t>))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ظه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صدا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ذل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نزو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حس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معاوي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أم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ع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و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ب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ض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ه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اجتمع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كلم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عاوي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سم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ا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جماع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ذل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ن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ربعي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هجر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سم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جمي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سلمين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قا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تعالى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وَإِن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طَائِفَتَانِ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مِن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الْمُؤْمِنِين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اقْتَتَلُو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فَأَصْلِحُو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بَيْنَهُمَا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</w:rPr>
        <w:t xml:space="preserve">} </w:t>
      </w:r>
      <w:r>
        <w:rPr>
          <w:rFonts w:cs="Simplified Arabic" w:ascii="Traditional Arabic" w:hAnsi="Traditional Arabic"/>
          <w:sz w:val="28"/>
          <w:szCs w:val="24"/>
          <w:rtl w:val="true"/>
        </w:rPr>
        <w:t>[</w:t>
      </w:r>
      <w:r>
        <w:rPr>
          <w:rFonts w:cs="Simplified Arabic" w:ascii="Traditional Arabic" w:hAnsi="Traditional Arabic"/>
          <w:sz w:val="28"/>
          <w:szCs w:val="24"/>
          <w:rtl w:val="true"/>
        </w:rPr>
        <w:t>(</w:t>
      </w:r>
      <w:r>
        <w:rPr>
          <w:rFonts w:cs="Simplified Arabic" w:ascii="Traditional Arabic" w:hAnsi="Traditional Arabic"/>
          <w:sz w:val="28"/>
          <w:szCs w:val="24"/>
        </w:rPr>
        <w:t>9</w:t>
      </w:r>
      <w:r>
        <w:rPr>
          <w:rFonts w:cs="Simplified Arabic" w:ascii="Traditional Arabic" w:hAnsi="Traditional Arabic"/>
          <w:sz w:val="28"/>
          <w:szCs w:val="24"/>
          <w:rtl w:val="true"/>
        </w:rPr>
        <w:t xml:space="preserve">) </w:t>
      </w:r>
      <w:r>
        <w:rPr>
          <w:rFonts w:ascii="Traditional Arabic" w:hAnsi="Traditional Arabic" w:cs="Simplified Arabic"/>
          <w:sz w:val="28"/>
          <w:sz w:val="28"/>
          <w:szCs w:val="24"/>
          <w:rtl w:val="true"/>
        </w:rPr>
        <w:t>سورة</w:t>
      </w:r>
      <w:r>
        <w:rPr>
          <w:rFonts w:ascii="Traditional Arabic" w:hAnsi="Traditional Arabic" w:eastAsia="Traditional Arabic"/>
          <w:sz w:val="28"/>
          <w:sz w:val="28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4"/>
          <w:rtl w:val="true"/>
        </w:rPr>
        <w:t>الحجرات</w:t>
      </w:r>
      <w:r>
        <w:rPr>
          <w:rFonts w:cs="Simplified Arabic" w:ascii="Traditional Arabic" w:hAnsi="Traditional Arabic"/>
          <w:sz w:val="28"/>
          <w:szCs w:val="24"/>
          <w:rtl w:val="true"/>
        </w:rPr>
        <w:t>]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سما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ؤمني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اقتتال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ك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صحاب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عاوية؟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قال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ك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فريقي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ائ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صحاب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ع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حمد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ثلاثون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علم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جميع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صحاب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دول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كلهم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طوائف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روافض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جهل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قل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قل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دعوا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صحاب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كفرو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بع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ش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صحابياً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سمو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ه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هذي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دليلٍ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جر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رأ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فاس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ذهنٍ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اردٍ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هوىً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تبع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ه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ق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ر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ه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بره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خلاف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ظه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شهر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متثال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وامر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عد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سلام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فتح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أقالي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آفاق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تبليغ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كتا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سن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هدايت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ناس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طري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جن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مواظبت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صلوا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زكوا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نوا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قربا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ائ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أحي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أوقات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شجاع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براع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كر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إيثا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أخلا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جميل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ت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تك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مةٍ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أم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تقدم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كو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حد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عد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ثل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ذلك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رض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جمعين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لعنَ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ت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صاد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يصد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كاذبين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آمي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عالمين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حم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عالى</w:t>
      </w:r>
      <w:r>
        <w:rPr>
          <w:rFonts w:cs="Simplified Arabic" w:ascii="Traditional Arabic" w:hAnsi="Traditional Arabic"/>
          <w:szCs w:val="28"/>
          <w:rtl w:val="true"/>
        </w:rPr>
        <w:t xml:space="preserve">-: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رع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صحاب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كل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دو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سن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جماعة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ذه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ن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جماع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وسط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مو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رتض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يتولون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ل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خلافا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لروافض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ترض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آ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ي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هد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خلافا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لنواصب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الصحا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حا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س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ص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سلم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م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واف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اب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ذ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ماهي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ل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دو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جوز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ط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حدٍ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حد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قل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أناً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ي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ن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دول</w:t>
      </w:r>
      <w:r>
        <w:rPr>
          <w:rFonts w:cs="Simplified Arabic" w:ascii="Traditional Arabic" w:hAnsi="Traditional Arabic"/>
          <w:szCs w:val="28"/>
          <w:rtl w:val="true"/>
        </w:rPr>
        <w:t>..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د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ي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ديان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ي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ضبط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تفاوتو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يسو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معصوم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ي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ضبط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خطئ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ي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خطئ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ق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نسى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ق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حفظ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خبار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ل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روف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يسو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معصومي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ي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دال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ل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دو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ار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يئا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عا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يذ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إ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سبحا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تعالى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يكفر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أعما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ظيم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بشر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حبت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لن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سلام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يوفق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لك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لتوب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ستن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ل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سبحا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تعالى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أثن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تاب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زيز</w:t>
      </w:r>
      <w:r>
        <w:rPr>
          <w:rFonts w:cs="Simplified Arabic" w:ascii="Traditional Arabic" w:hAnsi="Traditional Arabic"/>
          <w:szCs w:val="28"/>
          <w:rtl w:val="true"/>
        </w:rPr>
        <w:t>:</w:t>
      </w:r>
      <w:r>
        <w:rPr>
          <w:rFonts w:cs="Simplified Arabic" w:ascii="Simplified Arabic" w:hAnsi="Simplified Arabic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</w:rPr>
        <w:t>{</w:t>
      </w:r>
      <w:r>
        <w:rPr>
          <w:rFonts w:ascii="Simplified Arabic" w:hAnsi="Simplified Arabic" w:cs="Simplified Arabic"/>
          <w:b/>
          <w:b/>
          <w:bCs/>
          <w:color w:val="FF0000"/>
          <w:szCs w:val="28"/>
          <w:rtl w:val="true"/>
        </w:rPr>
        <w:t>مُّحَمَّدٌ رَّسُولُ اللَّهِ وَالَّذِينَ مَعَهُ أَشِدَّاء عَلَى الْكُفَّارِ رُحَمَاء بَيْنَهُمْ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</w:rPr>
        <w:t>}</w:t>
      </w:r>
      <w:r>
        <w:rPr>
          <w:rFonts w:cs="Simplified Arabic" w:ascii="Simplified Arabic" w:hAnsi="Simplified Arabic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4"/>
          <w:rtl w:val="true"/>
        </w:rPr>
        <w:t>[</w:t>
      </w:r>
      <w:r>
        <w:rPr>
          <w:rFonts w:cs="Simplified Arabic" w:ascii="Simplified Arabic" w:hAnsi="Simplified Arabic"/>
          <w:sz w:val="28"/>
          <w:szCs w:val="24"/>
          <w:rtl w:val="true"/>
        </w:rPr>
        <w:t>(</w:t>
      </w:r>
      <w:r>
        <w:rPr>
          <w:rFonts w:cs="Simplified Arabic" w:ascii="Simplified Arabic" w:hAnsi="Simplified Arabic"/>
          <w:sz w:val="28"/>
          <w:szCs w:val="24"/>
        </w:rPr>
        <w:t>29</w:t>
      </w:r>
      <w:r>
        <w:rPr>
          <w:rFonts w:cs="Simplified Arabic" w:ascii="Simplified Arabic" w:hAnsi="Simplified Arabic"/>
          <w:sz w:val="28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4"/>
          <w:rtl w:val="true"/>
        </w:rPr>
        <w:t>سورة الفتح</w:t>
      </w:r>
      <w:r>
        <w:rPr>
          <w:rFonts w:cs="Simplified Arabic" w:ascii="Simplified Arabic" w:hAnsi="Simplified Arabic"/>
          <w:sz w:val="28"/>
          <w:szCs w:val="24"/>
          <w:rtl w:val="true"/>
        </w:rPr>
        <w:t>]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ور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ش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كر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ذك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هاجر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ثن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ك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نصا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ثن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ك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قتد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ت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ده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ترض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ترح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ب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نطق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سن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نبوي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دح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جمي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خلاق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فعالهم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سن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ستفيض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د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د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ل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جي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ذ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حبو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سلام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فا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ولِ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د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ه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ظ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ينئذٍ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ظ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نطق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ن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ستفيض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تواتر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د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حوال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خلاق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فعاله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ذلو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مو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أرواح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ذلو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هج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رواح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نفس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داء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رس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ص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سلم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داء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دي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د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سلام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غبةً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بحان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تعالى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ثوا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جزيل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جزاء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جميل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حص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د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سلام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ص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رتدا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ضه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قاتل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دي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ض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رج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ثير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رتد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قت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ت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بق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و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فر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سي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نس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جمل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وق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ين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يضا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زا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خلاف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ص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ين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ي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رو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غي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صد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فت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ل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لجئ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ا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تحوج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تجر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ريد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صدو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سأ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لام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فت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ظه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ه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ط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و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ق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غي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صد؛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نس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ج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فتن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صنع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حتا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يطيش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قل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حينئذٍ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تصر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صر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س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قتض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ظ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يح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سعف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وق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وازن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مو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ع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عتز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ترك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ث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سل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ن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ف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نض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ذ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انب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صاب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ن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جته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نض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فضو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جتهد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عذورو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صا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جرا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خطأ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جر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حد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ق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غي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ص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كيو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جمل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من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ك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جتها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كيو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صفين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اجتها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خطئ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يصيب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لك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صاحب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عذو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إ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خطأ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مأجو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يضاً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صي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جران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" </w:t>
      </w:r>
      <w:r>
        <w:rPr>
          <w:rFonts w:ascii="Traditional Arabic" w:hAnsi="Traditional Arabic" w:cs="Simplified Arabic"/>
          <w:szCs w:val="28"/>
          <w:rtl w:val="true"/>
        </w:rPr>
        <w:t>أج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صا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ج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اجتهاد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مخطئ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ذو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جر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ح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ج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اجتهاد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ك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صحاب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قر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ح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عاوية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جاء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صوص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د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لك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قو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عتزل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صحاب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دو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ات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اً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قتضا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او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ات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يسو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دو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ول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اط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رذو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مردود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فا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معتزل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با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ضلو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ض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ر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ه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ع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واف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غيرهم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ق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ثب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صحيح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بخار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سو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ص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سلم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ن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ا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نت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حس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ك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ع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نبر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cs="Simplified Arabic" w:ascii="Traditional Arabic" w:hAnsi="Traditional Arabic"/>
          <w:b/>
          <w:bCs/>
          <w:color w:val="0000FF"/>
          <w:szCs w:val="28"/>
          <w:rtl w:val="true"/>
        </w:rPr>
        <w:t>((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إن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ابني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هذا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سيد،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وسيصلح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به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بين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فئتين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عظيمتين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المسلمين</w:t>
      </w:r>
      <w:r>
        <w:rPr>
          <w:rFonts w:cs="Simplified Arabic" w:ascii="Traditional Arabic" w:hAnsi="Traditional Arabic"/>
          <w:b/>
          <w:bCs/>
          <w:color w:val="0000FF"/>
          <w:szCs w:val="28"/>
          <w:rtl w:val="true"/>
        </w:rPr>
        <w:t>))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ق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ق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مد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ناز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عاو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م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ستت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م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عاوي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كل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سلمو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د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تناز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عاوي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سم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ما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سلام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صلح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صل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خي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او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حا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لخلاف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ولاي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خلافت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رع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د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ناز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color w:val="0000FF"/>
          <w:szCs w:val="28"/>
          <w:rtl w:val="true"/>
        </w:rPr>
        <w:t>((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إن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ابني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هذا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سيد،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وسيصلح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الله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به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بين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فئتين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عظيمتين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من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المسلمين</w:t>
      </w:r>
      <w:r>
        <w:rPr>
          <w:rFonts w:cs="Simplified Arabic" w:ascii="Traditional Arabic" w:hAnsi="Traditional Arabic"/>
          <w:color w:val="0000FF"/>
          <w:szCs w:val="28"/>
          <w:rtl w:val="true"/>
        </w:rPr>
        <w:t>))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د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ح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خلاف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اوي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نه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رعي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طاعت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جب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ع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ق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ض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مخطئ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جته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ض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جمي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رضاهم</w:t>
      </w:r>
      <w:r>
        <w:rPr>
          <w:rFonts w:cs="Simplified Arabic" w:ascii="Traditional Arabic" w:hAnsi="Traditional Arabic"/>
          <w:szCs w:val="28"/>
          <w:rtl w:val="true"/>
        </w:rPr>
        <w:t>-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ظه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صدا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ذل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نزو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حس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معاوي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أم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ع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و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ب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جتمع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كلم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عاوية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جتما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كلم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جوز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أح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صوغ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وج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خرج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جتمع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كلم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ستت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م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بدا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بشياً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ضلا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و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حابياً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سم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ا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جماع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ذل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ن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ربعي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هجر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سم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جمي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سلمين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color w:val="0000FF"/>
          <w:szCs w:val="28"/>
          <w:rtl w:val="true"/>
        </w:rPr>
        <w:t>((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بين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فئتين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عظيمتين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من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المسلمين</w:t>
      </w:r>
      <w:r>
        <w:rPr>
          <w:rFonts w:cs="Simplified Arabic" w:ascii="Traditional Arabic" w:hAnsi="Traditional Arabic"/>
          <w:color w:val="0000FF"/>
          <w:szCs w:val="28"/>
          <w:rtl w:val="true"/>
        </w:rPr>
        <w:t>))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ج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علا</w:t>
      </w:r>
      <w:r>
        <w:rPr>
          <w:rFonts w:cs="Simplified Arabic" w:ascii="Traditional Arabic" w:hAnsi="Traditional Arabic"/>
          <w:szCs w:val="28"/>
          <w:rtl w:val="true"/>
        </w:rPr>
        <w:t xml:space="preserve">-: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وَإِن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طَائِفَتَانِ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مِن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الْمُؤْمِنِين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اقْتَتَلُو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فَأَصْلِحُو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بَيْنَهُمَا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</w:rPr>
        <w:t>}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4"/>
          <w:rtl w:val="true"/>
        </w:rPr>
        <w:t>[</w:t>
      </w:r>
      <w:r>
        <w:rPr>
          <w:rFonts w:cs="Simplified Arabic" w:ascii="Traditional Arabic" w:hAnsi="Traditional Arabic"/>
          <w:sz w:val="28"/>
          <w:szCs w:val="24"/>
          <w:rtl w:val="true"/>
        </w:rPr>
        <w:t>(</w:t>
      </w:r>
      <w:r>
        <w:rPr>
          <w:rFonts w:cs="Simplified Arabic" w:ascii="Traditional Arabic" w:hAnsi="Traditional Arabic"/>
          <w:sz w:val="28"/>
          <w:szCs w:val="24"/>
        </w:rPr>
        <w:t>9</w:t>
      </w:r>
      <w:r>
        <w:rPr>
          <w:rFonts w:cs="Simplified Arabic" w:ascii="Traditional Arabic" w:hAnsi="Traditional Arabic"/>
          <w:sz w:val="28"/>
          <w:szCs w:val="24"/>
          <w:rtl w:val="true"/>
        </w:rPr>
        <w:t xml:space="preserve">) </w:t>
      </w:r>
      <w:r>
        <w:rPr>
          <w:rFonts w:ascii="Traditional Arabic" w:hAnsi="Traditional Arabic" w:cs="Simplified Arabic"/>
          <w:sz w:val="28"/>
          <w:sz w:val="28"/>
          <w:szCs w:val="24"/>
          <w:rtl w:val="true"/>
        </w:rPr>
        <w:t>سورة</w:t>
      </w:r>
      <w:r>
        <w:rPr>
          <w:rFonts w:ascii="Traditional Arabic" w:hAnsi="Traditional Arabic" w:eastAsia="Traditional Arabic"/>
          <w:sz w:val="28"/>
          <w:sz w:val="28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4"/>
          <w:rtl w:val="true"/>
        </w:rPr>
        <w:t>الحجرات</w:t>
      </w:r>
      <w:r>
        <w:rPr>
          <w:rFonts w:cs="Simplified Arabic" w:ascii="Traditional Arabic" w:hAnsi="Traditional Arabic"/>
          <w:sz w:val="28"/>
          <w:szCs w:val="24"/>
          <w:rtl w:val="true"/>
        </w:rPr>
        <w:t>]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قتتلو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لك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ؤمن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نص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رآ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القت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واء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غير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خرج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دائر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يم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اقتتال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ك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صحاب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عاوية؟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قال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ك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فريقي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ائ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صحابة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فريق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او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فريق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إن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فريق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مع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جت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ا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ذ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جتمعو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ذ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رضو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ت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ثم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ض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ذ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طلب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ثأر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حصل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فتن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طاش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قو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حص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ص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سب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لك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ستعان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طوائف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روافض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ذ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زعم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رتدو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سلام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جهلهم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لجهل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قل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مه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دعاوا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باطل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صحاب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كفرو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بع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ش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صحابياً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ؤل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خواص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ض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ريد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ذل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بينو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ؤل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ذ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اتلو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اً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ذ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نصرو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ل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فا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سأ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افي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ل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رتدو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ؤل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واف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ظه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صرفات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د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ص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ق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إ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حثو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وجدو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قول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ترت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د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د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كلية؛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ي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صل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دين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ي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ص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د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جملت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ي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ي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ابعي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ي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ابع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د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وم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طري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طع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او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طع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روي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ي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قب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وا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رتد؟</w:t>
      </w:r>
      <w:r>
        <w:rPr>
          <w:rFonts w:cs="Simplified Arabic" w:ascii="Traditional Arabic" w:hAnsi="Traditional Arabic"/>
          <w:szCs w:val="28"/>
          <w:rtl w:val="true"/>
        </w:rPr>
        <w:t xml:space="preserve">! </w:t>
      </w:r>
      <w:r>
        <w:rPr>
          <w:rFonts w:ascii="Traditional Arabic" w:hAnsi="Traditional Arabic" w:cs="Simplified Arabic"/>
          <w:szCs w:val="28"/>
          <w:rtl w:val="true"/>
        </w:rPr>
        <w:t>ف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طع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او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طع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روي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لز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ول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ط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د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كلي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بق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ينئذٍ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دين؛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ن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صل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طريقهم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>: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 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ه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هذي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دلي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جر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رأ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فاس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ذهنٍ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ارد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"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هنٍ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رد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د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ي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لإسلا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بابُ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ف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دخل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سع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سلام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دخ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زندي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كي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لإسل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هله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ه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ق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رد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ق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و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سل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حم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الر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تفني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زاعم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دعاويه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إبط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دلت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تاب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ظي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ذ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ستغ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طال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ي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ث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يا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ذ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ظرو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أحو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ف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واف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ه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ؤوسه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تابه</w:t>
      </w:r>
      <w:r>
        <w:rPr>
          <w:rFonts w:cs="Simplified Arabic" w:ascii="Traditional Arabic" w:hAnsi="Traditional Arabic"/>
          <w:szCs w:val="28"/>
          <w:rtl w:val="true"/>
        </w:rPr>
        <w:t>: (</w:t>
      </w:r>
      <w:r>
        <w:rPr>
          <w:rFonts w:ascii="Traditional Arabic" w:hAnsi="Traditional Arabic" w:cs="Simplified Arabic"/>
          <w:szCs w:val="28"/>
          <w:rtl w:val="true"/>
        </w:rPr>
        <w:t>منهاج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نة</w:t>
      </w:r>
      <w:r>
        <w:rPr>
          <w:rFonts w:cs="Simplified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طه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لي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بره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خلاف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ظه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شهر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متثال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وامر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عد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سلام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فتح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أقالي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آفاق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تبليغ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كتا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سن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هدايت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ناس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طري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جنة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مر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ستفي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حتاج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ستدلا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مواظبت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صلوا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زكوا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نوا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قربات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ائ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أحي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أوقات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زم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سلام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وبعد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شجاع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براع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كر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إيثار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عرف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دمو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فس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داء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دين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نبي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سلام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شتملو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أخلا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جميل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ت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تك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م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أم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تقدم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كو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حداً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عد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ثل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ذلك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رض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جمعين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لع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ت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صادق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يصد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كاذبين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افظ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ثير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آمي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عالمين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وص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س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بار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بد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رسول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بي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حم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آ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صحب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جمعين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سم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color w:val="993300"/>
          <w:szCs w:val="28"/>
        </w:rPr>
      </w:pPr>
      <w:r>
        <w:rPr>
          <w:rFonts w:ascii="Traditional Arabic" w:hAnsi="Traditional Arabic" w:cs="Simplified Arabic"/>
          <w:color w:val="993300"/>
          <w:szCs w:val="28"/>
          <w:rtl w:val="true"/>
        </w:rPr>
        <w:t>أفضل</w:t>
      </w:r>
      <w:r>
        <w:rPr>
          <w:rFonts w:ascii="Traditional Arabic" w:hAnsi="Traditional Arabic" w:eastAsia="Traditional Arabic"/>
          <w:color w:val="9933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993300"/>
          <w:szCs w:val="28"/>
          <w:rtl w:val="true"/>
        </w:rPr>
        <w:t>الصحابة</w:t>
      </w:r>
      <w:r>
        <w:rPr>
          <w:rFonts w:ascii="Traditional Arabic" w:hAnsi="Traditional Arabic" w:eastAsia="Traditional Arabic"/>
          <w:color w:val="9933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993300"/>
          <w:szCs w:val="28"/>
          <w:rtl w:val="true"/>
        </w:rPr>
        <w:t>بل</w:t>
      </w:r>
      <w:r>
        <w:rPr>
          <w:rFonts w:ascii="Traditional Arabic" w:hAnsi="Traditional Arabic" w:eastAsia="Traditional Arabic"/>
          <w:color w:val="9933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993300"/>
          <w:szCs w:val="28"/>
          <w:rtl w:val="true"/>
        </w:rPr>
        <w:t>أفضل</w:t>
      </w:r>
      <w:r>
        <w:rPr>
          <w:rFonts w:ascii="Traditional Arabic" w:hAnsi="Traditional Arabic" w:eastAsia="Traditional Arabic"/>
          <w:color w:val="9933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993300"/>
          <w:szCs w:val="28"/>
          <w:rtl w:val="true"/>
        </w:rPr>
        <w:t>الخلق</w:t>
      </w:r>
      <w:r>
        <w:rPr>
          <w:rFonts w:ascii="Traditional Arabic" w:hAnsi="Traditional Arabic" w:eastAsia="Traditional Arabic"/>
          <w:color w:val="9933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993300"/>
          <w:szCs w:val="28"/>
          <w:rtl w:val="true"/>
        </w:rPr>
        <w:t>بعد</w:t>
      </w:r>
      <w:r>
        <w:rPr>
          <w:rFonts w:ascii="Traditional Arabic" w:hAnsi="Traditional Arabic" w:eastAsia="Traditional Arabic"/>
          <w:color w:val="9933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993300"/>
          <w:szCs w:val="28"/>
          <w:rtl w:val="true"/>
        </w:rPr>
        <w:t>الأنبياء</w:t>
      </w:r>
      <w:r>
        <w:rPr>
          <w:rFonts w:cs="Simplified Arabic" w:ascii="Traditional Arabic" w:hAnsi="Traditional Arabic"/>
          <w:color w:val="993300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حم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عالمين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ص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س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بار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نبين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حم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آ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صحب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جمعين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غف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ن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لشيخن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سامعي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رحمت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رح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راحمين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ا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إما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حافظ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كثي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حم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تعالى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نو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تاس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ثلاثين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: 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فض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صحاب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فض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خل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ع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أنبياء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سلام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ب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ك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ب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ثم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تيم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خليف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سو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ص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سلم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سم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الصدي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مبادرت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تصدي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رسو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ص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سلم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ب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ناس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كلهم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ا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سو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ص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سلم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-: </w:t>
      </w:r>
      <w:r>
        <w:rPr>
          <w:rFonts w:cs="Simplified Arabic" w:ascii="Traditional Arabic" w:hAnsi="Traditional Arabic"/>
          <w:b/>
          <w:bCs/>
          <w:color w:val="0000FF"/>
          <w:szCs w:val="28"/>
          <w:rtl w:val="true"/>
        </w:rPr>
        <w:t>((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ما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دعوتُ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أحداً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إلى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الإيمان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إلا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كانت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له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كبوةٌ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إلا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أبا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بكر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فإنه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لم</w:t>
      </w:r>
      <w:r>
        <w:rPr>
          <w:rFonts w:ascii="Traditional Arabic" w:hAnsi="Traditional Arabic" w:eastAsia="Traditional Arabic"/>
          <w:b/>
          <w:b/>
          <w:bCs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FF"/>
          <w:szCs w:val="28"/>
          <w:rtl w:val="true"/>
        </w:rPr>
        <w:t>يتلعثم</w:t>
      </w:r>
      <w:r>
        <w:rPr>
          <w:rFonts w:cs="Simplified Arabic" w:ascii="Traditional Arabic" w:hAnsi="Traditional Arabic"/>
          <w:b/>
          <w:bCs/>
          <w:color w:val="0000FF"/>
          <w:szCs w:val="28"/>
          <w:rtl w:val="true"/>
        </w:rPr>
        <w:t>))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ق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ذكرتُ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يرت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فضائ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مسند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فتاو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جلدٍ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حد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حمد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ث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عد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م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خطا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ض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ه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ث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ثم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فان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ث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ب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طال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ض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تعا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جمعين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هذ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أ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هاجري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أنصا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حي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جع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م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أم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عد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شور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ي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ت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انحص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ثم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علي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جته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ه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ب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رح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وف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ثلاث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يا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لياليها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حت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أ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نساء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خدورهن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صبي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كات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روهم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يره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ره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ر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ع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ب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ح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وف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ر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عدلو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عثم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حداً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قدم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ولا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أم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بله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لهذ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ا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دارقطن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حم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تعالى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-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د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اً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ثم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ق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زر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المهاجري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أنصار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صد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ض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كر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ثواه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جع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جن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فردوس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أواه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عج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ن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ذه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عض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كوف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سن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تقدي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ثمان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يحك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في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ثوري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ك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قال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ن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ج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ه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نق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ث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كي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جراح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نصر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خزيم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خطابي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ه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ضعيفٌ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ردو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تقدم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ث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قي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عشر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ث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در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ث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حد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ث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يع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رضو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و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حديبي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سابقو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أولو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قيل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ص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قبلتين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إلى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ى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بلتي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بلتين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ت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ص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بلتي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ذ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ُص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يس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بل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بل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ه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ُص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يه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عم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سابقو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أولو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قيل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ص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قبلتين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قيل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در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قيل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يع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رضوان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قيل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غي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ذلك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علم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الحم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المي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ص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س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بار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بد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رسول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بي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حم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آ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صحب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جمعين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ل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ك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ؤل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حم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عالى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و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ذ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نبغ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طال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عت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عري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ي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لصحا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قوق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ك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حم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عالى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بع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ل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فض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دئا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عشر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لي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رتيب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قا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أفض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ع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طلاق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فض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خل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نبي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علي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لام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أب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ك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ب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ثم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حاف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يم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خليف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س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ص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سلم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الصديق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ُم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ذل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بادرت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صدي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س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سلام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قب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ا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له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دق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ض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صد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سلام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مورٍ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حتمله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ق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ثيرٍ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اس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باد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صدي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استح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ق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ُنز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سل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هذ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نزلة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بع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ا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أ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عم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ظاهر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نق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خلف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سترو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خل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ق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تعل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أعم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ظاهر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فضي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م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م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واق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ثير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ذكر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فو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ك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ك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ثيرٍ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مو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ظاهر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ب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ك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ض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ا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ا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كثر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يامٍ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لا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ن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اق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ق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لب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مر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غف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ثير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اس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ث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ه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ض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فضي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ض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لنباه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كر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قرب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سلام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ثما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لتفتو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يز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لب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مر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خ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ُطّل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ج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ص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ض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ا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النص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ستفي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سلام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ذ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ص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وات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سلام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ذك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فض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م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ب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ك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ض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م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ثما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ب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ل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ض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دي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م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غير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يحين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ق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س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ص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سلم</w:t>
      </w:r>
      <w:r>
        <w:rPr>
          <w:rFonts w:cs="Simplified Arabic" w:ascii="Traditional Arabic" w:hAnsi="Traditional Arabic"/>
          <w:szCs w:val="28"/>
          <w:rtl w:val="true"/>
        </w:rPr>
        <w:t xml:space="preserve">-: </w:t>
      </w:r>
      <w:r>
        <w:rPr>
          <w:rFonts w:cs="Simplified Arabic" w:ascii="Traditional Arabic" w:hAnsi="Traditional Arabic"/>
          <w:color w:val="0000FF"/>
          <w:szCs w:val="28"/>
          <w:rtl w:val="true"/>
        </w:rPr>
        <w:t>((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ما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دعوتُ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أحداً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إلى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الإيمان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إلا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كانت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له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كبوة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إلا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أبا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بكر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فإنه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لم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يتلعثم</w:t>
      </w:r>
      <w:r>
        <w:rPr>
          <w:rFonts w:cs="Simplified Arabic" w:ascii="Traditional Arabic" w:hAnsi="Traditional Arabic"/>
          <w:color w:val="0000FF"/>
          <w:szCs w:val="28"/>
          <w:rtl w:val="true"/>
        </w:rPr>
        <w:t>))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د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دُع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سل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أجاب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س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ج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روف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افظ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ثي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حم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عالى</w:t>
      </w:r>
      <w:r>
        <w:rPr>
          <w:rFonts w:cs="Simplified Arabic" w:ascii="Traditional Arabic" w:hAnsi="Traditional Arabic"/>
          <w:szCs w:val="28"/>
          <w:rtl w:val="true"/>
        </w:rPr>
        <w:t xml:space="preserve">-: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ق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ذكرتُ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يرت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فضائ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مسنده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فتاو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جلدٍ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حدة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أم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حتم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كث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لك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دُر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ب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ك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ض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مي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جهات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كلُّ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وعٍ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فرعٍ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وا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عرف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حتاج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جلد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ذكرتُ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يرت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فضائله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ر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كر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توار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ملوء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ذك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خبار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سيرت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طر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ضائ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يضا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صوص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دل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لك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فيه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ثر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يضاً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خُرج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صوص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اء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جلد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سند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يضاً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وا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حادي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كثري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و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مل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الح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ن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حفظه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فتاو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ق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باب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ادا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وقع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سبحا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تعالى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ق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كر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ي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غير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د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فت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سلام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فتاو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جلدٍ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حد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حمد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م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حتم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جلدات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ث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ع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م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خطا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ض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ه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ث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ثمان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ث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ب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طالب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ولُ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ماهي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ن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ل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رتيب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ذ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د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ك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حدا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ئنا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ي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ن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ي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ق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ضعي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ن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أ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ن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ل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جمع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قدي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ك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م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خلا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ثال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خال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ول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ضعي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رجوح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الثال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ماهي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ن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ثم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ض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طال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ض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جميع</w:t>
      </w:r>
      <w:r>
        <w:rPr>
          <w:rFonts w:cs="Simplified Arabic" w:ascii="Traditional Arabic" w:hAnsi="Traditional Arabic"/>
          <w:szCs w:val="28"/>
          <w:rtl w:val="true"/>
        </w:rPr>
        <w:t>-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هذ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أ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هاجري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أنصا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حي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جع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أم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عد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شور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ي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تة</w:t>
      </w:r>
      <w:r>
        <w:rPr>
          <w:rFonts w:cs="Simplified Arabic" w:ascii="Traditional Arabic" w:hAnsi="Traditional Arabic"/>
          <w:szCs w:val="28"/>
          <w:rtl w:val="true"/>
        </w:rPr>
        <w:t xml:space="preserve">" </w:t>
      </w:r>
      <w:r>
        <w:rPr>
          <w:rFonts w:ascii="Traditional Arabic" w:hAnsi="Traditional Arabic" w:cs="Simplified Arabic"/>
          <w:szCs w:val="28"/>
          <w:rtl w:val="true"/>
        </w:rPr>
        <w:t>الذ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و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سلام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و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اض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آ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ض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ب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ك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عم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ق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شر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م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يع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يش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ع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م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تة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خرج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طيب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ب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بيد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ي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اه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نعم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نع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ب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بيد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و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ب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ف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م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عم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نع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م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ض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جع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م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د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ور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تة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نعم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</w:t>
      </w:r>
      <w:r>
        <w:rPr>
          <w:rtl w:val="true"/>
        </w:rPr>
        <w:t>.</w:t>
      </w:r>
    </w:p>
    <w:tbl>
      <w:tblPr>
        <w:bidiVisual w:val="true"/>
        <w:tblW w:w="7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133"/>
        <w:gridCol w:w="3401"/>
      </w:tblGrid>
      <w:tr>
        <w:trPr/>
        <w:tc>
          <w:tcPr>
            <w:tcW w:w="340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rFonts w:ascii="Traditional Arabic" w:hAnsi="Traditional Arabic" w:cs="Simplified Arabic"/>
                <w:szCs w:val="28"/>
                <w:rtl w:val="true"/>
              </w:rPr>
              <w:t>سعيد</w:t>
            </w:r>
            <w:r>
              <w:rPr>
                <w:rFonts w:ascii="Traditional Arabic" w:hAnsi="Traditional Arabic" w:eastAsia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</w:rPr>
              <w:t>وسعدٌ</w:t>
            </w:r>
            <w:r>
              <w:rPr>
                <w:rFonts w:ascii="Traditional Arabic" w:hAnsi="Traditional Arabic" w:eastAsia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</w:rPr>
              <w:t>وابن</w:t>
            </w:r>
            <w:r>
              <w:rPr>
                <w:rFonts w:ascii="Traditional Arabic" w:hAnsi="Traditional Arabic" w:eastAsia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</w:rPr>
              <w:t>عوف</w:t>
            </w:r>
            <w:r>
              <w:rPr>
                <w:rFonts w:ascii="Traditional Arabic" w:hAnsi="Traditional Arabic" w:eastAsia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</w:rPr>
              <w:t>وطلحة</w:t>
            </w:r>
            <w:r>
              <w:rPr>
                <w:rFonts w:cs="Simplified Arabic"/>
                <w:b/>
                <w:bCs/>
                <w:color w:val="0000FF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color w:val="0000FF"/>
                <w:sz w:val="2"/>
                <w:sz w:val="2"/>
                <w:szCs w:val="2"/>
                <w:rtl w:val="true"/>
              </w:rPr>
              <w:t>جج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color w:val="0000FF"/>
                <w:sz w:val="2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"/>
                <w:szCs w:val="28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rFonts w:ascii="Traditional Arabic" w:hAnsi="Traditional Arabic" w:cs="Simplified Arabic"/>
                <w:szCs w:val="28"/>
                <w:rtl w:val="true"/>
              </w:rPr>
              <w:t>وعامرُ</w:t>
            </w:r>
            <w:r>
              <w:rPr>
                <w:rFonts w:ascii="Traditional Arabic" w:hAnsi="Traditional Arabic" w:eastAsia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</w:rPr>
              <w:t>فهرٍ</w:t>
            </w:r>
            <w:r>
              <w:rPr>
                <w:rFonts w:ascii="Traditional Arabic" w:hAnsi="Traditional Arabic" w:eastAsia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</w:rPr>
              <w:t>والزبير</w:t>
            </w:r>
            <w:r>
              <w:rPr>
                <w:rFonts w:ascii="Traditional Arabic" w:hAnsi="Traditional Arabic" w:eastAsia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</w:rPr>
              <w:t>الممدح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ُ</w:t>
            </w:r>
            <w:r>
              <w:rPr>
                <w:rFonts w:cs="Simplified Arabic"/>
                <w:b/>
                <w:bCs/>
                <w:color w:val="0000FF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سعد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ع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قاص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أخ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طوي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أخ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در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فت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عتز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عقي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ض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رضاه</w:t>
      </w:r>
      <w:r>
        <w:rPr>
          <w:rFonts w:cs="Simplified Arabic" w:ascii="Traditional Arabic" w:hAnsi="Traditional Arabic"/>
          <w:szCs w:val="28"/>
          <w:rtl w:val="true"/>
        </w:rPr>
        <w:t>-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szCs w:val="28"/>
          <w:rtl w:val="true"/>
        </w:rPr>
        <w:t>المقصو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م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نحص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ؤل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ت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ثم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عل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ض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م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جته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ب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رح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وف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ثلاث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يا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لياليه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حت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أ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نساء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خدورهن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صبي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كاتب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ر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عدلو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عثم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حداً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خص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ذ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نظ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ظاه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مواق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ث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قد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فاضل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ك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عم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م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ض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صاح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د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بأ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قو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حز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با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لفت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عل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ذل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نس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عثما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عد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ثم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غير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جوده؟</w:t>
      </w:r>
      <w:r>
        <w:rPr>
          <w:rFonts w:cs="Simplified Arabic" w:ascii="Traditional Arabic" w:hAnsi="Traditional Arabic"/>
          <w:szCs w:val="28"/>
          <w:rtl w:val="true"/>
        </w:rPr>
        <w:t xml:space="preserve">! </w:t>
      </w:r>
      <w:r>
        <w:rPr>
          <w:rFonts w:ascii="Traditional Arabic" w:hAnsi="Traditional Arabic" w:cs="Simplified Arabic"/>
          <w:szCs w:val="28"/>
          <w:rtl w:val="true"/>
        </w:rPr>
        <w:t>تستح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لائك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سابقت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روف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دم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لإسل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مر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خف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حد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بذ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ص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دي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تجهيز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جيوش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خف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بي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كات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قدم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ولا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أم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بله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"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صوص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دلُّ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رتي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ؤل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ربعة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لهذ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قو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دارقط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الإم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عرو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ب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سن</w:t>
      </w:r>
      <w:r>
        <w:rPr>
          <w:rFonts w:cs="Simplified Arabic" w:ascii="Traditional Arabic" w:hAnsi="Traditional Arabic"/>
          <w:szCs w:val="28"/>
          <w:rtl w:val="true"/>
        </w:rPr>
        <w:t xml:space="preserve">-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د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اً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ثم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ق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زر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المهاجري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أنصار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تنقص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م؛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أن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دمو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ثم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د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غي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دمو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ق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نقصه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رأ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ول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غي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واب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رأ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ول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ي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صائب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ول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رجوح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نقص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صد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ض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رضاه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كر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ثواه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جع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جن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فردوس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أواه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ستعان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szCs w:val="28"/>
          <w:rtl w:val="true"/>
        </w:rPr>
        <w:t>والعج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افظ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ثير</w:t>
      </w:r>
      <w:r>
        <w:rPr>
          <w:rFonts w:cs="Simplified Arabic" w:ascii="Traditional Arabic" w:hAnsi="Traditional Arabic"/>
          <w:szCs w:val="28"/>
          <w:rtl w:val="true"/>
        </w:rPr>
        <w:t xml:space="preserve">-: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قد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ذه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عض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كوف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سن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تقدي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ثمان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أثي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بيئ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قدي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ثم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ب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كوف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ض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استوط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كوف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كث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صار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تباع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ه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حفظ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اقب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ه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كث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غير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استروح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ض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قديم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ثما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حك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في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ثوري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ك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قال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ن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ج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ه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نق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ث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كي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جراح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نصر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خزيم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خطابي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ه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ول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ضعيف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ردو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تقدم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ب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صوص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يح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ريح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د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ض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ثما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فض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ض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جميع</w:t>
      </w:r>
      <w:r>
        <w:rPr>
          <w:rFonts w:cs="Simplified Arabic" w:ascii="Traditional Arabic" w:hAnsi="Traditional Arabic"/>
          <w:szCs w:val="28"/>
          <w:rtl w:val="true"/>
        </w:rPr>
        <w:t>-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szCs w:val="28"/>
          <w:rtl w:val="true"/>
        </w:rPr>
        <w:t>ولي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ن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فض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تنقص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جو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ث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خلا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د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رجي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فضائ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ذ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زاي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ذ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ناق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زاد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طر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آخ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د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لطر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آخ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ناق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مزاي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كثي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تض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نقص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ضل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ثم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ض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 xml:space="preserve">..... </w:t>
      </w:r>
      <w:r>
        <w:rPr>
          <w:rFonts w:ascii="Traditional Arabic" w:hAnsi="Traditional Arabic" w:cs="Simplified Arabic"/>
          <w:szCs w:val="28"/>
          <w:rtl w:val="true"/>
        </w:rPr>
        <w:t>يتنقص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رو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م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حلم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عقل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فق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ض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مضر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ث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ز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ض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جاع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ر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ابق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س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بيا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رب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سلام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صاهرت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لن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سلام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زاي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فضائ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ستعان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ث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قي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عشر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ث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در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ث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حد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ث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يع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رضو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و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حديبي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سابقو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أولون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ختل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ه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كث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بلتي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ي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قد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ب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سخ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كعب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قيل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در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قيل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يع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رضوان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ج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صوص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د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ض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د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صوص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د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يع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جر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قي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س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ب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فتح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ابق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ولو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فضيل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س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نف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فت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قات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فت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يسو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ع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ل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ب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فتح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ل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س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صبي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عام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ا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دهماؤ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اق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هذ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مور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لا،</w:t>
      </w:r>
      <w:r>
        <w:rPr>
          <w:rFonts w:cs="Simplified Arabic" w:ascii="Traditional Arabic" w:hAnsi="Traditional Arabic"/>
          <w:szCs w:val="28"/>
          <w:rtl w:val="true"/>
        </w:rPr>
        <w:t xml:space="preserve">...... </w:t>
      </w:r>
      <w:r>
        <w:rPr>
          <w:rFonts w:ascii="Traditional Arabic" w:hAnsi="Traditional Arabic" w:cs="Simplified Arabic"/>
          <w:szCs w:val="28"/>
          <w:rtl w:val="true"/>
        </w:rPr>
        <w:t>عب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ح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و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ج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نظ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ستقرئ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ناقب؛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ض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حفظ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حفظ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آخ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ستقرئ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ناق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أثور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سلام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ام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ا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دهماؤ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فساق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غير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ؤل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يم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م؛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خلاف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رعي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در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نبغ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شترط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لوال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لخليف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ل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إ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ر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م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وض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رشي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بائ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دو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ثرة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قل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آر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أهو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يضا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دو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رشي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اس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م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ترو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أ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عق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ل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نظر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تواف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روط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طلو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ل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م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سلمي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رو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انتخا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ترشيح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غل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قه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غل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ا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سيف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ستت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م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ثبت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خلاف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إ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جوز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خروج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ئنا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بدا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بشياً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تواف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روط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حك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ا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شر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انتخابا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شرعي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يس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شرعي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ي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م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فرو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اس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نا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سيل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تكثي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وا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الح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مصلح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طلوب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رعٌ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ا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شافع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حم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تعالى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-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و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سو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ص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سلم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رآ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سلمي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نح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تي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لفاً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قا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ب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زرع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رازي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شه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ع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حج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ودا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ربعو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لفاً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ك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ع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تبو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بعو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لفاً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قبض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سلام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ائ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لف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ربع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ش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لفاً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صحابة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ا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حم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حنب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حم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تعالى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-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كثر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واي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تة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6:42:00Z</dcterms:created>
  <dc:creator>khudheir</dc:creator>
  <dc:description>شرح: النوع السابع والثلاثون: معرفة المزيد في الأسانيد، والنوع الثامن والثلاثون: معرفة الخفي من المراسيل، والنوع التاسع والثلاثون: معرفة الصحابة -رضي الله عنهم أجمعين-. </dc:description>
  <cp:keywords/>
  <dc:language>en-US</dc:language>
  <cp:lastModifiedBy>zad</cp:lastModifiedBy>
  <dcterms:modified xsi:type="dcterms:W3CDTF">2008-04-20T09:53:00Z</dcterms:modified>
  <cp:revision>1775</cp:revision>
  <dc:subject/>
  <dc:title>شرح كتاب اختصار علوم الحديث</dc:title>
</cp:coreProperties>
</file>