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color w:val="993300"/>
          <w:rtl w:val="true"/>
        </w:rPr>
        <w:t>شر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ختص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و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افظ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ب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ثي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3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  <w:t>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ثاني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ال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تعريف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ترمذ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تعريف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خر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ل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الترمذ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ص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عرف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أبو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داو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ظا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كت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صاب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لبغو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ص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إسنا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يلز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قو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ترمذي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حس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ثالث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ضعيف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النو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رابع</w:t>
      </w:r>
      <w:r>
        <w:rPr>
          <w:color w:val="993300"/>
          <w:rtl w:val="true"/>
        </w:rPr>
        <w:t>:</w:t>
      </w:r>
      <w:r>
        <w:rPr>
          <w:color w:val="993300"/>
          <w:rtl w:val="true"/>
        </w:rPr>
        <w:t xml:space="preserve"> </w:t>
      </w:r>
      <w:r>
        <w:rPr>
          <w:color w:val="993300"/>
          <w:rtl w:val="true"/>
        </w:rPr>
        <w:t>المسند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: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ثاني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حس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)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جش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؟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64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شت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tl w:val="true"/>
        </w:rPr>
        <w:t xml:space="preserve">..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. </w:t>
      </w:r>
      <w:r>
        <w:rPr>
          <w:rtl w:val="true"/>
        </w:rPr>
        <w:t>الخ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تعريف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ترمذ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س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981"/>
        <w:gridCol w:w="4468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tl w:val="true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ذ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ه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تعريفات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أخر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س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ت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نز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قا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هم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FF"/>
          <w:rtl w:val="true"/>
        </w:rPr>
        <w:t>((</w:t>
      </w:r>
      <w:r>
        <w:rPr>
          <w:b/>
          <w:b/>
          <w:bCs/>
          <w:color w:val="0000FF"/>
          <w:rtl w:val="true"/>
        </w:rPr>
        <w:t>الأذن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أس</w:t>
      </w:r>
      <w:r>
        <w:rPr>
          <w:b/>
          <w:bCs/>
          <w:color w:val="0000FF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و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و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>.</w:t>
      </w:r>
    </w:p>
    <w:tbl>
      <w:tblPr>
        <w:bidiVisual w:val="true"/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64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ي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مل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ل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tl w:val="true"/>
        </w:rPr>
        <w:t>.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87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ا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ق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tbl>
      <w:tblPr>
        <w:bidiVisual w:val="true"/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981"/>
        <w:gridCol w:w="4360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م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س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لا</w:t>
            </w:r>
            <w:r>
              <w:rPr>
                <w:rtl w:val="true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ك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ذو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بار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زّ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ز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.</w:t>
      </w:r>
    </w:p>
    <w:tbl>
      <w:tblPr>
        <w:bidiVisual w:val="true"/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818"/>
        <w:gridCol w:w="4523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م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س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لا</w:t>
            </w:r>
            <w:r>
              <w:rPr>
                <w:rtl w:val="true"/>
              </w:rPr>
              <w:br/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ك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ذو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tl w:val="true"/>
        </w:rPr>
        <w:t xml:space="preserve">"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FF"/>
          <w:rtl w:val="true"/>
        </w:rPr>
        <w:t>((</w:t>
      </w:r>
      <w:r>
        <w:rPr>
          <w:b/>
          <w:b/>
          <w:bCs/>
          <w:color w:val="0000FF"/>
          <w:rtl w:val="true"/>
        </w:rPr>
        <w:t>الأذن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أس</w:t>
      </w:r>
      <w:r>
        <w:rPr>
          <w:b/>
          <w:bCs/>
          <w:color w:val="0000FF"/>
          <w:rtl w:val="true"/>
        </w:rPr>
        <w:t>))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الأذن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أس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ب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يثاً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ا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صدق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وب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87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..................................................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ترمذ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أصل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ف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عرف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س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رقطن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</w:t>
      </w:r>
      <w:r>
        <w:rPr>
          <w:rtl w:val="true"/>
        </w:rPr>
        <w:t xml:space="preserve">"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tl w:val="true"/>
        </w:rPr>
        <w:t xml:space="preserve">....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ت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أبو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داو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ظا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س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ر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b/>
          <w:b/>
          <w:bCs/>
          <w:rtl w:val="true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نن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رب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؟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</w:t>
      </w:r>
      <w:r>
        <w:rPr>
          <w:rtl w:val="true"/>
        </w:rPr>
        <w:t xml:space="preserve">"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"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</w:t>
      </w:r>
      <w:r>
        <w:rPr>
          <w:rtl w:val="true"/>
        </w:rPr>
        <w:t xml:space="preserve">"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872"/>
        <w:gridCol w:w="4546"/>
      </w:tblGrid>
      <w:tr>
        <w:trPr/>
        <w:tc>
          <w:tcPr>
            <w:tcW w:w="425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ِ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بلاء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حاد؟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ك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مصابي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بغوي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صابيح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باه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(</w:t>
      </w:r>
      <w:r>
        <w:rPr>
          <w:rtl w:val="true"/>
        </w:rPr>
        <w:t>المص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؟</w:t>
      </w:r>
    </w:p>
    <w:tbl>
      <w:tblPr>
        <w:bidiVisual w:val="true"/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763"/>
        <w:gridCol w:w="4523"/>
      </w:tblGrid>
      <w:tr>
        <w:trPr/>
        <w:tc>
          <w:tcPr>
            <w:tcW w:w="44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ب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ح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شر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ربوا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tl w:val="true"/>
        </w:rPr>
        <w:t xml:space="preserve">...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صح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إسنا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يلز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نه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صح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ة</w:t>
      </w:r>
      <w:r>
        <w:rPr>
          <w:rtl w:val="true"/>
        </w:rPr>
        <w:t>.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87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و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763"/>
        <w:gridCol w:w="4687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قب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ق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قول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ترمذ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حس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صحيح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شكل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عت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يح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tl w:val="true"/>
        </w:rPr>
        <w:t xml:space="preserve">: </w:t>
      </w:r>
      <w:r>
        <w:rPr>
          <w:rtl w:val="true"/>
        </w:rPr>
        <w:t>نجح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-: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وَلَكُمْ فِي الْقِصَاصِ حَيَاةٌ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7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بقرة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؟</w:t>
      </w:r>
    </w:p>
    <w:p>
      <w:pPr>
        <w:pStyle w:val="Normal"/>
        <w:jc w:val="left"/>
        <w:rPr/>
      </w:pPr>
      <w:r>
        <w:rPr>
          <w:rtl w:val="true"/>
        </w:rPr>
        <w:t>ط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؟</w:t>
      </w:r>
    </w:p>
    <w:p>
      <w:pPr>
        <w:pStyle w:val="Normal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؟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؟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وي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؟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: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ثالث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ضعيف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ل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ط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63"/>
        <w:gridCol w:w="445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ي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ُ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ُ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63"/>
        <w:gridCol w:w="445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ِ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رابع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مسند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49:00Z</dcterms:created>
  <dc:creator>khudheir</dc:creator>
  <dc:description>الكلام على: (النوع الثاني: الحسن - تعريف الترمذي للحديث الحسن - تعريفات أخرى للحسن - الترمذي أصل في معرفة الحديث الحسن - أبو داود من مظان الحديث الحسن - كتاب المصابيح للبغوي - صحة الإسناد لا يلزم منها صحة الحديث - قول الترمذي: حسن صحيح - النوع الثالث: الحديث الضعيف - النوع الرابع: المسند)... 
</dc:description>
  <cp:keywords/>
  <dc:language>en-US</dc:language>
  <cp:lastModifiedBy>zad</cp:lastModifiedBy>
  <dcterms:modified xsi:type="dcterms:W3CDTF">2008-03-17T06:46:00Z</dcterms:modified>
  <cp:revision>2763</cp:revision>
  <dc:subject/>
  <dc:title>اختصار علوم الحديث لابن كثير (3)</dc:title>
</cp:coreProperties>
</file>