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90"/>
      </w:tblGrid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rFonts w:cs="Monotype Koufi"/>
                <w:sz w:val="36"/>
              </w:rPr>
            </w:pPr>
            <w:r>
              <w:rPr>
                <w:rFonts w:cs="Monotype Koufi"/>
                <w:sz w:val="36"/>
                <w:sz w:val="36"/>
                <w:rtl w:val="true"/>
              </w:rPr>
              <w:t>الرقم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Style6"/>
              <w:spacing w:before="0" w:after="10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مادة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rFonts w:cs="Arabic Transparent"/>
                <w:sz w:val="36"/>
              </w:rPr>
            </w:pPr>
            <w:r>
              <w:rPr>
                <w:rFonts w:cs="Arabic Transparent"/>
                <w:sz w:val="36"/>
              </w:rPr>
              <w:t>5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Style6"/>
              <w:spacing w:before="0" w:after="100"/>
              <w:jc w:val="left"/>
              <w:rPr>
                <w:sz w:val="36"/>
                <w:szCs w:val="36"/>
                <w:lang w:bidi="ar-AE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المقد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AE"/>
              </w:rPr>
              <w:t>...............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/>
            </w:pPr>
            <w:r>
              <w:rPr>
                <w:rtl w:val="true"/>
              </w:rPr>
              <w:t>تم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/>
            </w:pPr>
            <w:r>
              <w:rPr>
                <w:rtl w:val="true"/>
              </w:rPr>
              <w:t>الح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و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3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ي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نف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باب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الفرق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بين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دم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الحيض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ودم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الإستحاضة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ودم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النفاس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AE"/>
              </w:rPr>
              <w:t>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6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باب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جواز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صلاة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المرأة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الثوب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الذي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حاضت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فيه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AE"/>
              </w:rPr>
              <w:t>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7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باب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المرأة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تتخذ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ثوباً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للحيض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AE"/>
              </w:rPr>
              <w:t>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8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باب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الحامل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قد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تحيض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AE"/>
              </w:rPr>
              <w:t>..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0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Style6"/>
              <w:spacing w:before="0" w:after="60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ب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الرج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يقرأ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القرآ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حجر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امرأ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الحائض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AE"/>
              </w:rPr>
              <w:t>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1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ر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ئ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ذ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4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Style6"/>
              <w:spacing w:before="0" w:after="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ئ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شه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ي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عتز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</w:rPr>
              <w:t>26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Style6"/>
              <w:spacing w:before="0" w:after="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ئ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غس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أ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وج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8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Style6"/>
              <w:spacing w:before="0" w:after="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تي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ج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ئ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بائ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نو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0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باب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حرمة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إتيان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الرجل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زوجته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إذا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طهرت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الحيض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حتى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تغتسل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AE"/>
              </w:rPr>
              <w:t>...............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2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AE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باب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دم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الحيض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نجس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AE"/>
              </w:rPr>
              <w:t>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4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باب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الحائض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إذا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جامعها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زوجها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إكراهاً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ليس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عليها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شيء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AE"/>
              </w:rPr>
              <w:t>.................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4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باب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كفارة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أتى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حائضاً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AE"/>
              </w:rPr>
              <w:t>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37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باب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يباح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للرجل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امرأته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وهي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حائض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AE"/>
              </w:rPr>
              <w:t>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38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AE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ئ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د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ص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41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AE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ئ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46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باب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منع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الحائض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الطواف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AE"/>
              </w:rPr>
              <w:t>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48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باب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الحائض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ليس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عليها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طواف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وداع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AE"/>
              </w:rPr>
              <w:t>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50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باب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الحائض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تضع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الحناء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رأسها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AE"/>
              </w:rPr>
              <w:t>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52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bidi="ar-AE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ئ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نفس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غتس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فس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حرام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53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/>
            </w:pPr>
            <w:r>
              <w:rPr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ئ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56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ه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ئ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ا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58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باب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مدة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الحيض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AE"/>
              </w:rPr>
              <w:t>......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61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با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ذ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اضت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رأ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بل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عتمر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عليه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غسل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إحرام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63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با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كم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تعمال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بو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ع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مل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64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با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ف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غسل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رأ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يض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65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با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لاق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ائض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67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با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فاس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أحكامه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70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با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هل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وجد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د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مد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فاس؟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73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با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ستحاض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كمه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كم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هر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أتيه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وجه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صلي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صوم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75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با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ستحاض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تاد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ه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رجع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ادته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يام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يضه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79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>با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اع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ستحاض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80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با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عتكاف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ستحاض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78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با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ستحاض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توضأ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كل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لا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81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من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نن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طر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تان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رأ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82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با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س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رأ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نقض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ضوء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86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با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غسل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</w:rPr>
              <w:t>غ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</w:rPr>
              <w:t>88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با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ف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غسل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ناب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90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/>
            </w:pPr>
            <w:r>
              <w:rPr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  <w:lang w:bidi="ar-AE"/>
              </w:rPr>
              <w:t>هل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تلم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رأ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</w:rPr>
              <w:t>و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تلمت</w:t>
            </w:r>
            <w:r>
              <w:rPr>
                <w:rtl w:val="true"/>
                <w:lang w:bidi="ar-AE"/>
              </w:rPr>
              <w:t>؟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92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>با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جو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غسل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التقاء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تانين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94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Style5"/>
              <w:spacing w:before="0" w:after="0"/>
              <w:jc w:val="left"/>
              <w:rPr>
                <w:rFonts w:cs="Traditional Arabic"/>
                <w:lang w:bidi="ar-AE"/>
              </w:rPr>
            </w:pPr>
            <w:r>
              <w:rPr>
                <w:rFonts w:eastAsia="SimSun;Arial Unicode MS" w:cs="Traditional Arabic"/>
                <w:rtl w:val="true"/>
                <w:lang w:val="en-US" w:eastAsia="zh-CN" w:bidi="ar-AE"/>
              </w:rPr>
              <w:t>باب</w:t>
            </w:r>
            <w:r>
              <w:rPr>
                <w:rFonts w:eastAsia="Times New Roman" w:cs="Times New Roman"/>
                <w:rtl w:val="true"/>
                <w:lang w:val="en-US" w:eastAsia="zh-CN" w:bidi="ar-AE"/>
              </w:rPr>
              <w:t xml:space="preserve"> </w:t>
            </w:r>
            <w:r>
              <w:rPr>
                <w:rFonts w:cs="Traditional Arabic"/>
                <w:rtl w:val="true"/>
                <w:lang w:bidi="ar-AE"/>
              </w:rPr>
              <w:t>الإنزال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rtl w:val="true"/>
                <w:lang w:bidi="ar-AE"/>
              </w:rPr>
              <w:t>دون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rtl w:val="true"/>
                <w:lang w:bidi="ar-AE"/>
              </w:rPr>
              <w:t>الفرج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rtl w:val="true"/>
                <w:lang w:bidi="ar-AE"/>
              </w:rPr>
              <w:t>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96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>
                <w:rFonts w:eastAsia="SimSun;Arial Unicode MS"/>
                <w:lang w:eastAsia="zh-CN" w:bidi="ar-AE"/>
              </w:rPr>
            </w:pPr>
            <w:r>
              <w:rPr>
                <w:rtl w:val="true"/>
                <w:lang w:bidi="ar-AE"/>
              </w:rPr>
              <w:t>با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رأ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جامعه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وجه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خرج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جه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ي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وجه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د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غتسال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97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با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روج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ذي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رأ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نقض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ضوء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</w:rPr>
              <w:t>99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با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يض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د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أقل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نه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ل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أكثره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99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ل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عجلي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تى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ري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ام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هر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00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با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مس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ن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حائض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كت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مجلات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ه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آيات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رآني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.....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100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با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ذ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فعل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ذ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ضطربت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اد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يض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؟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101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با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هو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يأس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هل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هو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رتبط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سن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ين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م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نقطاع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يض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؟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..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102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جاوزت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مسين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أتيه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م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103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كدر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بقت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يض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يست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يض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103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>با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كم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ائل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صفر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ذي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نـزل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رأ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بل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يض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ومين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</w:rPr>
              <w:t>104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با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ذ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سببت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زول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يض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هل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ه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حكامه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؟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05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>با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كم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غسل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ائض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رأس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ثناء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يض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05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با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ذ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ادت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يام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ادته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06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>با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ذ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قدمت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اد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رأ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قته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06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الجنب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المبادرة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بالاغتسال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أما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الحائض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والنفساء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فلا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بأس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AE"/>
              </w:rPr>
              <w:t>.................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98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ركت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صلا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تقد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ه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اد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108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صلت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ياءً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هي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ائض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م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كم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109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>الحائض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كتاب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آن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109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هل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جوز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حائض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ضور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لق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ذكر؟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110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حكم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رأ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ذ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سقطت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شهر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ثالث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111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با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ذ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شتبه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م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رأ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لم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ميز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111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>دم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ملي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عتبر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يضاً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112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حكم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الدم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الذي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يخرج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غير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أيام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الدورة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الشهرية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AE"/>
              </w:rPr>
              <w:t>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113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إذ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نقطع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م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اد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اني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114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حكمه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كدم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AE"/>
              </w:rPr>
              <w:t>النفاس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AE"/>
              </w:rPr>
              <w:t>....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115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با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ذي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جوز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رجل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فساء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قت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فاس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؟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lang w:bidi="ar-AE"/>
              </w:rPr>
              <w:t>117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إذ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ضأت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فله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هي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هر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هل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ج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يه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توضأ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؟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118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/>
            </w:pPr>
            <w:r>
              <w:rPr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</w:rPr>
              <w:t>119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/>
            </w:pPr>
            <w:r>
              <w:rPr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20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/>
            </w:pPr>
            <w:r>
              <w:rPr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س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ا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120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Style5"/>
              <w:spacing w:before="0" w:after="0"/>
              <w:jc w:val="left"/>
              <w:rPr/>
            </w:pPr>
            <w:r>
              <w:rPr>
                <w:rFonts w:eastAsia="SimSun;Arial Unicode MS" w:cs="Traditional Arabic"/>
                <w:rtl w:val="true"/>
                <w:lang w:val="en-US" w:eastAsia="zh-CN" w:bidi="ar-AE"/>
              </w:rPr>
              <w:t>باب</w:t>
            </w:r>
            <w:r>
              <w:rPr>
                <w:rFonts w:eastAsia="Times New Roman" w:cs="Times New Roman"/>
                <w:rtl w:val="true"/>
                <w:lang w:val="en-US" w:eastAsia="zh-CN" w:bidi="ar-AE"/>
              </w:rPr>
              <w:t xml:space="preserve"> </w:t>
            </w:r>
            <w:r>
              <w:rPr>
                <w:rFonts w:cs="Traditional Arabic"/>
                <w:rtl w:val="true"/>
                <w:lang w:bidi="ar-AE"/>
              </w:rPr>
              <w:t>إذ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rtl w:val="true"/>
                <w:lang w:bidi="ar-AE"/>
              </w:rPr>
              <w:t>دهنت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rtl w:val="true"/>
                <w:lang w:bidi="ar-AE"/>
              </w:rPr>
              <w:t>رأسه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rtl w:val="true"/>
                <w:lang w:bidi="ar-AE"/>
              </w:rPr>
              <w:t>ومسحت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rtl w:val="true"/>
                <w:lang w:bidi="ar-AE"/>
              </w:rPr>
              <w:t>عليه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rtl w:val="true"/>
                <w:lang w:bidi="ar-AE"/>
              </w:rPr>
              <w:t>هل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rtl w:val="true"/>
                <w:lang w:bidi="ar-AE"/>
              </w:rPr>
              <w:t>يصح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rtl w:val="true"/>
                <w:lang w:bidi="ar-AE"/>
              </w:rPr>
              <w:t>وضوؤه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rtl w:val="true"/>
                <w:lang w:bidi="ar-AE"/>
              </w:rPr>
              <w:t>؟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121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>
                <w:rFonts w:eastAsia="SimSun;Arial Unicode MS"/>
                <w:lang w:eastAsia="zh-CN" w:bidi="ar-AE"/>
              </w:rPr>
            </w:pPr>
            <w:r>
              <w:rPr>
                <w:rtl w:val="true"/>
                <w:lang w:bidi="ar-AE"/>
              </w:rPr>
              <w:t>با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ذ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بدت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رأسه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حناء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هل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مسح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يه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؟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</w:rPr>
              <w:t>122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/>
            </w:pPr>
            <w:r>
              <w:rPr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ش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122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/>
            </w:pPr>
            <w:r>
              <w:rPr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نا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</w:rPr>
              <w:t>123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/>
            </w:pPr>
            <w:r>
              <w:rPr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ح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ف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ق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tl w:val="true"/>
              </w:rPr>
              <w:t>......................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24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با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كم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فرازات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هبلي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خرج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رأ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25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حكم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ائل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ذي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نـزل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رأ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26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خروج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هواء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ج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رأ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هل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نقض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ضوء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</w:t>
            </w:r>
          </w:p>
          <w:p>
            <w:pPr>
              <w:pStyle w:val="Heading5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27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با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هل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جبر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زوج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ذمي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غسل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ناب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127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حكم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راء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ائض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قرآن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</w:rPr>
              <w:t>129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عمن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صابه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زيف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م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يف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صلي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تى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صوم؟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31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Heading5"/>
              <w:ind w:left="0" w:right="0" w:hanging="0"/>
              <w:jc w:val="both"/>
              <w:rPr>
                <w:lang w:bidi="ar-AE"/>
              </w:rPr>
            </w:pPr>
            <w:r>
              <w:rPr>
                <w:b/>
                <w:b/>
                <w:bCs/>
                <w:rtl w:val="true"/>
                <w:lang w:bidi="ar-AE"/>
              </w:rPr>
              <w:t>الخاتم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...............................................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135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صادر الكتاب </w:t>
            </w:r>
            <w:r>
              <w:rPr>
                <w:b/>
                <w:bCs/>
                <w:sz w:val="36"/>
                <w:szCs w:val="36"/>
                <w:rtl w:val="true"/>
              </w:rPr>
              <w:t>..............................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Heading1"/>
              <w:spacing w:before="0" w:after="80"/>
              <w:ind w:left="0" w:right="0" w:hanging="0"/>
              <w:jc w:val="center"/>
              <w:rPr>
                <w:sz w:val="36"/>
                <w:lang w:bidi="ar-AE"/>
              </w:rPr>
            </w:pPr>
            <w:r>
              <w:rPr>
                <w:sz w:val="36"/>
                <w:lang w:bidi="ar-AE"/>
              </w:rPr>
              <w:t>141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هرس المواضيع </w:t>
            </w:r>
            <w:r>
              <w:rPr>
                <w:b/>
                <w:bCs/>
                <w:sz w:val="36"/>
                <w:szCs w:val="36"/>
                <w:rtl w:val="true"/>
              </w:rPr>
              <w:t>...............................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9639" w:h="13608"/>
      <w:pgMar w:left="1247" w:right="1418" w:gutter="0" w:header="709" w:top="1247" w:footer="709" w:bottom="1247"/>
      <w:pgNumType w:start="14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9890" cy="520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9890" cy="52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bidi="ar-AE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7pt;height:40.9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bidi="ar-AE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left"/>
      <w:rPr/>
    </w:pPr>
    <w:r>
      <w:rPr>
        <w:rtl w:val="true"/>
      </w:rPr>
      <w:t>الفهر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80"/>
      <w:ind w:left="0" w:right="0" w:hanging="0"/>
      <w:jc w:val="center"/>
      <w:outlineLvl w:val="0"/>
    </w:pPr>
    <w:rPr>
      <w:rFonts w:ascii="Arial" w:hAnsi="Arial" w:cs="Traditional Arabic"/>
      <w:sz w:val="20"/>
      <w:szCs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ind w:left="0" w:right="0" w:hanging="0"/>
      <w:jc w:val="left"/>
      <w:outlineLvl w:val="1"/>
    </w:pPr>
    <w:rPr>
      <w:rFonts w:cs="Traditional Arabi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0" w:right="0" w:hanging="0"/>
      <w:jc w:val="center"/>
      <w:outlineLvl w:val="2"/>
    </w:pPr>
    <w:rPr>
      <w:rFonts w:cs="Monotype Koufi"/>
      <w:sz w:val="36"/>
      <w:szCs w:val="3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left="0" w:right="0" w:hanging="0"/>
      <w:jc w:val="center"/>
      <w:outlineLvl w:val="3"/>
    </w:pPr>
    <w:rPr>
      <w:rFonts w:ascii="Arial" w:hAnsi="Arial" w:cs="Traditional Arabic"/>
      <w:sz w:val="40"/>
      <w:szCs w:val="4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ind w:left="0" w:right="0" w:firstLine="567"/>
      <w:jc w:val="left"/>
      <w:outlineLvl w:val="5"/>
    </w:pPr>
    <w:rPr>
      <w:rFonts w:cs="Monotype Koufi"/>
      <w:sz w:val="36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ind w:left="0" w:right="0" w:firstLine="567"/>
      <w:jc w:val="center"/>
      <w:outlineLvl w:val="7"/>
    </w:pPr>
    <w:rPr>
      <w:rFonts w:cs="Monotype Koufi"/>
      <w:sz w:val="36"/>
      <w:szCs w:val="36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20"/>
      <w:szCs w:val="36"/>
      <w:lang w:val="en-US" w:eastAsia="en-US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6"/>
      <w:szCs w:val="36"/>
      <w:lang w:bidi="ar-A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ascii="MS Sans Serif;Arial" w:hAnsi="MS Sans Serif;Arial" w:cs="Traditional Arabic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ascii="MS Sans Serif;Arial" w:hAnsi="MS Sans Serif;Arial" w:cs="Traditional Arabic"/>
      <w:sz w:val="20"/>
      <w:szCs w:val="20"/>
      <w:lang w:val="en-US" w:eastAsia="en-US"/>
    </w:rPr>
  </w:style>
  <w:style w:type="paragraph" w:styleId="Style5">
    <w:name w:val="عنوان"/>
    <w:basedOn w:val="Normal"/>
    <w:qFormat/>
    <w:pPr>
      <w:spacing w:before="0" w:after="200"/>
      <w:ind w:left="0" w:right="0" w:hanging="0"/>
      <w:jc w:val="center"/>
    </w:pPr>
    <w:rPr>
      <w:rFonts w:cs="MCS ARAFAT HIGH"/>
      <w:sz w:val="36"/>
      <w:szCs w:val="36"/>
      <w:lang w:val="en-US" w:eastAsia="en-US"/>
    </w:rPr>
  </w:style>
  <w:style w:type="paragraph" w:styleId="Style6">
    <w:name w:val="عع"/>
    <w:basedOn w:val="Normal"/>
    <w:qFormat/>
    <w:pPr>
      <w:spacing w:before="0" w:after="100"/>
      <w:ind w:left="0" w:right="0" w:hanging="0"/>
      <w:jc w:val="center"/>
    </w:pPr>
    <w:rPr>
      <w:rFonts w:cs="Kufi20 Normal"/>
      <w:sz w:val="20"/>
      <w:szCs w:val="38"/>
      <w:lang w:val="en-US" w:eastAsia="en-US"/>
    </w:rPr>
  </w:style>
  <w:style w:type="paragraph" w:styleId="Style7">
    <w:name w:val="ع"/>
    <w:basedOn w:val="Normal"/>
    <w:qFormat/>
    <w:pPr>
      <w:spacing w:before="0" w:after="100"/>
      <w:ind w:left="0" w:right="0" w:hanging="0"/>
      <w:jc w:val="center"/>
    </w:pPr>
    <w:rPr>
      <w:rFonts w:cs="Kufi20 Normal"/>
      <w:sz w:val="40"/>
      <w:szCs w:val="38"/>
      <w:lang w:val="en-US" w:eastAsia="en-US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Simplified Arabic"/>
      <w:sz w:val="20"/>
      <w:szCs w:val="28"/>
      <w:lang w:val="en-US" w:eastAsia="en-US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eastAsia="SimSun;Arial Unicode MS"/>
      <w:sz w:val="20"/>
      <w:szCs w:val="20"/>
      <w:lang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eastAsia="SimSun;Arial Unicode MS"/>
      <w:sz w:val="16"/>
      <w:szCs w:val="16"/>
      <w:lang w:eastAsia="zh-CN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Andalus"/>
      <w:sz w:val="20"/>
      <w:szCs w:val="3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6:47:00Z</dcterms:created>
  <dc:creator>انس ماجد</dc:creator>
  <dc:description/>
  <dc:language>en-US</dc:language>
  <cp:lastModifiedBy>Abu Anas</cp:lastModifiedBy>
  <cp:lastPrinted>1990-01-01T00:27:00Z</cp:lastPrinted>
  <dcterms:modified xsi:type="dcterms:W3CDTF">2006-06-23T18:14:00Z</dcterms:modified>
  <cp:revision>434</cp:revision>
  <dc:subject/>
  <dc:title>5</dc:title>
</cp:coreProperties>
</file>