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بسـم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لـه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حمـن</w:t>
      </w:r>
      <w:r>
        <w:rPr>
          <w:b/>
          <w:b/>
          <w:bCs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</w:rPr>
        <w:t>الرحيـم</w:t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6"/>
          <w:szCs w:val="56"/>
        </w:rPr>
      </w:pPr>
      <w:r>
        <w:rPr>
          <w:rFonts w:cs="Traditional Arabic"/>
          <w:b/>
          <w:bCs/>
          <w:color w:val="800000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6"/>
          <w:szCs w:val="56"/>
        </w:rPr>
      </w:pPr>
      <w:r>
        <w:rPr>
          <w:rFonts w:cs="Traditional Arabic"/>
          <w:b/>
          <w:bCs/>
          <w:color w:val="800000"/>
          <w:sz w:val="56"/>
          <w:szCs w:val="56"/>
          <w:rtl w:val="true"/>
        </w:rPr>
        <w:drawing>
          <wp:inline distT="0" distB="0" distL="0" distR="0">
            <wp:extent cx="3956050" cy="280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Cs/>
          <w:color w:val="8000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800000"/>
          <w:sz w:val="52"/>
          <w:szCs w:val="52"/>
        </w:rPr>
      </w:pP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سلسل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بناء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شخصية</w:t>
      </w:r>
      <w:r>
        <w:rPr>
          <w:b/>
          <w:b/>
          <w:bCs/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52"/>
          <w:sz w:val="52"/>
          <w:szCs w:val="52"/>
          <w:rtl w:val="true"/>
        </w:rPr>
        <w:t>الدعوية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بناء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والتكويـن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ذاتـي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للشخصيات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الدعوية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ع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80" w:right="0" w:hanging="720"/>
        <w:jc w:val="center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باب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56"/>
          <w:szCs w:val="56"/>
        </w:rPr>
      </w:pPr>
      <w:r>
        <w:rPr>
          <w:rFonts w:cs="Traditional Arabic"/>
          <w:b/>
          <w:bCs/>
          <w:color w:val="0000FF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  <w:lang w:bidi="ar-EG"/>
        </w:rPr>
        <w:t>إعداد</w:t>
      </w:r>
      <w:r>
        <w:rPr>
          <w:rFonts w:cs="Traditional Arabic"/>
          <w:b/>
          <w:bCs/>
          <w:color w:val="008000"/>
          <w:sz w:val="44"/>
          <w:szCs w:val="44"/>
          <w:rtl w:val="true"/>
          <w:lang w:bidi="ar-EG"/>
        </w:rPr>
        <w:t>: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م</w:t>
      </w:r>
      <w:r>
        <w:rPr>
          <w:rFonts w:cs="Traditional Arabic"/>
          <w:b/>
          <w:bCs/>
          <w:color w:val="008000"/>
          <w:sz w:val="44"/>
          <w:szCs w:val="44"/>
          <w:rtl w:val="true"/>
        </w:rPr>
        <w:t>.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بد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الله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بن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علي</w:t>
      </w:r>
      <w:r>
        <w:rPr>
          <w:b/>
          <w:b/>
          <w:bCs/>
          <w:color w:val="008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44"/>
          <w:sz w:val="44"/>
          <w:szCs w:val="44"/>
          <w:rtl w:val="true"/>
        </w:rPr>
        <w:t>صغير</w:t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Cs/>
          <w:color w:val="008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8000"/>
          <w:sz w:val="44"/>
          <w:szCs w:val="44"/>
        </w:rPr>
      </w:pPr>
      <w:r>
        <w:rPr>
          <w:rFonts w:cs="Traditional Arabic"/>
          <w:b/>
          <w:bCs/>
          <w:color w:val="008000"/>
          <w:sz w:val="44"/>
          <w:szCs w:val="44"/>
          <w:rtl w:val="true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حاضر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ب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ا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rFonts w:cs="Traditional Arabic"/>
          <w:sz w:val="32"/>
          <w:szCs w:val="32"/>
          <w:rtl w:val="true"/>
        </w:rPr>
        <w:t>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غي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نفسهم</w:t>
      </w:r>
      <w:r>
        <w:rPr>
          <w:rFonts w:cs="Traditional Arabic"/>
          <w:color w:val="008000"/>
          <w:sz w:val="32"/>
          <w:szCs w:val="32"/>
          <w:rtl w:val="true"/>
        </w:rPr>
        <w:t xml:space="preserve">... )) 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رعد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</w:rPr>
        <w:t>11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ت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ب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رث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ا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الح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26"/>
          <w:sz w:val="26"/>
          <w:szCs w:val="26"/>
          <w:rtl w:val="true"/>
        </w:rPr>
        <w:t>الأنبياء</w:t>
      </w:r>
      <w:r>
        <w:rPr>
          <w:color w:val="008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8000"/>
          <w:sz w:val="26"/>
          <w:szCs w:val="26"/>
        </w:rPr>
        <w:t>105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ظ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قدم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اس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ل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وقا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ج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خ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سأس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س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ئ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rFonts w:cs="Traditional Arabic"/>
          <w:sz w:val="32"/>
          <w:szCs w:val="32"/>
          <w:rtl w:val="true"/>
        </w:rPr>
        <w:t>...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ظاهر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عراض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أشكا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ضعف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فس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غال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سلم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ا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يقا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طب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حدو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د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ستقرار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تق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ح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اهل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بغ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حس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ك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قن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مائدة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Cs w:val="28"/>
        </w:rPr>
        <w:t>5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ق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ا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نا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فاؤ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ص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و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ب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شائ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ز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ت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ب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رث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ا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الح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أنبياء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05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ط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ف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جد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كت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تقليد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س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يخ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سخ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طوط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ن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و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أ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 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طن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ز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خ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حك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فع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ج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ه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ز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ع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ؤمني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آ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مرا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39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غي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ئس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انز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وصو</w:t>
      </w:r>
      <w:r>
        <w:rPr>
          <w:rFonts w:cs="Traditional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س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فس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ض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هتدي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رجع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ميع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نبئ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م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مائد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05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ش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ك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ن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ب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ع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ب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واق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ط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ف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دي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فتن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ئ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ز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ز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ّّّّ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رج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أم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معر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نه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ه</w:t>
      </w:r>
      <w:r>
        <w:rPr>
          <w:rFonts w:cs="Traditional Arabic"/>
          <w:color w:val="008000"/>
          <w:sz w:val="32"/>
          <w:szCs w:val="32"/>
          <w:rtl w:val="true"/>
        </w:rPr>
        <w:t xml:space="preserve">....)) </w:t>
      </w:r>
      <w:r>
        <w:rPr>
          <w:rFonts w:cs="Traditional Arabic"/>
          <w:color w:val="008000"/>
          <w:rtl w:val="true"/>
        </w:rPr>
        <w:t>آ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مرا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10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eastAsia="Traditional Arabic" w:cs="Traditional Arabic" w:ascii="Traditional Arabic" w:hAnsi="Traditional Arabic"/>
          <w:b/>
          <w:bCs/>
          <w:color w:val="0000FF"/>
          <w:sz w:val="32"/>
          <w:szCs w:val="32"/>
          <w:rtl w:val="true"/>
        </w:rPr>
        <w:t>–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ضيا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تشت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ر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نيو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ف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ذ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فظ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مو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ط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لي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آ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ا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رج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عتم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ص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ظ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ط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د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ا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ه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عف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قتص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ر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ص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ثقف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نبه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حض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خف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ومي</w:t>
      </w:r>
      <w:r>
        <w:rPr>
          <w:rFonts w:cs="Traditional Arabic"/>
          <w:sz w:val="32"/>
          <w:szCs w:val="32"/>
          <w:rtl w:val="true"/>
        </w:rPr>
        <w:t xml:space="preserve">-  </w:t>
      </w:r>
      <w:r>
        <w:rPr>
          <w:rFonts w:cs="Traditional Arabic"/>
          <w:sz w:val="32"/>
          <w:sz w:val="32"/>
          <w:szCs w:val="32"/>
          <w:rtl w:val="true"/>
        </w:rPr>
        <w:t>منب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وف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؟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ش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وف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ظ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د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ف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ش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ميي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وا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ب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ب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ي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خ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بو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ك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ن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طا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كار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ح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سا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.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لّ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أيتمو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ُصلي</w:t>
      </w:r>
      <w:r>
        <w:rPr>
          <w:rFonts w:cs="Traditional Arabic"/>
          <w:color w:val="008000"/>
          <w:sz w:val="32"/>
          <w:szCs w:val="32"/>
          <w:rtl w:val="true"/>
        </w:rPr>
        <w:t>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ه</w:t>
      </w:r>
      <w:r>
        <w:rPr>
          <w:rFonts w:cs="Traditional Arabic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ن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عْلَ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ِأَم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ُنْيَاكُمْ</w:t>
      </w:r>
      <w:r>
        <w:rPr>
          <w:rFonts w:cs="Traditional Arabic"/>
          <w:color w:val="008000"/>
          <w:sz w:val="32"/>
          <w:szCs w:val="32"/>
          <w:rtl w:val="true"/>
        </w:rPr>
        <w:t>...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بت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خت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0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تق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ص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امل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ع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د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هدف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طم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نسي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دو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ق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ح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ؤ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اق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دو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قد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ك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حضار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إع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خصائص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ائ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قع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ؤ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ب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نص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ص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ثب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قدامكم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حم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سي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فاه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طح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قي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قش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ط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قش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ئ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د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: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ل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علم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حفظ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حفظ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حفظ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ج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جاه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أل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تسأ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ستعن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ست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جتمع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فع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فع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شي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ت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جتمع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ضر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ضرو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شي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ت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فع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قل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فّ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ح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س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قيد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د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هم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ي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عو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ل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وال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بنظر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مقتبس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أفك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عص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جاهل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أو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نظ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مرأ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بمنظار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دول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غربية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bidi="ar-SY"/>
        </w:rPr>
        <w:t>السافرة</w:t>
      </w:r>
      <w:r>
        <w:rPr>
          <w:rFonts w:cs="Traditional Arabic"/>
          <w:b/>
          <w:bCs/>
          <w:color w:val="0000FF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أولاً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نظ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مرأ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بنظر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دونية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يعد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مظاهر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ضعف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نفس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أصا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غالب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  <w:lang w:bidi="ar-SY"/>
        </w:rPr>
        <w:t>المسلمين</w:t>
      </w:r>
      <w:r>
        <w:rPr>
          <w:rFonts w:cs="Traditional Arabic"/>
          <w:b/>
          <w:bCs/>
          <w:color w:val="FF0000"/>
          <w:sz w:val="32"/>
          <w:szCs w:val="32"/>
          <w:rtl w:val="true"/>
          <w:lang w:bidi="ar-SY"/>
        </w:rPr>
        <w:t>: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جب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واجب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أخوذ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ت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يس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د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قال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ا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ر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ت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ق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طب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لنكا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ط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حر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ل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أخط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من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ض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رو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ا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هو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م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ل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نو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راوي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أل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ما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من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وجت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ه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ن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ه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زم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ج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خ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ل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مْن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م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َاجِ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  <w:lang w:bidi="ar-SY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و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سلم</w:t>
      </w:r>
      <w:r>
        <w:rPr>
          <w:rFonts w:cs="Traditional Arabic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ال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م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هزا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ر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ض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ع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مو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 xml:space="preserve">"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غي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بغض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28"/>
          <w:szCs w:val="28"/>
          <w:rtl w:val="true"/>
        </w:rPr>
        <w:t>.....</w:t>
      </w:r>
      <w:r>
        <w:rPr>
          <w:rFonts w:eastAsia="Traditional Arabic" w:cs="Traditional Arabic" w:ascii="Traditional Arabic" w:hAnsi="Traditional Arabic"/>
          <w:color w:val="008000"/>
          <w:sz w:val="28"/>
          <w:szCs w:val="28"/>
          <w:rtl w:val="true"/>
        </w:rPr>
        <w:t>”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ب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ب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حت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ري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د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قال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أفك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ص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م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خذ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ا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نصا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توص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ير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عص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عم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ض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عط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ي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ت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خالف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عط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حك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رآ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م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مؤمن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ي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م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معر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نه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قي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ل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ؤت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كا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طيع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يرحم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زيز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كي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و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71</w:t>
      </w:r>
      <w:r>
        <w:rPr>
          <w:rFonts w:cs="Traditional Arabic"/>
          <w:sz w:val="32"/>
          <w:szCs w:val="32"/>
          <w:rtl w:val="true"/>
          <w:lang w:bidi="ar-SY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ف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آ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ض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وضو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ؤم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الاً</w:t>
      </w:r>
      <w:r>
        <w:rPr>
          <w:rFonts w:cs="Traditional Arabic"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ؤمن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اء</w:t>
      </w:r>
      <w:r>
        <w:rPr>
          <w:rFonts w:cs="Traditional Arabic"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أمر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نه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كر</w:t>
      </w:r>
      <w:r>
        <w:rPr>
          <w:rFonts w:cs="Traditional Arabic"/>
          <w:sz w:val="32"/>
          <w:szCs w:val="32"/>
          <w:rtl w:val="true"/>
          <w:lang w:bidi="ar-SY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ع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ت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ب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ض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ضواب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ر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ز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ه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وج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ين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سب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شغ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مشاغ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ي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ف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ص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يعل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ما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تي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بع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رب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حي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ولا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rFonts w:cs="Traditional Arabic"/>
          <w:sz w:val="32"/>
          <w:szCs w:val="32"/>
          <w:rtl w:val="true"/>
          <w:lang w:bidi="ar-SY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دي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رض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ال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اغتص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تبعهم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ح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ز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تعصب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تزمت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ي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آ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ري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متد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نه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ق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لاة</w:t>
      </w:r>
      <w:r>
        <w:rPr>
          <w:rFonts w:cs="Traditional Arabic"/>
          <w:sz w:val="32"/>
          <w:szCs w:val="32"/>
          <w:rtl w:val="true"/>
          <w:lang w:bidi="ar-SY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ا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مييز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ك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نه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فق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يئ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ها</w:t>
      </w:r>
      <w:r>
        <w:rPr>
          <w:rFonts w:cs="Traditional Arabic"/>
          <w:sz w:val="32"/>
          <w:szCs w:val="32"/>
          <w:rtl w:val="true"/>
          <w:lang w:bidi="ar-SY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ذ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ص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اف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وا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ظ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قت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نصيحته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ت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منو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قتر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ك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قترب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زوج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ب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خ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ت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ضر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تي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أ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ط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م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ع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ن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ك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ظو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علاق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جتما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خا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ذ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Cs w:val="32"/>
          <w:rtl w:val="true"/>
        </w:rPr>
        <w:t>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ح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ز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كافر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ائد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44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ثانياً</w:t>
      </w:r>
      <w:r>
        <w:rPr>
          <w:rFonts w:cs="Traditional Arabic"/>
          <w:color w:val="FF0000"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نظر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إلى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مرأة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بنظرة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مقتبسة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من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دول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غربية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سافرة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من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أعراض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ضعف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نفسي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ذي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أصاب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غالب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  <w:lang w:bidi="ar-SY"/>
        </w:rPr>
        <w:t>المسلمين</w:t>
      </w:r>
      <w:r>
        <w:rPr>
          <w:color w:val="FF0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  <w:lang w:bidi="ar-SY"/>
        </w:rPr>
        <w:t>: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ع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كا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ط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ف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فج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ب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ض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ظا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ضع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ان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خ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ل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امع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اد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ر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ظ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ج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خلف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ر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وق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...!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نجد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بهر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ظ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ر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ديث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ج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ح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ا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لأس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ا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ه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ا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زي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تبر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خ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ز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نز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سوا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عم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نواد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ق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م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مساو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!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ؤلؤ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صو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ه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مثا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يدون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ل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خيص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ا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فاج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كس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ياؤ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اف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فاس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ط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خاد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اكر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ظ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دع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ساواة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واجب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تماش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ر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واهب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ا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و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تخاذ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ه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نس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ضع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ب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قص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قص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تهي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ظر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قوم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ج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د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يخدم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مث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جد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اعد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قو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د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ق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Cs w:val="32"/>
          <w:rtl w:val="true"/>
        </w:rPr>
        <w:t>...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ت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ذ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ل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زمر</w:t>
      </w:r>
      <w:r>
        <w:rPr>
          <w:rFonts w:cs="Traditional Arabic"/>
          <w:color w:val="008000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ذ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لا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رع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تجد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ح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إخلا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ذ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بقد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فموق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ج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أنث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صوصي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جب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مثل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جع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ض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و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ج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وا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س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ض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ف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والهم</w:t>
      </w:r>
      <w:r>
        <w:rPr>
          <w:rFonts w:cs="Traditional Arabic"/>
          <w:color w:val="008000"/>
          <w:sz w:val="32"/>
          <w:szCs w:val="32"/>
          <w:rtl w:val="true"/>
        </w:rPr>
        <w:t>...))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28"/>
          <w:sz w:val="28"/>
          <w:szCs w:val="28"/>
          <w:rtl w:val="true"/>
        </w:rPr>
        <w:t>النساء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8000"/>
          <w:sz w:val="28"/>
          <w:szCs w:val="28"/>
        </w:rPr>
        <w:t>3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و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ئ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ته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لقد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نَفَعَني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له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بكلمةٍ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يام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جملِ،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لما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بَلَغ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نبيّ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صلى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له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عليه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وسلم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َنّ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فارساً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مَلَّكوا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بنة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كِسرَى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قال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لن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ُفلح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قومٌ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ولَّو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مرَهُم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مرأة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».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رواه</w:t>
      </w:r>
      <w:r>
        <w:rPr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ar-SY"/>
        </w:rPr>
        <w:t>بخاري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ف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شؤ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وا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س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ي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د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نتقا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ها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كان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وج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فتون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ف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غربي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و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فاظ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ماي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خ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طبع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طف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نون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سيط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طر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قود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راء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خ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غن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خصو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ول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جيد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ك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خ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ستغل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راء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تحقي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صالح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س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وثت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اح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ز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ؤل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نافق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صلح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عا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تك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قي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َحْرُجُ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في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آخِر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زَّمَان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رِجَالٌ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َخْتِلُون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دُّنْيَا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بالدِّينِ،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َلْبَسُون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لِلنَّاس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جُلُود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ضَّأْن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مِن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ِّلينِ،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َلْسِنَتُهُمْ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َحْلَى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مِن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سُّكَّر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وَقُلِوبُهُمْ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قُلُوبُ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ذِّئَابِ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َقُولُ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له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عز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وجل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َبي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يَغْتَرُّون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َمْ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عَلَيّ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تَجْتَرِئُونَ؟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فَبِي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حَلَفْتُ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لأَبْعَثَنّ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عَلَى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أُولَئِك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مِنْهُمْ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فِتْنَةً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تَدَعُ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لْحَلِيمَ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مِنْهُمْ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حَيْرَاناً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ط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....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اسْتَوْصُوا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بِالنِّسَاءِ</w:t>
      </w:r>
      <w:r>
        <w:rPr>
          <w:color w:val="008000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  <w:lang w:bidi="ar-SY"/>
        </w:rPr>
        <w:t>خَيْراً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ضع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فس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ا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لمو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ح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ئع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ز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و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ا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كي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و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تف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ت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م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د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فالمس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ح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ع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ج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دن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علا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ناصح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تعلم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ص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ر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ف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رج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أم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معر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نه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....)) </w:t>
      </w:r>
      <w:r>
        <w:rPr>
          <w:rFonts w:cs="Traditional Arabic"/>
          <w:color w:val="008000"/>
          <w:rtl w:val="true"/>
        </w:rPr>
        <w:t>آ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مرا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10</w:t>
      </w:r>
      <w:r>
        <w:rPr>
          <w:rFonts w:cs="Traditional Arabic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وسنحا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شخي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س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ظ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قع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م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م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ظ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تف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نتط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ستقب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و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رف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ا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و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شار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غار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يم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لخيص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ب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ضع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ف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ص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ال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ل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عتد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ظالم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ل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شه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س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اجؤ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ش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اك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ز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ي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همهم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ئ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د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ب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ن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ظا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جو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ه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أخ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ذ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س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اف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م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المون</w:t>
      </w:r>
      <w:r>
        <w:rPr>
          <w:color w:val="008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ؤخر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شخص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بصار</w:t>
      </w:r>
      <w:r>
        <w:rPr>
          <w:rFonts w:cs="Traditional Arabic"/>
          <w:color w:val="008000"/>
          <w:sz w:val="32"/>
          <w:szCs w:val="32"/>
          <w:rtl w:val="true"/>
        </w:rPr>
        <w:t xml:space="preserve">*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هط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قنع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ؤوس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رت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رفهم</w:t>
      </w:r>
      <w:r>
        <w:rPr>
          <w:color w:val="008000"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فئدت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و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</w:rPr>
        <w:t>42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43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و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م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ب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ت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ّّّّّّ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ظ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غي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ظلم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حاس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و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قيا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ش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حس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ش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3366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3366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ضلال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يمد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ح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د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أ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عد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عذ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ساع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سيع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كا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ضع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ند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color w:val="336600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tl w:val="true"/>
        </w:rPr>
        <w:t xml:space="preserve"> </w:t>
      </w:r>
      <w:r>
        <w:rPr>
          <w:rFonts w:cs="Traditional Arabic"/>
        </w:rPr>
        <w:t>75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خرج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ف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ياؤ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طاغو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خرجو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صح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د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ر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سم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ل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حكي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ه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ؤ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با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دبر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ك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ثي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عا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ظالم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خف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.....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كره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ئ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ب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ئ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لم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216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اح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ف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س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ز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عبا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بغ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ك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ز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قد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ش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با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ب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ص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شو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27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ود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ر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خرج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ف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ياؤ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طاغو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خرجو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صح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الد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 xml:space="preserve"> .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أ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ر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2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ز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ق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صيل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عرها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رث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ت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د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ث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ج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 xml:space="preserve">!!)) </w:t>
      </w:r>
      <w:r>
        <w:rPr>
          <w:rFonts w:cs="Traditional Arabic"/>
          <w:sz w:val="32"/>
          <w:sz w:val="32"/>
          <w:szCs w:val="32"/>
          <w:rtl w:val="true"/>
        </w:rPr>
        <w:t>ف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>!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لننا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,</w:t>
      </w:r>
      <w:r>
        <w:rPr>
          <w:rFonts w:cs="Traditional Arabic"/>
          <w:sz w:val="32"/>
          <w:sz w:val="32"/>
          <w:szCs w:val="32"/>
          <w:rtl w:val="true"/>
        </w:rPr>
        <w:t>ف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لو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نهز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عو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ق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دا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توق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مت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ب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صا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طم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صاب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ت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نق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جه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س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دن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آخ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خسر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))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ح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نتقالية</w:t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ان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أ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صم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بدئها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و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وض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لص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ز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ج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ذك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عض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سن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عا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باد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ؤمنين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color w:val="FF0000"/>
          <w:sz w:val="32"/>
          <w:szCs w:val="32"/>
          <w:rtl w:val="true"/>
        </w:rPr>
        <w:t>-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زياد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يماناُ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يما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د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و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د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((.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ت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رب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زدنا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دى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كهف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3</w:t>
      </w:r>
      <w:r>
        <w:rPr>
          <w:rFonts w:cs="Traditional Arabic"/>
          <w:color w:val="008000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اه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نهدي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ب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حسنين</w:t>
      </w:r>
      <w:r>
        <w:rPr>
          <w:rFonts w:cs="Traditional Arabic"/>
          <w:color w:val="008000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عنكبوت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69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ه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س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َه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اد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ليّ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ذَنْ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حرب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قرَّ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شيء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ح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فتَرَضْ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ز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قر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نواف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ت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ُحب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حبَب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مع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بَصرَ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بص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دَ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بطِش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ا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ج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مش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ا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أل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أَعطين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ئ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ستعاذ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أعيذَنه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رددت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ع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رَدُّد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فس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ؤ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كرَ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وت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كرَ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ساءته</w:t>
      </w:r>
      <w:r>
        <w:rPr>
          <w:rFonts w:cs="Traditional Arabic"/>
          <w:color w:val="008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ذ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ج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اش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ص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حق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–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بتلاؤ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ختبا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تمحيص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ظه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لنا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د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يما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قوا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ح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ه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من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ال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مستنب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حث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ش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ل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نبياء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لونهم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لونهم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20"/>
          <w:szCs w:val="20"/>
        </w:rPr>
      </w:pP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حس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رك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فت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ت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يعل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د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عل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كاذبي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sz w:val="20"/>
          <w:sz w:val="20"/>
          <w:szCs w:val="20"/>
          <w:rtl w:val="true"/>
        </w:rPr>
        <w:t>العنكب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دع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داع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ط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ا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ي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ت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ك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خ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اي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ش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ال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س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ات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ته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ر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ر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م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حس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رك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فت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*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ت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يعل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د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عل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كاذبي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16"/>
          <w:sz w:val="16"/>
          <w:szCs w:val="16"/>
          <w:rtl w:val="true"/>
        </w:rPr>
        <w:t>العنكبوت</w:t>
      </w:r>
      <w:r>
        <w:rPr>
          <w:color w:val="008000"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color w:val="008000"/>
          <w:sz w:val="16"/>
          <w:szCs w:val="16"/>
          <w:rtl w:val="true"/>
        </w:rPr>
        <w:t>-</w:t>
      </w:r>
      <w:r>
        <w:rPr>
          <w:rFonts w:cs="Traditional Arabic"/>
          <w:color w:val="008000"/>
          <w:sz w:val="16"/>
          <w:szCs w:val="16"/>
        </w:rPr>
        <w:t>32</w:t>
      </w:r>
      <w:r>
        <w:rPr>
          <w:rFonts w:cs="Traditional Arabic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ك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ع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ز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يق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ظه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ظ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ذب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تو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تبد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ير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كو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ثالكم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محمد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8</w:t>
      </w:r>
      <w:r>
        <w:rPr>
          <w:rFonts w:cs="Traditional Arabic"/>
          <w:color w:val="008000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ج</w:t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طهير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ن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خطاي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ح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ب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نبيا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صوم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طأ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ا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ت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َجَب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أَمْ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ْمُؤْمِنِ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ِ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مْر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ُلَّ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َيْرٌ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لَيْس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َا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أَحَد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ِلا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ِلْمُؤْمِنِ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صَابَتْ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َرَّاء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َكَرَ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َك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َيْ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َهُ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إ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صَابَتْ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َرَّاء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َبَرَ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َكَا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َيْر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َهُ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))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رواه</w:t>
      </w:r>
      <w:r>
        <w:rPr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مسلم</w:t>
      </w:r>
      <w:r>
        <w:rPr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Traditional Arabic"/>
          <w:rtl w:val="true"/>
          <w:lang w:bidi="ar-SY"/>
        </w:rPr>
        <w:t>صحيحه</w:t>
      </w:r>
      <w:r>
        <w:rPr>
          <w:rFonts w:cs="Traditional Arabic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ف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ي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ر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يم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يق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دي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اب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ا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ص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صائ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فت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عر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ت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اق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وجه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اع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أث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طاؤ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–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قبول</w:t>
      </w:r>
      <w:r>
        <w:rPr>
          <w:rFonts w:cs="Traditional Arabic"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ؤ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ك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يراق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يض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كر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ع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نع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ب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ع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د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ب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رب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لأس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ن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ضيق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تجه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طي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ع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را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س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ي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صب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كب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م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عاد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فس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اح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شخص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ئلي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ن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ه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ذ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لو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ا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قوي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ف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صف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قيق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ق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إنس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ع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يب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ع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دع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...)) </w:t>
      </w:r>
      <w:r>
        <w:rPr>
          <w:rFonts w:cs="Traditional Arabic"/>
          <w:color w:val="008000"/>
          <w:rtl w:val="true"/>
        </w:rPr>
        <w:t>الزمر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sz w:val="32"/>
          <w:szCs w:val="32"/>
          <w:rtl w:val="true"/>
        </w:rPr>
        <w:t>, 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إنس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عا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ولنا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ع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تيت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ت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ك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كثر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زمر</w:t>
      </w:r>
      <w:r>
        <w:rPr>
          <w:rFonts w:cs="Traditional Arabic"/>
          <w:color w:val="008000"/>
        </w:rPr>
        <w:t>49</w:t>
      </w:r>
      <w:r>
        <w:rPr>
          <w:rFonts w:cs="Traditional Arabic"/>
          <w:color w:val="008000"/>
          <w:sz w:val="32"/>
          <w:szCs w:val="32"/>
          <w:rtl w:val="true"/>
        </w:rPr>
        <w:t>, 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إنس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ض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عا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جن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عد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ئ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شف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ر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دع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ض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مسرف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ا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ملون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يونس</w:t>
      </w:r>
      <w:r>
        <w:rPr>
          <w:rFonts w:cs="Traditional Arabic"/>
          <w:color w:val="008000"/>
        </w:rPr>
        <w:t>12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اؤ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ئ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ية</w:t>
      </w:r>
      <w:r>
        <w:rPr>
          <w:rFonts w:cs="Traditional Arabic"/>
          <w:sz w:val="32"/>
          <w:szCs w:val="32"/>
          <w:rtl w:val="true"/>
        </w:rPr>
        <w:t xml:space="preserve">......)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Cs w:val="32"/>
          <w:rtl w:val="true"/>
        </w:rPr>
        <w:t xml:space="preserve">.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كره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ئ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ب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يئ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ه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ّّّّ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20"/>
          <w:sz w:val="20"/>
          <w:szCs w:val="20"/>
          <w:rtl w:val="true"/>
        </w:rPr>
        <w:t>البقرة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8000"/>
          <w:sz w:val="20"/>
          <w:szCs w:val="20"/>
        </w:rPr>
        <w:t>216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ف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طيت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ن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3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شخص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قتد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ن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آخر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ح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ز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د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را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طأ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ام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ش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دو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سّ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ام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ب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ه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ه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ز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لم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ُلْدَغ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ْمُؤْمِ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ِن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ُحْر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رَّتَيْن</w:t>
      </w:r>
      <w:r>
        <w:rPr>
          <w:rFonts w:cs="Traditional Arabic"/>
          <w:color w:val="008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م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ر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المشر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ش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ها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َم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ط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ئ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َمْسَح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ارِضَيْك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ِمَكَّة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َقُول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خِرت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ِمُحَمَّد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َرَّتَيْنِ</w:t>
      </w:r>
      <w:r>
        <w:rPr>
          <w:rFonts w:cs="Traditional Arabic"/>
          <w:color w:val="008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ُتِلَ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ْدَغ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ذ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ف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ذ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شد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كف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حم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نهم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color w:val="008000"/>
          <w:sz w:val="20"/>
          <w:szCs w:val="20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20"/>
          <w:rtl w:val="true"/>
        </w:rPr>
        <w:t>الفتح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8000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از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ً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س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</w:rPr>
        <w:t>4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سن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دا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انتص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عارك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و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ك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ط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و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ضخّ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ا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ه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قب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ئ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ي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ُ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م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ب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َقُ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عَا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َاطِ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ِبَ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صِي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ُ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ه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ز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ع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ؤمنين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مسس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ّ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ث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ي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داو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تخذ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شهد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ح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محّص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مح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كافرين</w:t>
      </w:r>
      <w:r>
        <w:rPr>
          <w:rFonts w:cs="Traditional Arabic"/>
          <w:color w:val="008000"/>
          <w:sz w:val="32"/>
          <w:szCs w:val="32"/>
          <w:rtl w:val="true"/>
        </w:rPr>
        <w:t xml:space="preserve">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سب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دخ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مّ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اه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صابرين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color w:val="008000"/>
          <w:sz w:val="20"/>
          <w:sz w:val="20"/>
          <w:szCs w:val="20"/>
          <w:rtl w:val="true"/>
        </w:rPr>
        <w:t>آل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8000"/>
          <w:sz w:val="20"/>
          <w:sz w:val="20"/>
          <w:szCs w:val="20"/>
          <w:rtl w:val="true"/>
        </w:rPr>
        <w:t>عمران</w:t>
      </w:r>
      <w:r>
        <w:rPr>
          <w:color w:val="008000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color w:val="008000"/>
          <w:sz w:val="20"/>
          <w:szCs w:val="20"/>
        </w:rPr>
        <w:t>139</w:t>
      </w:r>
      <w:r>
        <w:rPr>
          <w:rFonts w:cs="Traditional Arabic"/>
          <w:color w:val="008000"/>
          <w:sz w:val="20"/>
          <w:szCs w:val="20"/>
          <w:rtl w:val="true"/>
        </w:rPr>
        <w:t>-</w:t>
      </w:r>
      <w:r>
        <w:rPr>
          <w:rFonts w:cs="Traditional Arabic"/>
          <w:color w:val="008000"/>
          <w:sz w:val="20"/>
          <w:szCs w:val="20"/>
        </w:rPr>
        <w:t>142</w:t>
      </w:r>
      <w:r>
        <w:rPr>
          <w:rFonts w:cs="Traditional Arabic"/>
          <w:sz w:val="32"/>
          <w:szCs w:val="32"/>
          <w:rtl w:val="true"/>
        </w:rPr>
        <w:t>  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ال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ت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تحوّل 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ع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ت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ه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ه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حز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علون</w:t>
      </w:r>
      <w:r>
        <w:rPr>
          <w:rFonts w:cs="Traditional Arabic"/>
          <w:color w:val="008000"/>
          <w:sz w:val="32"/>
          <w:szCs w:val="32"/>
          <w:rtl w:val="true"/>
        </w:rPr>
        <w:t>...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ن</w:t>
      </w:r>
      <w:r>
        <w:rPr>
          <w:rFonts w:cs="Traditional Arabic"/>
          <w:sz w:val="32"/>
          <w:szCs w:val="32"/>
          <w:rtl w:val="true"/>
        </w:rPr>
        <w:t>. </w:t>
      </w:r>
      <w:r>
        <w:rPr>
          <w:rFonts w:cs="Traditional Arabic"/>
          <w:sz w:val="32"/>
          <w:sz w:val="32"/>
          <w:szCs w:val="32"/>
          <w:rtl w:val="true"/>
        </w:rPr>
        <w:t>و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ق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>":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ؤمنين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واجهة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حظ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طتين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ء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مسس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ثله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زب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ال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</w:rPr>
        <w:t>104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سور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لنساء</w:t>
      </w:r>
      <w:r>
        <w:rPr>
          <w:rFonts w:cs="Traditional Arabic"/>
          <w:color w:val="008000"/>
          <w:sz w:val="32"/>
          <w:szCs w:val="32"/>
          <w:rtl w:val="true"/>
        </w:rPr>
        <w:t xml:space="preserve">:(..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كو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أ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ا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ألم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رج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ا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رجون</w:t>
      </w:r>
      <w:r>
        <w:rPr>
          <w:rFonts w:cs="Traditional Arabic"/>
          <w:color w:val="008000"/>
          <w:sz w:val="32"/>
          <w:szCs w:val="32"/>
          <w:rtl w:val="true"/>
        </w:rPr>
        <w:t>...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ش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يا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داول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ئ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وس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قوم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ستعي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صبر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ورث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شاء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با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عاق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متقين</w:t>
      </w:r>
      <w:r>
        <w:rPr>
          <w:rFonts w:cs="Traditional Arabic"/>
          <w:color w:val="008000"/>
          <w:sz w:val="32"/>
          <w:szCs w:val="32"/>
          <w:rtl w:val="true"/>
        </w:rPr>
        <w:t xml:space="preserve">) </w:t>
      </w:r>
      <w:r>
        <w:rPr>
          <w:rFonts w:cs="Traditional Arabic"/>
          <w:color w:val="008000"/>
          <w:rtl w:val="true"/>
        </w:rPr>
        <w:t>الأعراف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2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ك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ش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س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يب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قت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ت 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ع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مين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ق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اء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ط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رق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محص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حيص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ح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ج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وب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أ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ؤمن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مسس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ثله</w:t>
      </w:r>
      <w:r>
        <w:rPr>
          <w:rFonts w:cs="Traditional Arabic"/>
          <w:color w:val="008000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((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اث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صد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وب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sz w:val="32"/>
          <w:sz w:val="32"/>
          <w:szCs w:val="32"/>
          <w:rtl w:val="true"/>
        </w:rPr>
        <w:t xml:space="preserve">                   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ش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ع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رو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ض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ع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ددية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نق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ذ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ي</w:t>
      </w:r>
      <w:r>
        <w:rPr>
          <w:rFonts w:cs="Traditional Arabic"/>
          <w:sz w:val="32"/>
          <w:szCs w:val="32"/>
          <w:rtl w:val="true"/>
        </w:rPr>
        <w:t>" ...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و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ي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تجد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ض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ي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براطور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ر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ط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وفيت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.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0000FF"/>
          <w:sz w:val="32"/>
          <w:szCs w:val="32"/>
        </w:rPr>
        <w:t>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حقي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حا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نا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ت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صو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ط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سا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جر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أن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ن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ن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عص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أنبي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حد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سلو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اك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أم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ناقش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نه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فكر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د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ش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ضح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ت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عصوم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</w:t>
      </w:r>
      <w:r>
        <w:rPr>
          <w:sz w:val="32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خط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نس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خطئ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صيبون</w:t>
      </w:r>
    </w:p>
    <w:p>
      <w:pPr>
        <w:pStyle w:val="Normal"/>
        <w:jc w:val="left"/>
        <w:rPr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ولك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ي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هز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حب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فس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؟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يحدث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حبا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ضع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نفس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اق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ذ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سل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كو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عتقاد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خالف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عتقادا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ناقش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خص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غ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ك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مطل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حاب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ه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بد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شكل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–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خط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اعتقا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حابة</w:t>
      </w:r>
      <w:r>
        <w:rPr>
          <w:rFonts w:cs="Traditional Arabic"/>
          <w:sz w:val="32"/>
          <w:szCs w:val="32"/>
          <w:rtl w:val="true"/>
          <w:lang w:bidi="ar-SY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ند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ل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تسليط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ضو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خ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هفو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در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ض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صح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ص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يقو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تعظيمه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نج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و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سار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جوا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لك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أخط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تكذي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س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آخ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لح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ق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كفرهما</w:t>
      </w:r>
      <w:r>
        <w:rPr>
          <w:rFonts w:cs="Traditional Arabic"/>
          <w:sz w:val="32"/>
          <w:szCs w:val="32"/>
          <w:rtl w:val="true"/>
          <w:lang w:bidi="ar-SY"/>
        </w:rPr>
        <w:t>!!..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ي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! ..... </w:t>
      </w:r>
      <w:r>
        <w:rPr>
          <w:rFonts w:cs="Traditional Arabic"/>
          <w:sz w:val="32"/>
          <w:sz w:val="32"/>
          <w:szCs w:val="32"/>
          <w:rtl w:val="true"/>
        </w:rPr>
        <w:t>و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اج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دة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ط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ذ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u w:val="single"/>
          <w:rtl w:val="true"/>
        </w:rPr>
        <w:t>يكن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u w:val="single"/>
          <w:rtl w:val="true"/>
        </w:rPr>
        <w:t>لديه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u w:val="single"/>
          <w:rtl w:val="true"/>
        </w:rPr>
        <w:t>مربٍ</w:t>
      </w:r>
      <w:r>
        <w:rPr>
          <w:color w:val="FF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u w:val="single"/>
          <w:rtl w:val="true"/>
        </w:rPr>
        <w:t>كفء</w:t>
      </w:r>
      <w:r>
        <w:rPr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حبّ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ي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ساؤلات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ش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لم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واق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حي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د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فق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س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هيأ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ربي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حي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نو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حب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كث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ؤل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ا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اج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ا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وه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جد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شا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ن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إخو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فكر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أساس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ال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ت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تعل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عتقا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الصحاب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رض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ل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هم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إ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ح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ض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خطئ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يصيب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خطائ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ش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يس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الح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ع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دم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طاءٌ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خير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خطائين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توابونَ</w:t>
      </w:r>
      <w:r>
        <w:rPr>
          <w:rFonts w:cs="Traditional Arabic"/>
          <w:color w:val="008000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هنا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فاو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إيم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صحاب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رض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يسو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ك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مكان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منزل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raditional Arabic"/>
          <w:color w:val="008000"/>
          <w:sz w:val="32"/>
          <w:szCs w:val="32"/>
          <w:rtl w:val="true"/>
        </w:rPr>
        <w:t xml:space="preserve">((.......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ستو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ف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ب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قات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لئ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عظ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رج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نفق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قات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ك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ع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سن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م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ب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الحديد</w:t>
      </w:r>
      <w:r>
        <w:rPr>
          <w:rFonts w:cs="Traditional Arabic"/>
          <w:color w:val="008000"/>
        </w:rPr>
        <w:t>10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ا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آ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فو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نت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خ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خرج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أمر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معرو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نه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ك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تؤمن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... )) </w:t>
      </w:r>
      <w:r>
        <w:rPr>
          <w:rFonts w:cs="Traditional Arabic"/>
          <w:color w:val="008000"/>
          <w:rtl w:val="true"/>
        </w:rPr>
        <w:t>آل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عمرا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110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6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م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خطأ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فش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ائ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ابه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ُ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هز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يمياء</w:t>
      </w:r>
      <w:r>
        <w:rPr>
          <w:rFonts w:cs="Traditional Arabic"/>
          <w:sz w:val="32"/>
          <w:szCs w:val="32"/>
          <w:rtl w:val="true"/>
        </w:rPr>
        <w:t xml:space="preserve">....) </w:t>
      </w:r>
      <w:r>
        <w:rPr>
          <w:rFonts w:cs="Traditional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ن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د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شل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فظ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ض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</w:p>
    <w:p>
      <w:pPr>
        <w:pStyle w:val="Normal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color w:val="0000FF"/>
          <w:sz w:val="32"/>
          <w:sz w:val="32"/>
          <w:szCs w:val="32"/>
          <w:rtl w:val="true"/>
        </w:rPr>
        <w:t>لق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شهدت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كث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سلم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ذ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قلعو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رع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ا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سب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مباش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ذل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ه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د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مو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همها</w:t>
      </w:r>
      <w:r>
        <w:rPr>
          <w:rFonts w:cs="Traditional Arabic"/>
          <w:color w:val="0000FF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-154" w:leader="none"/>
          <w:tab w:val="left" w:pos="386" w:leader="none"/>
          <w:tab w:val="left" w:pos="566" w:leader="none"/>
          <w:tab w:val="left" w:pos="1106" w:leader="none"/>
        </w:tabs>
        <w:ind w:left="26" w:right="0" w:firstLine="26"/>
        <w:jc w:val="left"/>
        <w:rPr>
          <w:rFonts w:cs="Traditional Arabic"/>
          <w:sz w:val="32"/>
          <w:szCs w:val="32"/>
        </w:rPr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وافق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طموحا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طاقا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أسلو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شر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ذ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تلقو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ر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يول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قدرات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ف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هند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ص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لي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ذ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غ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ا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ه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ي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غ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دّ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رْحَم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ُمَّ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ُمَّ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ب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َكْرٍ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َشَدّ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َّ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ُمَرُ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َصْدَق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ياء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ثمانُ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قرؤ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كتاب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ُبَي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عبٍ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فرضُ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يد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ثابتٍ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علَمُ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حلال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حرام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ُعاذ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َبَلٍ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إنّ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ِكُلّ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ةٍ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ميناً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َمي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ذه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ُم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ب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ُبيدة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َرَّاحِ</w:t>
      </w:r>
      <w:r>
        <w:rPr>
          <w:rFonts w:cs="Traditional Arabic"/>
          <w:color w:val="008000"/>
          <w:sz w:val="32"/>
          <w:szCs w:val="32"/>
          <w:rtl w:val="true"/>
        </w:rPr>
        <w:t xml:space="preserve">» </w:t>
      </w:r>
      <w:r>
        <w:rPr>
          <w:rFonts w:cs="Traditional Arabic"/>
          <w:color w:val="008000"/>
          <w:rtl w:val="true"/>
        </w:rPr>
        <w:t>روا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احمد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ب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حبا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غيرهم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ف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رواية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لابن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ماج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قْضَاه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َلِيّ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ْن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َبِ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طَالِبٍ</w:t>
      </w:r>
      <w:r>
        <w:rPr>
          <w:rFonts w:cs="Traditional Arabic"/>
          <w:color w:val="008000"/>
          <w:sz w:val="32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م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قدر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ث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ج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color w:val="FF0000"/>
          <w:sz w:val="32"/>
          <w:szCs w:val="32"/>
          <w:rtl w:val="true"/>
        </w:rPr>
        <w:t xml:space="preserve">-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تآلف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رب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معلم</w:t>
      </w:r>
      <w:r>
        <w:rPr>
          <w:rFonts w:cs="Traditional Arabic"/>
          <w:color w:val="FF0000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ستصغ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عا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فاجئ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ض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م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نه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ش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ّ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ج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رواح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ُنود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جنَّدة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عار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ئتلف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ناكَر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ختَلفَ</w:t>
      </w:r>
      <w:r>
        <w:rPr>
          <w:rFonts w:cs="Traditional Arabic"/>
          <w:color w:val="008000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ـ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ـ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ح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الـمد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ـأُ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raditional Arabic"/>
          <w:sz w:val="32"/>
          <w:szCs w:val="32"/>
          <w:rtl w:val="true"/>
        </w:rPr>
        <w:t>: «</w:t>
      </w:r>
      <w:r>
        <w:rPr>
          <w:rFonts w:cs="Traditional Arabic"/>
          <w:sz w:val="32"/>
          <w:sz w:val="32"/>
          <w:szCs w:val="32"/>
          <w:rtl w:val="true"/>
        </w:rPr>
        <w:t>الأَرْوَاحُ</w:t>
      </w:r>
      <w:r>
        <w:rPr>
          <w:rFonts w:cs="Traditional Arabic"/>
          <w:sz w:val="32"/>
          <w:szCs w:val="32"/>
          <w:rtl w:val="true"/>
        </w:rPr>
        <w:t xml:space="preserve">» </w:t>
      </w:r>
      <w:r>
        <w:rPr>
          <w:rFonts w:cs="Traditional Arabic"/>
          <w:sz w:val="32"/>
          <w:sz w:val="32"/>
          <w:szCs w:val="32"/>
          <w:rtl w:val="true"/>
        </w:rPr>
        <w:t>فذكر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نلا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هن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ثل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ل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آ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ا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ب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ؤ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raditional Arabic"/>
          <w:sz w:val="32"/>
          <w:szCs w:val="32"/>
          <w:rtl w:val="true"/>
        </w:rPr>
        <w:t xml:space="preserve">......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ر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ب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دنيا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َ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َبَايَع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ْعِينَة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أخَذ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ذْنَاب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ْبَقَر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رَضِي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الزَّرْعِ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َتَرَكْت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ْجِهَادَ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َلَّط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َلَيْكُمْ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ُلاّ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اَ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َنْزِعُهُ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َتّ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َرْجِعُ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َ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دِينِكُم</w:t>
      </w:r>
      <w:r>
        <w:rPr>
          <w:rFonts w:cs="Traditional Arabic"/>
          <w:color w:val="008000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ق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  <w:br/>
      </w:r>
      <w:r>
        <w:rPr>
          <w:rFonts w:cs="Traditional Arabic"/>
          <w:sz w:val="32"/>
          <w:sz w:val="32"/>
          <w:szCs w:val="32"/>
          <w:rtl w:val="true"/>
        </w:rPr>
        <w:t>ف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ش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د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َّ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ض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raditional Arabic"/>
          <w:sz w:val="32"/>
          <w:szCs w:val="32"/>
          <w:rtl w:val="true"/>
        </w:rPr>
        <w:t xml:space="preserve">.                         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ذ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زم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ك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با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اس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كلهم؟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ال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أك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ا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غباره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rtl w:val="true"/>
        </w:rPr>
        <w:t>رواه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أحمد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النسائ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أبي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داوود</w:t>
      </w:r>
      <w:r>
        <w:rPr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وغيرهم</w:t>
      </w:r>
      <w:r>
        <w:rPr>
          <w:rFonts w:cs="Traditional Arabic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باره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و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فق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تا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( </w:t>
      </w:r>
      <w:r>
        <w:rPr>
          <w:rFonts w:cs="Traditional Arabic"/>
          <w:sz w:val="32"/>
          <w:sz w:val="32"/>
          <w:szCs w:val="32"/>
          <w:rtl w:val="true"/>
        </w:rPr>
        <w:t>النظ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بالتوس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ك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(</w:t>
      </w:r>
      <w:r>
        <w:rPr>
          <w:rFonts w:cs="Traditional Arabic"/>
          <w:sz w:val="32"/>
          <w:sz w:val="32"/>
          <w:szCs w:val="32"/>
          <w:rtl w:val="true"/>
        </w:rPr>
        <w:t>وَأخَذ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ْن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ق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ضِي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َّرْ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)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ث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رك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جاه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شرك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ألسنت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نفسكم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موالكم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أيديكم</w:t>
      </w:r>
      <w:r>
        <w:rPr>
          <w:rFonts w:cs="Traditional Arabic"/>
          <w:color w:val="008000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                  </w:t>
      </w:r>
      <w:r>
        <w:rPr>
          <w:rFonts w:cs="Traditional Arabic"/>
          <w:sz w:val="32"/>
          <w:szCs w:val="32"/>
          <w:rtl w:val="true"/>
          <w:lang w:bidi="ar-SY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raditional Arabic"/>
          <w:sz w:val="32"/>
          <w:szCs w:val="32"/>
          <w:rtl w:val="true"/>
          <w:lang w:bidi="ar-SY"/>
        </w:rPr>
        <w:t>,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8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ول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استصغا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رب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نف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رب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د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قاش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ن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تربي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رب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ادة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ئ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اميذ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ه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ح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لامذ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و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ؤ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ب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راء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شايخنا</w:t>
      </w:r>
      <w:r>
        <w:rPr>
          <w:rFonts w:cs="Traditional Arabic"/>
          <w:sz w:val="32"/>
          <w:szCs w:val="32"/>
          <w:rtl w:val="true"/>
        </w:rPr>
        <w:t xml:space="preserve">......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م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عم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و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ق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ي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ر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زعز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ه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ما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ق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أ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د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تك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نذر</w:t>
      </w:r>
      <w:r>
        <w:rPr>
          <w:rFonts w:cs="Traditional Arabic"/>
          <w:color w:val="008000"/>
          <w:sz w:val="32"/>
          <w:szCs w:val="32"/>
          <w:rtl w:val="true"/>
        </w:rPr>
        <w:t xml:space="preserve">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ش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نز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نهض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_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00"/>
          <w:sz w:val="32"/>
          <w:szCs w:val="32"/>
          <w:rtl w:val="true"/>
        </w:rPr>
        <w:t xml:space="preserve">_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يتح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ش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حبا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ض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نه</w:t>
      </w:r>
      <w:r>
        <w:rPr>
          <w:rFonts w:cs="Traditional Arabic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عين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م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أ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وف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_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ص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يي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ا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ب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م</w:t>
      </w:r>
      <w:r>
        <w:rPr>
          <w:sz w:val="32"/>
          <w:sz w:val="32"/>
          <w:szCs w:val="32"/>
          <w:rtl w:val="true"/>
        </w:rPr>
        <w:t xml:space="preserve">                </w:t>
      </w:r>
      <w:r>
        <w:rPr>
          <w:rFonts w:cs="Traditional Arabic"/>
          <w:sz w:val="32"/>
          <w:szCs w:val="32"/>
          <w:rtl w:val="true"/>
        </w:rPr>
        <w:t>.</w:t>
        <w:br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ض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ن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ك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داع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ث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ظ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ب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د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raditional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</w:rPr>
        <w:t>9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نعد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مو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نظ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حدو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خدم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بشر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معاء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ج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د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قول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ب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زواج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ريات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ع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جعل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لمتق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ما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فرق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74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ت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ك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مو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ص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غار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ط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طم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ي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و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لتفتح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قسطنطينية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لنع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أم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ميرها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نع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يش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ذ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جيش</w:t>
      </w:r>
      <w:r>
        <w:rPr>
          <w:rFonts w:cs="Traditional Arabic"/>
          <w:color w:val="008000"/>
          <w:sz w:val="32"/>
          <w:szCs w:val="32"/>
          <w:rtl w:val="true"/>
        </w:rPr>
        <w:t>..."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نده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Cs w:val="32"/>
          <w:rtl w:val="true"/>
        </w:rPr>
        <w:t>«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بين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ح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ح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نكت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ذ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سئ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مدينت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ّلاً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قسطنطين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ومية؟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رس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ص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لي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8000"/>
          <w:sz w:val="32"/>
          <w:szCs w:val="32"/>
          <w:rtl w:val="true"/>
        </w:rPr>
        <w:t xml:space="preserve">: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دين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هرق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تفتح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أوّلاً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ع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قسطنطينية</w:t>
      </w:r>
      <w:r>
        <w:rPr>
          <w:rFonts w:cs="Traditional Arabic"/>
          <w:color w:val="008000"/>
          <w:sz w:val="32"/>
          <w:szCs w:val="32"/>
          <w:rtl w:val="true"/>
        </w:rPr>
        <w:t>».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ثم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ي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ش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اه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سطنطي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ز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كات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ز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ع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ا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خو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أس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لفيق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تغ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ل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ذ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آمن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يخرج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ظلم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نو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  <w:rtl w:val="true"/>
        </w:rPr>
        <w:t xml:space="preserve">..))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بق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Cs w:val="32"/>
        </w:rPr>
        <w:t>257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4"/>
          <w:szCs w:val="44"/>
        </w:rPr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توصي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هام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لابد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ه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لا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غن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نها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و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وا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ميز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ي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خطأ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صواب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إن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عا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خت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م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ضر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أق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راً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ليئ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الش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ضر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ا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ج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نتمس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سيط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له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ظي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نفه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ور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قو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ش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غي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قع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نبتع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سان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ري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خد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يجد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أ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ارات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أمو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دعو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رارات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حد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تأثر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بعد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وام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داخل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خارجي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حي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طلقاٌ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لهي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ع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خدم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الإسلا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أو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قد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كو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صحيحة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لكن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يس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هن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جا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تطبيق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فالورع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كان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التقوى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كانه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وكل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شيء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ل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كانه</w:t>
      </w:r>
      <w:r>
        <w:rPr>
          <w:rFonts w:cs="Traditional Arabic"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ص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نفس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ك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ل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و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سلم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راد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رب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صحيح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تشم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عق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قلب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سلو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تمسك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ربي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شرع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دي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أ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فرط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ه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ترب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إسلامية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ل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غن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ع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مرب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ضل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يأخذ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يدن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إل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طري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الحق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والخير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فالمؤم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قو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 w:val="32"/>
          <w:szCs w:val="32"/>
          <w:rtl w:val="true"/>
        </w:rPr>
        <w:t>بأخيه</w:t>
      </w:r>
      <w:r>
        <w:rPr>
          <w:rFonts w:cs="Traditional Arabic"/>
          <w:color w:val="0000FF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raditional Arabic"/>
          <w:sz w:val="32"/>
          <w:szCs w:val="32"/>
          <w:rtl w:val="true"/>
        </w:rPr>
        <w:t>....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ك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تا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خل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ج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ؤاز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FF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ع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زم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م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ز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آ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خط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د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ر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مو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ؤ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raditional Arabic"/>
          <w:sz w:val="32"/>
          <w:szCs w:val="32"/>
          <w:rtl w:val="true"/>
        </w:rPr>
        <w:t xml:space="preserve">!!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اء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ص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ر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ت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ا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ز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ه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بي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ئد</w:t>
      </w:r>
      <w:r>
        <w:rPr>
          <w:sz w:val="32"/>
          <w:sz w:val="32"/>
          <w:szCs w:val="32"/>
          <w:rtl w:val="true"/>
        </w:rPr>
        <w:t xml:space="preserve"> </w:t>
      </w:r>
      <w:hyperlink r:id="rId3" w:tgtFrame="_parent">
        <w:r>
          <w:rPr>
            <w:rStyle w:val="InternetLink"/>
            <w:rFonts w:cs="Traditional Arabic"/>
            <w:color w:val="000000"/>
            <w:sz w:val="32"/>
            <w:szCs w:val="32"/>
          </w:rPr>
          <w:t>www.saaid.net</w:t>
        </w:r>
      </w:hyperlink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اً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او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توارث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شخاص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Cs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44"/>
          <w:szCs w:val="44"/>
        </w:rPr>
      </w:pP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توصي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خاصة</w:t>
      </w:r>
      <w:r>
        <w:rPr>
          <w:b/>
          <w:b/>
          <w:bCs/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4"/>
          <w:sz w:val="44"/>
          <w:szCs w:val="44"/>
          <w:rtl w:val="true"/>
        </w:rPr>
        <w:t>بالنساء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أخوات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ؤمن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طاهر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نات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دي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فاط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ائش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زين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أتوج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يك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كلم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صل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عل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قص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نها</w:t>
      </w:r>
      <w:r>
        <w:rPr>
          <w:rFonts w:cs="Traditional Arabic"/>
          <w:sz w:val="32"/>
          <w:szCs w:val="32"/>
          <w:rtl w:val="true"/>
          <w:lang w:bidi="ar-SY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اعلم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خلقك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تكو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جوم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شمس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ه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هذ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يا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جتبا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تصبح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ون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ش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عو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حم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سول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وأعل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اء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ك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ا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إ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اه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شد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زر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ع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نوائب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ده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توف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لجأ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اطفياً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عي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عو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ع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س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رض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غف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تاريخ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دو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مرأ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ؤازر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رج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هد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إ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يضيع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ك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حق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مهم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ط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زم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علمنَ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نت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حاجة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أنك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ستطع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أ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فعل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لديكنّ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كثي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ذ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قدم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للإ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ل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بخلوا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سو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المؤمنين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انتظار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ضحيات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  <w:t>((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ق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عمل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فسير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عملك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رسو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00"/>
          <w:sz w:val="32"/>
          <w:sz w:val="32"/>
          <w:szCs w:val="32"/>
          <w:rtl w:val="true"/>
        </w:rPr>
        <w:t>والمؤمنون</w:t>
      </w:r>
      <w:r>
        <w:rPr>
          <w:rFonts w:cs="Traditional Arabic"/>
          <w:color w:val="008000"/>
          <w:sz w:val="32"/>
          <w:szCs w:val="32"/>
          <w:rtl w:val="true"/>
        </w:rPr>
        <w:t>...))</w:t>
      </w:r>
      <w:r>
        <w:rPr>
          <w:rFonts w:cs="Traditional Arabic"/>
          <w:color w:val="008000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color w:val="008000"/>
          <w:sz w:val="20"/>
          <w:sz w:val="20"/>
          <w:szCs w:val="20"/>
          <w:rtl w:val="true"/>
          <w:lang w:bidi="ar-SY"/>
        </w:rPr>
        <w:t>التوبة</w:t>
      </w:r>
      <w:r>
        <w:rPr>
          <w:rFonts w:cs="Traditional Arabic"/>
          <w:color w:val="008000"/>
          <w:sz w:val="20"/>
          <w:szCs w:val="20"/>
          <w:lang w:bidi="ar-SY"/>
        </w:rPr>
        <w:t>105</w:t>
      </w:r>
      <w:r>
        <w:rPr>
          <w:rFonts w:cs="Traditional Arabic"/>
          <w:color w:val="008000"/>
          <w:sz w:val="20"/>
          <w:szCs w:val="20"/>
          <w:rtl w:val="true"/>
          <w:lang w:bidi="ar-SY"/>
        </w:rPr>
        <w:t>.</w:t>
      </w:r>
    </w:p>
    <w:p>
      <w:pPr>
        <w:pStyle w:val="Normal"/>
        <w:jc w:val="left"/>
        <w:rPr>
          <w:rFonts w:cs="Traditional Arabic"/>
          <w:color w:val="008000"/>
          <w:sz w:val="32"/>
          <w:szCs w:val="32"/>
        </w:rPr>
      </w:pPr>
      <w:r>
        <w:rPr>
          <w:rFonts w:cs="Traditional Arabic"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  <w:lang w:bidi="ar-SY"/>
        </w:rPr>
      </w:pPr>
      <w:r>
        <w:rPr>
          <w:rFonts w:cs="Traditional Arabic"/>
          <w:sz w:val="32"/>
          <w:sz w:val="32"/>
          <w:szCs w:val="32"/>
          <w:rtl w:val="true"/>
          <w:lang w:bidi="ar-SY"/>
        </w:rPr>
        <w:t>وسلا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الل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عليك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رحمت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وبركاته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  <w:lang w:bidi="ar-SY"/>
        </w:rPr>
        <w:t>تم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بعونه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تعالى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في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22</w:t>
      </w:r>
      <w:r>
        <w:rPr>
          <w:rFonts w:cs="Traditional Arabic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Y"/>
        </w:rPr>
        <w:t>شوال</w:t>
      </w:r>
      <w:r>
        <w:rPr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Traditional Arabic"/>
          <w:sz w:val="32"/>
          <w:szCs w:val="32"/>
          <w:lang w:bidi="ar-SY"/>
        </w:rPr>
        <w:t>1428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lang w:bidi="ar-SY"/>
        </w:rPr>
        <w:t>2/11</w:t>
      </w:r>
      <w:r>
        <w:rPr>
          <w:rFonts w:cs="Traditional Arabic"/>
          <w:sz w:val="32"/>
          <w:szCs w:val="32"/>
          <w:rtl w:val="true"/>
          <w:lang w:bidi="ar-SY"/>
        </w:rPr>
        <w:t xml:space="preserve">/ </w:t>
      </w:r>
      <w:r>
        <w:rPr>
          <w:rFonts w:cs="Traditional Arabic"/>
          <w:sz w:val="32"/>
          <w:szCs w:val="32"/>
          <w:lang w:bidi="ar-SY"/>
        </w:rPr>
        <w:t>2007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ضر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اري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ه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/</w:t>
      </w: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Cs w:val="32"/>
          <w:rtl w:val="true"/>
        </w:rPr>
        <w:t xml:space="preserve">/ </w:t>
      </w:r>
      <w:r>
        <w:rPr>
          <w:rFonts w:cs="Traditional Arabic"/>
          <w:sz w:val="32"/>
          <w:sz w:val="32"/>
          <w:szCs w:val="32"/>
          <w:rtl w:val="true"/>
        </w:rPr>
        <w:t>ل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ص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وآخر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دعواه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حمد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رب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 w:val="36"/>
          <w:szCs w:val="36"/>
          <w:rtl w:val="true"/>
        </w:rPr>
        <w:t>م</w:t>
      </w:r>
      <w:r>
        <w:rPr>
          <w:rFonts w:cs="Traditional Arabic"/>
          <w:color w:val="FF0000"/>
          <w:sz w:val="36"/>
          <w:szCs w:val="36"/>
          <w:rtl w:val="true"/>
        </w:rPr>
        <w:t>.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بدالله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بن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علي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FF0000"/>
          <w:sz w:val="36"/>
          <w:sz w:val="36"/>
          <w:szCs w:val="36"/>
          <w:rtl w:val="true"/>
        </w:rPr>
        <w:t>صغير</w:t>
      </w:r>
    </w:p>
    <w:p>
      <w:pPr>
        <w:pStyle w:val="Normal"/>
        <w:jc w:val="center"/>
        <w:rPr>
          <w:rFonts w:cs="Traditional Arabic"/>
          <w:color w:val="FF0000"/>
          <w:sz w:val="36"/>
          <w:szCs w:val="36"/>
        </w:rPr>
      </w:pPr>
      <w:r>
        <w:rPr>
          <w:rFonts w:cs="Traditional Arabic"/>
          <w:color w:val="FF0000"/>
          <w:sz w:val="36"/>
          <w:szCs w:val="36"/>
        </w:rPr>
        <w:t>engalep@maktoob.com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hadow w:val="false"/>
        <w:color w:val="800080"/>
      </w:rPr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lpha"/>
      <w:lvlText w:val="%3-"/>
      <w:lvlJc w:val="right"/>
      <w:pPr>
        <w:tabs>
          <w:tab w:val="num" w:pos="2160"/>
        </w:tabs>
        <w:ind w:left="2160" w:hanging="360"/>
      </w:pPr>
    </w:lvl>
    <w:lvl w:ilvl="3">
      <w:start w:val="1"/>
      <w:numFmt w:val="arabicAlpha"/>
      <w:lvlText w:val="%4-"/>
      <w:lvlJc w:val="left"/>
      <w:pPr>
        <w:tabs>
          <w:tab w:val="num" w:pos="2880"/>
        </w:tabs>
        <w:ind w:left="2880" w:hanging="360"/>
      </w:pPr>
    </w:lvl>
    <w:lvl w:ilvl="4">
      <w:start w:val="1"/>
      <w:numFmt w:val="arabicAlpha"/>
      <w:lvlText w:val="%5-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lpha"/>
      <w:lvlText w:val="%6-"/>
      <w:lvlJc w:val="left"/>
      <w:pPr>
        <w:tabs>
          <w:tab w:val="num" w:pos="4320"/>
        </w:tabs>
        <w:ind w:left="4320" w:hanging="360"/>
      </w:pPr>
    </w:lvl>
    <w:lvl w:ilvl="6">
      <w:start w:val="1"/>
      <w:numFmt w:val="arabicAlpha"/>
      <w:lvlText w:val="%7-"/>
      <w:lvlJc w:val="left"/>
      <w:pPr>
        <w:tabs>
          <w:tab w:val="num" w:pos="5040"/>
        </w:tabs>
        <w:ind w:left="5040" w:hanging="360"/>
      </w:pPr>
    </w:lvl>
    <w:lvl w:ilvl="7">
      <w:start w:val="1"/>
      <w:numFmt w:val="arabicAlpha"/>
      <w:lvlText w:val="%8-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lpha"/>
      <w:lvlText w:val="%9-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FF0000"/>
        <w:lang w:bidi="ar-SA"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hadow w:val="false"/>
      <w:color w:val="80008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hadow w:val="false"/>
      <w:color w:val="80008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hadow w:val="false"/>
      <w:color w:val="800080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FF0000"/>
      <w:lang w:bidi="ar-SA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hadow w:val="false"/>
      <w:color w:val="80008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 w:val="false"/>
      <w:color w:val="8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aaid.ne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21:30:00Z</dcterms:created>
  <dc:creator>عبدالله </dc:creator>
  <dc:description/>
  <cp:keywords/>
  <dc:language>en-US</dc:language>
  <cp:lastModifiedBy>sagheer</cp:lastModifiedBy>
  <cp:lastPrinted>2009-08-21T23:44:00Z</cp:lastPrinted>
  <dcterms:modified xsi:type="dcterms:W3CDTF">2009-08-22T06:57:00Z</dcterms:modified>
  <cp:revision>77</cp:revision>
  <dc:subject/>
  <dc:title>بسم الله الرحمن الرحيم</dc:title>
</cp:coreProperties>
</file>