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DecoType Naskh Variants"/>
          <w:b/>
          <w:b/>
          <w:bCs/>
          <w:sz w:val="48"/>
          <w:szCs w:val="48"/>
          <w:lang w:bidi="ar-KW"/>
        </w:rPr>
      </w:pPr>
      <w:r>
        <w:rPr>
          <w:rFonts w:cs="DecoType Naskh Variants"/>
          <w:b/>
          <w:bCs/>
          <w:sz w:val="48"/>
          <w:szCs w:val="48"/>
          <w:rtl w:val="true"/>
          <w:lang w:bidi="ar-KW"/>
        </w:rPr>
      </w:r>
    </w:p>
    <w:p>
      <w:pPr>
        <w:pStyle w:val="Normal"/>
        <w:spacing w:before="120" w:after="120"/>
        <w:jc w:val="center"/>
        <w:rPr>
          <w:rFonts w:cs="DecoType Naskh Variants"/>
          <w:b/>
          <w:b/>
          <w:bCs/>
          <w:sz w:val="144"/>
          <w:szCs w:val="144"/>
          <w:lang w:bidi="ar-KW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  <w:lang w:bidi="ar-KW"/>
        </w:rPr>
        <w:t>نماذج</w:t>
      </w:r>
      <w:r>
        <w:rPr>
          <w:b/>
          <w:b/>
          <w:bCs/>
          <w:sz w:val="144"/>
          <w:sz w:val="144"/>
          <w:szCs w:val="144"/>
          <w:rtl w:val="true"/>
          <w:lang w:bidi="ar-KW"/>
        </w:rPr>
        <w:t xml:space="preserve"> </w:t>
      </w:r>
    </w:p>
    <w:p>
      <w:pPr>
        <w:pStyle w:val="Normal"/>
        <w:spacing w:before="120" w:after="120"/>
        <w:jc w:val="center"/>
        <w:rPr>
          <w:rFonts w:cs="DecoType Naskh Variants"/>
          <w:b/>
          <w:b/>
          <w:bCs/>
          <w:sz w:val="96"/>
          <w:szCs w:val="96"/>
          <w:lang w:bidi="ar-KW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KW"/>
        </w:rPr>
        <w:t>من</w:t>
      </w:r>
      <w:r>
        <w:rPr>
          <w:b/>
          <w:b/>
          <w:bCs/>
          <w:sz w:val="96"/>
          <w:sz w:val="96"/>
          <w:szCs w:val="96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KW"/>
        </w:rPr>
        <w:t>الأمر</w:t>
      </w:r>
      <w:r>
        <w:rPr>
          <w:b/>
          <w:b/>
          <w:bCs/>
          <w:sz w:val="96"/>
          <w:sz w:val="96"/>
          <w:szCs w:val="96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KW"/>
        </w:rPr>
        <w:t>بالمعروف</w:t>
      </w:r>
      <w:r>
        <w:rPr>
          <w:b/>
          <w:b/>
          <w:bCs/>
          <w:sz w:val="96"/>
          <w:sz w:val="96"/>
          <w:szCs w:val="96"/>
          <w:rtl w:val="true"/>
          <w:lang w:bidi="ar-KW"/>
        </w:rPr>
        <w:t xml:space="preserve"> </w:t>
      </w:r>
    </w:p>
    <w:p>
      <w:pPr>
        <w:pStyle w:val="Normal"/>
        <w:spacing w:before="120" w:after="120"/>
        <w:jc w:val="center"/>
        <w:rPr>
          <w:rFonts w:cs="DecoType Naskh Variants"/>
          <w:b/>
          <w:b/>
          <w:bCs/>
          <w:sz w:val="96"/>
          <w:szCs w:val="96"/>
          <w:lang w:bidi="ar-KW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KW"/>
        </w:rPr>
        <w:t>والنهي</w:t>
      </w:r>
      <w:r>
        <w:rPr>
          <w:b/>
          <w:b/>
          <w:bCs/>
          <w:sz w:val="96"/>
          <w:sz w:val="96"/>
          <w:szCs w:val="96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KW"/>
        </w:rPr>
        <w:t>عن</w:t>
      </w:r>
      <w:r>
        <w:rPr>
          <w:b/>
          <w:b/>
          <w:bCs/>
          <w:sz w:val="96"/>
          <w:sz w:val="96"/>
          <w:szCs w:val="96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KW"/>
        </w:rPr>
        <w:t>المنكر</w:t>
      </w:r>
    </w:p>
    <w:p>
      <w:pPr>
        <w:pStyle w:val="Normal"/>
        <w:spacing w:before="120" w:after="120"/>
        <w:jc w:val="center"/>
        <w:rPr>
          <w:rFonts w:cs="DecoType Naskh Variants"/>
          <w:b/>
          <w:b/>
          <w:bCs/>
          <w:sz w:val="56"/>
          <w:szCs w:val="56"/>
          <w:lang w:bidi="ar-KW"/>
        </w:rPr>
      </w:pPr>
      <w:r>
        <w:rPr>
          <w:rFonts w:cs="DecoType Naskh Variants"/>
          <w:b/>
          <w:bCs/>
          <w:sz w:val="56"/>
          <w:szCs w:val="56"/>
          <w:rtl w:val="true"/>
          <w:lang w:bidi="ar-KW"/>
        </w:rPr>
      </w:r>
    </w:p>
    <w:p>
      <w:pPr>
        <w:pStyle w:val="Normal"/>
        <w:spacing w:before="120" w:after="120"/>
        <w:jc w:val="center"/>
        <w:rPr>
          <w:rFonts w:cs="DecoType Naskh Variants"/>
          <w:sz w:val="56"/>
          <w:szCs w:val="56"/>
          <w:lang w:bidi="ar-KW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KW"/>
        </w:rPr>
        <w:t>الشيخ</w:t>
      </w:r>
      <w:r>
        <w:rPr>
          <w:b/>
          <w:b/>
          <w:bCs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KW"/>
        </w:rPr>
        <w:t>ناصر</w:t>
      </w:r>
      <w:r>
        <w:rPr>
          <w:b/>
          <w:b/>
          <w:bCs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KW"/>
        </w:rPr>
        <w:t>بن</w:t>
      </w:r>
      <w:r>
        <w:rPr>
          <w:b/>
          <w:b/>
          <w:bCs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KW"/>
        </w:rPr>
        <w:t>سليمان</w:t>
      </w:r>
      <w:r>
        <w:rPr>
          <w:b/>
          <w:b/>
          <w:bCs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KW"/>
        </w:rPr>
        <w:t>العمر</w:t>
      </w:r>
      <w:r>
        <w:br w:type="page"/>
      </w:r>
    </w:p>
    <w:p>
      <w:pPr>
        <w:pStyle w:val="Normal"/>
        <w:spacing w:lineRule="exact" w:line="600" w:before="120" w:after="120"/>
        <w:jc w:val="center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KW"/>
        </w:rPr>
        <w:t>أولاً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ar-KW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KW"/>
        </w:rPr>
        <w:t>أهمية</w:t>
      </w:r>
      <w:r>
        <w:rPr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KW"/>
        </w:rPr>
        <w:t>التحدث</w:t>
      </w:r>
      <w:r>
        <w:rPr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KW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KW"/>
        </w:rPr>
        <w:t>الموضوع</w:t>
      </w:r>
      <w:r>
        <w:rPr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jc w:val="both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KW"/>
        </w:rPr>
        <w:t>بسم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KW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KW"/>
        </w:rPr>
        <w:t>الرحمن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KW"/>
        </w:rPr>
        <w:t>الرحيم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HQPB2"/>
          <w:sz w:val="28"/>
          <w:szCs w:val="28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ل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حمد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نستعين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نستغفر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نعوذ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شرو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نفسن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سيئا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عمالنا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هد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ض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ضل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اد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أشه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حد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شريك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أشه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مد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بد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رسول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ص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ع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آ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صحب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سل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سلي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ثير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َ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َيُّهَ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َّذِينَ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آمَنُو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تَّقُو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َّهَ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َقَّ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ُقَاتِهِ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َ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َمُوتُنَّ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ِلَّ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َأَنْتُمْ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ُسْلِمُونَ</w:t>
      </w:r>
      <w:r>
        <w:rPr>
          <w:rFonts w:cs="Traditional Arabic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2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يُّه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مَن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تَّق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َّه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قُول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َوْل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َدِيد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ُصْلِح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َ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عْمَالَ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يَغْفِر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َ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ُنُوبَ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مَن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ُطِع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َّه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رَسُولَ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قَد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از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وْز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َظِيماً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3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.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م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بعد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رحم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ركات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مؤمنون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د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ديث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تق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ي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تذر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سب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عتذار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فق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اشترا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لق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فق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شت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د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شت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وجئ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ذ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م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رك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اح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حدي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حج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ر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تفق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عتذ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خ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حظ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أ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ع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ذ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ع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ذ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قصي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ثل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ام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ف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كرام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أتحد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ضوع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ا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آمر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ناه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حبة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ز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اد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ل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طي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بارك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ز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جتمع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ر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آمر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ناه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حسب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أخذ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و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ئ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ظر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د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ظ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ب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ضعف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ذ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سي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إ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حظ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لحظ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ظ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د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ضع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جتمعن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د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آمر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ناه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ك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طي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وذ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جي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ُعِ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فَر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ن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سْرائي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س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َاوُ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ِيس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ب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رْيَ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صَوْ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كَا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عْتَد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تَنَاهَو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نْكَر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عَلُو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بِئْس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فْعَلُونَ</w:t>
      </w:r>
      <w:r>
        <w:rPr>
          <w:rFonts w:cs="Traditional Arabic" w:ascii="HQPB2" w:hAnsi="HQPB2"/>
          <w:sz w:val="40"/>
          <w:szCs w:val="40"/>
          <w:rtl w:val="true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4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صبح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ل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ل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ل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جتمع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قل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ظي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رك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هوا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ح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ضعف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ذف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بحا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عا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ذ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عو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ي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عاص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نتشر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انح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عاص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يو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وارع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واق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ه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ذ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هو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ستصب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ي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ار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د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ي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كث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ع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ضد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عض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ص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أ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عياذ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ع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ث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أذكر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يقاظ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هم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ش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عزائم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ع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ث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أتناول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يجاز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ختصار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ف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و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شحن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يمان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ولئ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تكاسل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أولئ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ائس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أولئ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تخاذلين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ج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ج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غا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جب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ي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شر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: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إِذ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خَذ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َّ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ِيثَاق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ُوت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ْكِتَاب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َتُبَيِّنُنَّ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ِلنَّاس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كْتُمُونَ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نَبَذُو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رَاء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ظُهُورِهِ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اشْتَرَوْ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ِه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َمَن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َلِيل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بِئْس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شْتَرُونَ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5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طال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سئول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ظي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َل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سْتَوِ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عْلَمُو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عْلَمُونَ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6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ؤس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صح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كلم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دارس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أساتذ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جال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مال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م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يُّه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مَن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ِم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قُولُو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فْعَلُو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َبُر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َقْت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ِنْد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َّه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قُول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فْعَلُونَ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7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آي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عن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د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ذ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خو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ر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خص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س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ز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يا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سأ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ربع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ر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فنا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كتس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في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فق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س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ل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سناد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حيح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سا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ي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ؤ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ر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يا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لق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ندل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قتا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لي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نه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نكر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مر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فعل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نها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آت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و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يخان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ذ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لب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ديث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ري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بتغ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ج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عل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يصي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رض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ن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ر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ج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يا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1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لئ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علم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شهادات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لئ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علم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وظائ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مناصب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ذكر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لوت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خت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حا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ح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و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رر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ي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سر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أقو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قر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فاه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مقاري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ؤل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بريل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طب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ت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فع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1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واية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قرء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ت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م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سناد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حيح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آث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خطي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خل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ي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اض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ستمعت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طل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حدثو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جب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ال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ضوابط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رع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آ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ماذج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ماذ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ر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ظلمات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عرف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ج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ختيار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ن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طوع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صب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رض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واج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ستطي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صطف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أ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ك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يغير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د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ستط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بلسان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ستط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بقل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1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  <w:lang w:bidi="ar-KW"/>
        </w:rPr>
        <w:t xml:space="preserve"> </w:t>
      </w:r>
      <w:r>
        <w:br w:type="page"/>
      </w:r>
    </w:p>
    <w:p>
      <w:pPr>
        <w:pStyle w:val="Normal"/>
        <w:spacing w:lineRule="exact" w:line="600" w:before="120" w:after="120"/>
        <w:jc w:val="center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ascii="Arb Hadith" w:hAnsi="Arb Hadith" w:cs="Traditional Arabic"/>
          <w:b/>
          <w:b/>
          <w:bCs/>
          <w:color w:val="FF0000"/>
          <w:sz w:val="44"/>
          <w:sz w:val="44"/>
          <w:szCs w:val="44"/>
          <w:rtl w:val="true"/>
          <w:lang w:bidi="ar-KW"/>
        </w:rPr>
        <w:t>ثانياً</w:t>
      </w:r>
      <w:r>
        <w:rPr>
          <w:rFonts w:cs="Traditional Arabic" w:ascii="Arb Hadith" w:hAnsi="Arb Hadith"/>
          <w:b/>
          <w:bCs/>
          <w:color w:val="FF0000"/>
          <w:sz w:val="44"/>
          <w:szCs w:val="44"/>
          <w:rtl w:val="true"/>
          <w:lang w:bidi="ar-KW"/>
        </w:rPr>
        <w:t>:</w:t>
      </w:r>
      <w:r>
        <w:rPr>
          <w:rFonts w:cs="Traditional Arabic" w:ascii="Arb Hadith" w:hAnsi="Arb Hadith"/>
          <w:b/>
          <w:bCs/>
          <w:sz w:val="44"/>
          <w:szCs w:val="44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  <w:lang w:bidi="ar-KW"/>
        </w:rPr>
        <w:t>نماذج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  <w:lang w:bidi="ar-KW"/>
        </w:rPr>
        <w:t>م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  <w:lang w:bidi="ar-KW"/>
        </w:rPr>
        <w:t>الأم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  <w:lang w:bidi="ar-KW"/>
        </w:rPr>
        <w:t>بالمعروف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  <w:lang w:bidi="ar-KW"/>
        </w:rPr>
        <w:t>والنهي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  <w:lang w:bidi="ar-KW"/>
        </w:rPr>
        <w:t>ع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  <w:lang w:bidi="ar-KW"/>
        </w:rPr>
        <w:t>المنكر</w:t>
      </w:r>
    </w:p>
    <w:p>
      <w:pPr>
        <w:pStyle w:val="Normal"/>
        <w:spacing w:lineRule="exact" w:line="600" w:before="120" w:after="120"/>
        <w:jc w:val="center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قص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مروا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حكم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cs="Traditional Arabic" w:ascii="Arb Hadith" w:hAnsi="Arb Hadith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دأ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ديث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سألتين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مسأل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أولى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كث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ماذ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أذكر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جد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ؤل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سئول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نك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نماذ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ا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لي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د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اذا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أ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ل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أم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لح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س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أم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سد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عياذ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مسأل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ثانية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دخ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خلف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سئولي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قوم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واج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نك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ن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راع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ضوابط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رع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قي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نك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نا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ضوابط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ع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عل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ستمعت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حد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س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ق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ح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جانب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راعا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ضوابط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رع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د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عواطف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سير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يث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اءت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اطف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ه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ج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حاط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اطف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ت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س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اط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سيره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ا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قط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ب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كو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سماعك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ستع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وما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يخط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خطب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خطب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رك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خد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جذ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خطب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وان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ن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عي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خط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لا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آ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حفظها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ظ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دل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دين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ا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صط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ب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خط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خط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لا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الح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عيد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سؤ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سأ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فس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ك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جتمع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سواقنا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ل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اتق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أخ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و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ئ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ح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ض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خماس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سداس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وظيف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ترق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نق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ثيرة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تخاذ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نك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ليات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لي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آلا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ت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ريج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ريع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أ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ك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يغير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د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1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ح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واج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ل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رون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دارك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رحم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خش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م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ق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صال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طالح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سأ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حد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ه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ؤمن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ه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في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صالح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ع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ث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خب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1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بعث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يات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ر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خ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ض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ي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اجع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لم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ح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طبق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فس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يحاس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يامة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cs="Traditional Arabic" w:ascii="Arb Hadith" w:hAnsi="Arb Hadith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eastAsia="Arb Hadith" w:cs="Arb Hadith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قضي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حنبل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أم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مثال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ثاني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ث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خف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ي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ض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ن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خل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رآ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ب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ر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جل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لف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تب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ذكر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تاريخ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ت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ير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صفح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ض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و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بطا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ضع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ثي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وقو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فت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د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ود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أم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بط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جاع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ن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فضل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لم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ز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جل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خوة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ن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ص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ك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حدي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حباب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ن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ص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د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ثيا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ث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ضرب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ستطا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حي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ص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قف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ص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الس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جاع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أمو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أمو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اعتزا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ضل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قيدت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ت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به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بط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جاع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ل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باء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أت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ش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زر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ؤيده؛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ذ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ض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دث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اء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لا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ا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تأ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مامنا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ي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تأ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ب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كتب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قول؟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ص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نو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د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ج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أغلا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تعذيب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ث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ذ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كا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؛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صب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صح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نب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أي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داث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وح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أرج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ك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ت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خي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ذ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اويين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س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ث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تد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خل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عناق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ي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ك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ات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ثب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ح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لام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أحمد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عجب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قوي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وعظ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ياي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ج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ن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را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جل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اء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ج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سمع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وعظ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جي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جرم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سرق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سر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ؤ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جلد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خر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سر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خرى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ؤث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ضرب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ما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قيدت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يا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يا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ك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ش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زي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ك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اص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ضرب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أحمد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أصبح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ا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ض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ضربو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ذكر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ص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صح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غف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ي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اع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ضع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جال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ي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ص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جر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با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ض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تعذي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سج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داع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راج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ريق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بيله؟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أقول</w:t>
      </w:r>
      <w:r>
        <w:rPr>
          <w:rFonts w:ascii="Arb Hadith" w:hAnsi="Arb Hadith" w:eastAsia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Arb Hadith" w:hAnsi="Arb Hadith" w:eastAsia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أحباب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rtl w:val="true"/>
        </w:rPr>
        <w:t>ضرب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وأوذ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شديدا؛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شاعرنا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عشماو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يصور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محنة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قصيدة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أنصح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بالاستماع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منها؛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لأهميتها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وللمعان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ستسمعونها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أبيات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خترتها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قصيدته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محنة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b Hadith" w:cs="Traditional Arabic"/>
          <w:rtl w:val="true"/>
        </w:rPr>
        <w:t xml:space="preserve"> </w:t>
      </w:r>
      <w:r>
        <w:rPr>
          <w:rtl w:val="true"/>
        </w:rPr>
        <w:t>ختامها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مثــ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حــمد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دميــ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ســياط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رأ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ناس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هذ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ادث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جل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cs="Traditional Arabic" w:ascii="Arb Hadith" w:hAnsi="Arb Hadith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ريد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تصور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ا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يا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صور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ا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ظيم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دو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ؤخذ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سج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ضرب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كم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Arb Hadith" w:cs="Traditional Arabic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مثــ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حــمد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دميــ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ســياط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رأ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ناس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هذ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ادث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جل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مثــ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حـمد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لقـ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يـ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طـائفـة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صائرهـ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ـ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غيهـ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ظلـ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ـاض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ضـائك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زهــو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ســلطت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  <w:lang w:bidi="ar-KW"/>
              </w:rPr>
              <w:t xml:space="preserve">......................................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عتزلي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rb Hadith" w:cs="Traditional Arabic"/>
          <w:rtl w:val="true"/>
        </w:rPr>
        <w:t xml:space="preserve"> </w:t>
      </w:r>
      <w:r>
        <w:rPr>
          <w:rtl w:val="true"/>
        </w:rPr>
        <w:t>دؤاد</w:t>
      </w:r>
      <w:r>
        <w:rPr>
          <w:rtl w:val="true"/>
        </w:rPr>
        <w:t xml:space="preserve">)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ـاض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ضـائك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زهو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سلطت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م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آك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باش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تك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يخاطب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rb Hadith" w:cs="Traditional Arabic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ـاض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ضـائك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زهو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سلطت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م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آك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باش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تك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غـد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زي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ـينيك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ذهـب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  <w:lang w:bidi="ar-KW"/>
              </w:rPr>
              <w:t xml:space="preserve">...........................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ذهب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اعتزال</w:t>
      </w:r>
      <w:r>
        <w:rPr>
          <w:rFonts w:eastAsia="Arb Hadith" w:cs="Traditional Arabic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غــد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ــزي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ـ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ينيـك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ذهبـ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ـ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يـت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شعر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يزكو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ندك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خط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ـ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ضيعـة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ـق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ـ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و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سيره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طانـة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سـوء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لت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ـعلو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إذ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رتمـ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ـاك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ـ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ضـ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غبت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حكم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ـ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يـو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ناس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بتـذ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ــ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ــا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متنـ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صـارت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علقـة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ـ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يـ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ذ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ورة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سـطو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ينفع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بيــ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ـاك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ـو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سـتدير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إلـ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عدائ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بل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ـ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ـك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ـبلو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صـاحب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لــم</w:t>
            </w: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  <w:lang w:bidi="ar-KW"/>
              </w:rPr>
              <w:t xml:space="preserve">.....................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  <w:lang w:bidi="ar-KW"/>
              </w:rPr>
              <w:t xml:space="preserve">....................................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دأ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خاطبكم</w:t>
      </w:r>
      <w:r>
        <w:rPr>
          <w:rFonts w:eastAsia="Arb Hadith" w:cs="Traditional Arabic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Arb Hadith" w:cs="Traditional Arabic"/>
          <w:rtl w:val="true"/>
        </w:rPr>
        <w:t xml:space="preserve"> </w:t>
      </w:r>
      <w:r>
        <w:rPr>
          <w:rtl w:val="true"/>
        </w:rPr>
        <w:t>الأحبة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صــاحب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لـ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صــار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مســحة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لظـالمي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كـ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فتـ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كـ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علو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ـ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ـائدي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ـ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إسـلا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سـكرك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هـو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أعمـاك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ـ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دينن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ـزل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سـلو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جـا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ــديث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خـلصي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b Hadith" w:hAnsi="Arb Hadit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rb Hadith" w:hAnsi="Arb Hadith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م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حرو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صدق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ك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ذ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rb Hadith" w:hAnsi="Arb Hadith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نقلو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cs="Traditional Arabic" w:ascii="Arb Hadith" w:hAnsi="Arb Hadith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صيد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ال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ق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علي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رجو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يه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يض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ض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خر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نسب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تص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عو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هاد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ك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ط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اح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أ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زئي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هد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مجامل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مداهني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ذ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س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صلح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فع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ح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ا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رع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ع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ي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حض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ض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جل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رج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صح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اه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ن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ض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آن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ض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جوز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ستخد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التف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رس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خر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بع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بيت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خب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رج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خر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ح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ح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جع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طل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أب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ج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ف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رج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ثم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طل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رجع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كل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فا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أب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رجع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نز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ر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ظيم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ال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خ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بيو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و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ر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يبق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بيو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كرات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ع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ث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ع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أ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فض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ستخد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ر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ر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حده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بع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اس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وس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اح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بي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رف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رجع؛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قرا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ح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يض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ع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ث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فع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كث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اسبة؛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ي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حتا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راس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خو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أمل؛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ش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بي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واقع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واقف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حاجت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يه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يض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ص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ار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رشيد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وس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ت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تا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ديد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رشيد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بط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س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ق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ذ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رسائل؛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أن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وي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م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جل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ف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ك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وقف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جاع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أخذ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و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ئم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cs="Traditional Arabic" w:ascii="Arb Hadith" w:hAnsi="Arb Hadith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eastAsia="Arb Hadith" w:cs="Arb Hadith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سلطا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عز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سلام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ل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ز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سمع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ص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جاع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الم؛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م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سل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سل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وق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ظي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بد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لام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صد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ن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هدى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ل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ز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ي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لع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شاه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سا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صطف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د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جل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ملك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ه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ب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ر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د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طا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ز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نه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ه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ديد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ن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فع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اس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ل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ي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سم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با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خم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بلاد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بدأ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د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نكرات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اط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غاشم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ظالمي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ك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قسو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شد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عج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جاع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الو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ح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لاء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انتظر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تيج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هاية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يد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سمع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عز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يدي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ل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بلي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ز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قيقي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: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(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ِن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جَدْ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بَاء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ُمّ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إِن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ثَار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ُقْتَدُونَ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15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صد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ر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قع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إزا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م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كر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حد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إغلا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ان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ي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إزا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كرات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يقول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باجي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سأ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ا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بر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يد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ي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ال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أي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ظ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أرد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هينه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ئ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كب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فس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تؤذي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عز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سلام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يقول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صد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أي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ظمو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عظم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فس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هين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يدي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فته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تحضر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ي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ص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م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لقط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تحض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ظ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صب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لقط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م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جعا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جا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سمع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ص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ثان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ض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ع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ش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لا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ال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سماع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خ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ال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ج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وب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استع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خ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نصارى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ناز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يد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سم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خل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شتر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لح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ه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خط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طب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ف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حر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صارى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م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نصا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دخ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لح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ي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ف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جاع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خط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ط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و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ؤثر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ف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وا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لح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صارى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نظر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د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نظر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ص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عب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ض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صارى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ق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ليف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زل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ضع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ح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قا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بر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الي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ي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ز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ط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وضع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ح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قا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بر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س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سيط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نعيد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م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اصب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عتذ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ء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حسو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و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و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ست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عيد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م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اصب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ط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ر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عتذ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ير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سك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طال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ء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سك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ضا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ض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ضا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ض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وم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وم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د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افا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تلاك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عتق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ي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جوار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ي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عتق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جوار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ت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ي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صا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زيا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ف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وا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نصارى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تعلم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مع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راءته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و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ف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وا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يج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ضد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اعتقل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جلكم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صارى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سيس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غسل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ج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شرب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رقته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كب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!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كب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!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صا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رد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لاط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لم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مع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رف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ضي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سيس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ساوست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غسل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ج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شرب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رقت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أطر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طل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كبر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ي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بحا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عا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داع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ق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دائ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ت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يه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خض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يذ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ر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از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از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علم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ير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صا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قو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ظيم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  <w:r>
        <w:br w:type="page"/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قص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تيمي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لك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تتار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م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تيمي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صص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وي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د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ظي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رجع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ت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تا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غو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ك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ص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ا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عل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ت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ض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حد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ضا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ص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ز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تا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ه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يش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ز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تار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ير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ح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ل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تق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يش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ز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جيش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ص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رك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يف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ز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يش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نهز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ن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مراؤ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نز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ي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مش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بع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مش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ا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ي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ق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ام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ا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جت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بار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تف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ول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ذه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فس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أ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ام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قاب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ازا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اب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يش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ب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مع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يش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تر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ت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لم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يش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ت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يش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ز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نت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لم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يم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جا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ي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اب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هز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سافر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صر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رب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تا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يم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طول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ستمع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ي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ه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لامي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زع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س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ع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ؤذ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غ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ما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زو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ادنا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بو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د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فر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ز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لمين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يمي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زوت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دع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بو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د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فا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غز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ادنا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نا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اهد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ين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ا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اه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وفى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اهد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غدر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ي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ر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يم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از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يم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له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خش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و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ئ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از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ر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ع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غذ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يمي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فض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ك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عام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ذا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با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لم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طبختمو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أشج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لم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رف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ك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يم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د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ك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لا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ديد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د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صحا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رتجف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د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ك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شد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فع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ياب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وف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صيب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يمية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يقت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دث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ذ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ز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م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عطا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دمش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ذه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رك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نس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ال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عائ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ظ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طول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نس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ال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عائ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مضى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لامي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لاميذ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هب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ك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ت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قع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خ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عتذ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يفع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فاع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طلق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اعتذر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يم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نظر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ص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ذهب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حد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ه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لامي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حد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ه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لامي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ف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س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لامي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هب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رجع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مشق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و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ش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ت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يرس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رق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سح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ه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قف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ظيم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سبح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ذه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مشق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ذه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ؤل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مش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ري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خ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صو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مش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لحق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س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هدا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ثمين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دا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وزع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لم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أ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هب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حد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عترض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ف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صوص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سرق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ياب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دخل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مش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را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بح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! !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طول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ذه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تخ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خ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ع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هدا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رسل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تار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وزع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لم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ريد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نفس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سل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ذ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ركو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عترضت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ف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صوص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سرق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ياب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ر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خل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خو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ا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بطا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جا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قضا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أمث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كث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علم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س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ضايا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ط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ط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ا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لمين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  <w:r>
        <w:br w:type="page"/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قص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مبارك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واب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علي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بعث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بارك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معروف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شجاعت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لي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وبخ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توبيخ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يعنف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كلم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اسية؛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لي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صدق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بصرة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ول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ظال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رشيد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كلمة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أخوة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سوق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ناصر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يؤازره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خوان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آزرو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نصحو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عاتبوه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سمعو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قصيدة؛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يعاتب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جاع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علم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ه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ازي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صطـاد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مـوا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ساكي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ك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طلب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ازي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صطا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وظائف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رتب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واسطات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جـاع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عـلـم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ـه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ـازي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صـطــاد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مــوا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ســاكي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حـتـلت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ـلدني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لذاته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حيلـــة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ـــذه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ـــالدي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صـــرت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جنونـ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ـه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عـدم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كـنـت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دواء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لمـجـاني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يـ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وايـاتك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ـيم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ـضـ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ـ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بـ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ـو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بـ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سـيري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درســك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لعـلــم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آثــاره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ـ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ـرك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بـوا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سـلاطـي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قــــو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كـــرهت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مـاذ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كذ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ذ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ـمار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عـلم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طـي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بــع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ــدي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الـدني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كـم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فعـ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ضـلا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رهـابي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16"/>
          <w:szCs w:val="16"/>
          <w:lang w:bidi="ar-KW"/>
        </w:rPr>
      </w:pPr>
      <w:r>
        <w:rPr>
          <w:rFonts w:cs="Traditional Arabic" w:ascii="HQPB2" w:hAnsi="HQPB2"/>
          <w:sz w:val="16"/>
          <w:szCs w:val="16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صري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وج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ف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ط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خاطب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ئ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جالس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اهنا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ريد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خ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ؤل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بثاء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جالست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جالس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برا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فرق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ر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واح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جسادكم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ل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صر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آ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ف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و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اط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رط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عالك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شمر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يابك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رر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عورك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ضح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ر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ضح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ضح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وقوف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و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لطا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ضح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زهد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مع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ل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زهد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رغب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ك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غب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زهد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ك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عد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ص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صري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قص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مبارك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فض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يا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وقضي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بارك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هدي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تصورو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زهادة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جلوس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سمعو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جهاد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تقوا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ابد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رمي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و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بصرتن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  <w:lang w:bidi="ar-KW"/>
              </w:rPr>
              <w:t xml:space="preserve">......................................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الفضي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حرم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ان؟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ابد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ـرمـي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و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بصـرتن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علمـت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نـك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العـبـادة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لعـ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ـ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كا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خـض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خـده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دموعه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نحورن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دمائن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تخـض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و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كـا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تعـ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خيله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اط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ـخيولن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ـوم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كريهة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تعـ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يـح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عـبـير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كم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نح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بيرن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هـج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سنابك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غـبار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طي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لقـد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تان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ـقا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نبـيـن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ـو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صحـيح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صادق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كـذ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سـتو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غبار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خـي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له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نـف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مـرئ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دخا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نار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تله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هـذ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كتـا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له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نطـق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ـيـنن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يس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شـهيد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ميـت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كـتب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د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br w:type="page"/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قص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بي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زاهد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قف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وقف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آخر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ا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ب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زاه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زاهد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ول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ظ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ظل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ك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س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أمر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نها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قط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قبت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ت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ان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ش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س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بر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صب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ش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وا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ت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ج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مو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ء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زاه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ول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ظلم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عل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ع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َّ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ك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اشت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ول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حبس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بس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ول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تجو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لاث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جت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قدمت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ول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وضع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ي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أب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زاهد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وض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لب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صور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سا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ضعيف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ز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ئ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لاث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ك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آ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د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زأ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تق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تأخ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دي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وب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عرك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تكافئ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ب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زاه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طر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لي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ح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ض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سد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بالي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د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هد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ائف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كب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وج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وجد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ق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تأخ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طأط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رأس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زاه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شم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هب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د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فع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ره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زم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أط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أس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نصر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زاو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كا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ل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م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زاه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سو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كب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عجب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ولون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ئتو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جاء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زاه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زهاد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قيق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سأ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أ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ؤا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ما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ف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أس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زأ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صي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رف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وته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ما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فكر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ف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لادك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ف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واتبك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ما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فكر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شم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وب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س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تأم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ع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ا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جس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ض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شغ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ف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د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دا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بحا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عا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كفي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يا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 </w:t>
      </w:r>
    </w:p>
    <w:p>
      <w:pPr>
        <w:pStyle w:val="Normal"/>
        <w:spacing w:lineRule="exact" w:line="600" w:before="120" w:after="12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ascii="HQPB2" w:hAnsi="HQPB2" w:cs="Traditional Arabic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ثالثاً</w:t>
      </w:r>
      <w:r>
        <w:rPr>
          <w:rFonts w:cs="Traditional Arabic" w:ascii="HQPB2" w:hAnsi="HQPB2"/>
          <w:b/>
          <w:bCs/>
          <w:color w:val="FF0000"/>
          <w:sz w:val="40"/>
          <w:szCs w:val="40"/>
          <w:rtl w:val="true"/>
          <w:lang w:bidi="ar-KW"/>
        </w:rPr>
        <w:t>: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واقف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لبعض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معاصرين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جاع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طول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يما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بحا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عا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ض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ج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م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رطب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شهور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ق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ضا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ترس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ضاي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خ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ث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قض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عاصر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ثلاث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عاصر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ليم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ه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ار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ت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وحيد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خف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ار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ت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وحيد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م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ي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شت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ج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رج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ر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رج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رع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الم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أخ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و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ئ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د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ن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كر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ه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جه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براه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ش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رع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ش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وش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براه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إتي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جي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تقل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ث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براه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ش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ستحق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إغاظ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ز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زام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عو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م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أن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هي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رك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ك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غض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براه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ش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م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خذو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قبر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طلق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ف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حد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أطل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د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م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ف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حد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مزق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سد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تعرف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ليم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ه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تل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ؤلف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ظيم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ب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م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صر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نه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ت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مر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لاث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ثلاث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ن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ط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قص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خرى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لشيخ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شيوخ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زهر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نا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زهر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م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ثو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ثن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خمس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جي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تغطرس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نساو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رأ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ر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م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قوق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خرج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ح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غ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ئي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جي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طا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يساو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رأ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رج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ز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ق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ض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س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ونسي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خب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تص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رئي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جي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كذ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ب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إ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أنز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كف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و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دع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اجهتك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جاء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ض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جل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ثور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ء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ميع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كتب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شيخ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ز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ع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حيح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ف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ل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ل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كذ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لأ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إ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أنز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ب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فني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ت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عرك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ذه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وحي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لا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أ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قفك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ع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جي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عل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كذي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ب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زيف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كذ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ك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كي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جو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خال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ت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سن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د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ك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ل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طوي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ئ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وقف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إبراهيم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شايخ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لامن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عتب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عاصر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عرفو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عرف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ا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جاه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براه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براه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قرء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او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صدر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سأل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لاميذه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تعرف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فه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ؤس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عرف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ج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عرفو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ئم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دعو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لهم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كان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،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طول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تي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غير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فذاذ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خ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ا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براه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د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ذ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سي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انب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ح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اقف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مل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دث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ض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فر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هيئات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هيئة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دل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شهاد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هادت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اض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طع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ر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يف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بغ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ط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ج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ب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ج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سب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ج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هيئ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جو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ط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ت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نغل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دا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جر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ل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يض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دث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ض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اوش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ج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هيئ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صا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عتد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هيئ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م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حك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هيئ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ناز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ق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زا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ير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فع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ض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براه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هيئ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ناز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ق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م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تناز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فذ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عتد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هيئ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ناز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قه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م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حتسبين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اقف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موا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دا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س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م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رب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سا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ؤتمر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ض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وح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ه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أي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ضي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مع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قف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م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رب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س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ئ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ين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س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سماح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براه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ندر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ض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وح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ه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رب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تطاع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حد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رب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وحد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هلة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!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تعرف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زا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ير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ام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رب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ه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بح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نعطي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أ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مع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سال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سل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جام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رب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فيد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أ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سأ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رع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ح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رو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لشمس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فص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و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وم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رؤيت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فطر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رؤيت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غ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ي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أكم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د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ثلاث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و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>"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1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ظ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ص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ظ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خل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اد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د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ساس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جامع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رب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هتم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قض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وحي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ه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ربي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هتم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قض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صو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سائ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وحي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عا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إثب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ثب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نفس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تاب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ثب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رسو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بحث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وح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كام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ئ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ت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سو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هم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ض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هادت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تك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ا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ر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د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هت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اهت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هت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أولئ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طبق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طاغو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لئ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خ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قي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سلم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هت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قض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وح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هل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ور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ف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ج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وراق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ز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و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جاع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أحباب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ض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ش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او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شتك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ي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آ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آ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و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ا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ماذا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إ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آ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أر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ك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ك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آ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ج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عزيرا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ا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آ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و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أقول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ن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وا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ام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أ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خو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ض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ن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أ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اج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AGA Arabesque" w:hAnsi="AGA Arabesque" w:cs="Traditional Arabic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رابعاً</w:t>
      </w:r>
      <w:r>
        <w:rPr>
          <w:rFonts w:cs="Traditional Arabic" w:ascii="AGA Arabesque" w:hAnsi="AGA Arabesque"/>
          <w:b/>
          <w:bCs/>
          <w:color w:val="FF0000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منهج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والنه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منكر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b/>
          <w:b/>
          <w:bCs/>
          <w:sz w:val="40"/>
          <w:szCs w:val="40"/>
          <w:lang w:bidi="ar-KW"/>
        </w:rPr>
      </w:pP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وأخت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حديث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بدقائ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قب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أذ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ب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يلي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س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ي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نت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س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نظ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ي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فرا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س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راي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ر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سر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ا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تغيي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ه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حت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ار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ا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ي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ست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لا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وظي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ساس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بلي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ريع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غل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باط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نك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ه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خض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ضواب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ستف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س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سلا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ساس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ن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وع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إرشا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غي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إصلاح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ظر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ض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وقت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ب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رام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س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ر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ثي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ج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ظ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نك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أخذ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و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ئ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تص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علام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وختا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أقول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وا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ظ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ل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اريخ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خل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عل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اه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افقو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كت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ستعان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ست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ك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ب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حم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رح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بركات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eastAsia="AGA Arabesque" w:cs="AGA Arabesque"/>
          <w:sz w:val="40"/>
          <w:szCs w:val="40"/>
          <w:lang w:bidi="ar-KW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  <w:lang w:bidi="ar-KW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40" w:right="1140" w:gutter="0" w:header="709" w:top="1800" w:footer="709" w:bottom="180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2</w:t>
      </w:r>
      <w:r>
        <w:rPr>
          <w:b/>
          <w:bCs/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0</w:t>
      </w:r>
      <w:r>
        <w:rPr>
          <w:b/>
          <w:bCs/>
          <w:rtl w:val="true"/>
        </w:rPr>
        <w:t>-</w:t>
      </w:r>
      <w:r>
        <w:rPr>
          <w:b/>
          <w:bCs/>
        </w:rPr>
        <w:t>71</w:t>
      </w:r>
      <w:r>
        <w:rPr>
          <w:b/>
          <w:bCs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7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 xml:space="preserve">)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89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5</w:t>
      </w:r>
      <w:r>
        <w:rPr>
          <w:rtl w:val="true"/>
        </w:rPr>
        <w:t xml:space="preserve">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64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2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8</w:t>
      </w:r>
      <w:r>
        <w:rPr>
          <w:rtl w:val="true"/>
        </w:rPr>
        <w:t xml:space="preserve">)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 xml:space="preserve">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2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0</w:t>
      </w:r>
      <w:r>
        <w:rPr>
          <w:rtl w:val="true"/>
        </w:rPr>
        <w:t xml:space="preserve">)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5</w:t>
      </w:r>
      <w:r>
        <w:rPr>
          <w:rtl w:val="true"/>
        </w:rPr>
        <w:t xml:space="preserve">)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3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</w:t>
      </w:r>
      <w:r>
        <w:rPr>
          <w:rtl w:val="true"/>
        </w:rPr>
        <w:t xml:space="preserve"> ,</w:t>
      </w:r>
      <w:r>
        <w:rPr/>
        <w:t>3/20</w:t>
      </w:r>
      <w:r>
        <w:rPr>
          <w:rtl w:val="true"/>
        </w:rPr>
        <w:t xml:space="preserve"> ,</w:t>
      </w:r>
      <w:r>
        <w:rPr/>
        <w:t>3/49</w:t>
      </w:r>
      <w:r>
        <w:rPr>
          <w:rtl w:val="true"/>
        </w:rPr>
        <w:t xml:space="preserve"> ,</w:t>
      </w:r>
      <w:r>
        <w:rPr/>
        <w:t>3/52</w:t>
      </w:r>
      <w:r>
        <w:rPr>
          <w:rtl w:val="true"/>
        </w:rPr>
        <w:t xml:space="preserve"> ,</w:t>
      </w:r>
      <w:r>
        <w:rPr/>
        <w:t>3/54</w:t>
      </w:r>
      <w:r>
        <w:rPr>
          <w:rtl w:val="true"/>
        </w:rPr>
        <w:t xml:space="preserve"> ,</w:t>
      </w:r>
      <w:r>
        <w:rPr/>
        <w:t>3/92</w:t>
      </w:r>
      <w:r>
        <w:rPr>
          <w:rtl w:val="true"/>
        </w:rPr>
        <w:t xml:space="preserve">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2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0</w:t>
      </w:r>
      <w:r>
        <w:rPr>
          <w:rtl w:val="true"/>
        </w:rPr>
        <w:t xml:space="preserve">)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5</w:t>
      </w:r>
      <w:r>
        <w:rPr>
          <w:rtl w:val="true"/>
        </w:rPr>
        <w:t xml:space="preserve">)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3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</w:t>
      </w:r>
      <w:r>
        <w:rPr>
          <w:rtl w:val="true"/>
        </w:rPr>
        <w:t xml:space="preserve"> ,</w:t>
      </w:r>
      <w:r>
        <w:rPr/>
        <w:t>3/20</w:t>
      </w:r>
      <w:r>
        <w:rPr>
          <w:rtl w:val="true"/>
        </w:rPr>
        <w:t xml:space="preserve"> ,</w:t>
      </w:r>
      <w:r>
        <w:rPr/>
        <w:t>3/49</w:t>
      </w:r>
      <w:r>
        <w:rPr>
          <w:rtl w:val="true"/>
        </w:rPr>
        <w:t xml:space="preserve"> ,</w:t>
      </w:r>
      <w:r>
        <w:rPr/>
        <w:t>3/52</w:t>
      </w:r>
      <w:r>
        <w:rPr>
          <w:rtl w:val="true"/>
        </w:rPr>
        <w:t xml:space="preserve"> ,</w:t>
      </w:r>
      <w:r>
        <w:rPr/>
        <w:t>3/54</w:t>
      </w:r>
      <w:r>
        <w:rPr>
          <w:rtl w:val="true"/>
        </w:rPr>
        <w:t xml:space="preserve"> ,</w:t>
      </w:r>
      <w:r>
        <w:rPr/>
        <w:t>3/92</w:t>
      </w:r>
      <w:r>
        <w:rPr>
          <w:rtl w:val="true"/>
        </w:rPr>
        <w:t xml:space="preserve">)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0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7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3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28</w:t>
      </w:r>
      <w:r>
        <w:rPr>
          <w:rtl w:val="true"/>
        </w:rPr>
        <w:t xml:space="preserve"> ,</w:t>
      </w:r>
      <w:r>
        <w:rPr/>
        <w:t>6/429</w:t>
      </w:r>
      <w:r>
        <w:rPr>
          <w:rtl w:val="true"/>
        </w:rPr>
        <w:t xml:space="preserve">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8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4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6</w:t>
      </w:r>
      <w:r>
        <w:rPr>
          <w:rtl w:val="true"/>
        </w:rPr>
        <w:t xml:space="preserve"> ,</w:t>
      </w:r>
      <w:r>
        <w:rPr/>
        <w:t>1/258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3</w:t>
      </w:r>
      <w:r>
        <w:rPr>
          <w:rtl w:val="true"/>
        </w:rPr>
        <w:t xml:space="preserve"> ,</w:t>
      </w:r>
      <w:r>
        <w:rPr/>
        <w:t>1686</w:t>
      </w:r>
      <w:r>
        <w:rPr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</w:rPr>
    </w:pPr>
    <w:r>
      <w:rPr>
        <w:rFonts w:cs="Traditional Arabic"/>
        <w:b/>
        <w:b/>
        <w:bCs/>
        <w:sz w:val="28"/>
        <w:sz w:val="28"/>
        <w:szCs w:val="28"/>
        <w:rtl w:val="true"/>
      </w:rPr>
      <w:t>نماذج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م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أمر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بالمعروف</w:t>
    </w:r>
    <w:r>
      <w:rPr>
        <w:b/>
        <w:b/>
        <w:bCs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426210</wp:posOffset>
              </wp:positionH>
              <wp:positionV relativeFrom="paragraph">
                <wp:posOffset>4641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3pt,36.55pt" to="597.2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426210</wp:posOffset>
              </wp:positionH>
              <wp:positionV relativeFrom="paragraph">
                <wp:posOffset>464185</wp:posOffset>
              </wp:positionV>
              <wp:extent cx="6159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3pt,36.55pt" to="597.2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نماذج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م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أمر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بالمعروف</w: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32"/>
      <w:szCs w:val="3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1:22:00Z</dcterms:created>
  <dc:creator>Dell </dc:creator>
  <dc:description/>
  <cp:keywords/>
  <dc:language>en-US</dc:language>
  <cp:lastModifiedBy>***</cp:lastModifiedBy>
  <dcterms:modified xsi:type="dcterms:W3CDTF">2004-01-09T10:47:00Z</dcterms:modified>
  <cp:revision>14</cp:revision>
  <dc:subject/>
  <dc:title>نماذج من الأمر بالمعروف </dc:title>
</cp:coreProperties>
</file>