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Cs/>
          <w:sz w:val="96"/>
          <w:szCs w:val="96"/>
        </w:rPr>
      </w:pPr>
      <w:r>
        <w:rPr>
          <w:bCs/>
          <w:sz w:val="96"/>
          <w:sz w:val="96"/>
          <w:szCs w:val="96"/>
          <w:rtl w:val="true"/>
        </w:rPr>
        <w:t>كشف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bCs/>
          <w:sz w:val="96"/>
          <w:sz w:val="96"/>
          <w:szCs w:val="96"/>
          <w:rtl w:val="true"/>
        </w:rPr>
        <w:t>شبهات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Cs/>
          <w:sz w:val="56"/>
          <w:szCs w:val="56"/>
        </w:rPr>
      </w:pPr>
      <w:r>
        <w:rPr>
          <w:bCs/>
          <w:sz w:val="56"/>
          <w:sz w:val="56"/>
          <w:szCs w:val="56"/>
          <w:rtl w:val="true"/>
        </w:rPr>
        <w:t>حسن</w:t>
      </w:r>
      <w:r>
        <w:rPr>
          <w:rFonts w:cs="Times New Roman"/>
          <w:bCs/>
          <w:sz w:val="56"/>
          <w:sz w:val="56"/>
          <w:szCs w:val="56"/>
          <w:rtl w:val="true"/>
        </w:rPr>
        <w:t xml:space="preserve"> </w:t>
      </w:r>
      <w:r>
        <w:rPr>
          <w:bCs/>
          <w:sz w:val="56"/>
          <w:sz w:val="56"/>
          <w:szCs w:val="56"/>
          <w:rtl w:val="true"/>
        </w:rPr>
        <w:t>المالك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كتب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ه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422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TextBodyIndent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ر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ل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ث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raditional Arabic"/>
          <w:sz w:val="34"/>
          <w:szCs w:val="34"/>
          <w:rtl w:val="true"/>
        </w:rPr>
        <w:t>!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بتسم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ابل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ط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. </w:t>
      </w:r>
      <w:r>
        <w:rPr>
          <w:rFonts w:cs="Traditional Arabic"/>
          <w:sz w:val="34"/>
          <w:sz w:val="34"/>
          <w:szCs w:val="34"/>
          <w:rtl w:val="true"/>
        </w:rPr>
        <w:t>ف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ج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كم</w:t>
      </w:r>
      <w:r>
        <w:rPr>
          <w:rFonts w:cs="Traditional Arabic"/>
          <w:sz w:val="34"/>
          <w:szCs w:val="34"/>
          <w:rtl w:val="true"/>
        </w:rPr>
        <w:t>.!!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ط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قق</w:t>
      </w:r>
      <w:r>
        <w:rPr>
          <w:rFonts w:cs="Traditional Arabic"/>
          <w:sz w:val="34"/>
          <w:szCs w:val="34"/>
          <w:rtl w:val="true"/>
        </w:rPr>
        <w:t xml:space="preserve">!!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م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ل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و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اين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ك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و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ز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ز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ي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ب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ف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ل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د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تر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ر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ج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رّ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1422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9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ف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ج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كبوت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و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ش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ح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رك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ش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صحاب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firstLine="288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يا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422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Heading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زيد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والروافض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ائ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إك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ط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ص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 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تقاد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عواص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ه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سم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ناصب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صب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ص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ر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د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د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ني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سبئ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يه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فس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ولص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ر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فس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فس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ل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ت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س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و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ا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ضر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بو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لث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منافقي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! </w:t>
      </w:r>
      <w:r>
        <w:rPr>
          <w:rFonts w:cs="Traditional Arabic"/>
          <w:sz w:val="34"/>
          <w:sz w:val="34"/>
          <w:szCs w:val="34"/>
          <w:rtl w:val="true"/>
        </w:rPr>
        <w:t>م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جا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ز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ك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اريخ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دا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Fonts w:cs="Traditional Arabic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ب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ترنت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هر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ج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هيةٍ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كاذ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ض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ص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رابع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سوفسطائ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ر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ق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ب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يات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لاأدرية</w:t>
      </w:r>
      <w:r>
        <w:rPr>
          <w:rFonts w:cs="Traditional Arabic"/>
          <w:sz w:val="34"/>
          <w:szCs w:val="34"/>
          <w:rtl w:val="true"/>
        </w:rPr>
        <w:t>)!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: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ظ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دم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ل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ذو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ر</w:t>
      </w:r>
      <w:r>
        <w:rPr>
          <w:rFonts w:cs="Traditional Arabic"/>
          <w:sz w:val="34"/>
          <w:szCs w:val="34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خامس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معتزل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جهم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به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ش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شوي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به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ج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بتو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ظ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ج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ذ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ن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سادس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أه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و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ر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ين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طر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تد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س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اف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سابع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قبوريي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ش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ا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ج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ه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ح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و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م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ف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من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مرجئ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ام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قري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ات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تاسع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يهود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أ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ي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ن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أ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ا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قص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خال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ض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ز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غ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ص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!!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ا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ه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عاشر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مستشرقي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و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ح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د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ر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ختلا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ن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تكذ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عواص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ح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رض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سيس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ج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و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ع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فت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ث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ث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تنكيل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شكي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ي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ح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خ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ث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Heading2"/>
        <w:ind w:left="0" w:right="0" w:firstLine="288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>: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ر</w:t>
      </w:r>
      <w:r>
        <w:rPr>
          <w:rtl w:val="true"/>
        </w:rPr>
        <w:t xml:space="preserve">)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بد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و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</w:r>
      <w:r>
        <w:br w:type="page"/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) 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ح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رَك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رَك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)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أ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و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سـ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و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ــ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اً</w:t>
      </w:r>
      <w:r>
        <w:rPr>
          <w:rtl w:val="true"/>
        </w:rPr>
        <w:t xml:space="preserve">)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ه؟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 .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ه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jc w:val="center"/>
        <w:rPr/>
      </w:pPr>
      <w:r>
        <w:rPr>
          <w:rtl w:val="true"/>
        </w:rPr>
      </w:r>
    </w:p>
    <w:p>
      <w:pPr>
        <w:pStyle w:val="BodyTextIndent3"/>
        <w:jc w:val="center"/>
        <w:rPr/>
      </w:pPr>
      <w:r>
        <w:rPr>
          <w:rtl w:val="true"/>
        </w:rPr>
      </w:r>
    </w:p>
    <w:p>
      <w:pPr>
        <w:pStyle w:val="BodyTextIndent3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ing9"/>
        <w:ind w:left="0" w:right="0" w:first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به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ئد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م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فت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سن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سن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ل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م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ية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غي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غي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ُو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خْتَلَف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بَيِّن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ولَ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ظِيمٌ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ِل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غْ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يَ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س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ءٍ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يَ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زْ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د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حُونَ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ر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تتب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ك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ش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ر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ر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تبعتم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ر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ر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  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ا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ليذا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عظ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ع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ع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ص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ص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د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واج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د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ف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ت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ع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ر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ا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ماعي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دي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يَ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س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ءٍ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يَ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زْ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د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حُونَ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ُو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خْتَلَف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بَيِّن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ولَ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ظِيمٌ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ار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ت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ط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هت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را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ر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فت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م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أتم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ر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ح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فت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ت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عظ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ع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ع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ص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ص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د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واج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د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ط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ب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ب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يم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ر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ب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ب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ه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ف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ت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ج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اب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ل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س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ا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81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ع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ُ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ستفت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ى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ون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تب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 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س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ط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ي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ِّ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ع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ه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ش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لا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تش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اع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سس 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ش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و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عي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ن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ختلاف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أ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ص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قص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جبتُ</w:t>
      </w:r>
      <w:r>
        <w:rPr>
          <w:rFonts w:cs="Traditional Arabic"/>
          <w:sz w:val="34"/>
          <w:szCs w:val="34"/>
          <w:rtl w:val="true"/>
        </w:rPr>
        <w:t xml:space="preserve">)  - </w:t>
      </w:r>
      <w:r>
        <w:rPr>
          <w:rFonts w:cs="Traditional Arabic"/>
          <w:sz w:val="34"/>
          <w:sz w:val="34"/>
          <w:szCs w:val="34"/>
          <w:rtl w:val="true"/>
        </w:rPr>
        <w:t>بال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ذك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خ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أ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ت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م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از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ل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زع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س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ه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ا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هم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ه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دس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رح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ر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ط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ر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ئ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م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سلام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ز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ك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لي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؟؟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ن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ائ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حمل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ائ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اعتقا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ب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ل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ق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ن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ط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ظ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خرص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سدة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من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ناب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ق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ماعة</w:t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ing8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)!!.</w:t>
      </w:r>
    </w:p>
    <w:p>
      <w:pPr>
        <w:pStyle w:val="Heading8"/>
        <w:ind w:left="0" w:right="0" w:firstLine="288"/>
        <w:jc w:val="both"/>
        <w:rPr/>
      </w:pPr>
      <w:r>
        <w:rPr>
          <w:rtl w:val="true"/>
        </w:rPr>
        <w:t>ف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ن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فو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يا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ك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ص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ه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ا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دارقط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ج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رو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اب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ماع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ذن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سع</w:t>
      </w:r>
    </w:p>
    <w:p>
      <w:pPr>
        <w:pStyle w:val="Normal"/>
        <w:bidi w:val="1"/>
        <w:ind w:left="0" w:right="0" w:firstLine="288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ن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غ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ing8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ن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ن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ن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عيف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ش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جس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ش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ش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زع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ي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</w:t>
      </w: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>‍‍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ت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‍‍‍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ّ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ن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ذ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ن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ث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م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ث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rFonts w:cs="Traditional Arabic"/>
          <w:sz w:val="34"/>
          <w:szCs w:val="34"/>
          <w:rtl w:val="true"/>
        </w:rPr>
        <w:t xml:space="preserve">) 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د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شن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ب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عو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م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ي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ج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ح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ق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ق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قلت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يق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تم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قتلو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يال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ا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ص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أمام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رأ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ع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ذير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ر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و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ر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را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ه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أت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ج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د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ض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ار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لبيه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ب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أل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ق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كتن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ظن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ق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زع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ء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ت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و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ظ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ب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ب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ل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ب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ئ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ض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ن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ه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ئ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كتك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ك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ت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ق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عن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ر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0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BodyTextIndent3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ط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و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ح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ك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نزي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ك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نز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ز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ب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ض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قر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غل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ص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س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نز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ثب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عط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ا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يئ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BodyTextIndent3"/>
        <w:jc w:val="both"/>
        <w:rPr/>
      </w:pP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ع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تشر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BodyTextIndent3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ضل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دل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ج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</w:t>
      </w:r>
      <w:r>
        <w:rPr>
          <w:rFonts w:cs="Traditional Arabic"/>
          <w:sz w:val="34"/>
          <w:sz w:val="34"/>
          <w:szCs w:val="34"/>
          <w:rtl w:val="true"/>
        </w:rPr>
        <w:t>و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ج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ج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ُ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ُ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ير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ab/>
      </w:r>
    </w:p>
    <w:p>
      <w:pPr>
        <w:pStyle w:val="TextBodyIndent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ني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سن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spacing w:lineRule="exact" w:line="440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ؤ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عدون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لين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ق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ح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نا</w:t>
      </w:r>
      <w:r>
        <w:rPr>
          <w:rFonts w:cs="Traditional Arabic"/>
          <w:sz w:val="34"/>
          <w:szCs w:val="34"/>
          <w:rtl w:val="true"/>
        </w:rPr>
        <w:t>) 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خو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</w:t>
      </w:r>
      <w:r>
        <w:rPr>
          <w:rFonts w:cs="Traditional Arabic"/>
          <w:sz w:val="34"/>
          <w:szCs w:val="34"/>
          <w:rtl w:val="true"/>
        </w:rPr>
        <w:t>) - 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ا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ا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1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لث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أقوا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ي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ال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ال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خ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ق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ظ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ن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و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ر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الت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ه</w:t>
      </w:r>
      <w:r>
        <w:rPr>
          <w:rFonts w:cs="Traditional Arabic"/>
          <w:sz w:val="34"/>
          <w:szCs w:val="34"/>
          <w:rtl w:val="true"/>
        </w:rPr>
        <w:t>- (</w:t>
      </w:r>
      <w:r>
        <w:rPr>
          <w:rFonts w:cs="Traditional Arabic"/>
          <w:sz w:val="34"/>
          <w:sz w:val="34"/>
          <w:szCs w:val="34"/>
          <w:rtl w:val="true"/>
        </w:rPr>
        <w:t>و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مُحَم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ُف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حم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ك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غ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زرع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ط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آز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ُّر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غ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ُ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بِي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ْمُهَاج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ْأَنْص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َّبَع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اع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ُسْ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زِيغ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ي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ؤُو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ِيمٌ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ف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بل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ك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فاً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صطف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بتع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ق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رو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ب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22/47</w:t>
      </w:r>
      <w:r>
        <w:rPr>
          <w:rFonts w:cs="Traditional Arabic"/>
          <w:sz w:val="34"/>
          <w:szCs w:val="34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ث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فسير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16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299</w:t>
      </w:r>
      <w:r>
        <w:rPr>
          <w:rFonts w:cs="Traditional Arabic"/>
          <w:sz w:val="34"/>
          <w:szCs w:val="34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في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بي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5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149</w:t>
      </w:r>
      <w:r>
        <w:rPr>
          <w:rFonts w:cs="Traditional Arabic"/>
          <w:sz w:val="34"/>
          <w:szCs w:val="34"/>
          <w:rtl w:val="true"/>
        </w:rPr>
        <w:t xml:space="preserve"> ) (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حلى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 /</w:t>
      </w:r>
      <w:r>
        <w:rPr>
          <w:rFonts w:cs="Traditional Arabic"/>
          <w:sz w:val="34"/>
          <w:szCs w:val="34"/>
        </w:rPr>
        <w:t>92</w:t>
      </w:r>
      <w:r>
        <w:rPr>
          <w:rFonts w:cs="Traditional Arabic"/>
          <w:sz w:val="34"/>
          <w:szCs w:val="34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و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رة</w:t>
      </w:r>
      <w:r>
        <w:rPr>
          <w:rFonts w:cs="Traditional Arabic"/>
          <w:sz w:val="34"/>
          <w:szCs w:val="34"/>
          <w:rtl w:val="true"/>
        </w:rPr>
        <w:t>) : (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اض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ت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لح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صف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Cs w:val="34"/>
        </w:rPr>
        <w:t>43</w:t>
      </w:r>
      <w:r>
        <w:rPr>
          <w:rFonts w:cs="Traditional Arabic"/>
          <w:sz w:val="34"/>
          <w:szCs w:val="34"/>
          <w:rtl w:val="true"/>
        </w:rPr>
        <w:t>) : 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21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يدية</w:t>
      </w:r>
      <w:r>
        <w:rPr>
          <w:rFonts w:cs="Traditional Arabic"/>
          <w:sz w:val="34"/>
          <w:szCs w:val="34"/>
          <w:rtl w:val="true"/>
        </w:rPr>
        <w:t>- 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!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عواص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1/395</w:t>
      </w:r>
      <w:r>
        <w:rPr>
          <w:rFonts w:cs="Traditional Arabic"/>
          <w:sz w:val="34"/>
          <w:szCs w:val="34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لم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د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و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1008" w:right="0" w:hanging="72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08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08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ب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ل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ء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ا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م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ء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م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م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فض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و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ثو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أعاذ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غ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فض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ذ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ّ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م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ي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خي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ز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ي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: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ي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خي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ال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ه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ه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اث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Cs w:val="34"/>
        </w:rPr>
        <w:t>85</w:t>
      </w:r>
      <w:r>
        <w:rPr>
          <w:rFonts w:cs="Traditional Arabic"/>
          <w:sz w:val="34"/>
          <w:szCs w:val="34"/>
          <w:rtl w:val="true"/>
        </w:rPr>
        <w:t>) 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ق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ط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د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raditional Arabic"/>
          <w:sz w:val="34"/>
          <w:szCs w:val="3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</w:p>
    <w:p>
      <w:pPr>
        <w:pStyle w:val="Normal"/>
        <w:bidi w:val="1"/>
        <w:ind w:left="0" w:right="0" w:firstLine="288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ر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اءه</w:t>
      </w:r>
    </w:p>
    <w:p>
      <w:pPr>
        <w:pStyle w:val="Heading4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ing4"/>
        <w:ind w:left="0" w:right="0" w:firstLine="28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نق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ت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لز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أ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بو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!. </w:t>
      </w:r>
      <w:r>
        <w:rPr>
          <w:rFonts w:cs="Traditional Arabic"/>
          <w:sz w:val="34"/>
          <w:sz w:val="34"/>
          <w:szCs w:val="34"/>
          <w:rtl w:val="true"/>
        </w:rPr>
        <w:t>و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لز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ح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د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تشا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رو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ق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حط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Heading3"/>
        <w:ind w:left="0" w:right="0" w:firstLine="288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ائ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وح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م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ي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ّ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ت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ث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ع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ص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ّ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بو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ج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هتمو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و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وا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ي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اء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را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للف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غ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ص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أ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ث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ل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آؤ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إخو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ء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غ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ت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ب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ثار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د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جث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بت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ذ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س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دخ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ذ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دي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ب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ث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قب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اء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ف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عل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ب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ص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ؤ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ن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ق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ال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رو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ب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ك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ب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ان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ز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ا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قب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3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3568" w:leader="none"/>
        </w:tabs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ك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ك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</w:t>
      </w:r>
      <w:r>
        <w:rPr>
          <w:rtl w:val="true"/>
        </w:rPr>
        <w:t xml:space="preserve">) 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ع</w:t>
      </w:r>
      <w:r>
        <w:rPr>
          <w:rtl w:val="true"/>
        </w:rPr>
        <w:t xml:space="preserve">) 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طائ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طائ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ت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ج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يام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كف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لة؟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د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س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غ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سرائيل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وق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فظ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ء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ثث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ث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ع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د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cs="Traditional Arabic"/>
          <w:sz w:val="34"/>
          <w:szCs w:val="34"/>
          <w:rtl w:val="true"/>
        </w:rPr>
        <w:t xml:space="preserve">) .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د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ب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ئ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ق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ذبو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ذ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رائي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ته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قو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نيد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وا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ا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تق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د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قب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غ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ي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سّ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ّ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ي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ّ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سي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ضيي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ث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يي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ّ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ي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ق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دع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قع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سط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Heading2"/>
        <w:ind w:left="0" w:right="0" w:first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ع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غ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ش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ي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ال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،،،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56"/>
          <w:szCs w:val="56"/>
          <w:u w:val="single"/>
        </w:rPr>
      </w:pP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</w:rPr>
        <w:t>الفهرس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tbl>
      <w:tblPr>
        <w:bidiVisual w:val="true"/>
        <w:tblW w:w="7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1008"/>
      </w:tblGrid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قدمة</w:t>
            </w:r>
          </w:p>
        </w:tc>
        <w:tc>
          <w:tcPr>
            <w:tcW w:w="1008" w:type="dxa"/>
            <w:tcBorders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ذه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ول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زي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واف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اني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سبئ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الث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نافق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ابع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سوفسطائ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خامس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عتز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هم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ادس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ابع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قبوري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امن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رجئ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اسع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يه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اشر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ستشرق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كش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به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وحي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شرك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BodyTextIndent2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1008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BodyTextIndent2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BodyTextIndent2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BodyTextIndent2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كث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كش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به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بدعة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اج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3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جما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رف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وافق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حا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</w:p>
        </w:tc>
        <w:tc>
          <w:tcPr>
            <w:tcW w:w="1008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فر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صوم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5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فق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لف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ر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6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طأ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ر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آخر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ناز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ل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الح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ئ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د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1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م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صاص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حناب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قي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اس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قي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ن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غير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واية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5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اش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د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ذموم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حس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ب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عد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7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اد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ط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و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شي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ر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وج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كش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به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صح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د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لف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ضل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6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ا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ا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ق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طأ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6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ل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آخر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7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ت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ك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جترأ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راء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اريخ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قس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ذ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ح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تشا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ظ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ك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ش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اكم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3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واي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اريخ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لأ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واي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سرائ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5</w:t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هر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firstLine="288"/>
        <w:jc w:val="center"/>
        <w:rPr/>
      </w:pPr>
      <w:r>
        <w:rPr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549" w:right="2549" w:gutter="0" w:header="720" w:top="2837" w:footer="0" w:bottom="28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ز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!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طورة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قاذ</w:t>
      </w:r>
      <w:r>
        <w:rPr>
          <w:rFonts w:cs="Traditional Arabic"/>
          <w:sz w:val="28"/>
          <w:szCs w:val="28"/>
          <w:rtl w:val="true"/>
        </w:rPr>
        <w:t>!)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ت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ا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ذ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ر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ع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ه</w:t>
      </w:r>
      <w:r>
        <w:rPr>
          <w:rFonts w:cs="Traditional Arabic"/>
          <w:sz w:val="28"/>
          <w:szCs w:val="28"/>
          <w:rtl w:val="true"/>
        </w:rPr>
        <w:t>!!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م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م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بيا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bidi w:val="1"/>
        <w:ind w:left="36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ا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bidi w:val="1"/>
        <w:ind w:left="36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ويها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ت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كان؟؟</w:t>
      </w:r>
      <w:r>
        <w:rPr>
          <w:rFonts w:cs="Traditional Arabic"/>
          <w:sz w:val="28"/>
          <w:szCs w:val="28"/>
          <w:rtl w:val="true"/>
        </w:rPr>
        <w:t>!! 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ف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!!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ح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تعرف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ع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قذ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ي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!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page">
                <wp:posOffset>-439420</wp:posOffset>
              </wp:positionH>
              <wp:positionV relativeFrom="paragraph">
                <wp:posOffset>540385</wp:posOffset>
              </wp:positionV>
              <wp:extent cx="451485" cy="2514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9.8pt;mso-wrap-distance-left:0pt;mso-wrap-distance-right:0pt;mso-wrap-distance-top:0pt;mso-wrap-distance-bottom:0pt;margin-top:42.55pt;mso-position-vertical-relative:text;margin-left:-34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t>108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288"/>
      <w:jc w:val="center"/>
      <w:outlineLvl w:val="1"/>
    </w:pPr>
    <w:rPr>
      <w:rFonts w:cs="Traditional Arabic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288" w:right="0" w:firstLine="288"/>
      <w:jc w:val="center"/>
      <w:outlineLvl w:val="2"/>
    </w:pPr>
    <w:rPr>
      <w:rFonts w:cs="Traditional Arabic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288" w:right="0" w:firstLine="288"/>
      <w:jc w:val="both"/>
      <w:outlineLvl w:val="3"/>
    </w:pPr>
    <w:rPr>
      <w:rFonts w:cs="Traditional Arabic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288"/>
      <w:jc w:val="center"/>
      <w:outlineLvl w:val="5"/>
    </w:pPr>
    <w:rPr>
      <w:rFonts w:cs="Traditional Arabic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b/>
      <w:bCs/>
      <w:sz w:val="34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288"/>
      <w:jc w:val="both"/>
      <w:outlineLvl w:val="7"/>
    </w:pPr>
    <w:rPr>
      <w:rFonts w:cs="Traditional Arabic"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288"/>
      <w:jc w:val="both"/>
      <w:outlineLvl w:val="8"/>
    </w:pPr>
    <w:rPr>
      <w:rFonts w:cs="Traditional Arabic"/>
      <w:b/>
      <w:bCs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288"/>
      <w:jc w:val="both"/>
    </w:pPr>
    <w:rPr>
      <w:rFonts w:cs="Traditional Arabic"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bidi w:val="1"/>
      <w:ind w:left="288" w:right="0" w:firstLine="288"/>
      <w:jc w:val="both"/>
    </w:pPr>
    <w:rPr>
      <w:rFonts w:cs="Traditional Arabic"/>
      <w:sz w:val="34"/>
      <w:szCs w:val="3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bidi w:val="1"/>
      <w:ind w:left="0" w:right="0" w:firstLine="288"/>
      <w:jc w:val="center"/>
    </w:pPr>
    <w:rPr>
      <w:rFonts w:cs="Traditional Arabic"/>
      <w:b/>
      <w:bCs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3:36:00Z</dcterms:created>
  <dc:creator>w</dc:creator>
  <dc:description/>
  <dc:language>en-US</dc:language>
  <cp:lastModifiedBy>w</cp:lastModifiedBy>
  <cp:lastPrinted>2001-09-05T21:31:00Z</cp:lastPrinted>
  <dcterms:modified xsi:type="dcterms:W3CDTF">2001-10-15T14:31:00Z</dcterms:modified>
  <cp:revision>315</cp:revision>
  <dc:subject/>
  <dc:title>كشف شبهات المالكي</dc:title>
</cp:coreProperties>
</file>