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b/>
          <w:b/>
          <w:color w:val="FF0000"/>
          <w:sz w:val="96"/>
          <w:szCs w:val="96"/>
          <w:lang w:eastAsia="en-US"/>
        </w:rPr>
      </w:pPr>
      <w:r>
        <w:rPr>
          <w:b/>
          <w:color w:val="FF0000"/>
          <w:sz w:val="96"/>
          <w:szCs w:val="96"/>
          <w:rtl w:val="true"/>
          <w:lang w:eastAsia="en-US"/>
        </w:rPr>
      </w:r>
    </w:p>
    <w:p>
      <w:pPr>
        <w:pStyle w:val="Normal"/>
        <w:spacing w:lineRule="auto" w:line="384"/>
        <w:jc w:val="center"/>
        <w:rPr>
          <w:b/>
          <w:b/>
          <w:sz w:val="96"/>
          <w:szCs w:val="96"/>
          <w:lang w:eastAsia="en-US"/>
        </w:rPr>
      </w:pPr>
      <w:r>
        <w:rPr>
          <w:b/>
          <w:b/>
          <w:color w:val="FF0000"/>
          <w:sz w:val="96"/>
          <w:sz w:val="96"/>
          <w:szCs w:val="96"/>
          <w:rtl w:val="true"/>
          <w:lang w:eastAsia="en-US"/>
        </w:rPr>
        <w:t>الرد</w:t>
      </w:r>
      <w:r>
        <w:rPr>
          <w:rFonts w:eastAsia="Arial" w:cs="Arial"/>
          <w:b/>
          <w:b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b/>
          <w:b/>
          <w:color w:val="FF0000"/>
          <w:sz w:val="96"/>
          <w:sz w:val="96"/>
          <w:szCs w:val="96"/>
          <w:rtl w:val="true"/>
          <w:lang w:eastAsia="en-US"/>
        </w:rPr>
        <w:t>على</w:t>
      </w:r>
      <w:r>
        <w:rPr>
          <w:rFonts w:eastAsia="Arial" w:cs="Arial"/>
          <w:b/>
          <w:b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b/>
          <w:b/>
          <w:color w:val="FF0000"/>
          <w:sz w:val="96"/>
          <w:sz w:val="96"/>
          <w:szCs w:val="96"/>
          <w:rtl w:val="true"/>
          <w:lang w:eastAsia="en-US"/>
        </w:rPr>
        <w:t>ابن</w:t>
      </w:r>
      <w:r>
        <w:rPr>
          <w:rFonts w:eastAsia="Arial" w:cs="Arial"/>
          <w:b/>
          <w:b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b/>
          <w:b/>
          <w:color w:val="FF0000"/>
          <w:sz w:val="96"/>
          <w:sz w:val="96"/>
          <w:szCs w:val="96"/>
          <w:rtl w:val="true"/>
          <w:lang w:eastAsia="en-US"/>
        </w:rPr>
        <w:t>النغريلة</w:t>
      </w:r>
      <w:r>
        <w:rPr>
          <w:rFonts w:eastAsia="Arial" w:cs="Arial"/>
          <w:b/>
          <w:b/>
          <w:color w:val="FF0000"/>
          <w:sz w:val="96"/>
          <w:sz w:val="96"/>
          <w:szCs w:val="96"/>
          <w:rtl w:val="true"/>
          <w:lang w:eastAsia="en-US"/>
        </w:rPr>
        <w:t xml:space="preserve"> </w:t>
      </w:r>
      <w:r>
        <w:rPr>
          <w:b/>
          <w:b/>
          <w:color w:val="FF0000"/>
          <w:sz w:val="96"/>
          <w:sz w:val="96"/>
          <w:szCs w:val="96"/>
          <w:rtl w:val="true"/>
          <w:lang w:eastAsia="en-US"/>
        </w:rPr>
        <w:t>اليهودى</w:t>
      </w:r>
    </w:p>
    <w:p>
      <w:pPr>
        <w:pStyle w:val="Normal"/>
        <w:spacing w:lineRule="auto" w:line="384"/>
        <w:jc w:val="center"/>
        <w:rPr>
          <w:bCs w:val="false"/>
          <w:sz w:val="56"/>
          <w:szCs w:val="56"/>
          <w:lang w:eastAsia="en-US"/>
        </w:rPr>
      </w:pPr>
      <w:r>
        <w:rPr>
          <w:bCs w:val="false"/>
          <w:color w:val="0000FF"/>
          <w:sz w:val="56"/>
          <w:sz w:val="56"/>
          <w:szCs w:val="56"/>
          <w:rtl w:val="true"/>
          <w:lang w:eastAsia="en-US"/>
        </w:rPr>
        <w:t>ابن</w:t>
      </w:r>
      <w:r>
        <w:rPr>
          <w:rFonts w:eastAsia="Arial" w:cs="Arial"/>
          <w:bCs w:val="false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Cs w:val="false"/>
          <w:color w:val="0000FF"/>
          <w:sz w:val="56"/>
          <w:sz w:val="56"/>
          <w:szCs w:val="56"/>
          <w:rtl w:val="true"/>
          <w:lang w:eastAsia="en-US"/>
        </w:rPr>
        <w:t>حزم</w:t>
      </w:r>
      <w:r>
        <w:rPr>
          <w:rFonts w:eastAsia="Arial" w:cs="Arial"/>
          <w:bCs w:val="false"/>
          <w:color w:val="0000FF"/>
          <w:sz w:val="56"/>
          <w:sz w:val="56"/>
          <w:szCs w:val="56"/>
          <w:rtl w:val="true"/>
          <w:lang w:eastAsia="en-US"/>
        </w:rPr>
        <w:t xml:space="preserve"> </w:t>
      </w:r>
      <w:r>
        <w:rPr>
          <w:bCs w:val="false"/>
          <w:color w:val="0000FF"/>
          <w:sz w:val="56"/>
          <w:sz w:val="56"/>
          <w:szCs w:val="56"/>
          <w:rtl w:val="true"/>
          <w:lang w:eastAsia="en-US"/>
        </w:rPr>
        <w:t>الأندلسى</w:t>
      </w:r>
    </w:p>
    <w:p>
      <w:pPr>
        <w:pStyle w:val="Normal"/>
        <w:spacing w:lineRule="auto" w:line="384" w:before="0" w:after="270"/>
        <w:jc w:val="left"/>
        <w:rPr>
          <w:rFonts w:cs="Arial"/>
          <w:bCs w:val="false"/>
          <w:sz w:val="27"/>
          <w:szCs w:val="27"/>
          <w:lang w:eastAsia="en-US"/>
        </w:rPr>
      </w:pPr>
      <w:r>
        <w:rPr>
          <w:rFonts w:cs="Arial"/>
          <w:bCs w:val="false"/>
          <w:sz w:val="27"/>
          <w:szCs w:val="27"/>
          <w:rtl w:val="true"/>
          <w:lang w:eastAsia="en-US"/>
        </w:rPr>
      </w:r>
      <w:r>
        <w:br w:type="page"/>
      </w:r>
    </w:p>
    <w:p>
      <w:pPr>
        <w:pStyle w:val="Normal"/>
        <w:spacing w:lineRule="auto" w:line="384"/>
        <w:jc w:val="center"/>
        <w:rPr>
          <w:bCs w:val="false"/>
          <w:sz w:val="40"/>
          <w:lang w:eastAsia="en-US"/>
        </w:rPr>
      </w:pPr>
      <w:r>
        <w:rPr>
          <w:b/>
          <w:b/>
          <w:sz w:val="40"/>
          <w:sz w:val="40"/>
          <w:rtl w:val="true"/>
          <w:lang w:eastAsia="en-US"/>
        </w:rPr>
        <w:t>بسم</w:t>
      </w:r>
      <w:r>
        <w:rPr>
          <w:rFonts w:eastAsia="Arial" w:cs="Arial"/>
          <w:b/>
          <w:b/>
          <w:sz w:val="40"/>
          <w:sz w:val="40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/>
          <w:b/>
          <w:sz w:val="40"/>
          <w:sz w:val="40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rtl w:val="true"/>
          <w:lang w:eastAsia="en-US"/>
        </w:rPr>
        <w:t>الرحمن</w:t>
      </w:r>
      <w:r>
        <w:rPr>
          <w:rFonts w:eastAsia="Arial" w:cs="Arial"/>
          <w:b/>
          <w:b/>
          <w:sz w:val="40"/>
          <w:sz w:val="40"/>
          <w:rtl w:val="true"/>
          <w:lang w:eastAsia="en-US"/>
        </w:rPr>
        <w:t xml:space="preserve"> </w:t>
      </w:r>
      <w:r>
        <w:rPr>
          <w:b/>
          <w:b/>
          <w:sz w:val="40"/>
          <w:sz w:val="40"/>
          <w:rtl w:val="true"/>
          <w:lang w:eastAsia="en-US"/>
        </w:rPr>
        <w:t>الرحيم</w:t>
      </w:r>
      <w:r>
        <w:rPr>
          <w:b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ت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آله</w:t>
      </w:r>
    </w:p>
    <w:p>
      <w:pPr>
        <w:pStyle w:val="Normal"/>
        <w:spacing w:lineRule="auto" w:line="384" w:before="0" w:after="270"/>
        <w:jc w:val="left"/>
        <w:rPr/>
      </w:pP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ز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  <w:br/>
      </w:r>
      <w:r>
        <w:rPr>
          <w:bCs w:val="false"/>
          <w:sz w:val="40"/>
          <w:sz w:val="40"/>
          <w:rtl w:val="true"/>
          <w:lang w:eastAsia="en-US"/>
        </w:rPr>
        <w:t>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م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ب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س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ل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  <w:br/>
        <w:br/>
      </w:r>
      <w:r>
        <w:rPr>
          <w:bCs w:val="false"/>
          <w:sz w:val="40"/>
          <w:sz w:val="40"/>
          <w:rtl w:val="true"/>
          <w:lang w:eastAsia="en-US"/>
        </w:rPr>
        <w:t>ال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شك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شاغ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ما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ت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دني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ق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عم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ص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رك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ر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ريع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از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ر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ج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و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ق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م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و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عدائ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اط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جل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رج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و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جل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ش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ذ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نطلق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ش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ظ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هتم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ع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؛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شار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ز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متع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دي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هر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ر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ر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ئ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هم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س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اس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د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ياس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لأس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لمدا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ص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ب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</w:p>
    <w:p>
      <w:pPr>
        <w:pStyle w:val="Normal"/>
        <w:spacing w:lineRule="auto" w:line="384"/>
        <w:jc w:val="center"/>
        <w:rPr>
          <w:bCs w:val="false"/>
          <w:sz w:val="40"/>
          <w:lang w:eastAsia="en-US"/>
        </w:rPr>
      </w:pP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ـحـقـر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ُـبَـيْـبـ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.. .. .. .. </w:t>
      </w:r>
      <w:r>
        <w:rPr>
          <w:bCs w:val="false"/>
          <w:sz w:val="40"/>
          <w:sz w:val="40"/>
          <w:rtl w:val="true"/>
          <w:lang w:eastAsia="en-US"/>
        </w:rPr>
        <w:t>كـ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ـرَّ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ـ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ُـبَـيْـبُ</w:t>
      </w:r>
    </w:p>
    <w:p>
      <w:pPr>
        <w:pStyle w:val="Normal"/>
        <w:spacing w:lineRule="auto" w:line="384" w:before="0" w:after="270"/>
        <w:jc w:val="left"/>
        <w:rPr/>
      </w:pPr>
      <w:r>
        <w:rPr>
          <w:bCs w:val="false"/>
          <w:sz w:val="40"/>
          <w:sz w:val="40"/>
          <w:rtl w:val="true"/>
          <w:lang w:eastAsia="en-US"/>
        </w:rPr>
        <w:t>و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ا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</w:p>
    <w:p>
      <w:pPr>
        <w:pStyle w:val="Normal"/>
        <w:spacing w:lineRule="auto" w:line="384"/>
        <w:jc w:val="center"/>
        <w:rPr>
          <w:bCs w:val="false"/>
          <w:sz w:val="40"/>
          <w:lang w:eastAsia="en-US"/>
        </w:rPr>
      </w:pP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قر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ــدو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مــا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.. .. .. ..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عد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صر</w:t>
      </w: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ـيو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ـ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ق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.. .. .. .. </w:t>
      </w:r>
      <w:r>
        <w:rPr>
          <w:bCs w:val="false"/>
          <w:sz w:val="40"/>
          <w:sz w:val="40"/>
          <w:rtl w:val="true"/>
          <w:lang w:eastAsia="en-US"/>
        </w:rPr>
        <w:t>وتعجـ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ـ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ـنـ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ـر</w:t>
      </w:r>
    </w:p>
    <w:p>
      <w:pPr>
        <w:pStyle w:val="Normal"/>
        <w:jc w:val="left"/>
        <w:rPr>
          <w:bCs w:val="false"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د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صا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س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ب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ه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ظا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أ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غت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ضع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ح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ا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ت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ك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س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ت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خاب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ر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طا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ضو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دا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رس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عدا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ه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ذُوِّبَ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ب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بغ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س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ده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اد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تسر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ذ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ل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ذ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ح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م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ق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ستق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ض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نت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أط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شّرُ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سا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خ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ط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ا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ستشمخ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ث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و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د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هي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طغ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ا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فض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ي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أ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ص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زع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ب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؛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غترا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لكٍ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عفةٍ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ان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ستخفا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دء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يا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ج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َوْ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ت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حث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؛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در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س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ه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بي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ل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م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شك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ج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عو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نص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ف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تبط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هر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ط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تكف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تاب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اه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ا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ف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د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ستي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ائ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ل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قد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َوْرَ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ل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َّغ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راء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اق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ن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ه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سب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ك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أظفر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سخ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نتسخ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ذ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د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طل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ن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اس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ح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و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لعم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اض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تسا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هد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در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ر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ر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ه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و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ج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د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أمثا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ن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ي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ربائ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ف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</w:r>
    </w:p>
    <w:p>
      <w:pPr>
        <w:pStyle w:val="Normal"/>
        <w:jc w:val="left"/>
        <w:rPr>
          <w:bCs w:val="false"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أول</w:t>
      </w:r>
    </w:p>
    <w:p>
      <w:pPr>
        <w:pStyle w:val="Normal"/>
        <w:spacing w:lineRule="auto" w:line="384" w:before="0" w:after="270"/>
        <w:jc w:val="left"/>
        <w:rPr>
          <w:bCs w:val="false"/>
          <w:color w:val="800080"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ف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تس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يهود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زع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ص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ص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نس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78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أن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س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ائ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خ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نس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79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ع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و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ضا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ز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ق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سط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ظ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ميي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عت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ا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ضع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كتف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ظاه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تغ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با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فاظ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ط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أليف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صير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ط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دراك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بيا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سن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اص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ئ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ي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ني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أكذ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سن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يئا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سن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فض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ص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ا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ني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ص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ز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جه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سن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ض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ج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ح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ض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س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با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الوج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ئ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د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ج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ص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ز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جب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وح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توح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اط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ط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ص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فلي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قص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ص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زه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ص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غي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بي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د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و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با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و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َلَ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س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م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فق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س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غمد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رحم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تل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ن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خ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فس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ج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ف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َ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فظ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>!</w:t>
        <w:br/>
        <w:br/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طي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َرِ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ك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كف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لا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ط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خوا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ك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ف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ء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ص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طي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ائ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أعر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31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</w:t>
        <w:br/>
        <w:br/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عت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ك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ذ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ئ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ف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ك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ُلِّ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ش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؛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ا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ف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فس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خلا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عتد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كر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ا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هج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رذ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ذا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ه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>!</w:t>
        <w:br/>
        <w:br/>
      </w:r>
      <w:r>
        <w:rPr>
          <w:bCs w:val="false"/>
          <w:sz w:val="40"/>
          <w:sz w:val="40"/>
          <w:rtl w:val="true"/>
          <w:lang w:eastAsia="en-US"/>
        </w:rPr>
        <w:t>و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ائ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</w:p>
    <w:p>
      <w:pPr>
        <w:pStyle w:val="Normal"/>
        <w:spacing w:lineRule="auto" w:line="384"/>
        <w:jc w:val="center"/>
        <w:rPr>
          <w:bCs w:val="false"/>
          <w:color w:val="800080"/>
          <w:sz w:val="40"/>
          <w:lang w:eastAsia="en-US"/>
        </w:rPr>
      </w:pPr>
      <w:r>
        <w:rPr>
          <w:bCs w:val="false"/>
          <w:color w:val="800080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أكرمـت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الكريـم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ملكتـه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rtl w:val="true"/>
          <w:lang w:eastAsia="en-US"/>
        </w:rPr>
        <w:t xml:space="preserve">.. .. .. .. .. </w:t>
      </w:r>
      <w:r>
        <w:rPr>
          <w:bCs w:val="false"/>
          <w:color w:val="800080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أكرمت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اللئـيـم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تـمردا</w:t>
      </w:r>
      <w:r>
        <w:rPr>
          <w:bCs w:val="false"/>
          <w:color w:val="800080"/>
          <w:sz w:val="40"/>
          <w:rtl w:val="true"/>
          <w:lang w:eastAsia="en-US"/>
        </w:rPr>
        <w:br/>
      </w:r>
      <w:r>
        <w:rPr>
          <w:bCs w:val="false"/>
          <w:color w:val="800080"/>
          <w:sz w:val="40"/>
          <w:sz w:val="40"/>
          <w:rtl w:val="true"/>
          <w:lang w:eastAsia="en-US"/>
        </w:rPr>
        <w:t>ووضع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الندى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موضع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السـيف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بالعلا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rtl w:val="true"/>
          <w:lang w:eastAsia="en-US"/>
        </w:rPr>
        <w:t xml:space="preserve">.. .. .. .. .. </w:t>
      </w:r>
      <w:r>
        <w:rPr>
          <w:bCs w:val="false"/>
          <w:color w:val="800080"/>
          <w:sz w:val="40"/>
          <w:sz w:val="40"/>
          <w:rtl w:val="true"/>
          <w:lang w:eastAsia="en-US"/>
        </w:rPr>
        <w:t>مضر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كوضع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السيف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موضع</w:t>
      </w:r>
      <w:r>
        <w:rPr>
          <w:rFonts w:eastAsia="Arial" w:cs="Arial"/>
          <w:bCs w:val="false"/>
          <w:color w:val="800080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800080"/>
          <w:sz w:val="40"/>
          <w:sz w:val="40"/>
          <w:rtl w:val="true"/>
          <w:lang w:eastAsia="en-US"/>
        </w:rPr>
        <w:t>الندى</w:t>
      </w:r>
    </w:p>
    <w:p>
      <w:pPr>
        <w:pStyle w:val="Normal"/>
        <w:spacing w:lineRule="auto" w:line="384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ه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ز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تقا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د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فظ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أ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ف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ب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فك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خ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ر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ت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ش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ذ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ك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ب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ضائح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أبق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خبيث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ج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ي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ا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اط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"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لف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ئ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د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ف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آ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اق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ا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رج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ا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را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" .. </w:t>
      </w:r>
      <w:r>
        <w:rPr>
          <w:bCs w:val="false"/>
          <w:sz w:val="40"/>
          <w:sz w:val="40"/>
          <w:rtl w:val="true"/>
          <w:lang w:eastAsia="en-US"/>
        </w:rPr>
        <w:t>ويقرأ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"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ق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ا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" .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أ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ا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"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ا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ب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ب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ن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" . </w:t>
        <w:br/>
        <w:br/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ف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شغ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ا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ظ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اض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ا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ت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ؤ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ا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قه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ديث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ا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ن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ج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غ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فاع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عاق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رج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ا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ب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ب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قر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ذ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ز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ز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ث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عق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ف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ثاني</w:t>
      </w:r>
    </w:p>
    <w:p>
      <w:pPr>
        <w:pStyle w:val="Normal"/>
        <w:spacing w:lineRule="auto" w:line="384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sz w:val="40"/>
          <w:rtl w:val="true"/>
          <w:lang w:eastAsia="en-US"/>
        </w:rPr>
        <w:t>و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أ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ر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ك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سو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غط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ح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ح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أ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ء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رع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الجب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س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نازع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27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bCs w:val="false"/>
          <w:sz w:val="40"/>
          <w:lang w:eastAsia="en-US"/>
        </w:rPr>
        <w:t>32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ح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خرا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رع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ائ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سوي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حك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ها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سواه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ا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بق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29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سو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ل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ظا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ُكت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ط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لو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ك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ظ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ه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رع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ب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وي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فري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طوائ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واك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تحي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ش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ك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اه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و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ختراع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ح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ح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س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ر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واك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فق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صد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/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تتح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هتا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ت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ت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ا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ف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شيئ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دو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ي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ا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ج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ش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ف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ج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ش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سوا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ج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ي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ض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رج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ذ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ج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ي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ا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وك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ا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آ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ا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و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ج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ي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ز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ؤ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!</w:t>
        <w:br/>
        <w:br/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رأ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ظاه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عتق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ا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ظ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ز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ه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ؤ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طبا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ي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أمثا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أشباب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ح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ل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ثالث</w:t>
      </w:r>
    </w:p>
    <w:p>
      <w:pPr>
        <w:pStyle w:val="Normal"/>
        <w:spacing w:lineRule="auto" w:line="384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ئ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كف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ت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و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وا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سائ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فص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0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وا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خ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[ </w:t>
      </w:r>
      <w:r>
        <w:rPr>
          <w:bCs w:val="false"/>
          <w:sz w:val="40"/>
          <w:sz w:val="40"/>
          <w:rtl w:val="true"/>
          <w:lang w:eastAsia="en-US"/>
        </w:rPr>
        <w:t>فص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1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ت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قضاه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فص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2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ول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38</w:t>
      </w:r>
      <w:r>
        <w:rPr>
          <w:bCs w:val="false"/>
          <w:sz w:val="40"/>
          <w:rtl w:val="true"/>
          <w:lang w:eastAsia="en-US"/>
        </w:rPr>
        <w:t xml:space="preserve">] 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ل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ت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ظاه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ظ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ختلا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ميي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طمو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ل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س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وا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لو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وي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ليو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ذ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خ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؛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قد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ختر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إبد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خرا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جو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قد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رت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حك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ش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جود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يجاد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لم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هم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في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ترف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ه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اء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دناء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اي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اص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اض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ق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ؤد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ر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عر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س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دخ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نيف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ح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ص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عز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تكف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خ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فو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ج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ب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رضو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ريح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ع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ي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أ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ميت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لق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آ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ط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ه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سر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ف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خي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غ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بع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درا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هم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ل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ع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عت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و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اط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ق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ظاه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فك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أ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يا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تر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زو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ت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ستر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ا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اح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ع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ص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ضعف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بيع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>!</w:t>
        <w:br/>
        <w:br/>
      </w:r>
      <w:r>
        <w:rPr>
          <w:bCs w:val="false"/>
          <w:sz w:val="40"/>
          <w:sz w:val="40"/>
          <w:rtl w:val="true"/>
          <w:lang w:eastAsia="en-US"/>
        </w:rPr>
        <w:t>ف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ب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س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هم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فك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دخ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د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س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رابع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ط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ذ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عتذ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مرسل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35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نح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1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تقد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ن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ط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اق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ي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د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ق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حي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ي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انطلق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ذب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انطلق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لا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ع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غ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إ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شر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لق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ك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ا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مكذ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ط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ذ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عتذ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lang w:eastAsia="en-US"/>
        </w:rPr>
        <w:t>29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36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ذر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ه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تابع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ص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ط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ذ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دخا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ي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س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د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شك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ها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هنا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وجه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تب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ا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جم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شبو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نده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شح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مي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ول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ن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ت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ختل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ط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ن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عذ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ذ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ص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خ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فواه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كلم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د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شه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ج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سب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35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ذ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ا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ا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د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ن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ظال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ض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ي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ب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ذ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ذ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ي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بيائ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ا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ي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ذ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دا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ع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غ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ن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ا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ل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قت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ؤ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ست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ظاهر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ط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ماق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بد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ج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حس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س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بيائ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ظ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صوي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ع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مرأ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ع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ا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و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ائ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بط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عق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س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ض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نا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ا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ع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ق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شتغ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ب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فترائ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س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ضح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خز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</w:p>
    <w:p>
      <w:pPr>
        <w:pStyle w:val="Normal"/>
        <w:spacing w:lineRule="auto" w:line="384"/>
        <w:jc w:val="left"/>
        <w:rPr>
          <w:b/>
          <w:b/>
          <w:color w:val="FF0000"/>
          <w:sz w:val="40"/>
          <w:lang w:eastAsia="en-US" w:bidi="ar-EG"/>
        </w:rPr>
      </w:pPr>
      <w:r>
        <w:rPr>
          <w:b/>
          <w:color w:val="FF0000"/>
          <w:sz w:val="40"/>
          <w:rtl w:val="true"/>
          <w:lang w:eastAsia="en-US" w:bidi="ar-EG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خامس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يوم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أ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ن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28"/>
          <w:szCs w:val="28"/>
          <w:rtl w:val="true"/>
          <w:lang w:eastAsia="en-US"/>
        </w:rPr>
        <w:t>[</w:t>
      </w:r>
      <w:r>
        <w:rPr>
          <w:bCs w:val="false"/>
          <w:sz w:val="28"/>
          <w:sz w:val="28"/>
          <w:szCs w:val="28"/>
          <w:rtl w:val="true"/>
          <w:lang w:eastAsia="en-US"/>
        </w:rPr>
        <w:t>الرحمن</w:t>
      </w:r>
      <w:r>
        <w:rPr>
          <w:rFonts w:eastAsia="Arial" w:cs="Arial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Cs w:val="false"/>
          <w:sz w:val="28"/>
          <w:szCs w:val="28"/>
          <w:lang w:eastAsia="en-US"/>
        </w:rPr>
        <w:t>39</w:t>
      </w:r>
      <w:r>
        <w:rPr>
          <w:bCs w:val="false"/>
          <w:sz w:val="28"/>
          <w:szCs w:val="28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 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لنسأل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نسأل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رس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[</w:t>
      </w:r>
      <w:r>
        <w:rPr>
          <w:bCs w:val="false"/>
          <w:sz w:val="40"/>
          <w:sz w:val="40"/>
          <w:rtl w:val="true"/>
          <w:lang w:eastAsia="en-US"/>
        </w:rPr>
        <w:t>الأعر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6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ر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يوم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أ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ن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ب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ذ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يع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ر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سيم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ؤ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نواص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قد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ب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ذ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ن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ر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يطوف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م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ب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ذ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رح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40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45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فص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يرا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ن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ظه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بط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هر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اصي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دم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ه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ن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أ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لنسأل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نسأل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رس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و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أ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س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فارت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ق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د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س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ق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عق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ض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هلك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قدم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ع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عائ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ت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براه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س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بيد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لف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سأ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ري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و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ج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ورث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د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ملك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زا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م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كر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ص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نس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ع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ف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د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و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ب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ذ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أمح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ح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ه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يتقدم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ا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ص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مت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رج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س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إبراه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س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ورث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ب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إخرا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نعان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مور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برز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يث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يبوس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د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في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ب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س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س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س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ق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ئ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ه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طر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ع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د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ج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ك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ين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أن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س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قا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أن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ك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ضع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ين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فع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ذك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ف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ر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دي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أتأمر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مر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عث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سيقدم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و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تقدم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ح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ط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تش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ج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سأف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تم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د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و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ب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م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ص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سأم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ن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س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س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ق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ق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ا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يس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لوق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كل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ف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حق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جس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رئ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ع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ق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ب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زج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ع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سب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ك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ص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ظاه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ر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يط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ه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سلاخ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د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عو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ذل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سادس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اط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سأ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أ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ء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يو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94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دع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ز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ك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غ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س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ش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ء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ب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ور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لي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ر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ع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ا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ناز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ات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الف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س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عو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حق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اب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ص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ماغ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ضوعا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غ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رب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ذ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ش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م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أعر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88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ذ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ش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م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ش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إبراه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1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ب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س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ل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ر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6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ر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ت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و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تخذ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ع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7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ع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ط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سأ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أ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ء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اؤ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اتلو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ت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ق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صح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س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ء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ك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ز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ب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إبراه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46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تهوي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رح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ب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زخ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81</w:t>
      </w:r>
      <w:r>
        <w:rPr>
          <w:bCs w:val="false"/>
          <w:sz w:val="40"/>
          <w:rtl w:val="true"/>
          <w:lang w:eastAsia="en-US"/>
        </w:rPr>
        <w:t xml:space="preserve">] </w:t>
      </w:r>
      <w:r>
        <w:rPr>
          <w:bCs w:val="false"/>
          <w:sz w:val="40"/>
          <w:sz w:val="40"/>
          <w:rtl w:val="true"/>
          <w:lang w:eastAsia="en-US"/>
        </w:rPr>
        <w:t>بمع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رح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ح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وض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ضع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مييز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د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ط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بتد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ج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ضو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ج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رسا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غض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ار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تمام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سل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ب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م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و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ب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رف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سك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أطلق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طلق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ا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ا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أبض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ع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رو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رؤ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ار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فظ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ار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إلوه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عبرا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ف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ب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ي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ط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غر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ل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ز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سب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سابع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مو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صح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تر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ر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طبائ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نس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ا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غ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رب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رس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غ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ك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ق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و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ا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فاء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خ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برود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قط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لغ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قو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عض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طب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شر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ج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وق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لينو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قرا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يد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ط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ب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شر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طب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ر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س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غ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و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!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صف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بيائ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َلة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ض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قو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ع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ف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شف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ختلاط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ا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غ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ا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د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س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ب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وع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خ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أف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ب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ك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ضرور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ا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</w:p>
    <w:p>
      <w:pPr>
        <w:pStyle w:val="Normal"/>
        <w:spacing w:lineRule="auto" w:line="384"/>
        <w:jc w:val="left"/>
        <w:rPr>
          <w:b/>
          <w:b/>
          <w:color w:val="FF0000"/>
          <w:sz w:val="40"/>
          <w:lang w:eastAsia="en-US" w:bidi="ar-EG"/>
        </w:rPr>
      </w:pPr>
      <w:r>
        <w:rPr>
          <w:b/>
          <w:color w:val="FF0000"/>
          <w:sz w:val="40"/>
          <w:rtl w:val="true"/>
          <w:lang w:eastAsia="en-US" w:bidi="ar-EG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b/>
          <w:color w:val="FF0000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/>
          <w:b/>
          <w:color w:val="FF0000"/>
          <w:sz w:val="40"/>
          <w:sz w:val="40"/>
          <w:rtl w:val="true"/>
          <w:lang w:eastAsia="en-US"/>
        </w:rPr>
        <w:t xml:space="preserve"> </w:t>
      </w:r>
      <w:r>
        <w:rPr>
          <w:b/>
          <w:b/>
          <w:color w:val="FF0000"/>
          <w:sz w:val="40"/>
          <w:sz w:val="40"/>
          <w:rtl w:val="true"/>
          <w:lang w:eastAsia="en-US"/>
        </w:rPr>
        <w:t>الثامن</w:t>
      </w:r>
    </w:p>
    <w:p>
      <w:pPr>
        <w:pStyle w:val="Normal"/>
        <w:jc w:val="left"/>
        <w:rPr>
          <w:sz w:val="40"/>
          <w:lang w:bidi="ar-EG"/>
        </w:rPr>
      </w:pP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ونز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بارك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9</w:t>
      </w:r>
      <w:r>
        <w:rPr>
          <w:bCs w:val="false"/>
          <w:sz w:val="40"/>
          <w:rtl w:val="true"/>
          <w:lang w:eastAsia="en-US"/>
        </w:rPr>
        <w:t xml:space="preserve">] . </w:t>
      </w:r>
      <w:r>
        <w:rPr>
          <w:bCs w:val="false"/>
          <w:sz w:val="40"/>
          <w:sz w:val="40"/>
          <w:rtl w:val="true"/>
          <w:lang w:eastAsia="en-US"/>
        </w:rPr>
        <w:t>و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بارك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ه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يو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ق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قو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!</w:t>
        <w:br/>
        <w:br/>
      </w:r>
      <w:r>
        <w:rPr>
          <w:bCs w:val="false"/>
          <w:sz w:val="40"/>
          <w:sz w:val="40"/>
          <w:rtl w:val="true"/>
          <w:lang w:eastAsia="en-US"/>
        </w:rPr>
        <w:t>ول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ع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و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س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ا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ي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ظاه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ختز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ماق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ط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ط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ز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ي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هق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ه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طفح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متلأ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ب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ا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فج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اب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ط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ضعف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ي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قص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ه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ف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آب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نقطع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غا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ناب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ش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د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س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هو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ب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زر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حراو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ج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ساتي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عرائ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رأ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يا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امتن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د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ق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ق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أتر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ض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ر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بر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ط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ط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جس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قح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ص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ز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ض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ط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وائ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ول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>!</w:t>
        <w:br/>
        <w:br/>
      </w:r>
      <w:r>
        <w:rPr>
          <w:bCs w:val="false"/>
          <w:sz w:val="40"/>
          <w:sz w:val="40"/>
          <w:rtl w:val="true"/>
          <w:lang w:eastAsia="en-US"/>
        </w:rPr>
        <w:t>فحس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ق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س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ال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بي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بلغ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ستعي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ضلا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bidi="ar-EG"/>
        </w:rPr>
      </w:pPr>
      <w:r>
        <w:rPr>
          <w:sz w:val="40"/>
          <w:rtl w:val="true"/>
          <w:lang w:bidi="ar-EG"/>
        </w:rPr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sz w:val="40"/>
          <w:rtl w:val="true"/>
          <w:lang w:eastAsia="en-US"/>
        </w:rPr>
        <w:t>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ت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عت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و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غترا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اك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ح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و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ي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ائح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ير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نسب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العن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قف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ضاع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ح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ع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ت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ل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طي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ض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 w:bidi="ar-EG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اعلم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م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يا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ب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ز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ظوت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د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هتُ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ش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سها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جان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بي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ح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ما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ط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ج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ف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س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تق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سخ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ضع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لائ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ص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م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ب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فقه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رب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س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غ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برا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ت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برا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حس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طوا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ماء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لاث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ش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م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د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طل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ف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ؤ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ان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ف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واغوث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م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أف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ق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ل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ض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يز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خلو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ال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ال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حمد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فيق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يا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دايت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سأ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ب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لقا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رحمت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خ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بر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حي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حق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نجد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يستحي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: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و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مرأ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ش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د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ن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ه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و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ص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زنا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ات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ف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باح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ط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و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مع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م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حرق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br/>
        <w:br/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حي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م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فار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و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ا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ث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عامو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ع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غي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ك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ت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يح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د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زو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حي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لد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كا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ه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خاب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براه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ار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مرأ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ا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ل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زوج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طلق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 w:bidi="ar-EG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يقولو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خ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ط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ت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كاح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ت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كح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ل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اح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نت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ول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ل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حيلُ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نيا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ق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لف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َمَتَ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ح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طئه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زوا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ه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ها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زو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ن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لاد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وها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دم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ت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!</w:t>
        <w:br/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لا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ر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أق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نس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  <w:br/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لز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ل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خل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ز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َحْ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موني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وآبي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ج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ءو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وال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ن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نز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بياؤ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خاز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إس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دا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وس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ؤ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ُلد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ش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ل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ئ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تق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صدق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ح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ع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رق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ص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جل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ضفاد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ش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عو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د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عو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ح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م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نا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رأ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د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صناع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ن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ل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ه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جز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اه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صد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ب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نز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ن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ع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لس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ستجل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جر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لو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ح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طلس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اه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ب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ح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ت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وك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ش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ش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فراهي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ا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ف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ذ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فت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حق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ز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اح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نا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دم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ي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حر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لب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عجز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س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ائه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ف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ئ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تكاذي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سترث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د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سكن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نح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نقو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كن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ي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ب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ل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خرج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رث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رو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خ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رو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د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ذبح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أخذ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مائ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مس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ت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و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ق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أمس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ي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ه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ك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دم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تا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اش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ي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و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ظ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اوز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ط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ك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اذه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يذب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ض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يد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صبغ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مائ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ش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ا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عتا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ب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مس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ه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ر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ظ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ت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و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او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ذ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ا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دخ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و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ت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ف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اس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ر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و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ام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 xml:space="preserve">! </w:t>
        <w:br/>
        <w:br/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! </w:t>
        <w:br/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شغ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خ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ا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ع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حقائ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ر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بطا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يري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طفئ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فواه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و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اف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[ </w:t>
      </w:r>
      <w:r>
        <w:rPr>
          <w:bCs w:val="false"/>
          <w:sz w:val="40"/>
          <w:sz w:val="40"/>
          <w:rtl w:val="true"/>
          <w:lang w:eastAsia="en-US"/>
        </w:rPr>
        <w:t>الص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8</w:t>
      </w:r>
      <w:r>
        <w:rPr>
          <w:bCs w:val="false"/>
          <w:sz w:val="40"/>
          <w:rtl w:val="true"/>
          <w:lang w:eastAsia="en-US"/>
        </w:rPr>
        <w:t xml:space="preserve"> ] 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 w:bidi="ar-EG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/>
        <w:jc w:val="left"/>
        <w:rPr/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تز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ط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ر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ق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ذك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تز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رو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أمو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م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د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ق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اترك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عم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ط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و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د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فط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رو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س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ج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غ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مجي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ديح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ل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ج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بائ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ظ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لر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ا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أفيسوغ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ا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افتر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اد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بي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ب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شاي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ظ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ح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م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روز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قو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رأ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اجه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دم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س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ؤخ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ف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ه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ي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اجه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ع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ث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إقر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غ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اقلع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را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ذ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ائ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وا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ولا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نا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يتو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فع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ت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أقرا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بض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فرغ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ذبح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ر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م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غ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ص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تغ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رقص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ر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ا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جها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و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. </w:t>
      </w:r>
      <w:r>
        <w:rPr>
          <w:bCs w:val="false"/>
          <w:sz w:val="40"/>
          <w:sz w:val="40"/>
          <w:rtl w:val="true"/>
          <w:lang w:eastAsia="en-US"/>
        </w:rPr>
        <w:t>أفيسوغ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م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عبا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بد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رق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ظ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ع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ج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ث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عبد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ز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صد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قب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م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تح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ث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قر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ا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فت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د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د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ص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بط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ب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ف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ا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ل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ح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ضج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تقدس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ك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ح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مع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ئ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ط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خ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ط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ح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أك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ح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ثن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م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ش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م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اخ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صي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خ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هؤ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تمائ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أ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ط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ح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ع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ه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بائ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ن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بق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قتات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ح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شب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ما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جز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ل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س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اك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خم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تخ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س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ه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د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ا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رد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ظ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ب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ف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زل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ي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ج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بو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ث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د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ر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طع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ح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ه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م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كشو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و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و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ع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ح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ز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ش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وا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ت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شبا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ح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ز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ول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فض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ه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وضو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ج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فا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ن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ا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خ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د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تناول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م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تي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جائ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ع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ا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أضر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وبأ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سخ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جع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د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ش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رغ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فر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ألت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طلا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و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س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ذكرنا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كتاب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س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ل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ح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الفص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س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ذ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ه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ان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ل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ولئ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ئ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نئ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جز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أجب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عجز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ص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/>
      </w:pPr>
      <w:r>
        <w:rPr>
          <w:bCs w:val="false"/>
          <w:color w:val="0000FF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سوى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رائ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تزم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لقرا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جس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ج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ض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ب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ج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غتس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لو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صل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ب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كف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ري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ري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طرائف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ُعرَ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بشع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س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به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ف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راع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تلم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ه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ساد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اش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ومع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حي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س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: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اج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نطا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دي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َلَ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ُجل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ا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أ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ص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ت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ضى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ص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ش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كواك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طوا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ب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ري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ت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ع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ماع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كلا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وح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ك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ش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ر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قد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وج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ك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ئ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ئ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م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ي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دم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ق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نا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م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ا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يا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ترك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ا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بارك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رك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ُشه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عث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لائكةَ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رسل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جمع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ج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شياط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ربٍ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ط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ر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ل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و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جائب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ا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بار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خ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صلا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و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ي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ش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خ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تو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شر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خط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ِضا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ؤ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يطط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عن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ق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ر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هاو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ـ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ئ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نت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ع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وي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رب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يتم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م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فع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16"/>
          <w:szCs w:val="16"/>
          <w:rtl w:val="true"/>
          <w:lang w:eastAsia="en-US"/>
        </w:rPr>
        <w:br/>
      </w:r>
      <w:r>
        <w:rPr>
          <w:bCs w:val="false"/>
          <w:sz w:val="40"/>
          <w:sz w:val="40"/>
          <w:rtl w:val="true"/>
          <w:lang w:eastAsia="en-US"/>
        </w:rPr>
        <w:t>ف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ل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صغر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و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يا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جام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فك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ت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ظ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ب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فس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ر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ج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الق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ن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خ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صلا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و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فس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بد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ظا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ق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الخا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س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ك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ض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حر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الزب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) : </w:t>
      </w:r>
      <w:r>
        <w:rPr>
          <w:bCs w:val="false"/>
          <w:sz w:val="40"/>
          <w:sz w:val="40"/>
          <w:rtl w:val="true"/>
          <w:lang w:eastAsia="en-US"/>
        </w:rPr>
        <w:t>احذ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ري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.</w:t>
        <w:br/>
      </w:r>
      <w:r>
        <w:rPr>
          <w:bCs w:val="false"/>
          <w:sz w:val="40"/>
          <w:sz w:val="40"/>
          <w:rtl w:val="true"/>
          <w:lang w:eastAsia="en-US"/>
        </w:rPr>
        <w:t>ف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شبه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م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ناق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ول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ن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فس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color w:val="0000FF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يحققو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سلي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و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ث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نسائ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ا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طل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م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ظ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ف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أمو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ادق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ذ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فتر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يقرون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الراب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ضر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ضر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في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د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يضرب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ش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سمع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بص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خ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ك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ض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برأ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لح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عن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لحق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خط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د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ق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صد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ر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 w:bidi="ar-EG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عترف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ا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ل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اه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ق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ح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ئ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ك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دا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وا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ض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بد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غي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حري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زيا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قص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وك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ام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ز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عب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ث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برأ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قت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ب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يق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لا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صحيح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بدي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حو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وآح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ش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ارو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ا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سرائ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قط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سبا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َشَرَ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ل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ث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ض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اقي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ش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ر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ور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جم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قط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ث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ك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لب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خ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ق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ر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فظ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نقط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ث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اق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بي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ائ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طائف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نقطع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</w:r>
      <w:r>
        <w:rPr>
          <w:bCs w:val="false"/>
          <w:sz w:val="40"/>
          <w:sz w:val="40"/>
          <w:rtl w:val="true"/>
          <w:lang w:eastAsia="en-US"/>
        </w:rPr>
        <w:t>فأ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اخ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ظ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وا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خل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؟</w:t>
      </w:r>
      <w:r>
        <w:rPr>
          <w:bCs w:val="false"/>
          <w:sz w:val="40"/>
          <w:rtl w:val="true"/>
          <w:lang w:eastAsia="en-US"/>
        </w:rPr>
        <w:t>!</w:t>
        <w:br/>
      </w:r>
      <w:r>
        <w:rPr>
          <w:bCs w:val="false"/>
          <w:sz w:val="40"/>
          <w:sz w:val="40"/>
          <w:rtl w:val="true"/>
          <w:lang w:eastAsia="en-US"/>
        </w:rPr>
        <w:t>وأ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آ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تل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ىُّ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ز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م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بثوث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ح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س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ف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ي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خ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ض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نق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وا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ص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ه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ائ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و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ش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اغ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لي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 w:before="0" w:after="270"/>
        <w:jc w:val="left"/>
        <w:rPr>
          <w:b/>
          <w:b/>
          <w:sz w:val="40"/>
          <w:lang w:eastAsia="en-US"/>
        </w:rPr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ق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جائ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ستح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ل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دن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ع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ط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اص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ل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ه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(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تخذ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صا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تو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ظ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مائ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51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. </w:t>
        <w:br/>
      </w:r>
      <w:r>
        <w:rPr>
          <w:bCs w:val="false"/>
          <w:sz w:val="40"/>
          <w:sz w:val="40"/>
          <w:rtl w:val="true"/>
          <w:lang w:eastAsia="en-US"/>
        </w:rPr>
        <w:t>و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تخذ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ط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لو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با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د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غض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فواه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خ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دو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ب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آ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ر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18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. </w:t>
        <w:br/>
      </w:r>
      <w:r>
        <w:rPr>
          <w:bCs w:val="false"/>
          <w:sz w:val="40"/>
          <w:sz w:val="40"/>
          <w:rtl w:val="true"/>
          <w:lang w:eastAsia="en-US"/>
        </w:rPr>
        <w:t>و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تخذ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عدو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ل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مو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ممتح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1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. </w:t>
        <w:br/>
      </w:r>
      <w:r>
        <w:rPr>
          <w:bCs w:val="false"/>
          <w:sz w:val="40"/>
          <w:sz w:val="40"/>
          <w:rtl w:val="true"/>
          <w:lang w:eastAsia="en-US"/>
        </w:rPr>
        <w:t>و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تخذ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تخذ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ي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زو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ع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ت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ب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كف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تق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نت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ؤمن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مائ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57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. </w:t>
        <w:br/>
      </w:r>
      <w:r>
        <w:rPr>
          <w:bCs w:val="false"/>
          <w:sz w:val="40"/>
          <w:sz w:val="40"/>
          <w:rtl w:val="true"/>
          <w:lang w:eastAsia="en-US"/>
        </w:rPr>
        <w:t>و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وضرب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سك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 [</w:t>
      </w:r>
      <w:r>
        <w:rPr>
          <w:bCs w:val="false"/>
          <w:sz w:val="40"/>
          <w:sz w:val="40"/>
          <w:rtl w:val="true"/>
          <w:lang w:eastAsia="en-US"/>
        </w:rPr>
        <w:t>البق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61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. </w:t>
        <w:br/>
      </w:r>
      <w:r>
        <w:rPr>
          <w:bCs w:val="false"/>
          <w:sz w:val="40"/>
          <w:sz w:val="40"/>
          <w:rtl w:val="true"/>
          <w:lang w:eastAsia="en-US"/>
        </w:rPr>
        <w:t>و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( </w:t>
      </w:r>
      <w:r>
        <w:rPr>
          <w:bCs w:val="false"/>
          <w:sz w:val="40"/>
          <w:sz w:val="40"/>
          <w:rtl w:val="true"/>
          <w:lang w:eastAsia="en-US"/>
        </w:rPr>
        <w:t>لتجد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ش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ا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م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يه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شرك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)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>[</w:t>
      </w:r>
      <w:r>
        <w:rPr>
          <w:bCs w:val="false"/>
          <w:sz w:val="40"/>
          <w:sz w:val="40"/>
          <w:rtl w:val="true"/>
          <w:lang w:eastAsia="en-US"/>
        </w:rPr>
        <w:t>المائ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lang w:eastAsia="en-US"/>
        </w:rPr>
        <w:t>62</w:t>
      </w:r>
      <w:r>
        <w:rPr>
          <w:bCs w:val="false"/>
          <w:sz w:val="40"/>
          <w:rtl w:val="true"/>
          <w:lang w:eastAsia="en-US"/>
        </w:rPr>
        <w:t>]</w:t>
      </w:r>
      <w:r>
        <w:rPr>
          <w:bCs w:val="false"/>
          <w:sz w:val="40"/>
          <w:rtl w:val="true"/>
          <w:lang w:eastAsia="en-US"/>
        </w:rPr>
        <w:t xml:space="preserve"> .. </w:t>
        <w:br/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ن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خالط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فس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و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إسل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إ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ا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سك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هو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صغ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ز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ني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ذ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ؤ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آخ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إ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ح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شارك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ورا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ام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ستأتي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ف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كو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عون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ائ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دادي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ل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جدا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قايا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س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لعو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اخ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ا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ب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و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اج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نص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مل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يد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هلك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ق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د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خ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ث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ق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بأ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فس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يقط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ثا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رثكمو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ب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د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هلك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سَّم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ثلو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ح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ثا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طل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ند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جع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اء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وق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حاس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رض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كن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دي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مط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ب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نز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هلك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ُظف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اء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دخ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ر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ح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نهز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فرق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خ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ج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يف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با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طيو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م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ا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بت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ت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ري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دب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ك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أك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بت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بلي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غ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ماسك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حيط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لي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ماس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م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وم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قا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ب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كون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ضي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طو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ه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خ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ف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يتزو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مرأ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خالف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بن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ت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سك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غتر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ر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قطف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غي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ذبح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م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و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ط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نز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مار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ي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ر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عط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واش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اع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اص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د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غل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نا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دف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بو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ج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هل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واك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كو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ضي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بد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ز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بت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أج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راض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ضر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دو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قدام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ءوس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ذه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الملك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دم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فس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رفو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باؤ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تجد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صنام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صنو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ش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رخ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كو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ث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جن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ذ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زر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ث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رف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ليل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ر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عمر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روم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حفر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طف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ئ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د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كث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يتو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ده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ول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ولا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بن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تف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سا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سب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واك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ل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حو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جد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نتف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ظهران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ق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لعنو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شفق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تواض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رذ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شتمو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كون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اق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عن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تبع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خز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سمع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فظ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سالا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وهد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ك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جائ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سو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ري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ب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ف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م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طي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فس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تخد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ائ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بعث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و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عط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عر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اج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حم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قاب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غلا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د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جرو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أ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جيش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ع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ر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قب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كر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يخ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رحم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صغي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أك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تاج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بت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رض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دع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من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م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بيب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ثور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ا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أت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خرجو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جمي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دائ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رث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له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تضي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أك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جواف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ح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نات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ولد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م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صار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رف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تملك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من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خ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مرأ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ح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ني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ح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ج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تا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حص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ائ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انت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يك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خص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بن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و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مش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خوصت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ح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زوج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ك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حو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لاد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خرج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رج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ج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طعم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و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شار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ح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خص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إقرا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لسنت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تا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رأو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ليت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مرؤ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آتا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ع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ع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ح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يجتن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ؤل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جاس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نت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قذا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ذ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حا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غض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لع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ذ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ق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مهان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سخ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خساس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وسخ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حق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أم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أم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ط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  <w:br/>
        <w:br/>
      </w:r>
      <w:r>
        <w:rPr>
          <w:bCs w:val="false"/>
          <w:sz w:val="40"/>
          <w:sz w:val="40"/>
          <w:rtl w:val="true"/>
          <w:lang w:eastAsia="en-US"/>
        </w:rPr>
        <w:t>وليع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ُسَ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ت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سا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يا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عد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سرع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لقاً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ذ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ب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عوذ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خذل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عارض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كم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إراد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إعزا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ذ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رفع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حط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إكرا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هان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حسب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ع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وكي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p>
      <w:pPr>
        <w:pStyle w:val="Normal"/>
        <w:spacing w:lineRule="auto" w:line="384"/>
        <w:jc w:val="center"/>
        <w:rPr>
          <w:b/>
          <w:b/>
          <w:sz w:val="40"/>
          <w:lang w:eastAsia="en-US"/>
        </w:rPr>
      </w:pPr>
      <w:r>
        <w:rPr>
          <w:b/>
          <w:color w:val="A0522D"/>
          <w:sz w:val="40"/>
          <w:rtl w:val="true"/>
          <w:lang w:eastAsia="en-US"/>
        </w:rPr>
        <w:t>* * * * *</w:t>
      </w:r>
    </w:p>
    <w:p>
      <w:pPr>
        <w:pStyle w:val="Normal"/>
        <w:spacing w:lineRule="auto" w:line="384"/>
        <w:jc w:val="left"/>
        <w:rPr/>
      </w:pPr>
      <w:r>
        <w:rPr>
          <w:bCs w:val="false"/>
          <w:sz w:val="40"/>
          <w:rtl w:val="true"/>
          <w:lang w:eastAsia="en-US"/>
        </w:rPr>
        <w:br/>
      </w:r>
      <w:r>
        <w:rPr>
          <w:bCs w:val="false"/>
          <w:color w:val="0000FF"/>
          <w:sz w:val="40"/>
          <w:sz w:val="40"/>
          <w:rtl w:val="true"/>
          <w:lang w:eastAsia="en-US"/>
        </w:rPr>
        <w:t>قال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أبو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color w:val="0000FF"/>
          <w:sz w:val="40"/>
          <w:sz w:val="40"/>
          <w:rtl w:val="true"/>
          <w:lang w:eastAsia="en-US"/>
        </w:rPr>
        <w:t xml:space="preserve"> </w:t>
      </w:r>
      <w:r>
        <w:rPr>
          <w:bCs w:val="false"/>
          <w:color w:val="0000FF"/>
          <w:sz w:val="40"/>
          <w:rtl w:val="true"/>
          <w:lang w:eastAsia="en-US"/>
        </w:rPr>
        <w:t>:</w:t>
      </w:r>
      <w:r>
        <w:rPr>
          <w:bCs w:val="false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ور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هذ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شنع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ش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قشع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جلو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لول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ف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نص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قو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تعا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إ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قالو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: </w:t>
      </w:r>
      <w:r>
        <w:rPr>
          <w:bCs w:val="false"/>
          <w:sz w:val="40"/>
          <w:sz w:val="40"/>
          <w:rtl w:val="true"/>
          <w:lang w:eastAsia="en-US"/>
        </w:rPr>
        <w:t>عز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ب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ي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غلولة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أ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ق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نح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أغنياء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ستجز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ذك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يقولو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شنع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فظاعت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  <w:r>
        <w:rPr>
          <w:bCs w:val="false"/>
          <w:sz w:val="40"/>
          <w:sz w:val="40"/>
          <w:rtl w:val="true"/>
          <w:lang w:eastAsia="en-US"/>
        </w:rPr>
        <w:t>ولكن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قتدي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كتا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ز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جل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ف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بيا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كفر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تحذير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نه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ال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رب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عالمين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،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ص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ال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على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سيدنا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محمد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آله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sz w:val="40"/>
          <w:rtl w:val="true"/>
          <w:lang w:eastAsia="en-US"/>
        </w:rPr>
        <w:t>وسلم</w:t>
      </w:r>
      <w:r>
        <w:rPr>
          <w:rFonts w:eastAsia="Arial" w:cs="Arial"/>
          <w:bCs w:val="false"/>
          <w:sz w:val="40"/>
          <w:sz w:val="40"/>
          <w:rtl w:val="true"/>
          <w:lang w:eastAsia="en-US"/>
        </w:rPr>
        <w:t xml:space="preserve"> </w:t>
      </w:r>
      <w:r>
        <w:rPr>
          <w:bCs w:val="false"/>
          <w:sz w:val="40"/>
          <w:rtl w:val="true"/>
          <w:lang w:eastAsia="en-US"/>
        </w:rPr>
        <w:t xml:space="preserve">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bCs/>
      <w:color w:val="000000"/>
      <w:sz w:val="36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16:00Z</dcterms:created>
  <dc:creator>El Gendy</dc:creator>
  <dc:description/>
  <cp:keywords/>
  <dc:language>en-US</dc:language>
  <cp:lastModifiedBy>***</cp:lastModifiedBy>
  <dcterms:modified xsi:type="dcterms:W3CDTF">2005-04-26T17:16:00Z</dcterms:modified>
  <cp:revision>6</cp:revision>
  <dc:subject/>
  <dc:title/>
</cp:coreProperties>
</file>