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color w:val="000000"/>
          <w:sz w:val="80"/>
          <w:szCs w:val="80"/>
          <w:shd w:fill="FFFFFF" w:val="clear"/>
        </w:rPr>
      </w:pPr>
      <w:r>
        <w:rPr>
          <w:rFonts w:cs="Traditional Arabic"/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>مفاهيم</w:t>
      </w:r>
      <w:r>
        <w:rPr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>أساسية</w:t>
      </w:r>
      <w:r>
        <w:rPr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>لدراسة</w:t>
      </w:r>
      <w:r>
        <w:rPr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80"/>
          <w:sz w:val="80"/>
          <w:szCs w:val="80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color w:val="000000"/>
          <w:sz w:val="68"/>
          <w:szCs w:val="68"/>
          <w:shd w:fill="FFFFFF" w:val="clear"/>
        </w:rPr>
      </w:pPr>
      <w:r>
        <w:rPr>
          <w:rFonts w:cs="Traditional Arabic"/>
          <w:b/>
          <w:bCs/>
          <w:color w:val="000000"/>
          <w:sz w:val="68"/>
          <w:szCs w:val="68"/>
          <w:shd w:fill="FFFFFF" w:val="clear"/>
          <w:rtl w:val="true"/>
        </w:rPr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color w:val="000000"/>
          <w:sz w:val="68"/>
          <w:szCs w:val="68"/>
          <w:shd w:fill="FFFFFF" w:val="clear"/>
        </w:rPr>
      </w:pPr>
      <w:r>
        <w:rPr>
          <w:rFonts w:cs="Traditional Arabic"/>
          <w:b/>
          <w:b/>
          <w:bCs/>
          <w:color w:val="000000"/>
          <w:sz w:val="50"/>
          <w:sz w:val="50"/>
          <w:szCs w:val="50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50"/>
          <w:sz w:val="50"/>
          <w:szCs w:val="5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0"/>
          <w:sz w:val="50"/>
          <w:szCs w:val="50"/>
          <w:shd w:fill="FFFFFF" w:val="clear"/>
          <w:rtl w:val="true"/>
        </w:rPr>
        <w:t>جلال</w:t>
      </w:r>
      <w:r>
        <w:rPr>
          <w:b/>
          <w:b/>
          <w:bCs/>
          <w:color w:val="000000"/>
          <w:sz w:val="50"/>
          <w:sz w:val="50"/>
          <w:szCs w:val="5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0"/>
          <w:sz w:val="50"/>
          <w:szCs w:val="50"/>
          <w:shd w:fill="FFFFFF" w:val="clear"/>
          <w:rtl w:val="true"/>
        </w:rPr>
        <w:t>القصاص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68"/>
          <w:szCs w:val="68"/>
          <w:shd w:fill="FFFFFF" w:val="clear"/>
        </w:rPr>
      </w:pPr>
      <w:r>
        <w:rPr>
          <w:rFonts w:cs="Traditional Arabic"/>
          <w:b/>
          <w:bCs/>
          <w:color w:val="000000"/>
          <w:sz w:val="68"/>
          <w:szCs w:val="68"/>
          <w:shd w:fill="FFFFFF" w:val="clear"/>
          <w:rtl w:val="tru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68"/>
          <w:szCs w:val="68"/>
          <w:shd w:fill="FFFFFF" w:val="clear"/>
        </w:rPr>
      </w:pPr>
      <w:r>
        <w:rPr>
          <w:rFonts w:cs="Traditional Arabic"/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>راجعه</w:t>
      </w:r>
      <w:r>
        <w:rPr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>وصوَّبَه</w:t>
      </w:r>
    </w:p>
    <w:p>
      <w:pPr>
        <w:pStyle w:val="Normal"/>
        <w:shd w:fill="FFFFFF" w:val="clear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>الشيخ</w:t>
      </w:r>
      <w:r>
        <w:rPr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>الدكتور</w:t>
      </w:r>
      <w:r>
        <w:rPr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68"/>
          <w:szCs w:val="68"/>
          <w:shd w:fill="FFFFFF" w:val="clear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>صامل</w:t>
      </w:r>
      <w:r>
        <w:rPr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>السلمي</w:t>
      </w:r>
      <w:r>
        <w:rPr>
          <w:b/>
          <w:b/>
          <w:bCs/>
          <w:color w:val="000000"/>
          <w:sz w:val="68"/>
          <w:sz w:val="68"/>
          <w:szCs w:val="6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أستاذ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تاريخ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إسلامي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بجامعة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أم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قرى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مكة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مكرمة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color w:val="000000"/>
          <w:sz w:val="68"/>
          <w:szCs w:val="68"/>
          <w:shd w:fill="FFFFFF" w:val="clear"/>
        </w:rPr>
      </w:pPr>
      <w:r>
        <w:rPr>
          <w:rFonts w:cs="Traditional Arabic"/>
          <w:b/>
          <w:bCs/>
          <w:color w:val="000000"/>
          <w:sz w:val="68"/>
          <w:szCs w:val="68"/>
          <w:shd w:fill="FFFFFF" w:val="clear"/>
          <w:rtl w:val="true"/>
        </w:rPr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color w:val="000000"/>
          <w:sz w:val="68"/>
          <w:szCs w:val="68"/>
          <w:shd w:fill="FFFFFF" w:val="clear"/>
        </w:rPr>
      </w:pPr>
      <w:r>
        <w:rPr>
          <w:rFonts w:cs="Traditional Arabic"/>
          <w:b/>
          <w:bCs/>
          <w:color w:val="000000"/>
          <w:sz w:val="68"/>
          <w:szCs w:val="68"/>
          <w:shd w:fill="FFFFFF" w:val="clear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cs="Traditional Arabic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بسم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رحمن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رحيم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قد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ش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raditional Arabic"/>
          <w:b/>
          <w:bCs/>
          <w:color w:val="000000"/>
          <w:sz w:val="32"/>
          <w:szCs w:val="32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ضوابط</w:t>
      </w:r>
      <w:r>
        <w:rPr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لقراءة</w:t>
      </w:r>
      <w:r>
        <w:rPr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ح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ي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م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ً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علً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وج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وكًا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دّ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از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نحر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footnoteReference w:id="2"/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بد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َّ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ئ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سنة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خر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ظلم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و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footnoteReference w:id="3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ناد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إصلا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اجتماع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اقتصا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سياس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ع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نتس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طل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واب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ستو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ع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تضي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ح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صلا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حقي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ذه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خلف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ك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ب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َبتُ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جتزئ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نق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ق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داف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أي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لماني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ذر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ذ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لم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لم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س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ف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هطا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ك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هو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بد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تق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تدل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ذهب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صو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أت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ا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ضواب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لفية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ك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كا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تح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نعك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فكا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كتو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قروء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أي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ح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بار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جه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شخا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ح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صوِّ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طول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خص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نحص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ؤي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ق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خ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وص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ط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غي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شريع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غال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ر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ج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غل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ب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قائ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وص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ط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د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ئ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ج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عو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ول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ا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ض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ص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دارس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ي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شا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شيوخ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ر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ذل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طع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عت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ز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تا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ز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تب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بح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عل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أ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ك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ق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أ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با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ما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ف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right"/>
        <w:rPr>
          <w:rFonts w:cs="Traditional Arabic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cs="Traditional Arabic"/>
          <w:b/>
          <w:bCs/>
          <w:color w:val="000000"/>
          <w:sz w:val="48"/>
          <w:szCs w:val="48"/>
          <w:u w:val="single"/>
          <w:shd w:fill="FFFFFF" w:val="clear"/>
          <w:rtl w:val="true"/>
        </w:rPr>
      </w:r>
    </w:p>
    <w:p>
      <w:pPr>
        <w:pStyle w:val="Normal"/>
        <w:shd w:fill="FFFFFF" w:val="clear"/>
        <w:jc w:val="right"/>
        <w:rPr>
          <w:rFonts w:cs="Traditional Arabic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ل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ل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صاص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cs="Traditional Arabic"/>
          <w:b/>
          <w:bCs/>
          <w:color w:val="000000"/>
          <w:sz w:val="48"/>
          <w:szCs w:val="48"/>
          <w:u w:val="single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cs="Traditional Arabic"/>
          <w:b/>
          <w:bCs/>
          <w:color w:val="000000"/>
          <w:sz w:val="48"/>
          <w:szCs w:val="48"/>
          <w:u w:val="single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cs="Traditional Arabic"/>
          <w:b/>
          <w:bCs/>
          <w:color w:val="000000"/>
          <w:sz w:val="48"/>
          <w:szCs w:val="48"/>
          <w:u w:val="single"/>
          <w:shd w:fill="FFFFFF" w:val="clear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u w:val="single"/>
          <w:shd w:fill="FFFFFF" w:val="clear"/>
          <w:rtl w:val="true"/>
        </w:rPr>
        <w:t>أولا</w:t>
      </w:r>
      <w:r>
        <w:rPr>
          <w:b/>
          <w:b/>
          <w:bCs/>
          <w:color w:val="FF0000"/>
          <w:sz w:val="48"/>
          <w:sz w:val="48"/>
          <w:szCs w:val="4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u w:val="single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u w:val="single"/>
          <w:shd w:fill="FFFFFF" w:val="clear"/>
          <w:rtl w:val="true"/>
        </w:rPr>
        <w:t>أهمية</w:t>
      </w:r>
      <w:r>
        <w:rPr>
          <w:b/>
          <w:b/>
          <w:bCs/>
          <w:color w:val="FF0000"/>
          <w:sz w:val="48"/>
          <w:sz w:val="48"/>
          <w:szCs w:val="4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u w:val="single"/>
          <w:shd w:fill="FFFFFF" w:val="clear"/>
          <w:rtl w:val="true"/>
        </w:rPr>
        <w:t>دراسة</w:t>
      </w:r>
      <w:r>
        <w:rPr>
          <w:b/>
          <w:b/>
          <w:bCs/>
          <w:color w:val="FF0000"/>
          <w:sz w:val="48"/>
          <w:sz w:val="48"/>
          <w:szCs w:val="4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u w:val="single"/>
          <w:shd w:fill="FFFFFF" w:val="clear"/>
          <w:rtl w:val="true"/>
        </w:rPr>
        <w:t>السيرة</w:t>
      </w:r>
      <w:r>
        <w:rPr>
          <w:b/>
          <w:b/>
          <w:bCs/>
          <w:color w:val="FF0000"/>
          <w:sz w:val="48"/>
          <w:sz w:val="48"/>
          <w:szCs w:val="4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u w:val="single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shd w:fill="FFFFFF" w:val="clear"/>
          <w:rtl w:val="true"/>
        </w:rPr>
        <w:t>: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00"/>
          <w:sz w:val="40"/>
          <w:szCs w:val="40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1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ُبّ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مؤمن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فس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ز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فْس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يَد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ؤْمِ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حَدُ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ت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ك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حَب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ِد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وَلَدِهِ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4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بْ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ْ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ِشَام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ع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َّبِيّ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َل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سَلّ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هُ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خِذ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يَد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ُم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ْن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خَطَّاب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ُمَ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سُو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أَنْ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حَبّ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ي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لّ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َيْء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فْس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َّبِيّ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َل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سَلّ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َّذ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فْس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يَد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ت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ك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حَب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يْ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فْسِ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ُمَ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إِن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آ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أَنْ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حَبّ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ي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فْس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َّبِيّ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َل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سَلّ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آ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ُمَ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5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سأ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َّاعَة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ت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َّاعَة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عْدَدْ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َيْء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ّ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حِبّ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رَسُول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َل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سَلّ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ْ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ع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حْبَبْ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َس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رِح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شَيْء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رَح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قَوْل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َّبِيّ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َل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سَلّ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ْ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ع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حْبَبْ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َس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حِبّ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َّبِي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َل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سَلّ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َب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كْر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عُم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َرْجُ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ك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ع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حُبّ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يَّا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عْمَل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ِثْل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عْمَال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6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اقتد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ك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خلا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تاب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قَد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سُول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سْوَة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سَنَة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ِّ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رْجُ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ْيَوْ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آخِ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ذَك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ثِير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زاب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21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 .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رج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يق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مح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ُل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ُحِبّ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اتَّبِعُون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حْبِبْكُ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يَغْفِر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ُنُوب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لّ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َفُور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َّحِيم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ر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31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اقتد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سيُّ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هدا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 (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ُطِيعُو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هْتَد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َّسُول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بَلَاغ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مُبِي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ور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54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]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ر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صاف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حوا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ت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ر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يئ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ير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د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أ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توضي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فا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حوا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عرف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ح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تب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468" w:right="851" w:hanging="0"/>
        <w:jc w:val="both"/>
        <w:rPr/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2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علُّ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س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ه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ُعلَّ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غاز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ع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7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.</w:t>
      </w:r>
    </w:p>
    <w:p>
      <w:pPr>
        <w:pStyle w:val="Normal"/>
        <w:shd w:fill="FFFFFF" w:val="clear"/>
        <w:ind w:left="468" w:right="851" w:hanging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سماع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اص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: «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لم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غاز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نا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قول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آث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بائك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ضيع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كرها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»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8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ind w:left="468" w:right="851" w:hanging="0"/>
        <w:jc w:val="both"/>
        <w:rPr>
          <w:rFonts w:cs="Traditional Arabic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raditional Arabic"/>
          <w:b/>
          <w:bCs/>
          <w:color w:val="000000"/>
          <w:sz w:val="22"/>
          <w:szCs w:val="22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3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عمل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ع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سائ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قاص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م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د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حد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ائ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أخذ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ا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ص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ا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ج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ا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ف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صل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له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عليه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- 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4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وضي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ا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زو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ر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والأنف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و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أحز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فت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حش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ز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نا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كم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ز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نف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ز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و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ز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بو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ش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َّض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ر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ح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ز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ي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 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40"/>
          <w:szCs w:val="40"/>
          <w:shd w:fill="FFFFFF" w:val="clear"/>
        </w:rPr>
        <w:t>5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د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شئ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إعط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جي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ما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ي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اه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ابع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ط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يا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ط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أطف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اش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رئ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ص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كتو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مَّ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لو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ي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ما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ق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ظم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أس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ما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ّ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زه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أس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ما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تج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ج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خلص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تقي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مربِّ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أس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م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ما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ثب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جِ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ر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قار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يا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كذو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تف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ارئ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خاص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شئ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يئ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ما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طو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يّ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جو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قار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ظم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أس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اق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باب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خف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أطاعو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لَك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س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رك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ث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ح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ك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خ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َّا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6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زم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ص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ظم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ح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ف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رفو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بع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غ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ه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ص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وقو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وجه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ر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ل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ُ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نموذ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إصلا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00"/>
          <w:sz w:val="40"/>
          <w:szCs w:val="40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ح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ح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و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ف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ض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60"/>
          <w:szCs w:val="60"/>
          <w:shd w:fill="FFFFFF" w:val="clear"/>
        </w:rPr>
      </w:pPr>
      <w:r>
        <w:rPr>
          <w:rFonts w:cs="Traditional Arabic"/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>ثانيا</w:t>
      </w:r>
      <w:r>
        <w:rPr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0"/>
          <w:szCs w:val="5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>السيرة</w:t>
      </w:r>
      <w:r>
        <w:rPr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>النبوية</w:t>
      </w:r>
      <w:r>
        <w:rPr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>وصحة</w:t>
      </w:r>
      <w:r>
        <w:rPr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>المصادر</w:t>
      </w:r>
      <w:r>
        <w:rPr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0"/>
          <w:szCs w:val="50"/>
          <w:shd w:fill="FFFFFF" w:val="clear"/>
          <w:rtl w:val="true"/>
        </w:rPr>
        <w:t>: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2"/>
          <w:szCs w:val="42"/>
          <w:shd w:fill="FFFFFF" w:val="clear"/>
        </w:rPr>
      </w:pPr>
      <w:r>
        <w:rPr>
          <w:rFonts w:cs="Traditional Arabic"/>
          <w:b/>
          <w:bCs/>
          <w:color w:val="000000"/>
          <w:sz w:val="42"/>
          <w:szCs w:val="42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ا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يه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َّ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اث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اث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قد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مو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قد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9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ختلف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هل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خص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د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ناج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انو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انو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ك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شكي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ناج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شه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عل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علوم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ص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رج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دو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10"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حد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مو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ب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حتك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ائ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ي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ذ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خر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عو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ب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ا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راث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ك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اريخ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صدا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ورِث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كِتَاب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د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َكّ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ْ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رِيب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و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14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]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ست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ي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ك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ب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رهب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و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ضا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ه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تقدو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قض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د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صل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ث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عائ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ب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ل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اق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ق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ان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صر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و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هو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بوذ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غيره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ان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ح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ن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ي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صحاب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ر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ضو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 . 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أك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شر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لبس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شي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لس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ضح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شي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ك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شخا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ا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غزوا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ا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سائ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طفا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حفا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ي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ف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يه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َّ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ظي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نب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نح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ِلْ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و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ص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فت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قائ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شخا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رو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علو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شخا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اظ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ختل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م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نب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ُؤخذ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ف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ثب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وا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ضعي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كذو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ضعيف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وا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حيح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لتف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ذك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ؤل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ص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وا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ص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ران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ر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فس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ج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ص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حيح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11"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عن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ز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ز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ران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فاع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ترتج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ي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سخ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ذف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ذكر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فس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أ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كذ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ث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م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ف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َّ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ي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زعم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أ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زين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ي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فا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أعجب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ع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لاق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تزوج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و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ث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رِد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ف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تكذب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و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ثب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فت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واج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بد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قارئ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سيط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قو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نب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قل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شي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معو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نصا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قول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ح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نق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ك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إئم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ب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ط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لال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نب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اس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قي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ذ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36"/>
          <w:szCs w:val="36"/>
          <w:shd w:fill="FFFFFF" w:val="clear"/>
        </w:rPr>
      </w:pP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ثالثا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2"/>
          <w:szCs w:val="4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شخصُ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رسول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مفترى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ب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َّ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دا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اذ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لئ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ظ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ن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ث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ك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خ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ه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ر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ف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 . 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م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دَ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بَغْضَ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فْوَاهِ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خْ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ُدُورُ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كْبَ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يَّن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ك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َا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ْقِل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1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اأن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ي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ل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بشي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ك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ت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كذ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خ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ظه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قب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تخذ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م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قو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اطبو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ع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غ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ريق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ن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ن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زع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ذ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ث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ل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ائ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ك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س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سوخ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ضائ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خ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الت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و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ح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قض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شو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ع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اذ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ح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لْبِسُ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ِل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دَّ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اط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وجه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ن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ّ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ف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خا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لت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ضائ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اض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ؤل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ك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ع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زو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عت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ن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رج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ل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وه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د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س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اط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ر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ج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ك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غر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شكيك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بو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ص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طل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ص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ض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عص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حب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ق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طل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ادي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ف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ص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س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تر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بَتْ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عت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ـمَـكْذُ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ع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ي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خ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ث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طل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ا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ي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هتم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رض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ث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* * *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36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نريد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يطلع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إخوانن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شيوخن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أفاضل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شبهات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يتعرضو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له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شرح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يبرزو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للناس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صور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مشاهد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أحوال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بيت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تعامل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أصحاب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تبي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للناس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حلم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كرم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طول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سجود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لرب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ليل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000000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i/>
          <w:i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قو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ض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ش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تر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ت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ول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ع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شر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ص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ت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مك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عبقري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ص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صف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ح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br w:type="page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رابعا</w:t>
      </w:r>
      <w:r>
        <w:rPr>
          <w:rFonts w:cs="Traditional Arabic"/>
          <w:b/>
          <w:bCs/>
          <w:color w:val="FF0000"/>
          <w:sz w:val="40"/>
          <w:szCs w:val="40"/>
          <w:u w:val="single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البعثة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المحمدية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السيرة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النبوية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حلقة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حلقات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الدعوة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>التوحيد</w:t>
      </w:r>
      <w:r>
        <w:rPr>
          <w:b/>
          <w:b/>
          <w:bCs/>
          <w:color w:val="FF0000"/>
          <w:sz w:val="4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shd w:fill="FFFFFF" w:val="clear"/>
          <w:rtl w:val="true"/>
        </w:rPr>
        <w:t>: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Traditional Arabic"/>
          <w:b/>
          <w:bCs/>
          <w:color w:val="000000"/>
          <w:sz w:val="40"/>
          <w:szCs w:val="40"/>
          <w:u w:val="single"/>
          <w:shd w:fill="FFFFFF" w:val="clear"/>
          <w:rtl w:val="true"/>
        </w:rPr>
      </w:r>
    </w:p>
    <w:p>
      <w:pPr>
        <w:pStyle w:val="Normal"/>
        <w:shd w:fill="FFFFFF" w:val="clear"/>
        <w:ind w:left="0" w:right="851" w:hanging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ل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عباد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ري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َلَقْت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ج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ْإِنس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يَعْبُدُونِ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12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د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رس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13"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ري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ش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ه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رس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ع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14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وك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ائ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ind w:left="0" w:right="851" w:hanging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فهوم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ست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خلا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شق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نس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رائ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شعائ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وجز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دعوتهم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صلاة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السلام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احدة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نهج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توحيد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كل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روعه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أنواعه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موالاة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هله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يستلزمه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نبذ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شرك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كل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صُوَرِه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ألوانه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معاداة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هل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footnoteReference w:id="15"/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>.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تعبير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رسالات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جميعاً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أنه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كتاب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ind w:left="0" w:right="851" w:hanging="0"/>
        <w:jc w:val="both"/>
        <w:rPr/>
      </w:pP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نَّاس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ُمَّةً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احِدَةً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َبَعَث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لّه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نَّبِيِّي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ُبَشِّرِي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مُنذِرِي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أَنزَل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َعَهُم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ْكِتَاب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ِالْحَقّ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ِيَحْكُم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َيْ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نَّاس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ِيم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خْتَلَفُواْ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ِيه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خْتَلَف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ِيه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ُوتُوه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َعْد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جَاءتْهُم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ْبَيِّنَات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َغْياً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َيْنَهُمْ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َهَدَى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لّه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آمَنُواْ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ِم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خْتَلَفُواْ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ِيه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ْحَقّ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ِإِذْنِه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اللّه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يَهْدِي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َ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يَشَاء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إِلَى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صِرَاطٍ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ُّسْتَقِيمٍ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footnoteReference w:id="16"/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َقَدْ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َرْسَلْن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رُسُلَن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ِالْبَيِّنَات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أَنزَلْن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َعَهُم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ْكِتَاب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الْمِيزَا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ِيَقُوم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نَّاس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ِالْقِسْط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أَنزَلْن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ْحَدِيد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ِيه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َأْسٌ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شَدِيدٌ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مَنَافِع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ِلنَّاس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لِيَعْلَم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َ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يَنصُرُه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رُسُلَه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ِالْغَيْب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قَوِيٌّ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عَزِيزٌ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footnoteReference w:id="17"/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َّذِي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َنزَل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ْكِتَاب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ِالْحَقّ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الْمِيزَا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يُدْرِيك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َعَلّ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سَّاعَة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قَرِيبٌ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footnoteReference w:id="18"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جُمْلةً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يَكْفُرُو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ِاللّه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رُسُلِه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يُرِيدُو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يُفَرِّقُواْ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َيْ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لّه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رُسُلِهِ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يقُولُو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نُؤْمِن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ِبَعْضٍ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نَكْفُر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ِبَعْضٍ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يُرِيدُو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يَتَّخِذُواْ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َيْ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ذَلِك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سَبِيلاً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ُوْلَـئِك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هُمُ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ْكَافِرُو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حَقّاً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َأَعْتَدْنَ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ِلْكَافِرِينَ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عَذَاباً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ُّهِيناً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19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ّ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ِن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ِسْلاَ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خْتَلَف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وْت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كِتَاب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د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اءهُ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عِلْ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غْي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يْن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كْفُر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آيَات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إ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رِيع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حِسَابِ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0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د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ال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ط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عتق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تعد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د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له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 </w:t>
      </w:r>
    </w:p>
    <w:p>
      <w:pPr>
        <w:pStyle w:val="Normal"/>
        <w:shd w:fill="FFFFFF" w:val="clear"/>
        <w:ind w:left="0" w:right="851" w:hanging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د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ذَّبَت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ُوح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مُرْسَلِي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1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وْ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ُوح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َّ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ذَّب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ُّسُ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غْرَقْنَا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جَعَلْنَا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لنَّاس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يَة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َعْتَد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لظَّالِم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ذَاب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لِيم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[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رق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37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]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.</w:t>
      </w:r>
    </w:p>
    <w:p>
      <w:pPr>
        <w:pStyle w:val="Normal"/>
        <w:shd w:fill="FFFFFF" w:val="clear"/>
        <w:ind w:left="0" w:right="851" w:hanging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عرو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ذب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ح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عت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ذ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رسو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ذ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رس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مي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بْتَغ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َيْ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ِسْلاَم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ِين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ل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قْبَ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هُ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خِرَة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خَاسِرِي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2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ذ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رْفَع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بْرَاهِي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قَوَاعِ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بَيْت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سْمَاعِيل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بّ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قَبَّل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َّمِيع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عَلِي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بّ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جْعَل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سْلِمَيْن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ُرِّيَّ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مَّة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سْلِمَة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ّ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َر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َاسِك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تُب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َّوَّاب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َّحِي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3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ذ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بُّ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سْل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سْلَمْت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رَبّ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عَالَم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4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ind w:left="0" w:right="851" w:hanging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قو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ن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وَص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ه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بْرَاهِي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نِي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يَعْقُوب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نِي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صْطَف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ّ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لا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مُوتُ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َ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َنت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سْلِم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ُهَدَ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ذ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ض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عْقُوب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مَوْت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ذ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بَنِي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ْبُد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د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عْبُد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ـه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لَـ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بَائِ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بْرَاهِي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سْمَاعِي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سْحَاق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ـه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حِد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نَحْ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سْلِمُو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5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س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نقِ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َ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آيَات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بّ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اءت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بّ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فْرِغ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َبْر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تَوَفّ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سْلِمِي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6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وس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َنت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اللّ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عَ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وَكَّل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سْلِمِي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7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وَلَّيْت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أَلْتُك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جْر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جْرِي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ُمِرْت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ك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مُسْلِمِي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8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س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تيت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لمت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أو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اد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ط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مو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أ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آخ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وف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لحق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صال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color w:val="000000"/>
          <w:sz w:val="28"/>
          <w:sz w:val="28"/>
          <w:szCs w:val="28"/>
          <w:shd w:fill="FFFFFF" w:val="clear"/>
          <w:rtl w:val="true"/>
        </w:rPr>
        <w:t>يوسف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  <w:shd w:fill="FFFFFF" w:val="clear"/>
        </w:rPr>
        <w:t>101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 ]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0" w:right="851" w:hanging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واري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يس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صا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واري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ح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ص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ش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ل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color w:val="000000"/>
          <w:sz w:val="28"/>
          <w:sz w:val="28"/>
          <w:szCs w:val="28"/>
          <w:shd w:fill="FFFFFF" w:val="clear"/>
          <w:rtl w:val="true"/>
        </w:rPr>
        <w:t>آل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shd w:fill="FFFFFF" w:val="clear"/>
          <w:rtl w:val="true"/>
        </w:rPr>
        <w:t>عمران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rFonts w:cs="Traditional Arabic"/>
          <w:color w:val="000000"/>
          <w:sz w:val="28"/>
          <w:szCs w:val="28"/>
          <w:shd w:fill="FFFFFF" w:val="clear"/>
        </w:rPr>
        <w:t>52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 ] .</w:t>
      </w:r>
    </w:p>
    <w:p>
      <w:pPr>
        <w:pStyle w:val="Normal"/>
        <w:shd w:fill="FFFFFF" w:val="clear"/>
        <w:ind w:left="0" w:right="851" w:hanging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ذ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حي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واري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ن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رسو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ش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ل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[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ائ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111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]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ليم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ُلَيْم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ن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سْم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َّحْمَن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َّحِيم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ْ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ْتُون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سْلِمِي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29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لَ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اءت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ِي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هَكَ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رْشُك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ت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أَن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ُ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ُوتِي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عِلْ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بْلِه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كُ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سْلِمِي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30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ائ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و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َخْرَج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ه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مُؤْمِن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جَد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ه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َيْ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يْت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مُسْلِم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31"/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0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دَّد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ال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وْ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َّاس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عِيس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بْن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رْي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ُّنْ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ْآخِرَة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ْأَنْبِيَاء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خْوَة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عَلَّات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مَّهَاتُ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َت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دِينُ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حِد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32"/>
      </w:r>
    </w:p>
    <w:p>
      <w:pPr>
        <w:pStyle w:val="Normal"/>
        <w:shd w:fill="FFFFFF" w:val="clear"/>
        <w:ind w:left="468" w:right="851" w:hanging="0"/>
        <w:jc w:val="both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ج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ط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شخا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صر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بق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شبَّ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ؤ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ع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ر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ع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ثق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قص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عى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33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ق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ي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قات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ا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ل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34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فرعو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35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ل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يا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نسل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36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ر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كُلّ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بِيّ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وَارِيًّ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حَوَارِي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زُّبَيْرُ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37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كُلّ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مَّة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مِين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َمِي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ذ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أُمَّة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بُ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ُبَيْدَة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ْ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جَرَّاحِ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38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بي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مد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ب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ص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39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تخد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كذ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رسا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ص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ص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 ...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كبر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 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تبا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ضعف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 .</w:t>
      </w:r>
    </w:p>
    <w:p>
      <w:pPr>
        <w:pStyle w:val="Normal"/>
        <w:shd w:fill="FFFFFF" w:val="clear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ب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ف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شيط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لَ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عْهَد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يْ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ن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د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ْبُد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َّيْط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دُوّ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بِينٌ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40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والمطلوب</w:t>
      </w:r>
      <w:r>
        <w:rPr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توضي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ب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زم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كان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زم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ل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لق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ا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نحرف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رد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ب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ن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لم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سلم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شع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س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جي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حض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ض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أس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000000"/>
          <w:sz w:val="38"/>
          <w:szCs w:val="38"/>
          <w:shd w:fill="FFFFFF" w:val="clear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خامسا</w:t>
      </w:r>
      <w:r>
        <w:rPr>
          <w:rFonts w:cs="Traditional Arabic"/>
          <w:b/>
          <w:bCs/>
          <w:color w:val="FF0000"/>
          <w:sz w:val="42"/>
          <w:szCs w:val="4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لم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يبعث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رسول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الله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ـ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صلى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الله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عليه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وسلم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ـ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للعرب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فقط</w:t>
      </w:r>
      <w:r>
        <w:rPr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Traditional Arabic"/>
          <w:b/>
          <w:bCs/>
          <w:color w:val="000000"/>
          <w:sz w:val="18"/>
          <w:szCs w:val="1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شرح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ص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ك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سل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ي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ر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ائ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بائ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ِنّ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ستمع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صا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بش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ش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مع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بعث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ت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سلم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ز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ص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 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َقَد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صَّل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قَوْ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عَلّ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تَذَكَّرُ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تَيْنَاهُ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كِتَاب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بْل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ؤْمِن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تْ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َ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حَقّ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َّبّ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بْل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سْلِم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وْلَئِ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ؤْتَوْ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جْرَه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َرَّتَيْن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َبَر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يَدْرَؤ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الْحَسَنَة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َّيِّئَة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ِ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زَقْنَا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نفِق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مِع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غْ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عْرَض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نْ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عْمَال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عْمَالُ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لَام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بْتَغ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جَاهِل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41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رس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حا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بش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تكو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حتياط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42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تب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و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عو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ل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راح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ض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ار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ر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ش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ُفْتَح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يَمَ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أْت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بِسُّونَ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43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تَحَمَّلُونَ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44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أَهْل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طَاع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ْمَدِينَة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َيْر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عْلَم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تُفْتَح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َّأْ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أْت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بِسّ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تَحَمَّل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أَهْلِي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طَاع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ْمَدِينَة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َيْر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عْلَم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تُفْتَح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عِرَاق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أْت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بِسّ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تَحَمَّل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أَهْلِي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طَاع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ْمَدِينَة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َيْر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عْلَم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45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ل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ِسْر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ل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ِسْر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د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ل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يْصَ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ل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يْص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د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َّذ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فْس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يَد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تُنْفَقَ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ُوزُهُ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بِيل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46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غْز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زِيرَة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عَرَب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فْتَحُه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ارِس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فْتَحُه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غْز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ُّو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فْتَحُه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غْز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َّجّ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يَفْتَحُ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47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ل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نب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نا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د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ش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طم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عما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ب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ل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ل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قلاني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raditional Arabic"/>
          <w:b/>
          <w:bCs/>
          <w:color w:val="000000"/>
          <w:sz w:val="32"/>
          <w:szCs w:val="32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raditional Arabic"/>
          <w:b/>
          <w:bCs/>
          <w:color w:val="000000"/>
          <w:sz w:val="32"/>
          <w:szCs w:val="32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>سادسا</w:t>
      </w:r>
      <w:r>
        <w:rPr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66"/>
          <w:szCs w:val="66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>حال</w:t>
      </w:r>
      <w:r>
        <w:rPr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>البشرية</w:t>
      </w:r>
      <w:r>
        <w:rPr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>قبل</w:t>
      </w:r>
      <w:r>
        <w:rPr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>البعثة</w:t>
      </w:r>
      <w:r>
        <w:rPr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>المحمدية</w:t>
      </w:r>
      <w:r>
        <w:rPr>
          <w:b/>
          <w:b/>
          <w:bCs/>
          <w:color w:val="FF0000"/>
          <w:sz w:val="66"/>
          <w:sz w:val="66"/>
          <w:szCs w:val="6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66"/>
          <w:szCs w:val="66"/>
          <w:shd w:fill="FFFFFF" w:val="clear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تم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م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ن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ن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ز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ختز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ي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بع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! 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ضّلِ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ُع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ض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نب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عم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خوا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ر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!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ز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ز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ح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ح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ح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قتصا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و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كر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إنس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ق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د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ستف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د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ر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حرم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مت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قال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تواض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ض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ل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قا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زدج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اس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ام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يلا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زو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ت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هر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و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م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اد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يلا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تزوج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خ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ص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قرب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!! 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48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ه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دع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زو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زوا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عجا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فن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ت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ص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ت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ه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زد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و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ق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واج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بي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ر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ل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ا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كاس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َّع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وق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مّ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ظ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آله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تق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بيع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يئ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و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قدس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م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سا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لس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الس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طو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دق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كر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جت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ئ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بق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ر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نس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ن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ركز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ح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س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م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خذ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ر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لق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و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لُّ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ضي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ظي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ظائ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مي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ر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ظ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ظ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زدر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مته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لقبو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لق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حتق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خ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غي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ف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عل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صَّ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واه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ِنَ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اح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عائ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ب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ا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ن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وح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عبا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شري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س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دخ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ئ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ا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ب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ا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جو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قو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ؤدو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ا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وق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و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كان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را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ي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وائ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فكي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وح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صالح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اف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ه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ص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وذ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ا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رض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دع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هو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ف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ول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ث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د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و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س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اه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ح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أوه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له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تعد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حب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عاد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لذه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فض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له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حيوان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له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أجر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لك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له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شخا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اريخ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له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بق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جو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هو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صل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ح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ش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ضا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ول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ديا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رتبط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جن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ه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يّ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دا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ن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حق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طما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خر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سيح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ا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طب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اق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يح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ه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فص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وضو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عالج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ائ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ح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ضا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ضوئ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و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اء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اؤ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هو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عرو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ول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طم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ر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طع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خراف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نتق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وث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و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ش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ض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سطنط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ق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اق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ب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صر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زيج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راف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ون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وث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و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أفلاطو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ص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رهب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س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نحطا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صب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زياد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حرف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أو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ُول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ع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فك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صب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ص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ا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ث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د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ديس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ص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عل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نائ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حا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ائ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ث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طاع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ان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نقس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كاثولي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رثوذك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ب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ختلا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بي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49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ذه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و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ذه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اثوليك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ام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ضطه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ال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ذه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جال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عَذَّبُ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تل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رق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ج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شْعِلُ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ي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ثق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ظائ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بق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جو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جو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ما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زر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حص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ح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زرع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وا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كتاف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خزي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و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نتش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ش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فس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دا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و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فس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لق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و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اق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عو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ث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فريق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ي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يش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ق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بهي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إنس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عث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حم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ح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ح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در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عرض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ض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عث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حم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يق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ّ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ل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ول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ضارت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ن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دم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ضا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ري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عث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حم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ضا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د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!!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ضا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قا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ح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خب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ر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ياس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غير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رك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ب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توح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شك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حتل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ب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ور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قاو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حتلال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50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ف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ظ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ذه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ر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لاف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اش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سل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ضو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لف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51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ind w:left="36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حتا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ر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ش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رك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ه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خاص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ر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ه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ك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عو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ستثن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زنو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ست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ث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ك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ج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ك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ق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حر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ؤوس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ب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شأت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لاف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ي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52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ر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قي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حيح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هد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ب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ش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د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حد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تلز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ز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ان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50"/>
          <w:szCs w:val="50"/>
          <w:shd w:fill="FFFFFF" w:val="clear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سابعا</w:t>
      </w: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طبيع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خطاب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دعو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ك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حدة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أهداف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والمنطلقات</w:t>
      </w:r>
      <w:r>
        <w:rPr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shd w:fill="FFFFFF" w:val="clear"/>
          <w:rtl w:val="true"/>
        </w:rPr>
        <w:t xml:space="preserve"> </w:t>
      </w:r>
    </w:p>
    <w:p>
      <w:pPr>
        <w:pStyle w:val="Footnote"/>
        <w:shd w:fill="FFFFFF" w:val="clear"/>
        <w:jc w:val="left"/>
        <w:rPr>
          <w:rFonts w:cs="Traditional Arabic"/>
          <w:b/>
          <w:b/>
          <w:bCs/>
          <w:color w:val="FF0000"/>
          <w:sz w:val="22"/>
          <w:szCs w:val="22"/>
          <w:shd w:fill="FFFFFF" w:val="clear"/>
        </w:rPr>
      </w:pPr>
      <w:r>
        <w:rPr>
          <w:rFonts w:cs="Traditional Arabic"/>
          <w:b/>
          <w:bCs/>
          <w:color w:val="FF0000"/>
          <w:sz w:val="22"/>
          <w:szCs w:val="22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و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غني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ِلَّ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َث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ك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رو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أ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ج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ا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س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بق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خت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!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ز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ن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ر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ك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ُدع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صن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ُنذ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ُذب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شَرِّ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أ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53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تَّبِ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و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خ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صل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ع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صلا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ق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م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ف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ظ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ضعف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ض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لب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كلم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خَ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ُغ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دع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ث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ع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صل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كار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خلا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ض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تحد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هد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نطلق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تغا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ؤ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واف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دف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روء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دف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ثن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دف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ب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دف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سو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اف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ؤ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ق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دا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صلا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سل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صلح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آخ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شت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د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تَنَزَل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ا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عث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أ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تعر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ر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سمائ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صفا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آث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خلوقا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ح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ل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إكر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ج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ترسي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ظ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ثو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عق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تعري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ج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ثو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الن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ق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ُص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بق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طاع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قب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ص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قرء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ز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كر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54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اء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شريع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س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ف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سمائ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صفا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َيْ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ثو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عق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br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مث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ف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أمرك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صل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فو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ص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فو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فتم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أمرك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زك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ط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ثوا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فتمو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ص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فتمو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قا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فو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ه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خوف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طم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ind w:left="468" w:right="851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468" w:right="851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ض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طل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دف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ب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ري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ر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عظم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وقر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سبح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صلا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ي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ب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و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ج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ind w:left="468" w:right="851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تد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لك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يْر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ind w:left="468" w:right="851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468" w:right="851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رؤ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لتف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ن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س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خر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نطل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ق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ؤ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ind w:left="468" w:right="851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ق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ث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غير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ك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ل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55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ind w:left="468" w:right="851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ind w:left="468" w:right="851"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ز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ا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أ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ind w:left="468" w:right="851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ك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طا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ج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ص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بد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خ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غيب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رهيب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ج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لو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ل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ج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ح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خش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قا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ع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ف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عق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طلب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ثو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تك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جملت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ط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آخ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ب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ضو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ب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ع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نز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م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ه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ُرِيَنّ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ض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عِدُ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تَوَفَّيَنّ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إِلَي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رْجِعُ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َهِيد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فْعَل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56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ُرِيَنّ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ض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عِدُ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تَوَفَّيَنّ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إِنّ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بَلاغ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عَلَي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حِسَاب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shd w:fill="FFFFFF" w:val="clear"/>
          <w:rtl w:val="true"/>
        </w:rPr>
        <w:t>يونس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  <w:shd w:fill="FFFFFF" w:val="clear"/>
        </w:rPr>
        <w:t>40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]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قا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فو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بذ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صا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ه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ج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ص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هم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َرَا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ُكَّع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ُجَّد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بْتَغ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ضْل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رِضْوَان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ِيمَا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ُجُوهِهِ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ثَر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ُّجُود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57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ص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ظاه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ك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جدا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وص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باط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بتغ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ض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ضوا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سيا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ح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ئ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از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ا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ائ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ث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ا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ظل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طال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ص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ل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ل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ق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ث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ْل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ِّلْمُطَفِّف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كْتَال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سْتَوْف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َالُو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َّزَنُو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خْسِر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ل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ظُن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ولَئ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َّه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َّبْعُوث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يَوْم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ظِيم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قُو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رَب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8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د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ف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خ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ث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َعَ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ك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أَرْض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َلُو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امْش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َاكِبِه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كُل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ِّزْق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لَيْ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ُّشُور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59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ذك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ق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سأ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س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مِيع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ِيم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 "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عْلَم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كُل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ِيم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" .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َبِير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 "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عْلَم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صِير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" 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صِير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حض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ث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ق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ث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خ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0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فو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1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ضا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و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ِّه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رس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م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َّ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صِيَا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هْرَيْ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تَتَابِعَيْ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تَمَاس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م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َّ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سْتَطِع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إِطْعَا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ِتّ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سْكِين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تُؤْمِن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رَسُول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ِلْكَافِر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لِيم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2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ك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footnoteReference w:id="63"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رَبّ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ؤْمِن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تَّى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َكِّمُو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جَ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جِد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فُسِ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رَ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ِّم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ضَيْت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يُسَلِّم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سْلِيم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4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ؤْمِ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حَدُ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ِب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أَخِي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ِب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نَفْس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5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و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َفْس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يَد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ؤْمِ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حَدُ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ك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حَب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ِد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وَلَد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6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ؤْمِ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ْيَوْم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آخِ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لْيُكْر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َيْف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7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ز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قت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ثا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شَاقِق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بَيَّ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هُد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يَتَّبِع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بِيل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ؤْمِن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ُوَلّ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وَلّ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نُصْل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َهَنَّ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سَاءت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صِير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8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مِثْل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مَنت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قَد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هْتَدَ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َّإ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وَلَّوْ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ِقَاق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سَيَكْفِيكَه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َّمِيع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عَلِيم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69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ز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عري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إخوا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خوات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بنات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سائ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عر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اغ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مت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اط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70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ـ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ب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زق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ي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يت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اسب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ن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ل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ث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ن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ْ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ل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ر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ل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َطْلَب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ذ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ّ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قرء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ا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رب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Cs w:val="36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ح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حاج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د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طلقات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حتا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ر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كر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ض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صائ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تحال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ز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وجه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سا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وجه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ماه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ني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اد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شر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فض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نس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إصلا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ُقْبِ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د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م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نقو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فع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صائ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جاه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عار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ط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ا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ث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زعام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لم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عو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ّ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ن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ط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ا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ؤ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ولئ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حس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ظ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ضي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هد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يق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مي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س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س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غم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اذ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ص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را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حيح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فاص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كرية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71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مي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افر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نافق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مض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وضو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تق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ما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أ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هرا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ي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عا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ريح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ا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ك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آ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افر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شرك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واح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رك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خذ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تهاد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حا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خر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سك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شي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تبا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س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در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غي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Footnote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>ثامنا</w:t>
      </w:r>
      <w:r>
        <w:rPr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u w:val="single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>أساس</w:t>
      </w:r>
      <w:r>
        <w:rPr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>الخلاف</w:t>
      </w:r>
      <w:r>
        <w:rPr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>بين</w:t>
      </w:r>
      <w:r>
        <w:rPr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>الرسالة</w:t>
      </w:r>
      <w:r>
        <w:rPr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shd w:fill="FFFFFF" w:val="clear"/>
          <w:rtl w:val="true"/>
        </w:rPr>
        <w:t>والجاهلية</w:t>
      </w:r>
      <w:r>
        <w:rPr>
          <w:rFonts w:cs="Traditional Arabic"/>
          <w:b/>
          <w:bCs/>
          <w:color w:val="FF0000"/>
          <w:sz w:val="38"/>
          <w:szCs w:val="38"/>
          <w:u w:val="single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FF0000"/>
          <w:sz w:val="28"/>
          <w:szCs w:val="28"/>
          <w:u w:val="single"/>
          <w:shd w:fill="FFFFFF" w:val="clear"/>
        </w:rPr>
      </w:pPr>
      <w:r>
        <w:rPr>
          <w:rFonts w:cs="Traditional Arabic"/>
          <w:b/>
          <w:bCs/>
          <w:color w:val="FF0000"/>
          <w:sz w:val="28"/>
          <w:szCs w:val="28"/>
          <w:u w:val="single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تعي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ا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جه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تم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تمسك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جمو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أعر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قا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اطئ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صف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ا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raditional Arabic"/>
          <w:b/>
          <w:bCs/>
          <w:color w:val="000000"/>
          <w:sz w:val="16"/>
          <w:szCs w:val="16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ُملة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قا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ع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ط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له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ق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وج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نس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انيه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شري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إتب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raditional Arabic"/>
          <w:b/>
          <w:bCs/>
          <w:color w:val="000000"/>
          <w:sz w:val="16"/>
          <w:szCs w:val="16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تح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جت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إر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ع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ع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محافظ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و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نز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جِئْت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تَلْفِت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جَد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بَاء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تَك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كِبْرِيَ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َرْض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حْ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ُؤْمِنِي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72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نز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جِئْت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نَعْبُ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حْد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نَذ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عْبُد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بَاؤ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ْ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ِد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َّادِقِي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73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نز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رْعَوْ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َرُون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قْتُل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وس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ْيَدْع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ب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خَاف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بَدِّ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ِين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ظْهِ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أَرْض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فَسَاد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74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raditional Arabic"/>
          <w:b/>
          <w:bCs/>
          <w:color w:val="000000"/>
          <w:sz w:val="16"/>
          <w:szCs w:val="16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د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ر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ح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ث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ُبد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صن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ز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كبرائ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ض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ً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ض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بّ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طَع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ادَت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كُبَرَاء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َضَلُّو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َّبِيلَا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75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ج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س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طه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ص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فه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لَ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عْهَد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يْ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ن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د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ْبُد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َّيْط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دُوّ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بِينٌ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76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اع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77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تَّخَذ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حْبَار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رُهْبَان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رْبَاب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ُون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ْمَسِيح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بْ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رْي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مِر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يَعْبُد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ـه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حِد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ـ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ُ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ُبْحَان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شْرِكُونَ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78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ت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ائ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عت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ئ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ِنّ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عْبُدُو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رَّم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يْ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حَلَ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أَحَلّ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حَرَ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اتَّبَعُو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ذَلِ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ِبَادَته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يَّا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ُذَيْفَ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ْ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يَمَ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عَبْ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ْ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بَّ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غَيْره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فْسِ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ِتَّخَذ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حْبَاره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رُهْبَانه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رْبَابً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ُ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نّ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ِتَّبَعُو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لَّ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حَرَّم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ُّدِّيّ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ِسْتَنْصَح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ِّجَ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نَبَذ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ِتَ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رَ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ُهُوره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ِهَ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َا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مِر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يَعْبُد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هً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حِدً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ي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رَّ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َّيْ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هُ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حَرَ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لَّل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هُ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حَلَ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َرَع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ُتُّبِع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سم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سو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تب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حل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حر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م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حلل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حر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شرع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له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ث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"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ُل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هْ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كِتَاب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َالَوْ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لِمَة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وَاء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يْن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بَيْن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عْبُ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ُشْرِ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َيْئً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تَّخِذ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ض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ضً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رْبَابً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ُون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إ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وَلَّوْ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ُو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شْهَد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أَ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سْلِم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79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raditional Arabic"/>
          <w:b/>
          <w:bCs/>
          <w:color w:val="000000"/>
          <w:sz w:val="16"/>
          <w:szCs w:val="16"/>
          <w:shd w:fill="FFFFFF" w:val="clear"/>
          <w:rtl w:val="true"/>
        </w:rPr>
      </w:r>
    </w:p>
    <w:p>
      <w:pPr>
        <w:pStyle w:val="Normal"/>
        <w:shd w:fill="FFFFFF" w:val="clear"/>
        <w:ind w:left="36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عن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م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ضو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ع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م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80"/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خاط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ت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بتعث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نخر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ب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ب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د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د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ش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رك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ه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خاص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ر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ه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ك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عو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ستثن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زنو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ك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ق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حر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ؤوس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ب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شأت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لاف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shd w:fill="FFFFFF" w:val="clear"/>
        <w:ind w:left="36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طر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قي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حيح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هد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ب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حد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raditional Arabic"/>
          <w:b/>
          <w:bCs/>
          <w:color w:val="000000"/>
          <w:sz w:val="16"/>
          <w:szCs w:val="16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خل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حوظ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ت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ج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خطب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تب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لق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وس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ص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ض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ل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صن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ضا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خلاق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ر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ز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ش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وأ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ن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زو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عالج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شا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و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أم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قتصا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ح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ت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حال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ر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ض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ل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ائ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اد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ئ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ن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ز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ش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ف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ظ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ضعف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ظاه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صن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استقس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أز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raditional Arabic"/>
          <w:b/>
          <w:bCs/>
          <w:color w:val="000000"/>
          <w:sz w:val="16"/>
          <w:szCs w:val="16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إنم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زالت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قضي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كبرى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نبثقت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باق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قضاي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قضي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طاع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لمن؟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سلطا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يكو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لم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بتعبير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آخر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تعبد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صور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شرع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أم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شيطا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صور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مناهج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أرضي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زينه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لأوليائه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صن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أولي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عت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ثل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ولي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ص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ص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>تاسعا</w:t>
      </w:r>
      <w:r>
        <w:rPr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>الملأ</w:t>
      </w:r>
      <w:r>
        <w:rPr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>ودورهم</w:t>
      </w:r>
      <w:r>
        <w:rPr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>البارز</w:t>
      </w:r>
      <w:r>
        <w:rPr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>التصدي</w:t>
      </w:r>
      <w:r>
        <w:rPr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shd w:fill="FFFFFF" w:val="clear"/>
          <w:rtl w:val="true"/>
        </w:rPr>
        <w:t>للدعوة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شْراف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وجُوهُه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ؤَساؤه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ُقَدَّمُوهم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رْجَ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ـ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ه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ـ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ـحدي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دْرِ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ـيم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خْتَصِم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ـملأ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َعْلـ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footnoteReference w:id="81"/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والملأ من الكفار لهم دور بارز في تسير الأحداث ، ولا بد من الوقوف على دورهم وإبرازه للنا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إذ هم موجودون مع الباطل في كل مكان وزما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ومن خلال قراءتي للسيرة النبوية وما استمعت إليه من شبهات ، من الضالين من أهل الكتاب ، ومن المنحرفين من أهل الملة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(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القرآنيو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العلمانييو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، يمكنني القول أن الدعوة لا تواجه شبهات حقيقية وإنما تواجه مجموعة من الناس ـ هم الملأ ـ يعرفون الدعوة تماما ، وهم يكذبون على قومهم ويرهبونهم تارة ويرغبونهم تارة من أجل صدهم عن سبيل الل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والآن أذكر بعض المشاهد من السيرة النبوية ومن أحوال الأمم السابقة أوضح بها قولي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غ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ل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ص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مع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حلا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طلا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علا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ث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ف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غد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ل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صي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ب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يطا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هم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ذن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كلم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لس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وجه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ظ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يق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ق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اع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بع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بْ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د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قت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لم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يّ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قبا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قب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خل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اع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خل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اع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دي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صي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ة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حدة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ختلف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ظه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ذبك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راء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اح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اع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ه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ذ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ص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اسب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ردّ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ُس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ُ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ا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س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ص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ول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فك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قيص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ج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كّ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دّ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ُتِ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يْف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دّ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ُتِ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يْف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دّ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ظ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بَس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بَس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دْب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سْتَكْب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82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ليد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ح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ّ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!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اد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هج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صف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لا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لا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ج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رائ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و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اح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دَل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كذ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فر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زوج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ا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ب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ِحْر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ؤْثَ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ل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َشَر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83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صي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ح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! !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ت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م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ف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صف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في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أ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قري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قس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س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تك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جوا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ر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أ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وه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غ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َقَد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عْلَ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ّ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قُول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عَلِّمُ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شَر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ِّسَا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لْحِد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عْجَمِيّ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هَ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سَان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رَبِيّ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بِين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84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أ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رس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د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حر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قص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ه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ألو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ط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ه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ا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ل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ت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هب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ه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ل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وَّ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شار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غار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ؤ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ل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و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ُعطو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جا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ع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حش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ا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ئ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ط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اد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ا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ا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ق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بد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ظه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ستيق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ان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ي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ع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ل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ض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و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ُوح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د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ادَلْت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َكْثَرْ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ِدَال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ْ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ِد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َّادِق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]</w:t>
      </w:r>
    </w:p>
    <w:p>
      <w:pPr>
        <w:pStyle w:val="Normal"/>
        <w:shd w:fill="FFFFFF" w:val="clear"/>
        <w:jc w:val="left"/>
        <w:rPr/>
      </w:pP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85"/>
      </w: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ُودِل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دحض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ج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طبيع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ام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عج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ادَلْت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َكْثَرْ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ِدَال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ْ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ِد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َّادِق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86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ا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د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: 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جِئْت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نَعْبُ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حْد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نَذَ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عْبُد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بَاؤ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ْ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ِد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َّادِق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87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ذ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فه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إظه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ج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براه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قف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طاب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ق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طلب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تأت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ن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د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قر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ال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[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عَقَر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َّاقَة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عَتَوْ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مْر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بّ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َالِح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ئْ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عِد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ُرْسَل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88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و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وَاب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خْرِجُوه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رْيَتِ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نَاس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تَطَهَّرُونَ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shd w:fill="FFFFFF" w:val="clear"/>
          <w:rtl w:val="true"/>
        </w:rPr>
        <w:footnoteReference w:id="89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[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نَاس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تَطَهَّر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90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ل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! !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ل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: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[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وَاب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قْتُلُو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رِّقُو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َنجَا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َّار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َلِ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آيَات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ِّقَوْم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ؤْمِن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91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ج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ع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بلِّغ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ا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ؤ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ك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خ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أخذ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بد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ال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َائِفَة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َن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الَّذ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رْسِلْت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طَائِفَة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َّ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ؤْمِن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اصْبِر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َتّ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حْكُ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يْن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هُ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َيْ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َاكِم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92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يْ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دّ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َلأ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ْتَكْبَر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نُخْرِجَنّ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ُعَيْب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َن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عَ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رْيَ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تَعُودُ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لَّ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93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ق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جا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نط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ر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غ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ف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ستيقن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مام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بعو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ي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ق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ب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في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لن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ق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ه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ل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لسن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تمع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فرق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زمان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كان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أ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د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- : 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لَ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أْتِ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بَأ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بْلِ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ُوح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عَاد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ثَمُو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د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عْلَمُ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اءَتْ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ُسُلُه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الْبَيِّنَات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رَدّ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يْدِي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فْوَاه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فَرْ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رْسِلْت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إِ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َكٍّ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دْعُون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يْ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رِيب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ت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ُسُلُ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َكّ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اطِر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َّمَوَات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أَرْض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دْعُو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يَغْفِر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ُنُوبِ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يُؤَخِّر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جَل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سَمًّ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ت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شَر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ثْل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ُرِيد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صُدُّو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عْبُد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بَاؤُ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ْتُو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سُلْطَان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بِين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ت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ُسُلُ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َّحْن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شَر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ثْلُ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َك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مُنّ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شَاء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ِبَاد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َّأْتِيَك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سُلْطَان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إِذْن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ع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لْيَتَوَكَّل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ُؤْمِن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لا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َتَوَكَّ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د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دَا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ُبُل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َنَصْبِرَ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ذَيْتُمُو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ع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لْيَتَوَكَّل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ُتَوَكِّل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فَر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ِرُسُل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نُخْرِجَنَّك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رْض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تَعُودُ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لَّ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94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نظ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ي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ر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ال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نُخْرِجَنَّك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رْض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و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تَعُودُ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لَّتِ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95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ف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ميع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ختل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زمن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وْم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ُوح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عَاد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ثَمُو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عْد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96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ريد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ل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ضو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جر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ب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ف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لبِّ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و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ا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ض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ج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زم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ختل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تشا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فت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تشا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ذب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هتا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لب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دب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د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ه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ري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تهد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مج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ض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فواج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طلو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ليل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واق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كبر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رف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عاندو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ارب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لم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جو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زم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shd w:fill="FFFFFF" w:val="clear"/>
          <w:rtl w:val="true"/>
        </w:rPr>
        <w:t>عاشرا</w:t>
      </w:r>
      <w:r>
        <w:rPr>
          <w:b/>
          <w:b/>
          <w:bCs/>
          <w:color w:val="FF0000"/>
          <w:sz w:val="52"/>
          <w:sz w:val="52"/>
          <w:szCs w:val="5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>الدعوة</w:t>
      </w:r>
      <w:r>
        <w:rPr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>الإسلامية</w:t>
      </w:r>
      <w:r>
        <w:rPr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>والخصوصية</w:t>
      </w:r>
      <w:r>
        <w:rPr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>المفاهيم</w:t>
      </w:r>
      <w:r>
        <w:rPr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shd w:fill="FFFFFF" w:val="clear"/>
          <w:rtl w:val="true"/>
        </w:rPr>
        <w:t>والتصورات</w:t>
      </w:r>
      <w:r>
        <w:rPr>
          <w:b/>
          <w:b/>
          <w:bCs/>
          <w:color w:val="000000"/>
          <w:sz w:val="44"/>
          <w:sz w:val="44"/>
          <w:szCs w:val="4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4"/>
          <w:szCs w:val="44"/>
          <w:shd w:fill="FFFFFF" w:val="clear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TextBody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للشري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فاه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تصو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TextBody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ذ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ط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آذنت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ِبَينِ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ســـ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ثاوٍ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َمَلّ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ثـِّـو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footnoteReference w:id="97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خص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جع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علا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صوص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صو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فروض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صو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ذ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مس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ي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كُل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شْرَب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قَرّ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يْن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إِم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رَي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بَشَ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حَ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قُول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َذَرْ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لرَّحْمَ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َوْ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ل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كَلِّ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يَوْ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سِيّ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98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س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ه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صو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ر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د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2" w:leader="none"/>
        </w:tabs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م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. 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طل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ص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2" w:leader="none"/>
        </w:tabs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يممت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غ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لت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منَّع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ز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رت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ي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 *   *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خص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بعي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يم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م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دل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صو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ضو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شر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صي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ا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. . 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َنت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ِمُؤْمِنٍ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ِّن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ُنّ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َادِقِين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28"/>
          <w:szCs w:val="28"/>
          <w:rtl w:val="true"/>
        </w:rPr>
        <w:footnoteReference w:id="99"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َوْلَة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خوة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أبي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ست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عن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صد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28"/>
          <w:szCs w:val="28"/>
          <w:rtl w:val="true"/>
        </w:rPr>
        <w:footnoteReference w:id="100"/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طل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فظ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صد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صو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ل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إذع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جوا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رفة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م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ول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ي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ـ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نض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موج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ضعف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. 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جو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عد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ل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ستخد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ص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ض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ق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ي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ث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ل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ن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ذنت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ع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01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آذنت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ت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خد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ن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ذ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و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02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يم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نفِقُوا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َيِّبَات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َسَبْت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مِمّ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خْرَجْن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َكُ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َرْض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َيَمَّمُوا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ْخَبِيث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ُنفِقُو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لَسْتُ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ِآخِذِي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ُغْمِضُوا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اعْلَمُوا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َنِيّ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َمِيدٌ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103"/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صد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ب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نفق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كل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مَلَائِكَت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ُصَلُّو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َلُّ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سَلِّمُ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َسْلِيم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104"/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ث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ال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نائ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ص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المع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تض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ِل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ي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3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المقص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خ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با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ص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بع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قائ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صار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لال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لال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اطع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طاب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حيا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105"/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ثاني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صوصي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شريع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إسلامي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مفاهي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تصورات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ش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صو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لش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لك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ز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قُر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تَّقَ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فَتَحْن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رَكَات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َّمَاء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أَرْض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َـك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َذَّب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أَخَذْنَاه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َان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كْسِب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06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ك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غَيِّ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ِّعْمَة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ْعَمَه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وْم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غَيِّر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أَنفُسِ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أَ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مِيع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ِيم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07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ا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ن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ك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ج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08"/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ن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اب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س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دي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عف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09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وَلَم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صَابَتْك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ُّصِيبَة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صَبْت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ِّثْلَيْه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ُلْت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ّ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َـذ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ِند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ْفُسِ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دِير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10"/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م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َيَنصُرَ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نصُرُ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قَوِيّ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زِيز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11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عَد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عَمِل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يَسْتَخْلِفَنَّه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َ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ْتَخْلَف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بْلِ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َيُمَكِّنَ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ِينَه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رْتَض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َيُبَدِّلَنَّه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َوْفِ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مْن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عْبُدُونَن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شْرِك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َفَ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أُوْلَئ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فَاسِقُ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12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و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ض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2"/>
          <w:szCs w:val="42"/>
        </w:rPr>
      </w:pP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لماذا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الكلام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في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الخصوصية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ث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ستدلال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ستق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ه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صو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ل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ر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عتز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ص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تفلس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ش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صو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ن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تائ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لو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ّ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ر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ث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ل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وه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footnoteReference w:id="113"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طرو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ران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ت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ح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ر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خد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د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ط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ط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ط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ق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د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عرّ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صد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صد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هب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َمَلو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اط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حتم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ل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لجأ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َيِّ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ئ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ر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نع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ع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با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ص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ض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ق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اوز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الش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ستخ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فظ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ذ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ل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وإن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ل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م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جئ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سم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مد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معن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نح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ع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فظ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ستع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عما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معن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س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مناقش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رجئ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مع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كتف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مع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ر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3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أهل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حر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تعط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ك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أس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نز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م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زه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ب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بي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عم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تصور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نز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ماث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كل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0000"/>
          <w:sz w:val="28"/>
          <w:sz w:val="28"/>
          <w:szCs w:val="28"/>
          <w:rtl w:val="true"/>
        </w:rPr>
        <w:footnoteReference w:id="114"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ح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طل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حرف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اد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لم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صو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الق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عبو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الأمث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صراني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ب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ل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وض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خر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ح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تع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3"/>
        <w:jc w:val="both"/>
        <w:rPr>
          <w:b/>
          <w:b/>
          <w:bCs/>
          <w:color w:val="000000"/>
          <w:sz w:val="46"/>
          <w:szCs w:val="46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اني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منا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كر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شري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صوص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فاه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تصو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استعما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غ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ق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راجع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ك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كمل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ين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تمم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عم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رض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ي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ك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ب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ط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ب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مض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صو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باني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ب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َاءه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مْر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َمْن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و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ْخَوْف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ذَاعُوا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َدُّو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َّسُول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إِ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ُوْل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َمْر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َعَلِم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َسْتَنبِطُون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لَوْلا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َضْل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رَحْمَتُ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َتَّبَعْتُم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َّيْطَا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َلِيلاً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115"/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مَنُوا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َطِيعُوا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أَطِيعُوا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َّسُو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أُوْل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َمْر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ِنك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َإِ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َنَازَعْت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َرُدُّو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الرَّسُول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ِ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ُنت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ُؤْمِنُو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ِاللّ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آخِر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َيْر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أَحْسَن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َأْوِيلاً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116"/>
      </w:r>
    </w:p>
    <w:p>
      <w:pPr>
        <w:pStyle w:val="3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فه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رس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ص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. .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َرُدُّو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الرَّسُول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ِ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ُنت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ُؤْمِنُو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ِاللّ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آخِر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.  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لاح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قتصر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ظ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انظ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ب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كل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ك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ي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تف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سأ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ك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ق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س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اص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تق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ب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دع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ضر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مث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تض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نج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رد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مع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ستحدث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عرف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قافت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راث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نكر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Subtitle"/>
        <w:bidi w:val="1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و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دل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9" w:leader="none"/>
        </w:tabs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  <w:tab/>
      </w:r>
    </w:p>
    <w:p>
      <w:pPr>
        <w:pStyle w:val="Subtitle"/>
        <w:bidi w:val="1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ـ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بر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ف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خالط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ف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ش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ّ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طعن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مز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ب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ح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ubtitle"/>
        <w:bidi w:val="1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د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لْفِظ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وْل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دَيْ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َقِيب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تِيد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17"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</w:p>
    <w:p>
      <w:pPr>
        <w:pStyle w:val="Subtitle"/>
        <w:bidi w:val="1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د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عَبْد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يَتَكَلَّم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الْكَلِمَة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ِضْوَان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لْق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الً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رْفَعُ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َرَجَات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عَبْد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يَتَكَلَّم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الْكَلِمَة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خَط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لْق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الً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هْو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َهَنَّم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rtl w:val="true"/>
        </w:rPr>
        <w:footnoteReference w:id="118"/>
      </w:r>
    </w:p>
    <w:p>
      <w:pPr>
        <w:pStyle w:val="Subtitle"/>
        <w:bidi w:val="1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ح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واب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ubtitle"/>
        <w:bidi w:val="1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Subtitle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و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ش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رأ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د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رأ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لر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رأ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و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ع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اختلاف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س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فس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(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أنث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. 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ِكْ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ط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Subtitle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او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و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د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نجع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مجر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كم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رس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!." .</w:t>
      </w:r>
    </w:p>
    <w:p>
      <w:pPr>
        <w:pStyle w:val="Subtitle"/>
        <w:bidi w:val="1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بين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تع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معنا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ر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د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3"/>
        <w:jc w:val="both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لو علموا أن هناك خصوصية للشريعة الإسلامية في المفاهيم والتصورات ، ما رددُّوا هكذا بدون وعي ، ولرجعوا إلى الشريعة الإسلامية يستنطقونها ماذا تقول في كل ما يعرض عليه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لمطلوب ممن يعرض السيرة النبوية على الناس ـ أو يقرأها هو ـ أن يبين هذه الخصوصية في المفاهيم والتصورات ومعاني الألفاظ وهو يعرض الغزوات مثلا ، وهو يشرح بعض مواقف النبي ـ صلى الله عليه وسلم ـ مع أصحابه أو أعدائ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تتكون مناعة فكرية عند من يسمع نحن في أمس الحاجة إليها اليوم في هذه الأيا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rFonts w:ascii="Arial" w:hAnsi="Arial" w:cs="Traditional Arabic"/>
          <w:b/>
          <w:b/>
          <w:bCs/>
          <w:color w:val="FF0000"/>
          <w:sz w:val="42"/>
          <w:szCs w:val="42"/>
          <w:shd w:fill="FFFFFF" w:val="clear"/>
        </w:rPr>
      </w:pPr>
      <w:r>
        <w:rPr>
          <w:rFonts w:cs="Traditional Arabic" w:ascii="Arial" w:hAnsi="Arial"/>
          <w:b/>
          <w:bCs/>
          <w:color w:val="FF0000"/>
          <w:sz w:val="42"/>
          <w:szCs w:val="42"/>
          <w:shd w:fill="FFFFFF" w:val="clear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حادي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عشر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2"/>
          <w:szCs w:val="42"/>
          <w:shd w:fill="FFFFFF" w:val="clear"/>
          <w:rtl w:val="true"/>
        </w:rPr>
        <w:t>: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الدعوة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الإسلامية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دعوة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عملية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وليست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مفاهيم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نظرية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>فحسب</w:t>
      </w:r>
      <w:r>
        <w:rPr>
          <w:b/>
          <w:b/>
          <w:bCs/>
          <w:color w:val="FF0000"/>
          <w:sz w:val="42"/>
          <w:sz w:val="42"/>
          <w:szCs w:val="4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2"/>
          <w:szCs w:val="42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د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صر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ث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ول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مو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ف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ظ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صد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انتس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نض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ف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مار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عائ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ب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خص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تدي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!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ست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صر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ث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صدي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م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ظ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ض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ثلي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ض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ل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فد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داس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اباو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عائ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ب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حيا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خض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م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اق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حل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حبا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هبا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رب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أ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ب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وذ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يهو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ر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فع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ي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جا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م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د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شا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ظ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ر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اد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ك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كت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ج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قتن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سل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لس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ينق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ئغ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هو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او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ش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ه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أب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ع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و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هر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ف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نكشف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أت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ضحك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صا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وث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ائغ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هو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ت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شد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bookmarkStart w:id="0" w:name="اليهود1181"/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يه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تل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ش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شا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و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شه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ص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ب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ينق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صرار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بح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اح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ل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فاعت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واي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شه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و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حص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د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دث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تلاصق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و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ع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ُت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كفّ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ديك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اع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قت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سا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ج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تيت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طف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تر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و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جاو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ش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و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فت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يز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و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ب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ينق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خ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يظ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ن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ض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ورائ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ي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ت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لف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طف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غطف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طف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طلق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و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ص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جلا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ر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ه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ش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حا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ب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ض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طل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هد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غدر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مّ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قت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غد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ال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د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و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ي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م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اص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رب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و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يد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ي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خرج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ذ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غر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ر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خب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ت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ال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ف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هُذ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جَمِّ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ط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ُرْنَ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ف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مسمائ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ل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ت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فأرس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ج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ُني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ع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دم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أخ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ت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س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لي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ل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غد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ي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عه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را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ء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ال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كث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بي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ف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ستنف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صحا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مََََّ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يش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ت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غد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يظ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ذبح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تل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س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تح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يش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ؤت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بن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صطل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مّ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تَّجَهُ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وجد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باح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ش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ئ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ك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ك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ادئ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اع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ص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ع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ث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د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وف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ت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ف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ظ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أ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دث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أنذ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ها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بح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وي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خال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ب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م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ؤم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رو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ذب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بع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مز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طل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تع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س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م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لت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فسك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صَابَك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ِ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صِيبَةٍ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بِ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سَبَت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يْدِي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يَعْفُ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ثِيرٍ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ست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د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ف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تع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س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ل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وْل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ذ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مِعْتُمُو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َ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مُؤْمِن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ْمُؤْمِنَات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أَنفُس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َيْر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فْك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ُبِينٌ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ذ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لَقَّوْن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أَلْسِنَتِ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تَقُول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أَفْوَاهِك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يْس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ِلْم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تَحْسَبُون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يِّن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هُو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ِن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ظِيمٌ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15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قاطع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خلف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ز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بو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مس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ضاق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حب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ضاق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فس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تلق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س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ل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شاهدون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س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خلف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ا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رغب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نفس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عا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دو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تباع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نه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بان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ض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و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د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شأ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ما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ؤم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م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طور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لج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شاك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اخ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فرا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خارج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عدائ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هج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ر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ل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ظر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اضح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فر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يزت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اق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تميز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معر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ذهن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أصو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ح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سك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ل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واح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ريع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تُحر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تهراق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ل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وار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ما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ب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س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ن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َمْر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غَيْ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ضِيخِ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ذ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ُسَمُّون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فَضِيخ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إِنّ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قَائِم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سْق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ب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طَلْحَة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فُلَانً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فُلَانً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ذ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اء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َجُل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هَل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َلَغ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خَبَ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ذَا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ُرِّمَت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خَمْر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هْرِق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َذِ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قِل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َس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فَمَا</w:t>
      </w: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سَأَلُوا</w:t>
      </w: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عَنْهَا</w:t>
      </w: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وَلَا</w:t>
      </w: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رَاجَعُوهَا</w:t>
      </w: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بَعْدَ</w:t>
      </w: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خَبَرِ</w:t>
      </w: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الرَّجُلِ</w:t>
      </w: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119"/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زل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ج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لْيَضْرِبْ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خُمُرِه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َلَ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ُيُوبِه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شق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رُوطَهُ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اخْتَمَرْ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أ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تحو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قب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قد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عب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شرف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ستدي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كو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طال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آ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لالتز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م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شرائع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شعائر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حد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بطل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ر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جع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ف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ظ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عتقد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يتك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رد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جتم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ِيرة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خل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هج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ع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ت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د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د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ز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وَفَّاهُ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مَلآئِكَة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ظَالِم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ْفُسِهِ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م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ت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ُنّ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ُسْتَضْعَف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َرْض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َالْوَ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لَ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كُ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رْض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سِعَة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تُهَاجِر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ه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أُوْلَـئِك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أْوَاه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َهَنَّم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سَاءت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صِير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120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ز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كُم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ْمُنَافِقِي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ِئَتَيْن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اللّ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رْكَسَهُ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ِمَ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َسَب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تُرِيدُون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هْدُوا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َنْ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َضَلّ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َم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ُضْلِلِ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ّ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َلَ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َجِدَ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َهُ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َبِيلاً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footnoteReference w:id="121"/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دع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رجاء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الظاه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قي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رو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ظ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ا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خ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ام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لي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تعر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جوه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فعال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عار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رفع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نا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حت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كتف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مجر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نتس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ع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يو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عار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رفع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نتعص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00"/>
          <w:sz w:val="40"/>
          <w:szCs w:val="40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طلو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رض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ب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ق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حدا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ف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ظ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مفاهيم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جاءت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تنشئ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اقع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تترجم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رض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واقع</w:t>
      </w:r>
      <w:r>
        <w:rPr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shd w:fill="FFFFFF" w:val="clear"/>
          <w:rtl w:val="true"/>
        </w:rPr>
        <w:t>.</w:t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00"/>
          <w:sz w:val="40"/>
          <w:szCs w:val="40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بارك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لمات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نف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ش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ر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آخ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ا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م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الم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هر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قدم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كات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تشم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ضواب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.................................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ول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اذ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در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؟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! ....................................................................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اني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ير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بو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صح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صاد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 .................................................................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الث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شخص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فتر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....................................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اب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عث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حم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لق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لق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.........................................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امس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بعث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عر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................................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ادس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عث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حمد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...........................................................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اب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ك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ح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هد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منطلق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.......................................</w:t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ثامن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ل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رسال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جاهلية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 .............................................................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اسع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لأ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دوره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بارز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تص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.........................................................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اشر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خصوص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شريع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ف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التصورا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...........................................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حادي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اد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وليس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ف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نظرية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. ...........................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00"/>
          <w:sz w:val="40"/>
          <w:szCs w:val="40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Traditional Arabic"/>
          <w:b/>
          <w:bCs/>
          <w:color w:val="000000"/>
          <w:sz w:val="18"/>
          <w:szCs w:val="18"/>
          <w:shd w:fill="FFFFFF" w:val="clear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raditional Arabic"/>
          <w:b/>
          <w:bCs/>
          <w:color w:val="000000"/>
          <w:sz w:val="40"/>
          <w:szCs w:val="40"/>
          <w:shd w:fill="FFFFFF" w:val="clear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 الرحيق المختوم بين القوسين</w:t>
      </w:r>
      <w:r>
        <w:rPr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َ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َ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از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عتر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جم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ا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سل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صوي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لرسا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ائ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واز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ط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ك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يق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از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نحر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ق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استبدال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عدّ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واز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نحر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shd w:fill="FFFFFF" w:val="clear"/>
          <w:rtl w:val="true"/>
        </w:rPr>
        <w:t xml:space="preserve">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FF"/>
          <w:rtl w:val="true"/>
        </w:rPr>
        <w:t>مقدم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رحي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ختو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مباركفوري</w:t>
      </w:r>
      <w:r>
        <w:rPr>
          <w:color w:val="0000FF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تف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بخاري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/ </w:t>
      </w:r>
      <w:r>
        <w:rPr>
          <w:rFonts w:cs="Mudir MT"/>
          <w:color w:val="000000"/>
        </w:rPr>
        <w:t>13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نذ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6142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بخار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كتا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أد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</w:rPr>
        <w:t>5701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كتا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مناق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</w:rPr>
        <w:t>3412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كتا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أحكا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</w:rPr>
        <w:t>6620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مسل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كتا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ب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الصل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000000"/>
          <w:shd w:fill="FFFFFF" w:val="clear"/>
        </w:rPr>
        <w:t>4777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،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البدا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والنها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لاب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000000"/>
          <w:shd w:fill="FFFFFF" w:val="clear"/>
          <w:rtl w:val="true"/>
        </w:rPr>
        <w:t>كثير</w:t>
      </w:r>
      <w:r>
        <w:rPr>
          <w:b/>
          <w:b/>
          <w:bCs/>
          <w:color w:val="000000"/>
          <w:shd w:fill="FFFFFF" w:val="clear"/>
          <w:rtl w:val="true"/>
        </w:rPr>
        <w:t xml:space="preserve">  </w:t>
      </w:r>
      <w:r>
        <w:rPr>
          <w:rFonts w:cs="Mudir MT"/>
          <w:b/>
          <w:bCs/>
          <w:color w:val="000000"/>
          <w:shd w:fill="FFFFFF" w:val="clear"/>
        </w:rPr>
        <w:t>3</w:t>
      </w:r>
      <w:r>
        <w:rPr>
          <w:rFonts w:cs="Mudir MT"/>
          <w:b/>
          <w:bCs/>
          <w:color w:val="000000"/>
          <w:shd w:fill="FFFFFF" w:val="clear"/>
          <w:rtl w:val="true"/>
        </w:rPr>
        <w:t xml:space="preserve"> / </w:t>
      </w:r>
      <w:r>
        <w:rPr>
          <w:rFonts w:cs="Mudir MT"/>
          <w:b/>
          <w:bCs/>
          <w:color w:val="000000"/>
          <w:shd w:fill="FFFFFF" w:val="clear"/>
        </w:rPr>
        <w:t>24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ق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ق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ي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غضبا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>(</w:t>
      </w:r>
      <w:r>
        <w:rPr>
          <w:rStyle w:val="FootnoteCharacters"/>
          <w:rFonts w:cs="Mudir MT"/>
          <w:color w:val="000000"/>
          <w:rtl w:val="true"/>
        </w:rPr>
        <w:t>?</w:t>
      </w:r>
      <w:r>
        <w:rPr>
          <w:rFonts w:cs="Mudir MT"/>
          <w:color w:val="000000"/>
          <w:rtl w:val="true"/>
        </w:rPr>
        <w:t xml:space="preserve">) </w:t>
        <w:tab/>
      </w:r>
      <w:r>
        <w:rPr>
          <w:rFonts w:cs="Mudir MT"/>
          <w:color w:val="000000"/>
          <w:rtl w:val="true"/>
        </w:rPr>
        <w:t>الجا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أخلا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او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آد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ا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(</w:t>
      </w:r>
      <w:r>
        <w:rPr>
          <w:rFonts w:cs="Mudir MT"/>
          <w:color w:val="000000"/>
        </w:rPr>
        <w:t>2/195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>.</w:t>
      </w:r>
    </w:p>
  </w:footnote>
  <w:footnote w:id="9">
    <w:p>
      <w:pPr>
        <w:pStyle w:val="Normal"/>
        <w:tabs>
          <w:tab w:val="clear" w:pos="720"/>
          <w:tab w:val="left" w:pos="16" w:leader="none"/>
        </w:tabs>
        <w:ind w:left="0" w:right="0" w:firstLine="556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  <w:r>
        <w:rPr>
          <w:rFonts w:cs="Traditional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لأس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نس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ر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ز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أس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نس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س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ك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أس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س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وكري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م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ر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وز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16" w:leader="none"/>
        </w:tabs>
        <w:ind w:left="0" w:right="0" w:firstLine="556"/>
        <w:jc w:val="left"/>
        <w:rPr>
          <w:rFonts w:cs="Traditional Arabic"/>
          <w:b/>
          <w:b/>
          <w:bCs/>
          <w:i/>
          <w:i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rtl w:val="true"/>
        </w:rPr>
        <w:t>العهد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جديد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Cs/>
          <w:i/>
          <w:rtl w:val="true"/>
        </w:rPr>
        <w:t xml:space="preserve">)  </w:t>
      </w:r>
      <w:r>
        <w:rPr>
          <w:rFonts w:cs="Traditional Arabic"/>
          <w:b/>
          <w:b/>
          <w:bCs/>
          <w:i/>
          <w:i/>
          <w:rtl w:val="true"/>
        </w:rPr>
        <w:t>هو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مجموعة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أناجيل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أربعة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الرسائل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ملحقة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بها،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ينسب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إلى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ثمانية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من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محررين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ينتمون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إلى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جيل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أول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الثاني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من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نصرانية،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هم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متى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مرقس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لوقا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يوحنا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أصحاب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أناجيل،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ثم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بولس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صاحب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أربع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عشرة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رسالة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vertAlign w:val="superscript"/>
          <w:rtl w:val="true"/>
        </w:rPr>
        <w:t>،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ثم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بطرس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يعقوب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يهوذا،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وتنسب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إليهم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قليل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من</w:t>
      </w:r>
      <w:r>
        <w:rPr>
          <w:b/>
          <w:b/>
          <w:bCs/>
          <w:i/>
          <w:i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rtl w:val="true"/>
        </w:rPr>
        <w:t>الرسائل</w:t>
      </w:r>
      <w:r>
        <w:rPr>
          <w:rFonts w:cs="Traditional Arabic"/>
          <w:b/>
          <w:bCs/>
          <w:i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ا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ئ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raditional Arabic"/>
          <w:b/>
          <w:bCs/>
          <w:sz w:val="24"/>
          <w:szCs w:val="24"/>
          <w:rtl w:val="true"/>
        </w:rPr>
        <w:t xml:space="preserve">!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د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raditional Arabic"/>
          <w:b/>
          <w:bCs/>
          <w:sz w:val="24"/>
          <w:szCs w:val="24"/>
          <w:rtl w:val="true"/>
        </w:rPr>
        <w:t xml:space="preserve">!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ق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ق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د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سأ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صو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ترجما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ج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جيبك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إن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قا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ك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ذ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رجم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ربي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لترجم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إنجليزي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ثل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.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لأص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فقو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.  </w:t>
      </w:r>
    </w:p>
  </w:footnote>
  <w:footnote w:id="11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اج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ث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ثبو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تعض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فو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نه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ران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عت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ترت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ث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ق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ذ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شر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ققي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ب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به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ص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25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5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ـ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ث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طلا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ض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ر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ر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ت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(</w:t>
      </w:r>
      <w:r>
        <w:rPr>
          <w:rFonts w:cs="Mudir MT"/>
          <w:color w:val="000000"/>
          <w:shd w:fill="FFFFFF" w:val="clear"/>
          <w:rtl w:val="true"/>
        </w:rPr>
        <w:t>الذاريات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56</w:t>
      </w:r>
      <w:r>
        <w:rPr>
          <w:rFonts w:cs="Mudir MT"/>
          <w:color w:val="000000"/>
          <w:shd w:fill="FFFFFF" w:val="clear"/>
          <w:rtl w:val="true"/>
        </w:rPr>
        <w:t xml:space="preserve"> 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ند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</w:rPr>
        <w:t>20566</w:t>
      </w:r>
      <w:r>
        <w:rPr>
          <w:rFonts w:cs="Mudir MT"/>
          <w:color w:val="000000"/>
          <w:rtl w:val="true"/>
        </w:rPr>
        <w:t xml:space="preserve">)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ذ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قُلْت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ي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َسُول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َيّ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ْأَنْبِيَاءِ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َوَّل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آدَم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ُلْتُ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َ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َسُول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َنَبِيّ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َعَمْ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َبِيٌّ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ُكَلَّم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</w:t>
      </w:r>
      <w:r>
        <w:rPr>
          <w:rFonts w:cs="Mudir MT"/>
          <w:color w:val="000000"/>
          <w:rtl w:val="true"/>
        </w:rPr>
        <w:t>وقر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يوتك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برج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بر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جاهل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" [ </w:t>
      </w:r>
      <w:r>
        <w:rPr>
          <w:rFonts w:cs="Mudir MT"/>
          <w:color w:val="000000"/>
          <w:rtl w:val="true"/>
        </w:rPr>
        <w:t>الأحز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</w:rPr>
        <w:t>33</w:t>
      </w:r>
      <w:r>
        <w:rPr>
          <w:rFonts w:cs="Mudir MT"/>
          <w:color w:val="000000"/>
          <w:rtl w:val="true"/>
        </w:rPr>
        <w:t xml:space="preserve">  ]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ظاه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إرجاء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للدكت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ف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حوال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ـ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قد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(</w:t>
      </w:r>
      <w:r>
        <w:rPr>
          <w:rFonts w:cs="Mudir MT"/>
          <w:color w:val="000000"/>
          <w:shd w:fill="FFFFFF" w:val="clear"/>
          <w:rtl w:val="true"/>
        </w:rPr>
        <w:t>البقر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213</w:t>
      </w:r>
      <w:r>
        <w:rPr>
          <w:rFonts w:cs="Mudir MT"/>
          <w:color w:val="000000"/>
          <w:shd w:fill="FFFFFF" w:val="clear"/>
          <w:rtl w:val="true"/>
        </w:rPr>
        <w:t xml:space="preserve"> 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(</w:t>
      </w:r>
      <w:r>
        <w:rPr>
          <w:rFonts w:cs="Mudir MT"/>
          <w:color w:val="000000"/>
          <w:shd w:fill="FFFFFF" w:val="clear"/>
          <w:rtl w:val="true"/>
        </w:rPr>
        <w:t>الحديد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25</w:t>
      </w:r>
      <w:r>
        <w:rPr>
          <w:rFonts w:cs="Mudir MT"/>
          <w:color w:val="000000"/>
          <w:shd w:fill="FFFFFF" w:val="clear"/>
          <w:rtl w:val="true"/>
        </w:rPr>
        <w:t xml:space="preserve"> 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شورى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17</w:t>
      </w:r>
      <w:r>
        <w:rPr>
          <w:rFonts w:cs="Mudir MT"/>
          <w:color w:val="000000"/>
          <w:shd w:fill="FFFFFF" w:val="clear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"[ </w:t>
      </w:r>
      <w:r>
        <w:rPr>
          <w:rFonts w:cs="Mudir MT"/>
          <w:color w:val="000000"/>
          <w:shd w:fill="FFFFFF" w:val="clear"/>
          <w:rtl w:val="true"/>
        </w:rPr>
        <w:t>النساء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150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</w:rPr>
        <w:t>151</w:t>
      </w:r>
      <w:r>
        <w:rPr>
          <w:rFonts w:cs="Mudir MT"/>
          <w:color w:val="000000"/>
          <w:shd w:fill="FFFFFF" w:val="clear"/>
          <w:rtl w:val="true"/>
        </w:rPr>
        <w:t xml:space="preserve"> ]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(</w:t>
      </w:r>
      <w:r>
        <w:rPr>
          <w:rFonts w:cs="Mudir MT"/>
          <w:color w:val="000000"/>
          <w:shd w:fill="FFFFFF" w:val="clear"/>
          <w:rtl w:val="true"/>
        </w:rPr>
        <w:t>آ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عمرا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19</w:t>
      </w:r>
      <w:r>
        <w:rPr>
          <w:rFonts w:cs="Mudir MT"/>
          <w:color w:val="000000"/>
          <w:shd w:fill="FFFFFF" w:val="clear"/>
          <w:rtl w:val="true"/>
        </w:rPr>
        <w:t xml:space="preserve"> 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(</w:t>
      </w:r>
      <w:r>
        <w:rPr>
          <w:rFonts w:cs="Mudir MT"/>
          <w:color w:val="000000"/>
          <w:shd w:fill="FFFFFF" w:val="clear"/>
          <w:rtl w:val="true"/>
        </w:rPr>
        <w:t>الشعراء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105</w:t>
      </w:r>
      <w:r>
        <w:rPr>
          <w:rFonts w:cs="Mudir MT"/>
          <w:color w:val="000000"/>
          <w:shd w:fill="FFFFFF" w:val="clear"/>
          <w:rtl w:val="true"/>
        </w:rPr>
        <w:t xml:space="preserve"> 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(</w:t>
      </w:r>
      <w:r>
        <w:rPr>
          <w:rFonts w:cs="Mudir MT"/>
          <w:color w:val="000000"/>
          <w:shd w:fill="FFFFFF" w:val="clear"/>
          <w:rtl w:val="true"/>
        </w:rPr>
        <w:t>آل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عمران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85</w:t>
      </w:r>
      <w:r>
        <w:rPr>
          <w:rFonts w:cs="Mudir MT"/>
          <w:color w:val="000000"/>
          <w:shd w:fill="FFFFFF" w:val="clear"/>
          <w:rtl w:val="true"/>
        </w:rPr>
        <w:t xml:space="preserve"> 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بقر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127</w:t>
      </w:r>
      <w:r>
        <w:rPr>
          <w:rFonts w:cs="Mudir MT"/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</w:rPr>
        <w:t>128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بقر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131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البقرة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133</w:t>
      </w:r>
      <w:r>
        <w:rPr>
          <w:rFonts w:cs="Mudir MT"/>
          <w:color w:val="000000"/>
          <w:shd w:fill="FFFFFF" w:val="clear"/>
          <w:rtl w:val="true"/>
        </w:rPr>
        <w:t xml:space="preserve">  </w:t>
      </w:r>
      <w:r>
        <w:rPr>
          <w:rFonts w:cs="Mudir MT"/>
          <w:color w:val="000000"/>
          <w:shd w:fill="FFFFFF" w:val="clear"/>
          <w:rtl w:val="true"/>
        </w:rPr>
        <w:t>،</w:t>
      </w:r>
      <w:r>
        <w:rPr>
          <w:color w:val="000000"/>
          <w:shd w:fill="FFFFFF" w:val="clear"/>
          <w:rtl w:val="true"/>
        </w:rPr>
        <w:t xml:space="preserve">  </w:t>
      </w:r>
      <w:r>
        <w:rPr>
          <w:rFonts w:cs="Mudir MT"/>
          <w:color w:val="000000"/>
          <w:shd w:fill="FFFFFF" w:val="clear"/>
        </w:rPr>
        <w:t>132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أعراف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26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ونس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84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ونس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72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لنمل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</w:rPr>
        <w:t>30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</w:rPr>
        <w:t>31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لنمل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</w:rPr>
        <w:t>42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لذاريات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  <w:rtl w:val="true"/>
        </w:rPr>
        <w:t xml:space="preserve">: 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</w:rPr>
        <w:t>35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</w:rPr>
        <w:t>36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3443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نبي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هر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علَّ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ضرائ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بن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علِّ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خ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لأ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ضرائ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رو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أن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ص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قت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ر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سع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ثق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ح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سن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ترمز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3582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ناق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جاب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معرا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ص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ر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سع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ثق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عيس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ج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يض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ق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251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س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أ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جزائ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أحدا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غز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. </w:t>
      </w:r>
    </w:p>
  </w:footnote>
  <w:footnote w:id="35">
    <w:p>
      <w:pPr>
        <w:pStyle w:val="Normal"/>
        <w:shd w:fill="FFFFFF" w:val="clear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مسند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أحمد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</w:rPr>
        <w:t>5172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بدا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ث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جـ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2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ـ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220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لبخاري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</w:rPr>
        <w:t>2634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ومسلم</w:t>
      </w:r>
      <w:r>
        <w:rPr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</w:rPr>
        <w:t>4436</w:t>
      </w:r>
      <w:r>
        <w:rPr>
          <w:rFonts w:cs="Traditional Arabic"/>
          <w:b/>
          <w:bCs/>
          <w:color w:val="000000"/>
          <w:sz w:val="26"/>
          <w:szCs w:val="26"/>
          <w:shd w:fill="FFFFFF" w:val="clear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غاز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رق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</w:rPr>
        <w:t>4382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ختص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س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وه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ـ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>يس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Mudir MT"/>
          <w:color w:val="000000"/>
          <w:shd w:fill="FFFFFF" w:val="clear"/>
          <w:rtl w:val="true"/>
        </w:rPr>
        <w:t xml:space="preserve">: </w:t>
      </w:r>
      <w:r>
        <w:rPr>
          <w:rFonts w:cs="Mudir MT"/>
          <w:color w:val="000000"/>
          <w:shd w:fill="FFFFFF" w:val="clear"/>
        </w:rPr>
        <w:t>60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قصص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51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ـ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55</w:t>
      </w:r>
    </w:p>
  </w:footnote>
  <w:footnote w:id="42">
    <w:p>
      <w:pPr>
        <w:pStyle w:val="Normal"/>
        <w:shd w:fill="FFFFFF" w:val="clear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ل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ك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سب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هجر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هو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هرو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تعذي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كم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تتكل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عض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مصاد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إنم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صح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ذلك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قا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نه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كانت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لتكوي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نوا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حتياط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للدعو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د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عل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ذلك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ك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هاجرو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إل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حبش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م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ل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شوك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ف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ك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ث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جعف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ب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طال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عثما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عفان</w:t>
      </w:r>
      <w:r>
        <w:rPr>
          <w:b/>
          <w:b/>
          <w:bCs/>
          <w:color w:val="000000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الزبي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عوا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hd w:fill="FFFFFF" w:val="clear"/>
          <w:rtl w:val="true"/>
        </w:rPr>
        <w:t>...</w:t>
      </w:r>
    </w:p>
    <w:p>
      <w:pPr>
        <w:pStyle w:val="Footnote"/>
        <w:jc w:val="left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وكونهم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لم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يرجعوا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هجرة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مباشرة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بل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بعد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سبع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سنيين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هجرة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حين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ستقرت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دولة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إسلامية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بوضوح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زين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لناس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خروج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دين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حمل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هله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متاعه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يخرجون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CC" w:val="clear"/>
        </w:rPr>
        <w:t>1875</w:t>
      </w:r>
      <w:r>
        <w:rPr>
          <w:rFonts w:cs="Traditional Arabic"/>
          <w:b/>
          <w:bCs/>
          <w:color w:val="000000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كتاب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الحج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rFonts w:cs="Traditional Arabic"/>
          <w:b/>
          <w:bCs/>
          <w:color w:val="000000"/>
          <w:sz w:val="24"/>
          <w:szCs w:val="24"/>
        </w:rPr>
        <w:t>3120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رض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خمس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وفي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صحيح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مسلم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كتاب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الفتن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وأشراط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الساعة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>الحديث</w:t>
      </w:r>
      <w:r>
        <w:rPr>
          <w:b/>
          <w:b/>
          <w:bCs/>
          <w:color w:val="000000"/>
          <w:sz w:val="24"/>
          <w:sz w:val="24"/>
          <w:szCs w:val="24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CC" w:val="clear"/>
        </w:rPr>
        <w:t>5161</w:t>
      </w:r>
      <w:r>
        <w:rPr>
          <w:rFonts w:cs="Traditional Arabic"/>
          <w:b/>
          <w:bCs/>
          <w:color w:val="000000"/>
          <w:sz w:val="24"/>
          <w:szCs w:val="24"/>
          <w:shd w:fill="FFFFCC" w:val="clear"/>
          <w:rtl w:val="true"/>
        </w:rPr>
        <w:t xml:space="preserve">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ذ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خس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ا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انحطا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سلم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ـ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37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لنش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توزي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</w:footnote>
  <w:footnote w:id="49">
    <w:p>
      <w:pPr>
        <w:pStyle w:val="Normal"/>
        <w:shd w:fill="FFFFFF" w:val="clear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نصار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جميع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ؤمن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أ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للمسيح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طبيعتي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طبيع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شر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طبيع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إله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من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غل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طبيع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بشر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عل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إله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آشوري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ف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شما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شرق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عراق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شما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غر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يرا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جنو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غر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تركيا</w:t>
      </w:r>
      <w:r>
        <w:rPr>
          <w:b/>
          <w:b/>
          <w:bCs/>
          <w:color w:val="000000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يعرف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اس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نسطوري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نسب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إل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نسطريوس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من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غل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طبيع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إله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يقو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نسان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مسيح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ضاعت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ف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لوهيته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كم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تضيع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قطر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خ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ف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ماء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يعقوبيو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تباع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عقوب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بردع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يو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كنيس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قبط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ف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ص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م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تبعه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ف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شا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أثيوبي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من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طرح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رؤ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تزن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ي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طبيعتي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كاثوليك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ك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ن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كف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آخ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عل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هذه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عقيد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بينهم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نقسامات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خر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اعتبارات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ثاني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حت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قي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طائف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إنجليي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في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مريك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حده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ثلاثمائ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أربع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عش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طائف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أقل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طوائف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إنقسام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فيم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ينه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،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كثي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من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هذه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طوائف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يكفر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عضه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بعضا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والحمد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لله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على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نعمة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hd w:fill="FFFFFF" w:val="clear"/>
          <w:rtl w:val="true"/>
        </w:rPr>
        <w:t>الإسلام</w:t>
      </w:r>
      <w:r>
        <w:rPr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hd w:fill="FFFFFF" w:val="clear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ثو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وا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لا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هج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م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ري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ر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شه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وا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قد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شئ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شأ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حك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تك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ضيت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رق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جم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اس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رق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صح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س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يط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زع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ؤ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ع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.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م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أز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رق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ك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ذ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ر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وجو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ج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ب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اب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م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ط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س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فكر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أخوذ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ستشر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يهود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ق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ك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دكتو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ف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وال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اب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ظاه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رج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فك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ه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تك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نشأ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رج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ت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سم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ثو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رب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ان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واخ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ه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ن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م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ــ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دا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ر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ثان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ــ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عن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خروج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خوارج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صُفريّ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أباض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دو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مو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حل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كث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أرخ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سميه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ثو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رب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بقص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د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قص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وح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لقارئ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ه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ان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ثو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ربر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مازيغ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ض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ك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ر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ـ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خلاف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ـ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بقلي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أم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ج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قيادا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ذ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ان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رب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ضر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دنان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بعض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قادته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فرس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ث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ب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رح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ست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ك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خروج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ك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ر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ثو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لجنس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م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ز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عضه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إنم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ان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رك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كر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قدية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لأ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شراف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و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سادته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مطاع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ه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ك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ع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ع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ك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نا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ق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فصيل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أ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س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قبول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ق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د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ع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صل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بع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صل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خ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ل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ض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ت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تقر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صحا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لكف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شريع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تب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إ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لآخ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شدّ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ي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ناق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و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عو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أخ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ا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اس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تجع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اي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بد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دعو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صل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تناز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سهو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تتخ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داف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ز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اختص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شرح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صَّ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طل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ع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عل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سط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د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أ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ب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ل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يونس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46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>]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فتح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29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طف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لك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15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حز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24"/>
        </w:rPr>
        <w:t>5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حز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59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جاد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4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ناك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اطا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غائ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مناطا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ليس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ُحك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شر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اف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فر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كب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خرج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سأ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فصي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65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يم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1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رقي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الم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]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24"/>
        </w:rPr>
        <w:t>6135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دب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115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ق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137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ف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ن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وق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ف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ان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قو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عد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استفاد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غ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ق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ض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سو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ل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س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جوا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م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طال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أب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طال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كف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هاج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صحاب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بش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ستفا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د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نجاش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ه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اف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ستأج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ليل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شرك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و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هج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إنم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فاص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فكر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ب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اط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ذه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وا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ناس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يونس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78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70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غافر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26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أحزاب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67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يس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60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نظ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فس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ث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طب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قرطب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ذ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توبة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  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31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[ </w:t>
      </w:r>
      <w:r>
        <w:rPr>
          <w:rFonts w:cs="Traditional Arabic"/>
          <w:color w:val="000000"/>
          <w:sz w:val="28"/>
          <w:sz w:val="28"/>
          <w:szCs w:val="28"/>
          <w:shd w:fill="FFFFFF" w:val="clear"/>
          <w:rtl w:val="true"/>
        </w:rPr>
        <w:t>آل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shd w:fill="FFFFFF" w:val="clear"/>
          <w:rtl w:val="true"/>
        </w:rPr>
        <w:t>عمران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rFonts w:cs="Traditional Arabic"/>
          <w:color w:val="000000"/>
          <w:sz w:val="28"/>
          <w:szCs w:val="28"/>
          <w:shd w:fill="FFFFFF" w:val="clear"/>
        </w:rPr>
        <w:t>64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 ]</w:t>
      </w:r>
    </w:p>
  </w:footnote>
  <w:footnote w:id="80">
    <w:p>
      <w:pPr>
        <w:pStyle w:val="Footnote"/>
        <w:ind w:left="468" w:right="56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92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جه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ف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ها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رب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دس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ا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ارك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ب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ت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ب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ر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59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[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مدثر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18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23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]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مدثر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24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>-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25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 )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>(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نحل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103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shd w:fill="FFFFFF" w:val="clear"/>
          <w:rtl w:val="true"/>
        </w:rPr>
        <w:t>هود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  <w:shd w:fill="FFFFFF" w:val="clear"/>
        </w:rPr>
        <w:t>32</w:t>
      </w:r>
      <w:r>
        <w:rPr>
          <w:rFonts w:cs="Traditional Arabic"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ود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32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</w:rPr>
        <w:t>70</w:t>
      </w:r>
      <w:r>
        <w:rPr>
          <w:rFonts w:cs="Traditional Arabic"/>
          <w:b/>
          <w:bCs/>
          <w:color w:val="000000"/>
          <w:sz w:val="24"/>
          <w:szCs w:val="24"/>
          <w:shd w:fill="FFFFFF" w:val="clear"/>
          <w:rtl w:val="true"/>
        </w:rPr>
        <w:t xml:space="preserve"> )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77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82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82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عنكبوت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24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87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أعراف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88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9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13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13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9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 )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مطلع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معلقة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الحارث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أب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حلز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ري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26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17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ق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فض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شيخ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يم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حم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ـ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يم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غ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طاب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معن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صدي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فر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دلا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يم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غو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دلا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صدي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رب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جو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ذلك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إيم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ليرج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إليه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ش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[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109</w:t>
      </w:r>
      <w:r>
        <w:rPr>
          <w:rFonts w:cs="Traditional Arabic"/>
          <w:color w:val="000000"/>
          <w:sz w:val="28"/>
          <w:szCs w:val="28"/>
          <w:rtl w:val="true"/>
        </w:rPr>
        <w:t>]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س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عر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جـ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13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9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 xml:space="preserve">البقر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6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]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00"/>
          <w:sz w:val="28"/>
          <w:szCs w:val="28"/>
        </w:rPr>
        <w:t>56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أنك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فريق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تيمي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عثيم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نظ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ورقا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للعمريط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مجاز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أنكر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مجاز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إطلاق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عرف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متكل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مجاز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rtl w:val="true"/>
        </w:rPr>
        <w:t>!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Traditional Arabic"/>
          <w:b/>
          <w:b/>
          <w:bCs/>
          <w:color w:val="000000"/>
          <w:rtl w:val="true"/>
        </w:rPr>
        <w:t>فالمتكل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ملز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ظاه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تأ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قرين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صارف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أصول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rtl w:val="true"/>
        </w:rPr>
        <w:t xml:space="preserve">.. . 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ظاهر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تأ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قرين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صارف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القرائ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معروف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الكل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منضبط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أصو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أعن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يفرقو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الند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rtl w:val="true"/>
        </w:rPr>
        <w:t xml:space="preserve">. . .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مأمو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المندو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اثنا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صيغ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يفرقو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مكرو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والمحر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اثنا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بصيغ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rtl w:val="true"/>
        </w:rPr>
        <w:t>النه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rtl w:val="true"/>
        </w:rPr>
        <w:t xml:space="preserve">. </w:t>
      </w:r>
    </w:p>
    <w:p>
      <w:pPr>
        <w:pStyle w:val="Footnote"/>
        <w:jc w:val="left"/>
        <w:rPr>
          <w:rFonts w:ascii="Arial" w:hAnsi="Arial"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عراف</w:t>
      </w:r>
      <w:r>
        <w:rPr>
          <w:rFonts w:cs="Traditional Arabic"/>
          <w:color w:val="000000"/>
          <w:sz w:val="24"/>
          <w:szCs w:val="24"/>
        </w:rPr>
        <w:t>96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نف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53</w:t>
      </w:r>
      <w:r>
        <w:rPr>
          <w:rFonts w:cs="Traditional Arabic"/>
          <w:color w:val="000000"/>
          <w:sz w:val="24"/>
          <w:szCs w:val="24"/>
          <w:rtl w:val="true"/>
        </w:rPr>
        <w:t xml:space="preserve"> )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24"/>
        </w:rPr>
        <w:t>66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tl w:val="true"/>
        </w:rPr>
        <w:t>)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3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16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</w:p>
  </w:footnote>
  <w:footnote w:id="112"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لم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ندك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ذ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اعد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لشريع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خصوص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ستعما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ألفاظ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فاهي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تصوار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دد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ه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د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نصار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لوه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سيخ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أت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ه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رآ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كري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كذ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أتو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ه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م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سمو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كت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قدس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ماثل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ق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اس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تحا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اس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عن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د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تحا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مسم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ساء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83</w:t>
      </w:r>
      <w:r>
        <w:rPr>
          <w:b/>
          <w:bCs/>
          <w:color w:val="000000"/>
          <w:sz w:val="28"/>
          <w:szCs w:val="28"/>
          <w:rtl w:val="true"/>
        </w:rPr>
        <w:t xml:space="preserve"> )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ساء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59</w:t>
      </w:r>
      <w:r>
        <w:rPr>
          <w:b/>
          <w:bCs/>
          <w:color w:val="000000"/>
          <w:sz w:val="28"/>
          <w:szCs w:val="28"/>
          <w:rtl w:val="true"/>
        </w:rPr>
        <w:t xml:space="preserve"> )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1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كت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رقا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دي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ق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6478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دي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ب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رير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رض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425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662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اء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97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نساء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</w:rPr>
        <w:t>88</w:t>
      </w:r>
      <w:r>
        <w:rPr>
          <w:rFonts w:cs="Traditional Arabic"/>
          <w:b/>
          <w:bCs/>
          <w:color w:val="000000"/>
          <w:sz w:val="28"/>
          <w:szCs w:val="28"/>
          <w:shd w:fill="FFFFFF" w:val="clear"/>
          <w:rtl w:val="true"/>
        </w:rPr>
        <w:t>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sz w:val="36"/>
      <w:szCs w:val="43"/>
      <w:lang w:eastAsia="zh-CN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240" w:after="0"/>
      <w:ind w:left="0" w:right="0" w:hanging="0"/>
      <w:jc w:val="left"/>
    </w:pPr>
    <w:rPr>
      <w:rFonts w:cs="Traditional Arabic"/>
      <w:sz w:val="40"/>
      <w:szCs w:val="40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cs="Andalus"/>
      <w:sz w:val="96"/>
      <w:szCs w:val="96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4:08:00Z</dcterms:created>
  <dc:creator>user</dc:creator>
  <dc:description/>
  <cp:keywords/>
  <dc:language>en-US</dc:language>
  <cp:lastModifiedBy>***</cp:lastModifiedBy>
  <dcterms:modified xsi:type="dcterms:W3CDTF">2006-07-31T09:43:00Z</dcterms:modified>
  <cp:revision>6</cp:revision>
  <dc:subject/>
  <dc:title>مدخل لدراسة السيرة النبوية </dc:title>
</cp:coreProperties>
</file>