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Arabic Transparent"/>
          <w:color w:val="000000"/>
          <w:sz w:val="90"/>
          <w:szCs w:val="90"/>
        </w:rPr>
      </w:pPr>
      <w:r>
        <w:rPr>
          <w:rFonts w:cs="Arabic Transparent" w:ascii="Lotus Linotype" w:hAnsi="Lotus Linotype"/>
          <w:color w:val="000000"/>
          <w:sz w:val="90"/>
          <w:szCs w:val="90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/>
      </w:pP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>«</w:t>
      </w: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حوار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>رمضاني</w:t>
      </w:r>
      <w:r>
        <w:rPr>
          <w:b/>
          <w:b/>
          <w:bCs/>
          <w:color w:val="0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56"/>
          <w:szCs w:val="56"/>
          <w:rtl w:val="true"/>
          <w:lang w:eastAsia="en-US"/>
        </w:rPr>
        <w:t>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52"/>
          <w:szCs w:val="52"/>
          <w:lang w:eastAsia="en-US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لِسَمَاحَة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شَّيْخ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عَلاَّمَةِ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4"/>
          <w:szCs w:val="44"/>
          <w:lang w:val="fr-FR"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لَّـه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َبْد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رَّحْمَ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بن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جِبْرِيْن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ض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إفت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تقـاع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فظ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ورعاه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cs="Traditional Arabic"/>
          <w:b/>
          <w:b/>
          <w:bCs/>
          <w:color w:val="000000"/>
          <w:sz w:val="48"/>
          <w:szCs w:val="48"/>
          <w:lang w:eastAsia="en-US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تنس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ِّ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نش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َلمَا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ْن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َبْد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قَادِر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بُو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زَيْد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غَف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ـ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وَالد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ِمَشَايخ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ولجَمِيْع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ُسْلِمِيْ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sz w:val="32"/>
          <w:szCs w:val="32"/>
        </w:rPr>
      </w:pPr>
      <w:r>
        <w:rPr>
          <w:rFonts w:cs="Arabic Transparent" w:ascii="Lotus Linotype" w:hAnsi="Lotus Linotype"/>
          <w:sz w:val="32"/>
          <w:szCs w:val="32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 w:ascii="Lotus Linotype" w:hAnsi="Lotus Linotype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bidi w:val="0"/>
        <w:jc w:val="center"/>
        <w:rPr>
          <w:rFonts w:ascii="HQPB3" w:hAnsi="HQPB3" w:cs="HQPB3"/>
          <w:sz w:val="308"/>
          <w:szCs w:val="308"/>
        </w:rPr>
      </w:pPr>
      <w:r>
        <w:rPr>
          <w:rFonts w:eastAsia="AGA Arabesque" w:cs="AGA Arabesque" w:ascii="AGA Arabesque" w:hAnsi="AGA Arabesque"/>
          <w:sz w:val="308"/>
          <w:szCs w:val="308"/>
        </w:rPr>
        <w:t></w:t>
      </w:r>
    </w:p>
    <w:p>
      <w:pPr>
        <w:pStyle w:val="Normal"/>
        <w:jc w:val="left"/>
        <w:rPr>
          <w:rFonts w:ascii="HQPB3" w:hAnsi="HQPB3" w:cs="HQPB3"/>
          <w:sz w:val="50"/>
          <w:szCs w:val="50"/>
        </w:rPr>
      </w:pPr>
      <w:r>
        <w:rPr>
          <w:rFonts w:cs="HQPB3" w:ascii="HQPB3" w:hAnsi="HQPB3"/>
          <w:sz w:val="50"/>
          <w:szCs w:val="5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دِّ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قضاي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ديد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تعل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و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بار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مَّ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رض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د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ضي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يخ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رح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بر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ض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فتاء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أج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جاب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ف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حس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فاد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لأهم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أي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شر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مي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فائد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ستأذ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ضيل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أذ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شكور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center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نف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لم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د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ري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طا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م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مين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الناشر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ضيل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شّيخ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يف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مك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لمسل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عيش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ذ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أي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بارك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كريم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يستغله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استغلا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أمث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طاع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و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ز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ج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ضيلته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رك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رح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غف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جا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دعو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إغاث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ف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فاض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فح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راويح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سبيح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ميز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ضائل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ب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سرو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عيش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يش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ابد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شغ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ها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ي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ق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كث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ثنائ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ات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سرو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د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بلغ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بلوغ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ع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ظي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قد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وص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شغ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با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قراء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حم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ث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جرائ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س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تو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ادق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اه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فريط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إهما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فظ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غ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رفث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ديث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طع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شرا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غ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رف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حاد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خر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علي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حافظ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ن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تق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دع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يا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باداتن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و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ن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وفق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تواصلة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ي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ف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علم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ميزت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ريض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صي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إسل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صي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أم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سابق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صحي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﴿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يَا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أَيُّهَا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آمَنُوا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ُتِب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َلَيْكُمُ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صِّيَامُ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َمَا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ُتِب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قَبْلِكُمْ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20"/>
          <w:szCs w:val="36"/>
          <w:rtl w:val="true"/>
          <w:lang w:eastAsia="en-US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ق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Cs w:val="36"/>
          <w:lang w:eastAsia="en-US"/>
        </w:rPr>
        <w:t>183</w:t>
      </w:r>
      <w:r>
        <w:rPr>
          <w:rFonts w:cs="Traditional Arabic"/>
          <w:sz w:val="20"/>
          <w:szCs w:val="36"/>
          <w:rtl w:val="true"/>
          <w:lang w:eastAsia="en-US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خب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ت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خفيفً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نا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شق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ف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ظمأ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ج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جهد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خب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ق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تقبل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ختُ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ُت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ن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قي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لاث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و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ت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ثلاث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ن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ُو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ً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رُو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دا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ُ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و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لاث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سخ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هنا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ك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ُو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س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صر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غير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ظا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ي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ظا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يا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آن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ك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ك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قرب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روف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مسا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ئ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ل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ج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ثان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رو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م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فطر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عروف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حاد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يه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ط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ت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شتب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جو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يا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ص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ا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ر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مخالفت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د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يه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سحرون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ق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ل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: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«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فرق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بيننا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وبينهم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كلة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سح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»</w:t>
      </w:r>
      <w:r>
        <w:rPr>
          <w:rFonts w:cs="Traditional Arabic"/>
          <w:sz w:val="20"/>
          <w:szCs w:val="36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م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وار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صيام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ع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قب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دا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ا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ك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نفس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ؤمن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ستقبا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داع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ما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قول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لذ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تبرم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جو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العطش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ها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بقوله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قو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ف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ؤم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س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با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رور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دعو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ستغفا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طلو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ضا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رج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ثو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ترت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عبدي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ديث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ح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وسط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غف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آخ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ت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سرو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ع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ث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ز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قترب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هاية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ضا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ج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ثوا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ت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خي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ث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ؤمن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زن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ا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ودعو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سف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اق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ك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ؤ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واقيت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ره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فرح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فرا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ب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ب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مال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ضا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جور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الوا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نس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صي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آ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لج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طش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جه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شق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س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م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دع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ثي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رف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رجت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ش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هد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كث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كث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جر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ي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اص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اق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ج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كبر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ب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ل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«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أج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على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قد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نصب،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و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على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قد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نفقة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»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شق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س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ه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ع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شق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س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م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الى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بر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ع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فرا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س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صبر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ن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ف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ج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ثواب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ش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ستحا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د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كثي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إ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ك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شرب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هر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وجي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ضيلتك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ه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شأ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طأ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س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عل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و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ضاع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ض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ن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ح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راء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آ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دعاء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س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ت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ر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أ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خذ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وس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ش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ر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حي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قب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ث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نو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تنو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حو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آ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شار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خضرو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أطع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فواك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فط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جد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شد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نو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ائد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كث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و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و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آك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لا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جل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الس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ح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ط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ق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طع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ثب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ب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لم</w:t>
      </w:r>
      <w:r>
        <w:rPr>
          <w:rFonts w:cs="Traditional Arabic"/>
          <w:sz w:val="20"/>
          <w:szCs w:val="36"/>
          <w:rtl w:val="true"/>
          <w:lang w:eastAsia="en-US"/>
        </w:rPr>
        <w:t>- :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«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نه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كا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إذا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فط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يفطر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على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رطبات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قليلة،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فإ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لم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يجدها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فعلى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تمرات،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فإ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لم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يجدها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فعلى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حسوات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م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م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»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ن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رع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اء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خر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لا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أ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ل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لأسود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اء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ُؤثر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ث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ئ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ج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طش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ش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قل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دعائ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ق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ُ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نح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و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تص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س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ق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خ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شي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مله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ل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ث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د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راهيت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ديث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ك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ً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تشرب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تنا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تحر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ود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ها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ه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نو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ب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د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ج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ساك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أث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ستغلون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لا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ل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تص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اجت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يئ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رقق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ل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ه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طش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ه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حظ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انتصا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ص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درجت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هدي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رتبط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تاريخ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إسلام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أن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جها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الانتصارات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فاصل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أ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يء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بعث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عو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سل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ع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د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د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برى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نتص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ز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شر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زي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ت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ك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نا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ا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ع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ي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قو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إس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سلم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ص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ا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نص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مكين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ز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ض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يالي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ه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لي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ت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عا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ع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أخذ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درو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ب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ا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يه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أو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قو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إم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راتب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سج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أداء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مر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قي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ل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آمّــً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جماعت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سجد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وا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رات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وظيف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اض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جرً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ُ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كو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و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ل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ف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ُني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ق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ت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رجع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ج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ه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إما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اظ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ما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حافظ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د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رائ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ي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هم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صل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طلب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إمام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و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ظ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ج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و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ج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ئ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ا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د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د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و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فا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أهليـ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رضا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ما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ف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علم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تنق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ثي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ناس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ساج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حث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ئم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َسَن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صوت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عليقك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ذلك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حي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ي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ق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شع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شع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ت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س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و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جيد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قراء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خاشع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لا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اء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أث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ف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كب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ل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ستم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قراء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شع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خشوع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أث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ثرً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يغً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ع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ق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م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ن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خت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اسب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ص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ماع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ش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خضوع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شرط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س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و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حس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تجو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كم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شروط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اء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ل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ك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رد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ذه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ا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ي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اص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ما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طن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طأ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ص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مامت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نس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نع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ع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ت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ذهب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طلب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اسبهم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ص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ن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ق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ف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ناس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يل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إبليسي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هي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نه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صلات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فحشاء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المنك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ل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حص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تقو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صوم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ل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داع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صلات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صومه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صيحتك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هؤلاء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فاس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الى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﴿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إِنّ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صَّلَاة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تَنْهَى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َنِ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ْفَحْشَاءِ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وَالْمُنْكَرِ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﴾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نكبو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Cs w:val="36"/>
          <w:lang w:eastAsia="en-US"/>
        </w:rPr>
        <w:t>45</w:t>
      </w:r>
      <w:r>
        <w:rPr>
          <w:rFonts w:cs="Traditional Arabic"/>
          <w:sz w:val="20"/>
          <w:szCs w:val="36"/>
          <w:rtl w:val="true"/>
          <w:lang w:eastAsia="en-US"/>
        </w:rPr>
        <w:t xml:space="preserve"> ]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نه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ا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حش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ن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زد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ُعدً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أ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ت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واحش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رتك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حرم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لز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ش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م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م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غان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وقو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غي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مي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خو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را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ش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ود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لا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ع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ر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ح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ستط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شي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فنا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ذ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صغ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ستط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ئ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صلاتن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اد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نك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ر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اجب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باد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جمع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س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ش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ن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ب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ر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ظي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ير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ك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ملاز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ه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حافظ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لو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ي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أم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ا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ع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لو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خشع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خضع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ستحض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ظ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ت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ؤدون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افظ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ستحض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ك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وائد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ص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قو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﴿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ُتِب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َلَيْكُمُ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صِّيَامُ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َمَا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كُتِب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قَبْلِكُمْ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لَعَلَّكُمْ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تَتَّقُونَ</w:t>
      </w:r>
      <w:r>
        <w:rPr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20"/>
          <w:szCs w:val="36"/>
          <w:rtl w:val="true"/>
          <w:lang w:eastAsia="en-US"/>
        </w:rPr>
        <w:t xml:space="preserve">[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ق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Cs w:val="36"/>
          <w:lang w:eastAsia="en-US"/>
        </w:rPr>
        <w:t>183</w:t>
      </w:r>
      <w:r>
        <w:rPr>
          <w:rFonts w:cs="Traditional Arabic"/>
          <w:sz w:val="20"/>
          <w:szCs w:val="36"/>
          <w:rtl w:val="true"/>
          <w:lang w:eastAsia="en-US"/>
        </w:rPr>
        <w:t xml:space="preserve"> ].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او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بً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وا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تمر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نكر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ح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دع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وب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رجع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رك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نكر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لمو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تو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د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أ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رائ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رتك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ث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حو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ت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اجب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ر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د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نيف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imes New Roman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سأ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جم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هدا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وبة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ع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د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يف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جم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فرح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العي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الحز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وداع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ر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ط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وفي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ج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سلم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لع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أ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نته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عيد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ق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كم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بار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د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جب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بغي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كم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يا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باد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طاع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اد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ك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ق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ز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ؤمن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ا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يام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غ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ليال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زاه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أوق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ري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لص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ات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رس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لم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«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تمن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»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ن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م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إك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فر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عيد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ز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ز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ق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ض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ضاعفة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ما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نصح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سلم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قيم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خارج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الذ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صوم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لا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غي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إسلامي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ظه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عائ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ل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قلي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ظه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باس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ا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ظاهر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ظه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س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ضً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رفع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صو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أذ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صلو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ظه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د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ا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ما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ظر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لم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صو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حرم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يا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أ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ش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قط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و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آث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رائ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دواف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رص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و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لوب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ضعف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ظا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خال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إسل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ظ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حرم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ساء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ينبغ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لد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سل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وي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لب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صر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م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ظا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خال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دين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ؤ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ل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قتص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صي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ؤث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سلب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اقتصا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زع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اديني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زع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ام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تاج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زع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ط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و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لإنتا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ل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مال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سه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ع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قما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ظ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ف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لي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صو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ات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ا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ا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ص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ه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لث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أت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سا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ه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ن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ن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ن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ك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ن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ت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أس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ش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رك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ض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تاج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نح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جم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اد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وق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د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ما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ط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نتاج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دع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م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تهد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ما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ضاعف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تاجهم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ه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تفرغ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خلص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ستقب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نشاط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ع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ن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في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ل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في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هار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قب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عما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قبا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يا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ت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د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فراغ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طل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و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تاج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ر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ه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ري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يف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ساع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ا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إعلا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ناس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أدي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ريض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صو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أكم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ج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عتب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ئ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وج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ي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و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عباد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مو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ئو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ئول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بر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حذ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نك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فع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وز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مسئول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ح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ذا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لفاز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وع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وجه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واجبات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َمَّ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ضم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وجهً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ائ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سلمين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مث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عد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رنام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حك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حد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رنام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ه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فا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أهل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م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ت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خصيص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رام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وض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آثا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ذ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رام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ص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م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سبوع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ح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م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ائ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ت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ظيمة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د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شاهد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رام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رشاد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رءون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سمعون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يستفيد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تأثرو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عرف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غل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وق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قصص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اه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حكاي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ئ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ا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ض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نح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قد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في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تح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سا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إعلام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ئوليت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م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جا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تلقين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ثي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ناس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عود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إلى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ز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جل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يعلن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وبتهم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معاص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تي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ان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قع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يها،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ذلك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خلا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شهر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لك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بعد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رمضا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يعود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م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كانو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عليه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فماذ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قولو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هؤلاء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ئ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خ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عبدو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ر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باد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قالو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ئ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و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رف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تعبد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َبُّ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و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حد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وا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ائ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ستمر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ب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سل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ثبت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«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حب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الأعمال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ما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دام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عليه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صاحبه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وإ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قل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» 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فالواج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عم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ها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ت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ل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يئ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لامتن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ر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دخ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ك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ظ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فل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لي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ما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غاني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ي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ب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نت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بادت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و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ا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د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يعص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صيام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ردو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و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دود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ح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رغ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و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رص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بق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ائل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ق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ام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بو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د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واصلت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ام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د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ضد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يئ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مخالفات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ي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صيح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توجهها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أصحاب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تجار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تعاط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جا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م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جار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فع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عد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ضر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ث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ج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دا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م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جشع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حم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م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جار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باح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وائد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ستغل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ق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اج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وا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ع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غا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ثمن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رفع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يمت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ه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ضر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ضاع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سع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حيث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و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ث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د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تفق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ظرائ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ج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زي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ضاعف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تر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ع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شتر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عش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يالات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بيع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ثلاث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ربع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يال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هم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د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قبل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ي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غش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مسل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ضرا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تهلك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تاج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د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رغي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صي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خ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لم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صي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ض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خاك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د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سل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نافع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غش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خدع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جع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ض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ق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ذاجت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ب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خذ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ا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غ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حق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ي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عتمر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صيح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لمعتمري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عتم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تمر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رمضا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خر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ث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ه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صلاح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حس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ظ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عر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هل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كفاء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و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ان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با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يبا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وص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وص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فسن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يس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واص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ل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خ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ك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إ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عبا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ؤد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ك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كر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ضاع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ضعاف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ير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ر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«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أ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عمرة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في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رمضان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تعدل</w:t>
      </w:r>
      <w:r>
        <w:rPr>
          <w:color w:val="00800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 w:val="20"/>
          <w:szCs w:val="36"/>
          <w:rtl w:val="true"/>
          <w:lang w:eastAsia="en-US"/>
        </w:rPr>
        <w:t>حج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00"/>
          <w:sz w:val="20"/>
          <w:szCs w:val="36"/>
          <w:rtl w:val="true"/>
          <w:lang w:eastAsia="en-US"/>
        </w:rPr>
        <w:t>»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خلص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كملها</w:t>
      </w:r>
      <w:r>
        <w:rPr>
          <w:rFonts w:cs="Traditional Arabic"/>
          <w:sz w:val="20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 w:val="20"/>
          <w:szCs w:val="36"/>
          <w:rtl w:val="true"/>
          <w:lang w:eastAsia="en-US"/>
        </w:rPr>
        <w:t>كم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آ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عتمر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افظ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د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فرائض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ت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ضاع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لا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مائ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ف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حافظ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ترو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وص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طوا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غتن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وق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</w:t>
      </w:r>
      <w:r>
        <w:rPr>
          <w:rFonts w:cs="Traditional Arabic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لطوا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خاص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مك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كرم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ص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بي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تيق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اء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إقب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راء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آ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يس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اعتكا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سج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حر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فض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مضاعف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ج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يض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وص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فع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اص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أ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المعروف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نه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نكر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دعو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بعد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ط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وقات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و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صيان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جالس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ق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ئد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رج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معت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تأث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نفسه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ك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أثي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بلغ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ي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ش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0"/>
          <w:szCs w:val="36"/>
          <w:lang w:eastAsia="en-US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20"/>
          <w:szCs w:val="36"/>
          <w:lang w:eastAsia="en-US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ُ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َّـهُ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ـ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وسئ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حفظه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color w:val="0000FF"/>
          <w:sz w:val="2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هل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نصيحة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للشباب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>؟</w:t>
      </w:r>
      <w:r>
        <w:rPr>
          <w:b/>
          <w:b/>
          <w:bCs/>
          <w:color w:val="0000FF"/>
          <w:sz w:val="20"/>
          <w:sz w:val="20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فأجاب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:</w:t>
      </w:r>
      <w:r>
        <w:rPr>
          <w:rFonts w:cs="Traditional Arabic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باب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ب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ش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سؤولي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كبرى؛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ذلك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أن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الب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ع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ي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بطال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عه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Cs w:val="36"/>
          <w:rtl w:val="true"/>
          <w:lang w:eastAsia="en-US"/>
        </w:rPr>
        <w:t>-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إذ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صلح</w:t>
      </w:r>
      <w:r>
        <w:rPr>
          <w:rFonts w:cs="Traditional Arabic"/>
          <w:sz w:val="20"/>
          <w:szCs w:val="36"/>
          <w:rtl w:val="true"/>
          <w:lang w:eastAsia="en-US"/>
        </w:rPr>
        <w:t xml:space="preserve">-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و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و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واصل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عمل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هؤلاء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باب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حافظ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م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له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بطالة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أ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ختار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ح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رفق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طيب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ذي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عينو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خ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حفظو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قات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عينو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أعم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صالح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مواصلته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نصح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ل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بيتوا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طوال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ل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أو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سم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يقط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قتهم،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يضيع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ي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زمنه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غي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فائدة</w:t>
      </w:r>
      <w:r>
        <w:rPr>
          <w:rFonts w:cs="Traditional Arabic"/>
          <w:sz w:val="20"/>
          <w:szCs w:val="36"/>
          <w:rtl w:val="true"/>
          <w:lang w:eastAsia="en-US"/>
        </w:rPr>
        <w:t xml:space="preserve">..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ننصح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بكثر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تلاوة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قرآن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والحرص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على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قيام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ليالي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شهر</w:t>
      </w:r>
      <w:r>
        <w:rPr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eastAsia="en-US"/>
        </w:rPr>
        <w:t>الكريم</w:t>
      </w:r>
      <w:r>
        <w:rPr>
          <w:rFonts w:cs="Traditional Arabic"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واللَّـه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المسئول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أن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يوفّق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الجميع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لما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يحبه</w:t>
      </w:r>
      <w:r>
        <w:rPr>
          <w:b/>
          <w:b/>
          <w:bCs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6"/>
          <w:rtl w:val="true"/>
          <w:lang w:eastAsia="en-US"/>
        </w:rPr>
        <w:t>ويرضاه</w:t>
      </w:r>
      <w:r>
        <w:rPr>
          <w:rFonts w:cs="Traditional Arabic"/>
          <w:b/>
          <w:bCs/>
          <w:sz w:val="20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6"/>
          <w:lang w:eastAsia="en-US"/>
        </w:rPr>
      </w:pPr>
      <w:r>
        <w:rPr>
          <w:rFonts w:cs="Traditional Arabic"/>
          <w:b/>
          <w:bCs/>
          <w:sz w:val="20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eastAsia="Tahoma" w:cs="Tahoma" w:ascii="Tahoma" w:hAnsi="Tahoma"/>
        <w:sz w:val="20"/>
        <w:szCs w:val="20"/>
        <w:rtl w:val="true"/>
      </w:rPr>
      <w:t xml:space="preserve"> </w:t>
    </w: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حوار رمضاني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13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27:00Z</dcterms:created>
  <dc:creator>sakhr</dc:creator>
  <dc:description/>
  <cp:keywords/>
  <dc:language>en-US</dc:language>
  <cp:lastModifiedBy>***</cp:lastModifiedBy>
  <dcterms:modified xsi:type="dcterms:W3CDTF">2007-09-12T10:24:00Z</dcterms:modified>
  <cp:revision>4</cp:revision>
  <dc:subject/>
  <dc:title>heewaar</dc:title>
</cp:coreProperties>
</file>