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ascii="Lotus Linotype;Times New Roman" w:hAnsi="Lotus Linotype;Times New Roman" w:cs="Arabic Transparent"/>
          <w:color w:val="000000"/>
          <w:sz w:val="90"/>
          <w:szCs w:val="90"/>
        </w:rPr>
      </w:pPr>
      <w:r>
        <w:rPr>
          <w:rFonts w:cs="Arabic Transparent" w:ascii="Lotus Linotype;Times New Roman" w:hAnsi="Lotus Linotype;Times New Roman"/>
          <w:color w:val="000000"/>
          <w:sz w:val="90"/>
          <w:szCs w:val="90"/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ascii="Lotus Linotype;Times New Roman" w:hAnsi="Lotus Linotype;Times New Roman" w:cs="Traditional Arabic"/>
          <w:b/>
          <w:b/>
          <w:bCs/>
          <w:color w:val="000000"/>
          <w:sz w:val="56"/>
          <w:szCs w:val="56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color w:val="000000"/>
          <w:sz w:val="56"/>
          <w:szCs w:val="56"/>
          <w:rtl w:val="true"/>
          <w:lang w:eastAsia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56"/>
          <w:szCs w:val="56"/>
          <w:lang w:eastAsia="en-US"/>
        </w:rPr>
      </w:pPr>
      <w:r>
        <w:rPr>
          <w:rFonts w:cs="Traditional Arabic"/>
          <w:b/>
          <w:bCs/>
          <w:color w:val="000000"/>
          <w:sz w:val="56"/>
          <w:szCs w:val="56"/>
          <w:rtl w:val="true"/>
          <w:lang w:eastAsia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56"/>
          <w:szCs w:val="56"/>
          <w:lang w:eastAsia="en-US"/>
        </w:rPr>
      </w:pP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شهر</w:t>
      </w:r>
      <w:r>
        <w:rPr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رمضان</w:t>
      </w:r>
      <w:r>
        <w:rPr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ـ</w:t>
      </w:r>
      <w:r>
        <w:rPr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استقباله</w:t>
      </w:r>
      <w:r>
        <w:rPr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ـ</w:t>
      </w:r>
      <w:r>
        <w:rPr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قيامه</w:t>
      </w:r>
      <w:r>
        <w:rPr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ـ</w:t>
      </w:r>
      <w:r>
        <w:rPr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أصناف</w:t>
      </w:r>
      <w:r>
        <w:rPr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الناس</w:t>
      </w:r>
      <w:r>
        <w:rPr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فيه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56"/>
          <w:szCs w:val="56"/>
          <w:lang w:eastAsia="en-US"/>
        </w:rPr>
      </w:pPr>
      <w:r>
        <w:rPr>
          <w:rFonts w:cs="Traditional Arabic"/>
          <w:b/>
          <w:bCs/>
          <w:color w:val="000000"/>
          <w:sz w:val="56"/>
          <w:szCs w:val="56"/>
          <w:rtl w:val="true"/>
          <w:lang w:eastAsia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b/>
          <w:b/>
          <w:bCs/>
          <w:color w:val="000000"/>
          <w:sz w:val="44"/>
          <w:szCs w:val="44"/>
          <w:lang w:eastAsia="en-US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لِسَمَاحَة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شَّيْخ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علاّمةِ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44"/>
          <w:szCs w:val="44"/>
          <w:lang w:val="fr-FR" w:eastAsia="en-US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عَبْد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لَّـه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بن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عَبْد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رَّحْمَن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بن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جِبْرِيْنٍ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عضو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إفتاء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سابقًا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خَتَمَ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لَّـهُ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لَهُ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ِالحُسْنَ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ـ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left"/>
        <w:rPr>
          <w:rFonts w:ascii="Lotus Linotype;Times New Roman" w:hAnsi="Lotus Linotype;Times New Roman" w:cs="Arabic Transparent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abic Transparent" w:ascii="Lotus Linotype;Times New Roman" w:hAnsi="Lotus Linotype;Times New Roman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تنس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ِّسا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نش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سَلمَانُ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ْنُ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عَبْدِ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قَادِرِ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بُوْ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زَيْدٍ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غَفَ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َّـ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ولِوَالدَيْ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ولِمَشَايخ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ولجَمِيْع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ُسْلِمِيْن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left"/>
        <w:rPr>
          <w:rFonts w:cs="Simplified Arabic"/>
          <w:b/>
          <w:b/>
          <w:bCs/>
          <w:color w:val="FF0000"/>
          <w:sz w:val="32"/>
          <w:szCs w:val="32"/>
          <w:lang w:eastAsia="en-US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eastAsia="en-US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bidi w:val="0"/>
        <w:jc w:val="center"/>
        <w:rPr>
          <w:sz w:val="50"/>
          <w:szCs w:val="50"/>
        </w:rPr>
      </w:pPr>
      <w:r>
        <w:rPr>
          <w:rFonts w:eastAsia="AGA Arabesque" w:cs="AGA Arabesque" w:ascii="AGA Arabesque" w:hAnsi="AGA Arabesque"/>
          <w:sz w:val="308"/>
          <w:szCs w:val="308"/>
        </w:rPr>
        <w:t>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eastAsia="en-US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eastAsia="en-US"/>
        </w:rPr>
        <w:t xml:space="preserve">«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مقدّ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eastAsia="en-US"/>
        </w:rPr>
        <w:t>» :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eastAsia="en-US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َّ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ق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متن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د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وث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ا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ح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ليم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ً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و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طي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الف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سر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ذكر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اتك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افل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شكر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لائ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ر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باد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وح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اعت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C3300"/>
          <w:sz w:val="36"/>
          <w:szCs w:val="36"/>
          <w:lang w:eastAsia="en-US"/>
        </w:rPr>
      </w:pPr>
      <w:r>
        <w:rPr>
          <w:rFonts w:cs="Traditional Arabic"/>
          <w:b/>
          <w:bCs/>
          <w:color w:val="CC33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CC3300"/>
          <w:sz w:val="36"/>
          <w:szCs w:val="36"/>
          <w:lang w:eastAsia="en-US"/>
        </w:rPr>
      </w:pPr>
      <w:r>
        <w:rPr>
          <w:rFonts w:cs="Traditional Arabic"/>
          <w:b/>
          <w:bCs/>
          <w:color w:val="CC33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CC3300"/>
          <w:sz w:val="36"/>
          <w:szCs w:val="36"/>
          <w:lang w:eastAsia="en-US"/>
        </w:rPr>
      </w:pPr>
      <w:r>
        <w:rPr>
          <w:rFonts w:cs="Traditional Arabic"/>
          <w:b/>
          <w:bCs/>
          <w:color w:val="CC33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CC3300"/>
          <w:sz w:val="36"/>
          <w:szCs w:val="36"/>
          <w:lang w:eastAsia="en-US"/>
        </w:rPr>
      </w:pPr>
      <w:r>
        <w:rPr>
          <w:rFonts w:cs="Traditional Arabic"/>
          <w:b/>
          <w:bCs/>
          <w:color w:val="CC33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CC3300"/>
          <w:sz w:val="36"/>
          <w:szCs w:val="36"/>
          <w:lang w:eastAsia="en-US"/>
        </w:rPr>
      </w:pPr>
      <w:r>
        <w:rPr>
          <w:rFonts w:cs="Traditional Arabic"/>
          <w:b/>
          <w:bCs/>
          <w:color w:val="CC33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CC3300"/>
          <w:sz w:val="36"/>
          <w:szCs w:val="36"/>
          <w:lang w:eastAsia="en-US"/>
        </w:rPr>
      </w:pPr>
      <w:r>
        <w:rPr>
          <w:rFonts w:cs="Traditional Arabic"/>
          <w:b/>
          <w:bCs/>
          <w:color w:val="CC33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CC3300"/>
          <w:sz w:val="36"/>
          <w:szCs w:val="36"/>
          <w:lang w:eastAsia="en-US"/>
        </w:rPr>
      </w:pPr>
      <w:r>
        <w:rPr>
          <w:rFonts w:cs="Traditional Arabic"/>
          <w:b/>
          <w:bCs/>
          <w:color w:val="CC33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CC3300"/>
          <w:sz w:val="36"/>
          <w:szCs w:val="36"/>
          <w:lang w:eastAsia="en-US"/>
        </w:rPr>
      </w:pPr>
      <w:r>
        <w:rPr>
          <w:rFonts w:cs="Traditional Arabic"/>
          <w:b/>
          <w:bCs/>
          <w:color w:val="CC33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CC3300"/>
          <w:sz w:val="36"/>
          <w:szCs w:val="36"/>
          <w:lang w:eastAsia="en-US"/>
        </w:rPr>
      </w:pPr>
      <w:r>
        <w:rPr>
          <w:rFonts w:cs="Traditional Arabic"/>
          <w:b/>
          <w:bCs/>
          <w:color w:val="CC33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CC3300"/>
          <w:sz w:val="36"/>
          <w:szCs w:val="36"/>
          <w:lang w:eastAsia="en-US"/>
        </w:rPr>
      </w:pPr>
      <w:r>
        <w:rPr>
          <w:rFonts w:cs="Traditional Arabic"/>
          <w:b/>
          <w:bCs/>
          <w:color w:val="CC33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CC3300"/>
          <w:sz w:val="36"/>
          <w:szCs w:val="36"/>
          <w:lang w:eastAsia="en-US"/>
        </w:rPr>
      </w:pPr>
      <w:r>
        <w:rPr>
          <w:rFonts w:cs="Traditional Arabic"/>
          <w:b/>
          <w:bCs/>
          <w:color w:val="CC33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CC3300"/>
          <w:sz w:val="36"/>
          <w:szCs w:val="36"/>
          <w:lang w:eastAsia="en-US"/>
        </w:rPr>
      </w:pPr>
      <w:r>
        <w:rPr>
          <w:rFonts w:cs="Traditional Arabic"/>
          <w:b/>
          <w:bCs/>
          <w:color w:val="CC33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eastAsia="en-US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شه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رمض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نعم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كبر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CC3300"/>
          <w:sz w:val="36"/>
          <w:szCs w:val="36"/>
          <w:lang w:eastAsia="en-US"/>
        </w:rPr>
      </w:pPr>
      <w:r>
        <w:rPr>
          <w:rFonts w:cs="Traditional Arabic"/>
          <w:b/>
          <w:bCs/>
          <w:color w:val="CC33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ب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َّغ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ُفِّ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ف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َّغ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َرَّ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ه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رّ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صّ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س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ت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ج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ل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ي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و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ي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َهْر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مَضَا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ُنْزِ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قُرْآن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ُدً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بَيِّنَات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هُد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ْفُرْقَا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8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ك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ير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ج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و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غ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ف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عت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ق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بق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ح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ص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ي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ي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ي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سا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ّ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نو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ت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ق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قا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س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ف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خ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وم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رح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ا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حم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ذن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طئ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تك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الف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ب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و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ات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ا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لُ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بق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عت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ؤه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خ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و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ز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نو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فط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ت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تمس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تح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غلق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سلسل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ياطين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فتح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غلق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اب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غلق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فتح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اب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سلسل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رد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»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ك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غ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اغ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قبل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ي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اغ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قص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تقاء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يلة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»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و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قر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ر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وز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لص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قب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دق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ه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و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رف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ر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ل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رك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دمو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أس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نو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ق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يو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اه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م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ر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حم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ر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ساب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كث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و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ئ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يئ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ُتقاء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وب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ر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ارِع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غْفِرَة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بِّ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جَنَّة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رْضُه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َّمَاوَات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أَرْض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ُعِدَّت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ِلْمُتَّق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نْفِق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َّرَّاء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ضَّرَّاء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ْكَاظِم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غَيْظ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عَاف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مُحْسِن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عَل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احِشَة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ظَلَم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ْفُسَ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َكَر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اسْتَغْفَر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ِذُنُوبِهِ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غْفِر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ُّنُوب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صِرّ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عَل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3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3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eastAsia="en-US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غتن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أوق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فضائ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ت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ضائ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وَض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ف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ضل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فظ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غ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خالف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حم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ت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م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و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ن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ئب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ن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ئ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و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و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فر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ظ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ف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آمين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آمين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آم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قي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آتان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بريلُ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غ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ن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غف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ُ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آم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آ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»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فر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صِرّ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ه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ُ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ف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وم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ُبعِ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eastAsia="en-US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صي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رمض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أسب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مغف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ذنو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ا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يمان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حتساب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ُف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قد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ذن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»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صد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ض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طي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لف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دّ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م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د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ار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نيو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َّ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مِ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طر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امت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و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ر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خ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ستهز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أه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ئ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ميم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ر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جر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ف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عْد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ظ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ف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ف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صي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تساب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تساب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ف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ائ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قا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ظ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ُرِ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عر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فح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ح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ح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فح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فح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زق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فح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س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ض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و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يئ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حظ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ز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ظ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ا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eastAsia="en-US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تّقر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بالعباد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لَّـهِ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قر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تقر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ي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ي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ائ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قر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ا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رج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ث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قر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ف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كرام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قر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لا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دبر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عق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و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حكام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سل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ال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ا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ّ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م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غ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 «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يمان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حتساب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ف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قد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ذنب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»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«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رض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سننت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يام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»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ُ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«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يام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ريضة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قيا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ي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طو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»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ف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طو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كف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ي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اب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ير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جر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يمً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حتسا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َّ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ُج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ُ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ك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ال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ك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د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ه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ا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ف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نت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ج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تر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قص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طايا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تمد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ضا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جو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ُج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و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خط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غي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ب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خمس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جمع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جمعة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رمض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كفرا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ينه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جتنب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»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ف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ن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eastAsia="en-US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قي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والصّي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أسب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مغف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إخر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ف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ج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ث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بتع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جر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ا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ف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ف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ضل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ت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ال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ت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ب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م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د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وا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هجد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ص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بِيت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ِرَبِّهِ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ُجَّد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قِيَامًا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ق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6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ط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نين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د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ش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راء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مأن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َتَجَاف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ُنُوبُ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مَضَاجِع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بَّ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َوْف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طَمَع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مِمّ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زَقْنَا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نْفِق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َعْلَم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َفْس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ُخْفِي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ُرَّة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عْيُن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َزَاء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ج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مئ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فُرُش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صَف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ق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لِيل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هْجَع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بِالْأَسْحَار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سْتَغْفِر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ار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هج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هجد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غفر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نب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ب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ق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نب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ستغف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ئف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ضا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ض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ش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ت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نِت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نَاء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اجِد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قَائِم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حْذَر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آخِرَة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يَرْجُ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حْمَة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بّ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م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ريح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جد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ئمً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ك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عو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بادا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مُزَّمِّل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ُم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يْ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لِيلً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*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ِصْف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و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ْقُص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لِيل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ِد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رَتِّ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قُرْآ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َرْتِيل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ز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ّ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متث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ت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بّ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ل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با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ف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مت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غّ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ثب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كتوب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يا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»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كَ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ج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َتَجَاف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ُنُوبُ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مَضَاجِع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ج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eastAsia="en-US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eastAsia="en-US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eastAsia="en-US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eastAsia="en-US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إطال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صّلا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ليال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رمض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ط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أ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اء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عي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ذا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ط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و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لذ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لذ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صلا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ح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مأنين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َّ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َقُوم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دْن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ُلُثَي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نِصْف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ثُلُث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طَائِفَة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ع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زم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2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ب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ث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ر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ث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ث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ئ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لذذ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ح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ر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ئف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ب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لذ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مأنينة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ل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طج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ق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وؤ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لذذ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ن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ب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لذذ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ل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و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هج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ط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ك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جو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ح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ه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غ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رف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زيّ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و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س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ال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ا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افظ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زي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شتغ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رج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وا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ت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ب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قِم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َّلَاة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ِدُلُوك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َّمْس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َسَق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قُرْآ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فَجْر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ُرْآ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فَجْر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شْهُود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مِ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تَهَجَّد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َافِلَة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س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بْعَثَ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قَام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حْمُود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7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7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اعلموا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ّ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فض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ف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ال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طع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را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مل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ري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قائق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ليم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م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ت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ويح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ري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ا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طي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م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م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سل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ج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حو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سح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ث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ل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ت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نصر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يا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غ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ئم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افظ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ا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ه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زم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كس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ض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حتسا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غ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غ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راد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ق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حتسا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زم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ف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غ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ت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ث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هج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ح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يم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ل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س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م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ه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ا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قس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ا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ب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ن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سامً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ح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ر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ب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خش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خضع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قو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ح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لِيل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هْجَع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اري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بِيت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ِرَبِّهِ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ُجَّد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قِيَام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ق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6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س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ً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ي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ء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راد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دبر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عقلون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وت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س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ء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دبر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كر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اء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ط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ج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ا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ا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ن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ف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نيوي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ه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قر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د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دني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َّ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ني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ط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و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ئ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ا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ا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ط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سك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واق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ه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يا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نق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ياب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و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ص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سك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وقط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ه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ع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م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ص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م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ط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ر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شتغ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ص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كو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و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ف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ي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ث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ن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ضائ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ش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ظر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ا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ض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ش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ل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ذاع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خلاق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سا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تك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ر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حرم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و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غفر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تك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ط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خ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كر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غن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م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ا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ا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ال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تح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ح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«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تح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غلق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»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ساب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ر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ته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ص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ت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فة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ت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ا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تغ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و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ح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ح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ن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فو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الق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ف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رزاق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ف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قوات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نو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وب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ات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ح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ح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ئ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ح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كون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سر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ح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كون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سر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eastAsia="en-US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eastAsia="en-US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eastAsia="en-US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eastAsia="en-US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eastAsia="en-US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eastAsia="en-US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eastAsia="en-US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 Hadith">
    <w:charset w:val="02"/>
    <w:family w:val="auto"/>
    <w:pitch w:val="variable"/>
  </w:font>
  <w:font w:name="HQPB2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  <w:tab w:val="right" w:pos="9638" w:leader="none"/>
      </w:tabs>
      <w:jc w:val="both"/>
      <w:rPr/>
    </w:pPr>
    <w:r>
      <w:rPr>
        <w:rFonts w:eastAsia="Tahoma" w:cs="Tahoma" w:ascii="Tahoma" w:hAnsi="Tahoma"/>
        <w:sz w:val="20"/>
        <w:szCs w:val="20"/>
        <w:rtl w:val="true"/>
      </w:rPr>
      <w:t xml:space="preserve"> </w:t>
    </w:r>
    <w:r>
      <w:rPr>
        <w:rFonts w:cs="Tahoma" w:ascii="Tahoma" w:hAnsi="Tahoma"/>
        <w:sz w:val="20"/>
        <w:szCs w:val="20"/>
        <w:rtl w:val="true"/>
      </w:rPr>
      <w:t xml:space="preserve">« </w:t>
    </w:r>
    <w:r>
      <w:rPr>
        <w:rFonts w:ascii="Tahoma" w:hAnsi="Tahoma" w:cs="Tahoma"/>
        <w:sz w:val="20"/>
        <w:sz w:val="20"/>
        <w:szCs w:val="20"/>
        <w:rtl w:val="true"/>
      </w:rPr>
      <w:t xml:space="preserve">شهر رمضان استقباله ـ قيامه ـ أصناف الناس فيه </w:t>
    </w:r>
    <w:r>
      <w:rPr>
        <w:rFonts w:cs="Tahoma" w:ascii="Tahoma" w:hAnsi="Tahoma"/>
        <w:sz w:val="20"/>
        <w:szCs w:val="20"/>
        <w:rtl w:val="true"/>
      </w:rPr>
      <w:t>»</w:t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tl w:val="true"/>
        <w:rStyle w:val="PageNumber"/>
        <w:sz w:val="20"/>
        <w:szCs w:val="20"/>
        <w:rFonts w:cs="Tahoma" w:ascii="Tahoma" w:hAnsi="Tahoma"/>
      </w:rPr>
      <w:fldChar w:fldCharType="separate"/>
    </w:r>
    <w:r>
      <w:rPr>
        <w:rtl w:val="true"/>
        <w:rStyle w:val="PageNumber"/>
        <w:sz w:val="20"/>
        <w:szCs w:val="20"/>
        <w:rFonts w:cs="Tahoma" w:ascii="Tahoma" w:hAnsi="Tahoma"/>
      </w:rPr>
      <w:t>15</w:t>
    </w:r>
    <w:r>
      <w:rPr>
        <w:rtl w:val="true"/>
        <w:rStyle w:val="PageNumber"/>
        <w:sz w:val="20"/>
        <w:szCs w:val="20"/>
        <w:rFonts w:cs="Tahoma" w:ascii="Tahoma" w:hAnsi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 w:before="2" w:after="2"/>
      <w:ind w:left="0" w:right="0" w:hanging="0"/>
      <w:jc w:val="both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600" w:before="2" w:after="2"/>
      <w:ind w:left="0" w:right="0" w:firstLine="400"/>
      <w:jc w:val="center"/>
      <w:outlineLvl w:val="1"/>
    </w:pPr>
    <w:rPr>
      <w:rFonts w:ascii="Arb Hadith" w:hAnsi="Arb Hadith" w:cs="Traditional Arabic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0" w:before="2" w:after="2"/>
      <w:ind w:left="0" w:right="0" w:firstLine="400"/>
      <w:jc w:val="center"/>
      <w:outlineLvl w:val="2"/>
    </w:pPr>
    <w:rPr>
      <w:rFonts w:ascii="HQPB2" w:hAnsi="HQPB2" w:cs="Traditional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00" w:before="2" w:after="2"/>
      <w:ind w:left="0" w:right="0" w:firstLine="400"/>
      <w:jc w:val="both"/>
      <w:outlineLvl w:val="3"/>
    </w:pPr>
    <w:rPr>
      <w:rFonts w:ascii="Arb Hadith" w:hAnsi="Arb Hadith" w:cs="Traditional Arabic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Quran1">
    <w:name w:val="quran1"/>
    <w:basedOn w:val="Policepardfaut"/>
    <w:qFormat/>
    <w:rPr>
      <w:b/>
      <w:bCs/>
      <w:color w:val="008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Zz01HarfH1">
    <w:name w:val="zz01HarfH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2HarfH2">
    <w:name w:val="zz02HarfH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3HarfTitle1">
    <w:name w:val="zz03HarfTitle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4HarfTitle2">
    <w:name w:val="zz04HarfTitle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5HarfH3">
    <w:name w:val="zz05HarfH3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6HarfH4">
    <w:name w:val="zz06HarfH4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7HarfCell">
    <w:name w:val="zz07HarfCell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8HarfOther">
    <w:name w:val="zz08HarfOther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9HarfInx">
    <w:name w:val="zz09HarfInx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0HarfH5">
    <w:name w:val="zz10HarfH5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1HarfH6">
    <w:name w:val="zz11HarfH6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2HarfH7">
    <w:name w:val="zz12HarfH7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3HarfH8">
    <w:name w:val="zz13HarfH8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4HarfH9">
    <w:name w:val="zz14HarfH9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5HarfH10">
    <w:name w:val="zz15HarfH10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vertAlign w:val="superscript"/>
    </w:rPr>
  </w:style>
  <w:style w:type="paragraph" w:styleId="TextBodyIndent">
    <w:name w:val="Body Text Indent"/>
    <w:basedOn w:val="Normal"/>
    <w:pPr>
      <w:spacing w:lineRule="atLeast" w:line="600" w:before="2" w:after="2"/>
      <w:ind w:left="0" w:right="0" w:firstLine="400"/>
      <w:jc w:val="both"/>
    </w:pPr>
    <w:rPr>
      <w:rFonts w:cs="Traditional Arabic"/>
      <w:b/>
      <w:bCs/>
      <w:sz w:val="36"/>
      <w:szCs w:val="3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firstLine="480"/>
      <w:jc w:val="both"/>
    </w:pPr>
    <w:rPr>
      <w:rFonts w:cs="Traditional Arabic"/>
      <w:b/>
      <w:bCs/>
      <w:color w:val="000000"/>
      <w:sz w:val="32"/>
      <w:szCs w:val="3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2:38:00Z</dcterms:created>
  <dc:creator>sakhr</dc:creator>
  <dc:description/>
  <dc:language>en-US</dc:language>
  <cp:lastModifiedBy>BERBOUCHA</cp:lastModifiedBy>
  <dcterms:modified xsi:type="dcterms:W3CDTF">2007-09-10T22:38:00Z</dcterms:modified>
  <cp:revision>2</cp:revision>
  <dc:subject/>
  <dc:title>eestiqbaal</dc:title>
</cp:coreProperties>
</file>