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50"/>
          <w:szCs w:val="50"/>
          <w:lang w:val="en-US" w:eastAsia="en-US"/>
        </w:rPr>
      </w:pPr>
      <w:r>
        <w:rPr>
          <w:rFonts w:cs="Traditional Arabic"/>
          <w:sz w:val="50"/>
          <w:szCs w:val="50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21560</wp:posOffset>
                </wp:positionH>
                <wp:positionV relativeFrom="paragraph">
                  <wp:posOffset>2600325</wp:posOffset>
                </wp:positionV>
                <wp:extent cx="4331970" cy="3143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31432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10"/>
                                <w:sz w:val="210"/>
                                <w:szCs w:val="210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10"/>
                                <w:sz w:val="210"/>
                                <w:szCs w:val="2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10"/>
                                <w:sz w:val="210"/>
                                <w:szCs w:val="210"/>
                                <w:rtl w:val="true"/>
                              </w:rPr>
                              <w:t>بأ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10"/>
                                <w:sz w:val="210"/>
                                <w:szCs w:val="21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10"/>
                                <w:szCs w:val="21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10"/>
                                <w:szCs w:val="21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1.1pt;height:247.5pt;mso-wrap-distance-left:9.05pt;mso-wrap-distance-right:9.05pt;mso-wrap-distance-top:0pt;mso-wrap-distance-bottom:0pt;margin-top:204.75pt;mso-position-vertical-relative:text;margin-left:182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10"/>
                          <w:sz w:val="210"/>
                          <w:szCs w:val="210"/>
                          <w:rtl w:val="true"/>
                        </w:rPr>
                        <w:t>ر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10"/>
                          <w:sz w:val="210"/>
                          <w:szCs w:val="21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10"/>
                          <w:sz w:val="210"/>
                          <w:szCs w:val="210"/>
                          <w:rtl w:val="true"/>
                        </w:rPr>
                        <w:t>بأ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10"/>
                          <w:sz w:val="210"/>
                          <w:szCs w:val="21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10"/>
                          <w:szCs w:val="21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10"/>
                          <w:szCs w:val="21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93515</wp:posOffset>
                </wp:positionH>
                <wp:positionV relativeFrom="paragraph">
                  <wp:posOffset>9139555</wp:posOffset>
                </wp:positionV>
                <wp:extent cx="95885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45.7pt;mso-wrap-distance-left:9.05pt;mso-wrap-distance-right:9.05pt;mso-wrap-distance-top:0pt;mso-wrap-distance-bottom:0pt;margin-top:719.65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41805</wp:posOffset>
                </wp:positionH>
                <wp:positionV relativeFrom="paragraph">
                  <wp:posOffset>6800850</wp:posOffset>
                </wp:positionV>
                <wp:extent cx="5106035" cy="1314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نـ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ـ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lang w:bidi="ar-SA"/>
                              </w:rPr>
                              <w:t>monirrrrrrr@yahoo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103.5pt;mso-wrap-distance-left:9.05pt;mso-wrap-distance-right:9.05pt;mso-wrap-distance-top:0pt;mso-wrap-distance-bottom:0pt;margin-top:535.5pt;mso-position-vertical-relative:text;margin-left:13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>منـ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>عـ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  <w:lang w:bidi="ar-SA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lang w:bidi="ar-SA"/>
                        </w:rPr>
                        <w:t>monirrrrrrr@yaho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50"/>
          <w:szCs w:val="50"/>
          <w:lang w:bidi="ar-SA"/>
        </w:rPr>
      </w:pPr>
      <w:r>
        <w:rPr>
          <w:rFonts w:cs="Traditional Arabic"/>
          <w:sz w:val="50"/>
          <w:szCs w:val="50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0"/>
          <w:szCs w:val="50"/>
          <w:lang w:bidi="ar-SA"/>
        </w:rPr>
      </w:pPr>
      <w:r>
        <w:rPr>
          <w:rFonts w:cs="Traditional Arabic"/>
          <w:sz w:val="50"/>
          <w:szCs w:val="50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0"/>
          <w:szCs w:val="50"/>
          <w:lang w:bidi="ar-SA"/>
        </w:rPr>
      </w:pPr>
      <w:r>
        <w:rPr>
          <w:rFonts w:cs="Traditional Arabic"/>
          <w:sz w:val="50"/>
          <w:szCs w:val="50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0"/>
          <w:szCs w:val="50"/>
          <w:lang w:bidi="ar-SA"/>
        </w:rPr>
      </w:pPr>
      <w:r>
        <w:rPr>
          <w:rFonts w:cs="Traditional Arabic"/>
          <w:sz w:val="50"/>
          <w:szCs w:val="50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0"/>
          <w:szCs w:val="50"/>
          <w:lang w:bidi="ar-SA"/>
        </w:rPr>
      </w:pPr>
      <w:r>
        <w:rPr>
          <w:rFonts w:cs="Traditional Arabic"/>
          <w:sz w:val="50"/>
          <w:szCs w:val="50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0"/>
          <w:szCs w:val="50"/>
          <w:lang w:bidi="ar-SA"/>
        </w:rPr>
      </w:pPr>
      <w:r>
        <w:rPr>
          <w:rFonts w:cs="Traditional Arabic"/>
          <w:sz w:val="50"/>
          <w:szCs w:val="50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0"/>
          <w:szCs w:val="50"/>
          <w:lang w:bidi="ar-SA"/>
        </w:rPr>
      </w:pPr>
      <w:r>
        <w:rPr>
          <w:rFonts w:cs="Traditional Arabic"/>
          <w:sz w:val="50"/>
          <w:szCs w:val="50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0"/>
          <w:szCs w:val="50"/>
          <w:lang w:bidi="ar-SA"/>
        </w:rPr>
      </w:pPr>
      <w:r>
        <w:rPr>
          <w:rFonts w:cs="Traditional Arabic"/>
          <w:sz w:val="50"/>
          <w:szCs w:val="5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sz w:val="50"/>
          <w:szCs w:val="50"/>
        </w:rPr>
      </w:pPr>
      <w:r>
        <w:rPr>
          <w:rFonts w:eastAsia="AGA Arabesque" w:cs="AGA Arabesque" w:ascii="AGA Arabesque" w:hAnsi="AGA Arabesque"/>
          <w:sz w:val="50"/>
          <w:szCs w:val="50"/>
        </w:rPr>
        <w:t></w:t>
      </w:r>
      <w:r>
        <w:rPr>
          <w:rFonts w:cs="Times New Roman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Cs w:val="50"/>
          <w:rtl w:val="true"/>
        </w:rPr>
        <w:t xml:space="preserve">.... </w:t>
      </w:r>
      <w:r>
        <w:rPr>
          <w:rFonts w:cs="Traditional Arabic"/>
          <w:sz w:val="50"/>
          <w:sz w:val="50"/>
          <w:szCs w:val="50"/>
          <w:rtl w:val="true"/>
        </w:rPr>
        <w:t>فَاقْصُصِ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لقَصَص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لَعَلَّهُمْ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يَتَفَكَّرُون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</w:t>
      </w:r>
    </w:p>
    <w:p>
      <w:pPr>
        <w:pStyle w:val="Normal"/>
        <w:jc w:val="center"/>
        <w:rPr>
          <w:rFonts w:cs="Traditional Arabic"/>
          <w:sz w:val="50"/>
          <w:szCs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79215</wp:posOffset>
                </wp:positionH>
                <wp:positionV relativeFrom="paragraph">
                  <wp:posOffset>4738370</wp:posOffset>
                </wp:positionV>
                <wp:extent cx="94996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5pt;margin-top:373.1pt;width:74.75pt;height:35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50"/>
          <w:sz w:val="50"/>
          <w:szCs w:val="50"/>
          <w:rtl w:val="true"/>
        </w:rPr>
        <w:t>س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لأعر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آ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Cs w:val="50"/>
        </w:rPr>
        <w:t>176</w:t>
      </w:r>
      <w:r>
        <w:rPr>
          <w:rFonts w:cs="Traditional Arabic"/>
          <w:sz w:val="50"/>
          <w:szCs w:val="5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 xml:space="preserve">( </w:t>
      </w:r>
      <w:r>
        <w:rPr>
          <w:rFonts w:cs="Traditional Arabic"/>
          <w:sz w:val="52"/>
          <w:szCs w:val="52"/>
          <w:lang w:bidi="ar-SA"/>
        </w:rPr>
        <w:t>1</w:t>
      </w:r>
      <w:r>
        <w:rPr>
          <w:rFonts w:cs="Traditional Arabic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قب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كث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ربع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لا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ن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مرو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نع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ا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رض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ما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يضاً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عض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عبدو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أن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خاف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طو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ت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سج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أخذ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حاص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ش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نقس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عص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صنا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ثلاث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فئ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عب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صن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خشب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حجري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فئ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عب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واك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نج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شم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قم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فئ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عب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و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حكا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ج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سرة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ٍ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سر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ذ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زم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بعيد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ل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ك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س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زر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فر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ً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ادي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ً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صنام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فر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ً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تميز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ً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صن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يد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آله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هن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ض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داس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اص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ه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تجع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أسر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كان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ً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متاز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ً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جتمع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س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رموقة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س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فو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اكمة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س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قدسة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طفل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ِ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ض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سر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ض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ظ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جتمع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أكم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ض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وه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ض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ظن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هن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ض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عروش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ائم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ض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ج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كواك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ض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وا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شر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ختصار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مر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يام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كب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لب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متلأ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طفول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كراه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ادق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صنع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د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ك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ف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ي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مك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إنس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اق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صن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يد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مثالا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ث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ج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ع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ذ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ن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يدي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حظ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شر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أك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تك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ستطي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عتد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لب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ح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نبها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ي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تصو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         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ض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تنفع؟</w:t>
      </w:r>
      <w:r>
        <w:rPr>
          <w:rFonts w:cs="Traditional Arabic"/>
          <w:sz w:val="52"/>
          <w:szCs w:val="52"/>
          <w:rtl w:val="true"/>
          <w:lang w:bidi="ar-SA"/>
        </w:rPr>
        <w:t>!</w:t>
      </w:r>
    </w:p>
    <w:p>
      <w:pPr>
        <w:pStyle w:val="Normal"/>
        <w:jc w:val="center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>(</w:t>
      </w:r>
      <w:r>
        <w:rPr>
          <w:rFonts w:cs="Traditional Arabic"/>
          <w:sz w:val="52"/>
          <w:szCs w:val="52"/>
          <w:lang w:bidi="ar-SA"/>
        </w:rPr>
        <w:t>2</w:t>
      </w:r>
      <w:r>
        <w:rPr>
          <w:rFonts w:cs="Traditional Arabic"/>
          <w:sz w:val="52"/>
          <w:szCs w:val="52"/>
          <w:rtl w:val="true"/>
          <w:lang w:bidi="ar-SA"/>
        </w:rPr>
        <w:t>)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قر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ل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واج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خراف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ميع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بدأ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مواجه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ج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ه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أعل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د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أ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ح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واك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يل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وك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بد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طمأن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حسب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رفض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ا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هو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ا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واكب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كا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اح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ــ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وثني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ثلاث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ا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نج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ملوك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غ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دخ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قوم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فاجأ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ذهل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باح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ق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ف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وك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ح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ديان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أمس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ح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آفل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عا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يل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ثان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عل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قوم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م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ك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ر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ف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ك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يدرك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خ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رف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ط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حب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ي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عبد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ً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خت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ث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ظه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أف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ث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شرق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ف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و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كرر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م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ك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م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لز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أ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وك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خر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ظه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ختفي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ف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د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ف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م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(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ئِ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َّ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هْدِن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َبّ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أكُونَن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ِ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ْقَوْم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ضَّالِّينَ</w:t>
      </w:r>
      <w:r>
        <w:rPr>
          <w:rFonts w:cs="Traditional Arabic"/>
          <w:sz w:val="52"/>
          <w:szCs w:val="52"/>
          <w:rtl w:val="true"/>
          <w:lang w:bidi="ar-SA"/>
        </w:rPr>
        <w:t>)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لاحظ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ن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د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حدث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فض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ألوه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م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مز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عقي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مر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هدو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طف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ي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عب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ً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خت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َ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ْ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ئِ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َّ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هْدِن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َبّ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فهم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غ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عبدون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غ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فت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ص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يه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عاو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حاول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قام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فئ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و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ه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واك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نجو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عل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شم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ه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أن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كب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م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غاب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شمس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ت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عل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راء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ا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ج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كواكب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كل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خلوق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أفل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أنه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ول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و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توجيه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جه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ط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ماو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أرض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نيفا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ي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شرك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ثلهم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استطاع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ظه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ق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بدأ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را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عه</w:t>
      </w:r>
      <w:r>
        <w:rPr>
          <w:rFonts w:cs="Traditional Arabic"/>
          <w:sz w:val="52"/>
          <w:szCs w:val="52"/>
          <w:rtl w:val="true"/>
          <w:lang w:bidi="ar-SA"/>
        </w:rPr>
        <w:t>.</w:t>
      </w:r>
      <w:r>
        <w:rPr>
          <w:rFonts w:cs="Traditional Arabic"/>
          <w:sz w:val="52"/>
          <w:szCs w:val="52"/>
          <w:rtl w:val="true"/>
          <w:lang w:bidi="ar-SA"/>
        </w:rPr>
        <w:t xml:space="preserve">        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ك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ج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كواكب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دء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دال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تخويف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تهديد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ر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ال</w:t>
      </w:r>
      <w:r>
        <w:rPr>
          <w:rFonts w:cs="Traditional Arabic"/>
          <w:sz w:val="52"/>
          <w:szCs w:val="5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تُحَاجُّونّ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ّه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قَد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َدَان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لا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خَاف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ُشْرِك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ِه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لا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شَ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َبّ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شَيْئ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سِع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َبّ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ُل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شَيْءٍ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ِلْم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فَلا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َتَذَكَّر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كَيْف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خَاف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شْرَكْت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لا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َخَاف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نَّك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شْرَكْتُ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ِاللّه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ُنَزِّل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ِه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لَيْك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ُلْطَان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أَيّ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ْفَرِيقَيْن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حَقّ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ِالأَمْن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ُنت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َعْلَم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ن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lang w:bidi="ar-SA"/>
        </w:rPr>
        <w:t>80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-</w:t>
      </w:r>
      <w:r>
        <w:rPr>
          <w:rFonts w:cs="Traditional Arabic"/>
          <w:b/>
          <w:bCs/>
          <w:sz w:val="40"/>
          <w:szCs w:val="40"/>
          <w:lang w:bidi="ar-SA"/>
        </w:rPr>
        <w:t>81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عر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هب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هج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را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ضده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سلو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تبع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ع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تخويف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جاوز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رآ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د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و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دال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ط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أسقط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رآ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صة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ذك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نطق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عاقل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ي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خوفو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خاف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م؟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فريق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ح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أمن؟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بع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ل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ج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فئ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ج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كواكب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ستعد لتبي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ج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عب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صنا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تا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و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يؤت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ر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سبحانه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ؤي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ر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لكو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ماو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أرض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ك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ع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غ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سلام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دأ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راع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صنا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أخذ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را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شك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عظ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د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بو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وضوع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هن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س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كان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موض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صدي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وم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عبا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تبع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غلبية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center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>(</w:t>
      </w:r>
      <w:r>
        <w:rPr>
          <w:rFonts w:cs="Traditional Arabic"/>
          <w:sz w:val="52"/>
          <w:szCs w:val="52"/>
          <w:lang w:bidi="ar-SA"/>
        </w:rPr>
        <w:t>3</w:t>
      </w:r>
      <w:r>
        <w:rPr>
          <w:rFonts w:cs="Traditional Arabic"/>
          <w:sz w:val="52"/>
          <w:szCs w:val="52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خرج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دعوت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حس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غاض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غي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ق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إِذ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ِأَبِيه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قَوْمِه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َذِه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َّمَاثِيل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َّت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نت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ه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اكِف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ُ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جَدْن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بَاءن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ه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ابِدِي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قَد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ُنت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نت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آبَاؤُك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ضَلَالٍ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ُّبِينٍ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ُ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جِئْتَن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ِالْحَقّ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نت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ِ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َّاعِبِي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َ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َّبُّك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َبّ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َّمَاوَات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الْأَرْض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َّذ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طَرَهُن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أَن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لَ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ذَلِكُ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ِّ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شَّاهِدِي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lang w:bidi="ar-SA"/>
        </w:rPr>
        <w:t>52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-</w:t>
      </w:r>
      <w:r>
        <w:rPr>
          <w:rFonts w:cs="Traditional Arabic"/>
          <w:b/>
          <w:bCs/>
          <w:sz w:val="40"/>
          <w:szCs w:val="40"/>
          <w:lang w:bidi="ar-SA"/>
        </w:rPr>
        <w:t>56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انته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م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بدأ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را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قومه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شد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ُ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ذهو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غضب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س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زر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شتب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س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را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صل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ينه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بادئ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اختلفا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س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باطل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سرة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صيبت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بي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ق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ذلتن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بَت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ِم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َعْبُد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سْمَع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ل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ُبْصِر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ل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ُغْن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نك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شَيْئ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بَت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نّ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د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َاءن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ِ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ْعِلْم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أْتِك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اتَّبِعْن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هْدِك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ِرَاط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َوِيّ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بَت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َعْبُد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شَّيْطَا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ن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شَّيْطَا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َا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ِلرَّحْمَن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صِيّ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بَت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نّ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خَاف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مَسَّك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ذَاب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ِّ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رَّحْمَ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تَك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ِلشَّيْطَان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لِيّ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ريم</w:t>
      </w:r>
      <w:r>
        <w:rPr>
          <w:rFonts w:cs="Traditional Arabic"/>
          <w:b/>
          <w:bCs/>
          <w:sz w:val="40"/>
          <w:szCs w:val="40"/>
          <w:lang w:bidi="ar-SA"/>
        </w:rPr>
        <w:t>42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-</w:t>
      </w:r>
      <w:r>
        <w:rPr>
          <w:rFonts w:cs="Traditional Arabic"/>
          <w:b/>
          <w:bCs/>
          <w:sz w:val="40"/>
          <w:szCs w:val="40"/>
          <w:lang w:bidi="ar-SA"/>
        </w:rPr>
        <w:t>45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انتفض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زر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قف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رتعش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غضب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ثائ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توق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عوت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سو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رجمك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أقت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ضرب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حجار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ز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ض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آله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.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خرج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يتي</w:t>
      </w:r>
      <w:r>
        <w:rPr>
          <w:rFonts w:cs="Traditional Arabic"/>
          <w:sz w:val="52"/>
          <w:szCs w:val="52"/>
          <w:rtl w:val="true"/>
          <w:lang w:bidi="ar-SA"/>
        </w:rPr>
        <w:t>..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ري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راك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انته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م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سف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را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طر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يت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سف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هديد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قت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مي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حجار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غ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ذ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صر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أد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نبياء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أب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د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إهان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تجريح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طر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تهدي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قتل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َالَ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َلَامٌ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َلَيْكَ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َأَسْتَغْفِرُ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َكَ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َبِّي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ِنَّهُ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َانَ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ِي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َفِيًّا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.</w:t>
      </w:r>
      <w:r>
        <w:rPr>
          <w:rFonts w:cs="Traditional Arabic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َأَعْتَزِلُكُمْ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َمَا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َدْعُونَ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ِن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ُونِ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َّهِ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َأَدْعُو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َبِّي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َسَى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َلَّا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َكُونَ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ِدُعَاء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َبِّي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َقِيًّا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.</w:t>
      </w:r>
      <w:r>
        <w:rPr>
          <w:rFonts w:cs="Traditional Arabic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lang w:bidi="ar-SA"/>
        </w:rPr>
        <w:t>47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-</w:t>
      </w:r>
      <w:r>
        <w:rPr>
          <w:rFonts w:cs="Traditional Arabic"/>
          <w:b/>
          <w:bCs/>
          <w:sz w:val="40"/>
          <w:szCs w:val="40"/>
          <w:lang w:bidi="ar-SA"/>
        </w:rPr>
        <w:t>48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خرج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ي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ج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عبد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قر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فس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ر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ً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عر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نا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حتفا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ظي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ضف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خر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هر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نصر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ميع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ي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نتظ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ت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احتف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خل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دين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عيش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خرج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ذر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ً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ص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خطا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عبد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شوار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ؤد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عب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الي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عب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فس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هجورا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نتق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احتفال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خ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عب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مع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أ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اد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ظ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آله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نحوت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خ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خشب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ظ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طع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ضع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ام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نذو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دايا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قتر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سأل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: </w:t>
      </w:r>
      <w:r>
        <w:rPr>
          <w:rFonts w:cs="Traditional Arabic"/>
          <w:sz w:val="52"/>
          <w:szCs w:val="52"/>
          <w:rtl w:val="true"/>
          <w:lang w:bidi="ar-SA"/>
        </w:rPr>
        <w:t>(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ل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َأْكُلُونَ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خ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عر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أكلون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عا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أ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: 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ك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َنطِق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 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ث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و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فأس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آله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تحول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آله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عبو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ط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غي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جا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أخشا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هشمة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ب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صن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ق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رك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عَلَّه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لَيْه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رْجِعُونَ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ألو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ي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قع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واقع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اض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دف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غا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آلهة</w:t>
      </w:r>
      <w:r>
        <w:rPr>
          <w:rFonts w:cs="Traditional Arabic"/>
          <w:sz w:val="52"/>
          <w:szCs w:val="52"/>
          <w:rtl w:val="true"/>
          <w:lang w:bidi="ar-SA"/>
        </w:rPr>
        <w:t xml:space="preserve">!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عل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ينئذ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راجع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ض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ها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رجع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وابهم</w:t>
      </w:r>
      <w:r>
        <w:rPr>
          <w:rFonts w:cs="Traditional Arabic"/>
          <w:sz w:val="52"/>
          <w:szCs w:val="52"/>
          <w:rtl w:val="true"/>
          <w:lang w:bidi="ar-SA"/>
        </w:rPr>
        <w:t>.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إ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طّل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خراف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قول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فكير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غلّ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قلي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فكار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أم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تدب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أل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فسهم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له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كي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ق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ق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دف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فس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شيئا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؟</w:t>
      </w:r>
      <w:r>
        <w:rPr>
          <w:rFonts w:cs="Traditional Arabic"/>
          <w:sz w:val="52"/>
          <w:szCs w:val="52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بير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ي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دف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ها؟</w:t>
      </w:r>
      <w:r>
        <w:rPr>
          <w:rFonts w:cs="Traditional Arabic"/>
          <w:sz w:val="52"/>
          <w:szCs w:val="52"/>
          <w:rtl w:val="true"/>
          <w:lang w:bidi="ar-SA"/>
        </w:rPr>
        <w:t>!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بد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ذ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ُ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َ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عَل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َذ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ِآلِهَتِن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نَّه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مِ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ظَّالِمِي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 .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عندئذ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ذك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مع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نك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ب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ع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ا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اثيل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توعد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كي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آلهت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ع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نصراف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ها</w:t>
      </w:r>
      <w:r>
        <w:rPr>
          <w:rFonts w:cs="Traditional Arabic"/>
          <w:sz w:val="52"/>
          <w:szCs w:val="52"/>
          <w:rtl w:val="true"/>
          <w:lang w:bidi="ar-SA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فأحضر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لام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تجمّ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سألو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أَنت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عَلْت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َذ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ِآلِهَتِن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بْرَاهِيم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؟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أجاب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َل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عَلَه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َبِيرُه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َذ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اسْأَلُوه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َانُ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نطِقُونَ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تهك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ضح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جوا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اخ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را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و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م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در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طم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ن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ب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م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ثل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راكا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ه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ما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درا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صلا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نت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ذ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ثل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سلوب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إدرا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ميز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جائز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مستحيل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عرف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طمت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ث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طمها</w:t>
      </w:r>
      <w:r>
        <w:rPr>
          <w:rFonts w:cs="Traditional Arabic"/>
          <w:sz w:val="52"/>
          <w:szCs w:val="52"/>
          <w:rtl w:val="true"/>
          <w:lang w:bidi="ar-SA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يبد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هك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اخ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ز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زا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رد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شي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دب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فكر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رَجَعُ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لَ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نفُسِهِ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قَالُ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نَّك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نتُم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ظَّالِم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lang w:bidi="ar-SA"/>
        </w:rPr>
        <w:t>64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كا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د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تشعر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وقف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خف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ادت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ظل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تفتح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صيرت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أو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تدبر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ذ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خ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أخذ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فسهم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ذ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ظ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ادرون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كن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ك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مض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ح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عقب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ظلام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إ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ق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ح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اد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عد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لوب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خمود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ثُم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ُكِسُ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لَ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ُؤُوسِهِ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قَد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لِمْت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َؤُلَ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نطِق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lang w:bidi="ar-SA"/>
        </w:rPr>
        <w:t>65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حق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و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جع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فوس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كا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ثان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كس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رؤوس؛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و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عب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رآن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صو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عجيب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و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رك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ف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لنظ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تدب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ثان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كا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نقلاب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رأ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ق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فكي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إ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إ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ل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ه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قو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ؤل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نطقون؟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ث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جيب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عن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ضي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غ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اد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بو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لي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خ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ن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جاوز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ب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ليم</w:t>
      </w:r>
      <w:r>
        <w:rPr>
          <w:rFonts w:cs="Traditional Arabic"/>
          <w:sz w:val="52"/>
          <w:szCs w:val="5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فَتَعْبُد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ِ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ُون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َّه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نفَعُك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شَيْئ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ل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ضُرُّك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ُفٍّ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َّك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لِم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َعْبُد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ِ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ُون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َّه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فَل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َعْقِلُو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lang w:bidi="ar-SA"/>
        </w:rPr>
        <w:t>66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-</w:t>
      </w:r>
      <w:r>
        <w:rPr>
          <w:rFonts w:cs="Traditional Arabic"/>
          <w:b/>
          <w:bCs/>
          <w:sz w:val="40"/>
          <w:szCs w:val="40"/>
          <w:lang w:bidi="ar-SA"/>
        </w:rPr>
        <w:t>67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ه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ل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ظه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ضي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د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غيظ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فس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عج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خ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تجاوز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ألوف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عن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ذ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خذت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عز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إث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أخذ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طغا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ائ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فقد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عوز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دليل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لجأ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و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غاشم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عذا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غليظ</w:t>
      </w:r>
      <w:r>
        <w:rPr>
          <w:rFonts w:cs="Traditional Arabic"/>
          <w:sz w:val="52"/>
          <w:szCs w:val="5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ُ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َرِّقُوه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انصُرُ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لِهَتَك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ُنتُ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اعِلِي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lang w:bidi="ar-SA"/>
        </w:rPr>
        <w:t>68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Traditional Arabic"/>
          <w:sz w:val="52"/>
          <w:szCs w:val="52"/>
          <w:lang w:bidi="ar-SA"/>
        </w:rPr>
      </w:pPr>
      <w:r>
        <w:rPr>
          <w:rFonts w:cs="Times New Roman"/>
          <w:sz w:val="52"/>
          <w:szCs w:val="52"/>
          <w:rtl w:val="true"/>
          <w:lang w:bidi="ar-SA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>(</w:t>
      </w:r>
      <w:r>
        <w:rPr>
          <w:rFonts w:cs="Traditional Arabic"/>
          <w:sz w:val="52"/>
          <w:szCs w:val="52"/>
          <w:lang w:bidi="ar-SA"/>
        </w:rPr>
        <w:t>4</w:t>
      </w:r>
      <w:r>
        <w:rPr>
          <w:rFonts w:cs="Traditional Arabic"/>
          <w:sz w:val="52"/>
          <w:szCs w:val="52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فعلا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دأ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استعدا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إحرا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نتش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بأ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ملك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ها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ج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ر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جب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مد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يشهد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قا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جرأ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آله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حطم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عتر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ذ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سخ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هن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حفر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ف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ظيم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لئو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حط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خش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أشجا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شعل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حضر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نجني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ل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با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يقذف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سقط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ف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وضع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ع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يد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د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قدم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نجنيق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شتعل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ف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تصاع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ماء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ف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عيد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ف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رط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را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اهب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صد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ب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هن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ر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إطلا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ج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بر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ل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وق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أ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سأله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اجة؟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ي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لا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انطل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نجني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لقي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ف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وجو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     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كانها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كن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ك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مار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ظيفت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إحراق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ق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صد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لا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ر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ك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َرْد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سَلَام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لَ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بْرَاهِيم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.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حرق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يود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قط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جل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سط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أ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جل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سط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ديق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بّح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حم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ب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مجّد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ك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لب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مك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متلئ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خو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رهب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جزع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ل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ليئ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ح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حد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م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خوف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تلاش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رهب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ستحال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ل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ر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لط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را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جو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جل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هن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رقب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عيد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رارت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ص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ي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رغ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عد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ها</w:t>
      </w:r>
      <w:r>
        <w:rPr>
          <w:rFonts w:cs="Traditional Arabic"/>
          <w:sz w:val="52"/>
          <w:szCs w:val="52"/>
          <w:rtl w:val="true"/>
          <w:lang w:bidi="ar-SA"/>
        </w:rPr>
        <w:t>.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ظل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شتع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ت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طويل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ت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ظ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افر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نطفئ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بدا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ل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نطفأ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وجئ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خرج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ف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لي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خل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وجه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تلألأ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نو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جلال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ثياب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حترق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ي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ث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لدخ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ريق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خرج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ا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خرج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ديق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تصاعد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يح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دهش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افر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سر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ولت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سا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ري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ساخرة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أَرَادُ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ِه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َيْد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جَعَلْنَاهُم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ْأَخْسَرِي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lang w:bidi="ar-SA"/>
        </w:rPr>
        <w:t>70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فترض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ؤمن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ميع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ك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رآ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فاجئن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حال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قو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: "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فآم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ل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لوط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ج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ح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center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>(</w:t>
      </w:r>
      <w:r>
        <w:rPr>
          <w:rFonts w:cs="Traditional Arabic"/>
          <w:sz w:val="52"/>
          <w:szCs w:val="52"/>
          <w:lang w:bidi="ar-SA"/>
        </w:rPr>
        <w:t>5</w:t>
      </w:r>
      <w:r>
        <w:rPr>
          <w:rFonts w:cs="Traditional Arabic"/>
          <w:sz w:val="52"/>
          <w:szCs w:val="52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بع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ق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شك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اطع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قام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ب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ج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كواك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ب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شك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اسم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ب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ق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و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تأله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عبادهم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بذ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ق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مي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افرين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فذه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سل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م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تألّ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زمان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لق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(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نمرود</w:t>
      </w:r>
      <w:r>
        <w:rPr>
          <w:rFonts w:cs="Traditional Arabic"/>
          <w:sz w:val="52"/>
          <w:szCs w:val="52"/>
          <w:rtl w:val="true"/>
          <w:lang w:bidi="ar-SA"/>
        </w:rPr>
        <w:t xml:space="preserve">)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آرامي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عراق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أ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آمر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عبد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هدوء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  <w:r>
        <w:rPr>
          <w:rFonts w:cs="Traditional Arabic"/>
          <w:sz w:val="52"/>
          <w:szCs w:val="52"/>
          <w:rtl w:val="true"/>
          <w:lang w:bidi="ar-SA"/>
        </w:rPr>
        <w:t xml:space="preserve"> 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َبِّي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َّذ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ُحْيِـ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يُمِيتُ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ك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  <w:r>
        <w:rPr>
          <w:rFonts w:cs="Traditional Arabic"/>
          <w:sz w:val="52"/>
          <w:szCs w:val="52"/>
          <w:rtl w:val="true"/>
          <w:lang w:bidi="ar-SA"/>
        </w:rPr>
        <w:t xml:space="preserve"> 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ن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ُحْيِـ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أُمِيت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ستطي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حض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ج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شار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قتله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ستطي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عف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حك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إعد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نجي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وت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بذ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ك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ادر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يا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موت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جاد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سذا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ول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غ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را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ثب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لم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تو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فس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د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قيق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ي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ادرا</w:t>
      </w:r>
      <w:r>
        <w:rPr>
          <w:rFonts w:cs="Traditional Arabic"/>
          <w:sz w:val="52"/>
          <w:szCs w:val="52"/>
          <w:rtl w:val="true"/>
          <w:lang w:bidi="ar-SA"/>
        </w:rPr>
        <w:t>. 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: 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إِن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ّه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أْت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ِالشَّمْس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ِ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ْمَشْرِق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أْت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ِهَ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ِ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ْمَغْرِب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استم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حد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امتا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ل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نته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نب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ه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ك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ح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عجز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تط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جيب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ق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ثب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ذب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أت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شم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شرق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ه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تطي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أت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غرب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لك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ظ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قوان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مش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طبق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ها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وان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خلق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ستطي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خلو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تحك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ها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صادق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دعائ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لوه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ليغ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ظ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قوانينه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اعت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ح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عجز</w:t>
      </w:r>
      <w:r>
        <w:rPr>
          <w:rFonts w:cs="Traditional Arabic"/>
          <w:sz w:val="52"/>
          <w:szCs w:val="52"/>
          <w:rtl w:val="true"/>
          <w:lang w:bidi="ar-SA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خرس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تحدي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عر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ا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قول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ي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تصرف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نصر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ص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ك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ع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ه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فر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>(</w:t>
      </w:r>
      <w:r>
        <w:rPr>
          <w:rFonts w:cs="Traditional Arabic"/>
          <w:sz w:val="52"/>
          <w:szCs w:val="52"/>
          <w:lang w:bidi="ar-SA"/>
        </w:rPr>
        <w:t>6</w:t>
      </w:r>
      <w:r>
        <w:rPr>
          <w:rFonts w:cs="Traditional Arabic"/>
          <w:sz w:val="52"/>
          <w:szCs w:val="52"/>
          <w:rtl w:val="true"/>
          <w:lang w:bidi="ar-SA"/>
        </w:rPr>
        <w:t>)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ملأ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ي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آخ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ل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سل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ح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يقين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أرا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ر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و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ي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حي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ز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ج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وتى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قا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عالى</w:t>
      </w:r>
      <w:r>
        <w:rPr>
          <w:rFonts w:cs="Traditional Arabic"/>
          <w:sz w:val="52"/>
          <w:szCs w:val="52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َإِذ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بْرَاهِيمُ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َبّ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رِن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َيْف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ُحْيِـ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ْمَوْتَ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وَلَ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ُؤْمِ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َلَ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لَـكِ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ِّيَطْمَئِن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لْبِ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ك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رغب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طمأنين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قل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إيم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رج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درج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ل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َال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خُذ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رْبَعَةً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ِّن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طَّيْر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َصُرْهُن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ِلَيْك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ثُم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جْعَل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لَ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ُلِّ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َبَلٍ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ِّنْهُن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ُزْء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ثُم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دْعُهُن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َأْتِينَك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َعْي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َاعْلَمْ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َنّ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ّهَ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َزِيز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حَكِ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lang w:bidi="ar-SA"/>
        </w:rPr>
        <w:t>26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فع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ر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ذبح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ربع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ط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فر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جزاء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جبال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دعا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س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نهض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ريش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يلح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جناحه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بحث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صدو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ؤوسها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تطاير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جز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طي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دفع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نح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التحام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تق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ضلو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القلوب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سارع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جزاء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ذبيح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لالتئام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دب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حيا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طير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جاء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طائ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سرع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رم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نفس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حض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center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  <w:t>.........</w: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هكذ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جل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بأم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أحيان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تمث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م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رج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يتمث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رج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من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ف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إبراهي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ح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lang w:bidi="ar-SA"/>
        </w:rPr>
        <w:t>120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فجاه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هذ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فئات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جميعً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فئ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عب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أصن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تماث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خشب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حجرية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فئ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عب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كواك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نجو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شم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قمر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فئ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عب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ملو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والحكام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2"/>
          <w:sz w:val="52"/>
          <w:szCs w:val="52"/>
          <w:rtl w:val="true"/>
          <w:lang w:bidi="ar-SA"/>
        </w:rPr>
        <w:t>وفوق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ذل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ك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ق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أم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تس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ياد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لر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العالم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سبحان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Cs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ولهـذ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القصـ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بقيـ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  <w:lang w:bidi="ar-SA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  <w:lang w:bidi="ar-SA"/>
        </w:rPr>
      </w:pPr>
      <w:r>
        <w:rPr>
          <w:rFonts w:cs="Traditional Arabic"/>
          <w:b/>
          <w:bCs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b/>
      <w:bCs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bidi="ar-SA"/>
    </w:rPr>
  </w:style>
  <w:style w:type="paragraph" w:styleId="A0">
    <w:name w:val="a0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bidi="ar-SA"/>
    </w:rPr>
  </w:style>
  <w:style w:type="paragraph" w:styleId="Footnote">
    <w:name w:val="Footnote Text"/>
    <w:basedOn w:val="Normal"/>
    <w:pPr>
      <w:bidi w:val="0"/>
      <w:spacing w:before="280" w:after="280"/>
      <w:jc w:val="left"/>
    </w:pPr>
    <w:rPr>
      <w:rFonts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12:00Z</dcterms:created>
  <dc:creator>MONIR ARAFA</dc:creator>
  <dc:description/>
  <cp:keywords/>
  <dc:language>en-US</dc:language>
  <cp:lastModifiedBy>***</cp:lastModifiedBy>
  <cp:lastPrinted>2003-12-30T17:59:00Z</cp:lastPrinted>
  <dcterms:modified xsi:type="dcterms:W3CDTF">2006-11-23T08:12:00Z</dcterms:modified>
  <cp:revision>2</cp:revision>
  <dc:subject/>
  <dc:title>وأبو لهب هو ابن عبد المطلب </dc:title>
</cp:coreProperties>
</file>