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DecoType Naskh Variants"/>
          <w:b w:val="false"/>
          <w:b w:val="false"/>
          <w:bCs w:val="false"/>
          <w:color w:val="000000"/>
          <w:sz w:val="120"/>
          <w:szCs w:val="120"/>
        </w:rPr>
      </w:pPr>
      <w:r>
        <w:rPr>
          <w:rFonts w:cs="DecoType Naskh Variants"/>
          <w:b w:val="false"/>
          <w:bCs w:val="false"/>
          <w:color w:val="000000"/>
          <w:sz w:val="120"/>
          <w:szCs w:val="120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000000"/>
          <w:sz w:val="120"/>
          <w:szCs w:val="120"/>
        </w:rPr>
      </w:pPr>
      <w:r>
        <w:rPr>
          <w:rFonts w:cs="DecoType Naskh Variants"/>
          <w:b w:val="false"/>
          <w:b w:val="false"/>
          <w:bCs w:val="false"/>
          <w:color w:val="000000"/>
          <w:sz w:val="120"/>
          <w:sz w:val="120"/>
          <w:szCs w:val="120"/>
          <w:rtl w:val="true"/>
        </w:rPr>
        <w:t>لكي</w:t>
      </w:r>
      <w:r>
        <w:rPr>
          <w:rFonts w:cs="Times New Roman"/>
          <w:b w:val="false"/>
          <w:b w:val="false"/>
          <w:bCs w:val="false"/>
          <w:color w:val="000000"/>
          <w:sz w:val="120"/>
          <w:sz w:val="120"/>
          <w:szCs w:val="120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120"/>
          <w:sz w:val="120"/>
          <w:szCs w:val="120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120"/>
          <w:sz w:val="120"/>
          <w:szCs w:val="120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120"/>
          <w:sz w:val="120"/>
          <w:szCs w:val="120"/>
          <w:rtl w:val="true"/>
        </w:rPr>
        <w:t>داعية</w:t>
      </w:r>
    </w:p>
    <w:p>
      <w:pPr>
        <w:pStyle w:val="TextBody"/>
        <w:jc w:val="center"/>
        <w:rPr>
          <w:b w:val="false"/>
          <w:b w:val="false"/>
          <w:bCs w:val="false"/>
          <w:color w:val="000000"/>
          <w:sz w:val="148"/>
          <w:szCs w:val="148"/>
        </w:rPr>
      </w:pPr>
      <w:r>
        <w:rPr>
          <w:rFonts w:cs="DecoType Naskh Variants"/>
          <w:b w:val="false"/>
          <w:b w:val="false"/>
          <w:bCs w:val="false"/>
          <w:color w:val="000000"/>
          <w:sz w:val="72"/>
          <w:sz w:val="72"/>
          <w:szCs w:val="7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72"/>
          <w:sz w:val="72"/>
          <w:szCs w:val="72"/>
          <w:rtl w:val="true"/>
        </w:rPr>
        <w:t>مهنا</w:t>
      </w:r>
      <w:r>
        <w:rPr>
          <w:rFonts w:cs="Times New Roman"/>
          <w:b w:val="false"/>
          <w:b w:val="false"/>
          <w:bCs w:val="false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72"/>
          <w:sz w:val="72"/>
          <w:szCs w:val="72"/>
          <w:rtl w:val="true"/>
        </w:rPr>
        <w:t>نعيم</w:t>
      </w:r>
      <w:r>
        <w:rPr>
          <w:rFonts w:cs="Times New Roman"/>
          <w:b w:val="false"/>
          <w:b w:val="false"/>
          <w:bCs w:val="false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72"/>
          <w:sz w:val="72"/>
          <w:szCs w:val="72"/>
          <w:rtl w:val="true"/>
        </w:rPr>
        <w:t>نجم</w:t>
      </w:r>
      <w:r>
        <w:br w:type="page"/>
      </w:r>
    </w:p>
    <w:p>
      <w:pPr>
        <w:pStyle w:val="TextBody"/>
        <w:jc w:val="center"/>
        <w:rPr>
          <w:rFonts w:cs="DecoType Naskh Variants"/>
          <w:b w:val="false"/>
          <w:b w:val="false"/>
          <w:bCs w:val="false"/>
          <w:color w:val="000000"/>
          <w:sz w:val="56"/>
          <w:szCs w:val="56"/>
        </w:rPr>
      </w:pPr>
      <w:r>
        <w:rPr>
          <w:rFonts w:cs="DecoType Naskh Variants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>لكي</w:t>
      </w:r>
      <w:r>
        <w:rPr>
          <w:rFonts w:cs="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>داعية</w:t>
      </w:r>
    </w:p>
    <w:p>
      <w:pPr>
        <w:pStyle w:val="TextBody"/>
        <w:jc w:val="center"/>
        <w:rPr>
          <w:rFonts w:cs="DecoType Naskh Variants"/>
          <w:color w:val="000000"/>
          <w:sz w:val="56"/>
          <w:szCs w:val="56"/>
          <w:u w:val="single"/>
        </w:rPr>
      </w:pPr>
      <w:r>
        <w:rPr>
          <w:rFonts w:cs="DecoType Naskh Variants"/>
          <w:color w:val="000000"/>
          <w:sz w:val="56"/>
          <w:sz w:val="56"/>
          <w:szCs w:val="56"/>
          <w:u w:val="single"/>
          <w:rtl w:val="true"/>
        </w:rPr>
        <w:t>دروس</w:t>
      </w:r>
      <w:r>
        <w:rPr>
          <w:rFonts w:cs="Times New Roman"/>
          <w:color w:val="00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Variants"/>
          <w:color w:val="000000"/>
          <w:sz w:val="56"/>
          <w:sz w:val="56"/>
          <w:szCs w:val="56"/>
          <w:u w:val="single"/>
          <w:rtl w:val="true"/>
        </w:rPr>
        <w:t>دعوية</w:t>
      </w:r>
      <w:r>
        <w:rPr>
          <w:rFonts w:cs="Times New Roman"/>
          <w:color w:val="00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Variants"/>
          <w:color w:val="000000"/>
          <w:sz w:val="56"/>
          <w:sz w:val="56"/>
          <w:szCs w:val="56"/>
          <w:u w:val="single"/>
          <w:rtl w:val="true"/>
        </w:rPr>
        <w:t>منهجية</w:t>
      </w:r>
      <w:r>
        <w:rPr>
          <w:rFonts w:cs="Times New Roman"/>
          <w:color w:val="00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Variants"/>
          <w:color w:val="000000"/>
          <w:sz w:val="56"/>
          <w:sz w:val="56"/>
          <w:szCs w:val="56"/>
          <w:u w:val="single"/>
          <w:rtl w:val="true"/>
        </w:rPr>
        <w:t>،</w:t>
      </w:r>
      <w:r>
        <w:rPr>
          <w:rFonts w:cs="Times New Roman"/>
          <w:color w:val="00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Variants"/>
          <w:color w:val="000000"/>
          <w:sz w:val="56"/>
          <w:sz w:val="56"/>
          <w:szCs w:val="56"/>
          <w:u w:val="single"/>
          <w:rtl w:val="true"/>
        </w:rPr>
        <w:t>جمعها</w:t>
      </w:r>
      <w:r>
        <w:rPr>
          <w:rFonts w:cs="Times New Roman"/>
          <w:color w:val="00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Variants"/>
          <w:color w:val="000000"/>
          <w:sz w:val="56"/>
          <w:sz w:val="56"/>
          <w:szCs w:val="56"/>
          <w:u w:val="single"/>
          <w:rtl w:val="true"/>
        </w:rPr>
        <w:t>حاضر</w:t>
      </w:r>
      <w:r>
        <w:rPr>
          <w:rFonts w:cs="Times New Roman"/>
          <w:color w:val="00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DecoType Naskh Variants"/>
          <w:color w:val="000000"/>
          <w:sz w:val="56"/>
          <w:sz w:val="56"/>
          <w:szCs w:val="56"/>
          <w:u w:val="single"/>
          <w:rtl w:val="true"/>
        </w:rPr>
        <w:t>بها</w:t>
      </w:r>
    </w:p>
    <w:p>
      <w:pPr>
        <w:pStyle w:val="TextBody"/>
        <w:jc w:val="center"/>
        <w:rPr>
          <w:rFonts w:cs="DecoType Naskh Variants"/>
          <w:b w:val="false"/>
          <w:b w:val="false"/>
          <w:bCs w:val="false"/>
          <w:color w:val="000000"/>
          <w:sz w:val="52"/>
          <w:szCs w:val="52"/>
          <w:u w:val="single"/>
        </w:rPr>
      </w:pPr>
      <w:r>
        <w:rPr>
          <w:rFonts w:cs="DecoType Naskh Variants"/>
          <w:b w:val="false"/>
          <w:bCs w:val="false"/>
          <w:color w:val="000000"/>
          <w:sz w:val="52"/>
          <w:szCs w:val="52"/>
          <w:u w:val="single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000000"/>
          <w:sz w:val="52"/>
          <w:szCs w:val="52"/>
          <w:u w:val="single"/>
        </w:rPr>
      </w:pP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الشيخ</w:t>
      </w:r>
    </w:p>
    <w:p>
      <w:pPr>
        <w:pStyle w:val="TextBody"/>
        <w:jc w:val="center"/>
        <w:rPr>
          <w:rFonts w:cs="DecoType Naskh Variants"/>
          <w:b w:val="false"/>
          <w:b w:val="false"/>
          <w:bCs w:val="false"/>
          <w:color w:val="000000"/>
          <w:sz w:val="52"/>
          <w:szCs w:val="52"/>
          <w:u w:val="single"/>
        </w:rPr>
      </w:pP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مهن</w:t>
      </w: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نعيم</w:t>
      </w:r>
      <w:r>
        <w:rPr>
          <w:rFonts w:cs="Times New Roman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نج</w:t>
      </w: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b w:val="false"/>
          <w:bCs w:val="false"/>
          <w:color w:val="000000"/>
          <w:sz w:val="52"/>
          <w:szCs w:val="52"/>
          <w:u w:val="single"/>
          <w:rtl w:val="true"/>
        </w:rPr>
        <w:t xml:space="preserve">... </w:t>
      </w: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الحارث</w:t>
      </w:r>
    </w:p>
    <w:p>
      <w:pPr>
        <w:pStyle w:val="TextBody"/>
        <w:jc w:val="center"/>
        <w:rPr>
          <w:rFonts w:cs="DecoType Naskh Variants"/>
          <w:b w:val="false"/>
          <w:b w:val="false"/>
          <w:bCs w:val="false"/>
          <w:color w:val="000000"/>
          <w:sz w:val="52"/>
          <w:szCs w:val="52"/>
          <w:u w:val="single"/>
        </w:rPr>
      </w:pP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عضو</w:t>
      </w:r>
      <w:r>
        <w:rPr>
          <w:rFonts w:cs="Times New Roman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هيئة</w:t>
      </w:r>
      <w:r>
        <w:rPr>
          <w:rFonts w:cs="Times New Roman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color w:val="000000"/>
          <w:sz w:val="52"/>
          <w:sz w:val="52"/>
          <w:szCs w:val="52"/>
          <w:u w:val="single"/>
          <w:rtl w:val="true"/>
        </w:rPr>
        <w:t>فلسطين</w:t>
      </w:r>
    </w:p>
    <w:p>
      <w:pPr>
        <w:pStyle w:val="TextBody"/>
        <w:jc w:val="center"/>
        <w:rPr/>
      </w:pPr>
      <w:r>
        <w:rPr>
          <w:b w:val="false"/>
          <w:bCs w:val="false"/>
          <w:color w:val="000000"/>
          <w:sz w:val="36"/>
          <w:szCs w:val="36"/>
          <w:u w:val="single"/>
        </w:rPr>
        <w:t>1425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u w:val="single"/>
          <w:rtl w:val="true"/>
        </w:rPr>
        <w:t>هــ</w:t>
      </w:r>
      <w:r>
        <w:br w:type="page"/>
      </w:r>
    </w:p>
    <w:p>
      <w:pPr>
        <w:pStyle w:val="TextBody"/>
        <w:jc w:val="center"/>
        <w:rPr>
          <w:b w:val="false"/>
          <w:b w:val="false"/>
          <w:bCs w:val="false"/>
          <w:color w:val="000000"/>
          <w:sz w:val="40"/>
          <w:szCs w:val="40"/>
          <w:u w:val="single"/>
        </w:rPr>
      </w:pPr>
      <w:r>
        <w:rPr>
          <w:b w:val="false"/>
          <w:bCs w:val="false"/>
          <w:color w:val="000000"/>
          <w:sz w:val="40"/>
          <w:szCs w:val="40"/>
          <w:u w:val="single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color w:val="000000"/>
          <w:sz w:val="40"/>
          <w:szCs w:val="40"/>
          <w:u w:val="single"/>
        </w:rPr>
      </w:pPr>
      <w:r>
        <w:rPr>
          <w:b w:val="false"/>
          <w:bCs w:val="false"/>
          <w:color w:val="000000"/>
          <w:sz w:val="40"/>
          <w:szCs w:val="40"/>
          <w:u w:val="single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rtl w:val="true"/>
        </w:rPr>
        <w:t>المؤلف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سطور</w:t>
      </w:r>
      <w:r>
        <w:rPr>
          <w:rFonts w:cs="Simplified Arabic"/>
          <w:b/>
          <w:bCs/>
          <w:sz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اح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ا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هن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عي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صطف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ج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وال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1400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ـ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دي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ن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سطين</w:t>
      </w:r>
    </w:p>
    <w:p>
      <w:pPr>
        <w:pStyle w:val="Normal"/>
        <w:numPr>
          <w:ilvl w:val="0"/>
          <w:numId w:val="13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حاص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ها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بلو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دا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عم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تسو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جت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كالوريو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رب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سلا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ام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د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فتوح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سطين</w:t>
      </w:r>
    </w:p>
    <w:p>
      <w:pPr>
        <w:pStyle w:val="Normal"/>
        <w:numPr>
          <w:ilvl w:val="0"/>
          <w:numId w:val="13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شار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ث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قاء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ؤتمر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مؤتم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الإس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لسط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عاص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فلسطين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مؤتم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برلم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با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سط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فلسطين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مؤتم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"</w:t>
      </w:r>
      <w:r>
        <w:rPr>
          <w:rFonts w:cs="Simplified Arabic"/>
          <w:sz w:val="32"/>
          <w:sz w:val="32"/>
          <w:rtl w:val="true"/>
        </w:rPr>
        <w:t>ح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تي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جت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فلسطين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مؤتم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الشبا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قي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نوس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زوا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فلسطين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يكت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مج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سر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الصاد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و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بحو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سلا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لسطينية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جل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ثقاف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تعددة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ضا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عد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واق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لكترون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بك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علوم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ولية</w:t>
      </w:r>
    </w:p>
    <w:p>
      <w:pPr>
        <w:pStyle w:val="Normal"/>
        <w:ind w:left="288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عض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ؤس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ّ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ؤس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يئ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س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شعب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عض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يئ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م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دعا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- </w:t>
      </w:r>
      <w:r>
        <w:rPr>
          <w:rFonts w:cs="Simplified Arabic"/>
          <w:sz w:val="32"/>
          <w:sz w:val="32"/>
          <w:rtl w:val="true"/>
        </w:rPr>
        <w:t>فلسطين</w:t>
      </w:r>
      <w:r>
        <w:rPr>
          <w:rFonts w:eastAsia="Arial" w:cs="Arial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عض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ؤس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ج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عب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لسطين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خدم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نسانية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مؤس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ج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با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دعو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ثقا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- </w:t>
      </w:r>
      <w:r>
        <w:rPr>
          <w:rFonts w:cs="Simplified Arabic"/>
          <w:sz w:val="32"/>
          <w:sz w:val="32"/>
          <w:rtl w:val="true"/>
        </w:rPr>
        <w:t>فلسطين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مؤس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رك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قد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ب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مرك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يري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ب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رئي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جل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دا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م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ن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رف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ف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لسطيني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عض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جل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دا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م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ير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رعا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تي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-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فظ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ن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سابق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"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ممث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م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هد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فرق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فظ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م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ض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سابق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"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عض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جل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دا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رك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</w:t>
      </w:r>
      <w:r>
        <w:rPr>
          <w:rFonts w:cs="Simplified Arabic"/>
          <w:sz w:val="32"/>
          <w:sz w:val="32"/>
          <w:rtl w:val="true"/>
        </w:rPr>
        <w:t>إ</w:t>
      </w:r>
      <w:r>
        <w:rPr>
          <w:rFonts w:cs="Simplified Arabic"/>
          <w:sz w:val="32"/>
          <w:sz w:val="32"/>
          <w:rtl w:val="true"/>
        </w:rPr>
        <w:t>م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لب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درا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أبحا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نهج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- </w:t>
      </w:r>
      <w:r>
        <w:rPr>
          <w:rFonts w:cs="Simplified Arabic"/>
          <w:sz w:val="32"/>
          <w:sz w:val="32"/>
          <w:rtl w:val="true"/>
        </w:rPr>
        <w:t>فر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سط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سابق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"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مد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م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رآ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س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فظ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ن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" </w:t>
      </w:r>
      <w:r>
        <w:rPr>
          <w:rFonts w:cs="Simplified Arabic"/>
          <w:sz w:val="32"/>
          <w:sz w:val="32"/>
          <w:rtl w:val="true"/>
        </w:rPr>
        <w:t>سابق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"</w:t>
      </w:r>
    </w:p>
    <w:p>
      <w:pPr>
        <w:pStyle w:val="Normal"/>
        <w:ind w:left="288" w:right="0" w:hanging="0"/>
        <w:jc w:val="left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Cs/>
          <w:sz w:val="32"/>
          <w:rtl w:val="true"/>
        </w:rPr>
      </w:r>
    </w:p>
    <w:p>
      <w:pPr>
        <w:pStyle w:val="Normal"/>
        <w:ind w:left="288" w:right="0" w:hanging="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كتب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لمؤلف</w:t>
      </w:r>
      <w:r>
        <w:rPr>
          <w:rFonts w:cs="Simplified Arabic"/>
          <w:b/>
          <w:bCs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اللآلئ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ِس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ِذك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َحاسِ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عا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أعلام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سلس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شيخ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ُح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بع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م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سطين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رح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اريخ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د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رب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سلامية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لك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عية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لع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رض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..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حك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ستمن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ي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محاء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الدر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ف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ص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با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امعة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الدر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ام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ص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تا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امعة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الضي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ط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ص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با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امع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لؤلؤ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ضل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ي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و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با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ه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ك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ور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هم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ب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هم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ب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تأمل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مو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ح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ب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علمت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يام</w:t>
      </w:r>
    </w:p>
    <w:p>
      <w:pPr>
        <w:pStyle w:val="Normal"/>
        <w:numPr>
          <w:ilvl w:val="0"/>
          <w:numId w:val="16"/>
        </w:numPr>
        <w:ind w:left="1008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بطا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فافي</w:t>
      </w:r>
    </w:p>
    <w:p>
      <w:pPr>
        <w:pStyle w:val="Normal"/>
        <w:ind w:left="648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ind w:left="648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  <w:r>
        <w:br w:type="page"/>
      </w:r>
    </w:p>
    <w:p>
      <w:pPr>
        <w:pStyle w:val="Normal"/>
        <w:ind w:left="648" w:right="0" w:hanging="0"/>
        <w:jc w:val="center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تقديم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ضيلة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شيخ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إبراهي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حمد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ويداي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rtl w:val="true"/>
        </w:rPr>
        <w:t>حفظه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له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نفع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ه</w:t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ئ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وى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م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تفت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صالح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ش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ذير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را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ير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ث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اعة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ع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رج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أمر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نه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ؤمن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له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ظيم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رت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لي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ف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ر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خلفائ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صالح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ع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إح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قرب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ع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رض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ا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فا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ميعهم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ت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ه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ولئ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لح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ناس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يث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بين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تمو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ل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عائ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ت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ز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ل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اع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ب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صلح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ولئ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و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قاع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كات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تاج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لج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ج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"/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20"/>
        </w:rPr>
      </w:pPr>
      <w:r>
        <w:rPr>
          <w:b w:val="false"/>
          <w:bCs w:val="false"/>
          <w:color w:val="000000"/>
          <w:sz w:val="32"/>
          <w:szCs w:val="20"/>
          <w:rtl w:val="true"/>
        </w:rPr>
      </w:r>
    </w:p>
    <w:p>
      <w:pPr>
        <w:pStyle w:val="TextBody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ك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زم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ر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و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لح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نتش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ذاه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ها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ضلا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بد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وا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ت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لوص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شباه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صد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ش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فح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شر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آث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بر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ف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رب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جرائ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نو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ظا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ض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ستنق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تش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غض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ج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هز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و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ف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و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صي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ع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تب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بح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ي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ط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بد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ع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ل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شي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خا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أ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نه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أم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20"/>
        </w:rPr>
      </w:pPr>
      <w:r>
        <w:rPr>
          <w:b w:val="false"/>
          <w:bCs w:val="false"/>
          <w:color w:val="000000"/>
          <w:sz w:val="32"/>
          <w:szCs w:val="20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ي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ت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عدّ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ل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شمر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ا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همك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آما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آلام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ولويات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حس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زك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د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ت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اض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ت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شد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دلي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اد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اد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إخوان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ث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يس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20"/>
        </w:rPr>
      </w:pPr>
      <w:r>
        <w:rPr>
          <w:b w:val="false"/>
          <w:bCs w:val="false"/>
          <w:color w:val="000000"/>
          <w:sz w:val="32"/>
          <w:szCs w:val="20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سأ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ف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كت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ب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ميع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وا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صي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شر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عل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م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ص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righ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jc w:val="righ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ت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اج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ف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إحسان</w:t>
      </w:r>
    </w:p>
    <w:p>
      <w:pPr>
        <w:pStyle w:val="TextBody"/>
        <w:jc w:val="righ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ويداين</w:t>
      </w:r>
      <w:r>
        <w:br w:type="page"/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ه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ت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</w:p>
    <w:p>
      <w:pPr>
        <w:pStyle w:val="Normal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ل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ّ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ّ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دأ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إعط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رو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ك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و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تم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شبا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فظ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ط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اق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حبا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- </w:t>
      </w:r>
      <w:r>
        <w:rPr>
          <w:rFonts w:cs="Simplified Arabic"/>
          <w:sz w:val="32"/>
          <w:sz w:val="32"/>
          <w:rtl w:val="true"/>
        </w:rPr>
        <w:t>فع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خو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ب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ر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لكترو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إعطائه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ورة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ستشرن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فض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ك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إمكاني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أفتو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جوا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بع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ار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دري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جزا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ز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- </w:t>
      </w:r>
      <w:r>
        <w:rPr>
          <w:rFonts w:cs="Simplified Arabic"/>
          <w:sz w:val="32"/>
          <w:sz w:val="32"/>
          <w:rtl w:val="true"/>
        </w:rPr>
        <w:t>ولزاماً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ّ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قديرً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علمائن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شايخن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كو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و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حبب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ج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تاب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أسمائ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يب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تطمئ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فو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ؤم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قراء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دريسه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م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سماح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عكر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ع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بر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ف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دو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سطين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ا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يتا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ئي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ابط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م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سطين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</w:t>
      </w:r>
      <w:r>
        <w:rPr>
          <w:rFonts w:cs="Simplified Arabic"/>
          <w:sz w:val="32"/>
          <w:rtl w:val="true"/>
        </w:rPr>
        <w:t>.</w:t>
      </w:r>
      <w:r>
        <w:rPr>
          <w:rFonts w:cs="Simplified Arabic"/>
          <w:sz w:val="32"/>
          <w:sz w:val="32"/>
          <w:rtl w:val="true"/>
        </w:rPr>
        <w:t>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س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فا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ام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دس</w:t>
      </w:r>
      <w:r>
        <w:rPr>
          <w:rFonts w:eastAsia="Arial" w:cs="Arial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</w:t>
      </w:r>
      <w:r>
        <w:rPr>
          <w:rFonts w:cs="Simplified Arabic"/>
          <w:sz w:val="32"/>
          <w:rtl w:val="true"/>
        </w:rPr>
        <w:t>.</w:t>
      </w:r>
      <w:r>
        <w:rPr>
          <w:rFonts w:cs="Simplified Arabic"/>
          <w:sz w:val="32"/>
          <w:sz w:val="32"/>
          <w:rtl w:val="true"/>
        </w:rPr>
        <w:t>د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حلم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ها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ام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جا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طنية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إسماعي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واهض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ام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دس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أ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ز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ام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د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فتوحة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س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ر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د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رك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درا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رآنية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ا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ع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د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راك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وى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rtl w:val="true"/>
        </w:rPr>
        <w:t>فضيل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بواطن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فت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حافظت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لبيرة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د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ف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فظ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ولكرم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م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راد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ض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ك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ستئنا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يا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ب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</w:t>
      </w:r>
      <w:r>
        <w:rPr>
          <w:rFonts w:cs="Simplified Arabic"/>
          <w:sz w:val="32"/>
          <w:sz w:val="32"/>
          <w:rtl w:val="true"/>
        </w:rPr>
        <w:t>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ائ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ف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فظ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ريح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أغوار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  <w:tab w:val="left" w:pos="481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اص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صرا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سلامي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  <w:tab w:val="left" w:pos="855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براهي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دا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سلامي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  <w:tab w:val="left" w:pos="855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م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اع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سلامي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94" w:leader="none"/>
          <w:tab w:val="left" w:pos="855" w:leader="none"/>
        </w:tabs>
        <w:ind w:left="855" w:right="0" w:hanging="561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ض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ال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مد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سلامي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855" w:leader="none"/>
        </w:tabs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يس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سلامي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855" w:leader="none"/>
        </w:tabs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ار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مي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سلامي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855" w:leader="none"/>
        </w:tabs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فضي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ي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ائ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حا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سلامي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855" w:leader="none"/>
        </w:tabs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الأخ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يس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مح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ئيس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م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نس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سائية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855" w:leader="none"/>
        </w:tabs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الأخ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طا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سلامية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855" w:leader="none"/>
        </w:tabs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الأخ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آم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ب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ي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سلامية</w:t>
      </w:r>
      <w:r>
        <w:br w:type="page"/>
      </w:r>
    </w:p>
    <w:p>
      <w:pPr>
        <w:pStyle w:val="TextBody"/>
        <w:jc w:val="center"/>
        <w:rPr>
          <w:b w:val="false"/>
          <w:b w:val="false"/>
          <w:bCs w:val="false"/>
          <w:color w:val="000000"/>
          <w:sz w:val="40"/>
          <w:szCs w:val="40"/>
          <w:u w:val="single"/>
        </w:rPr>
      </w:pPr>
      <w:r>
        <w:rPr>
          <w:b w:val="false"/>
          <w:b w:val="false"/>
          <w:bCs w:val="false"/>
          <w:color w:val="000000"/>
          <w:sz w:val="40"/>
          <w:sz w:val="40"/>
          <w:szCs w:val="40"/>
          <w:u w:val="single"/>
          <w:rtl w:val="true"/>
        </w:rPr>
        <w:t>المقدمة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ظيم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رت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لي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ف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ر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خلفائ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صالح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ع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إح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قرب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نّ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ي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خلص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دق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دق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هد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ّه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دير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و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ق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ه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ضاع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تتابعة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خلص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د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ع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ج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وازم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مات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تطلباتها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سالي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ج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ار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تذو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ّتها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ص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ج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ذ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ش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َلِم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يمته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ضاع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له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سل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زائم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يق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يق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تك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ؤ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ئو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ّ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د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رتك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ش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ّ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ف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د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ذ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ف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ن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يّ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سولاً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كر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وفاء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ٍ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rtl w:val="true"/>
        </w:rPr>
        <w:t>ولس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دع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موجز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سأحيط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بجوانب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موضوع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ُ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ف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ُ</w:t>
      </w:r>
      <w:r>
        <w:rPr>
          <w:rFonts w:cs="Simplified Arabic"/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كبير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لكن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شير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يحضرن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لف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أنظار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سائل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ل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يستفي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ذخرا</w:t>
      </w:r>
      <w:r>
        <w:rPr>
          <w:rFonts w:cs="Simplified Arabic"/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أجراً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rtl w:val="true"/>
        </w:rPr>
        <w:t>كت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ق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رح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مه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عي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ج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ارث</w:t>
      </w:r>
    </w:p>
    <w:p>
      <w:pPr>
        <w:pStyle w:val="Normal"/>
        <w:jc w:val="righ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فرغ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ي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ض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ج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ع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</w:rPr>
        <w:t>1424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ـ</w:t>
      </w:r>
      <w:r>
        <w:br w:type="page"/>
      </w:r>
    </w:p>
    <w:p>
      <w:pPr>
        <w:pStyle w:val="TextBody"/>
        <w:jc w:val="center"/>
        <w:rPr>
          <w:color w:val="000000"/>
          <w:sz w:val="52"/>
          <w:szCs w:val="52"/>
          <w:u w:val="single"/>
        </w:rPr>
      </w:pPr>
      <w:r>
        <w:rPr>
          <w:color w:val="000000"/>
          <w:sz w:val="52"/>
          <w:sz w:val="52"/>
          <w:szCs w:val="52"/>
          <w:u w:val="single"/>
          <w:rtl w:val="true"/>
        </w:rPr>
        <w:t>تعريف</w:t>
      </w:r>
      <w:r>
        <w:rPr>
          <w:rFonts w:cs="Times New Roman"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color w:val="000000"/>
          <w:sz w:val="52"/>
          <w:sz w:val="52"/>
          <w:szCs w:val="52"/>
          <w:u w:val="single"/>
          <w:rtl w:val="true"/>
        </w:rPr>
        <w:t>الدعوة</w:t>
      </w:r>
    </w:p>
    <w:p>
      <w:pPr>
        <w:pStyle w:val="TextBody"/>
        <w:jc w:val="both"/>
        <w:rPr>
          <w:color w:val="000000"/>
          <w:sz w:val="40"/>
          <w:szCs w:val="40"/>
          <w:u w:val="single"/>
        </w:rPr>
      </w:pPr>
      <w:r>
        <w:rPr>
          <w:color w:val="000000"/>
          <w:sz w:val="40"/>
          <w:szCs w:val="40"/>
          <w:u w:val="single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لمين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شه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ي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قين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شه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ث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شي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ذيراً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خر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إذ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يد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خو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رسل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ع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إح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ل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اق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ش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ك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حمته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ق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ر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ر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س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ضلال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يا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شيدة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اد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ريعته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تص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دع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هدي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ب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ن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ص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ق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وا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ؤو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بيح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افع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ضارها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ج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له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رد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ؤ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ا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ملك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ي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عا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هوة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تزاح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وا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ختلافها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ا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ق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يرة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كش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ج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ضلا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ا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د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با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فك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خ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غر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از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ش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ضا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ناق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ا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ض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ف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ه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إعتد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عرا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نتها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رم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الجم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ت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خر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دم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ظ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دب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تف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بعث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فص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ق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وض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ح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قتض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ك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س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هد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ح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با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ق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عد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بصي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الِق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قو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فس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خوا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عانة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عذا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ذ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حانه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ُرسِل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ز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ر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center"/>
        <w:rPr/>
      </w:pPr>
      <w:r>
        <w:rPr>
          <w:color w:val="000000"/>
          <w:sz w:val="40"/>
          <w:sz w:val="40"/>
          <w:szCs w:val="40"/>
          <w:rtl w:val="true"/>
        </w:rPr>
        <w:t>الد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سلين</w:t>
      </w:r>
    </w:p>
    <w:p>
      <w:pPr>
        <w:pStyle w:val="TextBody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ط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اش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ص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ا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جم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ائ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جا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تم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ماع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أ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دّ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ب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ورى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2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ط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ريش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ص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م</w:t>
      </w:r>
      <w:r>
        <w:rPr>
          <w:rStyle w:val="FootnoteCharacters"/>
          <w:rStyle w:val="FootnoteAnchor"/>
          <w:b/>
          <w:b/>
          <w:bCs/>
          <w:color w:val="000000"/>
          <w:sz w:val="32"/>
          <w:sz w:val="32"/>
          <w:szCs w:val="32"/>
          <w:rtl w:val="true"/>
        </w:rPr>
        <w:footnoteReference w:id="5"/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ث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سقع</w:t>
      </w:r>
      <w:r>
        <w:rPr>
          <w:rStyle w:val="FootnoteCharacters"/>
          <w:rStyle w:val="FootnoteAnchor"/>
          <w:b/>
          <w:b/>
          <w:bCs/>
          <w:color w:val="000000"/>
          <w:sz w:val="32"/>
          <w:sz w:val="32"/>
          <w:szCs w:val="32"/>
          <w:rtl w:val="true"/>
        </w:rPr>
        <w:footnoteReference w:id="6"/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ن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ن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يش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ش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صطف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ش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"/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20"/>
        </w:rPr>
      </w:pPr>
      <w:r>
        <w:rPr>
          <w:b w:val="false"/>
          <w:bCs w:val="false"/>
          <w:color w:val="000000"/>
          <w:sz w:val="32"/>
          <w:szCs w:val="20"/>
          <w:rtl w:val="true"/>
        </w:rPr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ح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8"/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ثن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187" w:leader="none"/>
        </w:tabs>
        <w:ind w:left="-36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اض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م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ه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اب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ُوي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ل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لي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ُؤَيْ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عد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Cs w:val="false"/>
          <w:color w:val="000000"/>
          <w:sz w:val="32"/>
          <w:szCs w:val="32"/>
        </w:rPr>
        <w:t>4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و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اض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ي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َرَك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بش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يتَ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زوج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بّ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رث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ولد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امة</w:t>
      </w:r>
    </w:p>
    <w:p>
      <w:pPr>
        <w:pStyle w:val="TextBody"/>
        <w:tabs>
          <w:tab w:val="clear" w:pos="720"/>
          <w:tab w:val="left" w:pos="187" w:leader="none"/>
        </w:tabs>
        <w:ind w:left="-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عث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بع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ب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ص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ُفِ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لا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ثلاث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!!</w:t>
      </w:r>
    </w:p>
    <w:p>
      <w:pPr>
        <w:pStyle w:val="TextBody"/>
        <w:tabs>
          <w:tab w:val="clear" w:pos="720"/>
          <w:tab w:val="left" w:pos="187" w:leader="none"/>
        </w:tabs>
        <w:ind w:left="-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ؤ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ُؤ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َلَقِ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بُّ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اء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بغار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حر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ُنْزِ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قر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س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صدو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ص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ؤْم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حجر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94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أعل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ا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عدا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شت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ذ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ذ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هجرت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وع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187" w:leader="none"/>
        </w:tabs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خا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شارك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حمد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مد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قب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ات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ق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الماح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اشر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قفي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لح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187" w:leader="none"/>
        </w:tabs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ارك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ن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خت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كما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ص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اهد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بشر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ذير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حمة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و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187" w:leader="none"/>
        </w:tabs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زواج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87" w:leader="none"/>
          <w:tab w:val="left" w:pos="374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دي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ويل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ز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ص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ش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زوج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ربع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زو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ت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رس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بر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ات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ثلا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87" w:leader="none"/>
          <w:tab w:val="left" w:pos="374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َوْ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م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ي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ش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اج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بشة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87" w:leader="none"/>
          <w:tab w:val="left" w:pos="374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ئش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د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زوج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ك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و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مر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و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ن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و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مر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س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ين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87" w:leader="none"/>
          <w:tab w:val="left" w:pos="374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فص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ذ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لق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اجع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د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87" w:leader="none"/>
          <w:tab w:val="left" w:pos="374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بي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م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في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ر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ش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موية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87" w:leader="none"/>
          <w:tab w:val="left" w:pos="374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ل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ش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خزو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سائ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ت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87" w:leader="none"/>
          <w:tab w:val="left" w:pos="374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ين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حش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زي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ز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ّ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ّجناك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احزاب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37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ف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وج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نب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و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ماو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ي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ط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سائ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حوق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87" w:leader="none"/>
          <w:tab w:val="left" w:pos="374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ين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زي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ارث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س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ل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وفي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هر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ك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ُويْريَ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ار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ر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ُصطلقي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ا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صطل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أعتق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زوج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في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ُي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طَب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ض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ا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ي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يمو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ار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لال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زو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ب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رار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ر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بط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يحا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ضرية</w:t>
      </w:r>
      <w:r>
        <w:rPr>
          <w:rStyle w:val="FootnoteCharacters"/>
          <w:rStyle w:val="FootnoteAnchor"/>
          <w:b/>
          <w:b/>
          <w:bCs/>
          <w:color w:val="000000"/>
          <w:sz w:val="32"/>
          <w:sz w:val="32"/>
          <w:szCs w:val="32"/>
          <w:rtl w:val="true"/>
        </w:rPr>
        <w:footnoteReference w:id="9"/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ط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زوج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َمْ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غفار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خت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نب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87" w:leader="none"/>
        </w:tabs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و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س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سائ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حوق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ا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ين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حش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شر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ج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آخره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ت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ل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ثنت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ت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لا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ول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Cs w:val="false"/>
          <w:color w:val="000000"/>
          <w:sz w:val="32"/>
          <w:szCs w:val="32"/>
        </w:rPr>
        <w:t>1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أكب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كن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ف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b w:val="false"/>
          <w:bCs w:val="false"/>
          <w:color w:val="000000"/>
          <w:sz w:val="32"/>
          <w:szCs w:val="32"/>
        </w:rPr>
        <w:t>2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3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ا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ت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غار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ُضع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َبع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4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ا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ق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5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ين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6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ث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7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ط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دي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 </w:t>
      </w:r>
      <w:r>
        <w:rPr>
          <w:b w:val="false"/>
          <w:bCs w:val="false"/>
          <w:color w:val="000000"/>
          <w:sz w:val="32"/>
          <w:szCs w:val="32"/>
        </w:rPr>
        <w:t>8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ر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مع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بط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ثام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ف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ط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َرض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تك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ضا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"/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ق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زوج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ف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جب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ت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زو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ث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ت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87" w:leader="none"/>
        </w:tabs>
        <w:ind w:left="0" w:right="0" w:hanging="0"/>
        <w:jc w:val="both"/>
        <w:rPr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ين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زوج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الت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جب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زوج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ط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ط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زوج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ميع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ل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ت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ط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أخر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ست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ش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87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ا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ص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بي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ثن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اد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ج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لا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ت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م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  <w:r>
        <w:br w:type="page"/>
      </w:r>
    </w:p>
    <w:p>
      <w:pPr>
        <w:pStyle w:val="TextBody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 w:val="52"/>
          <w:szCs w:val="52"/>
          <w:rtl w:val="true"/>
        </w:rPr>
        <w:t>لماذا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52"/>
          <w:sz w:val="52"/>
          <w:szCs w:val="52"/>
          <w:rtl w:val="true"/>
        </w:rPr>
        <w:t>الدعوة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52"/>
          <w:sz w:val="52"/>
          <w:szCs w:val="52"/>
          <w:rtl w:val="true"/>
        </w:rPr>
        <w:t>؟</w:t>
      </w:r>
      <w:r>
        <w:rPr>
          <w:color w:val="000000"/>
          <w:sz w:val="52"/>
          <w:szCs w:val="52"/>
          <w:rtl w:val="true"/>
        </w:rPr>
        <w:t>!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ش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رف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رس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بر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ه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صفي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ثق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ِمل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كث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ؤول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ش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رات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رق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از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46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شا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ه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تميت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بذ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د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ختل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وجها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فر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قع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صد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ر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خرا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4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س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م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كون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ر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و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و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ذو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لاوت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وج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ّت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ثمار</w:t>
      </w:r>
      <w:r>
        <w:rPr>
          <w:rStyle w:val="FootnoteCharacters"/>
          <w:rStyle w:val="FootnoteAnchor"/>
          <w:b/>
          <w:b/>
          <w:bCs/>
          <w:color w:val="000000"/>
          <w:sz w:val="32"/>
          <w:sz w:val="32"/>
          <w:szCs w:val="32"/>
          <w:rtl w:val="true"/>
        </w:rPr>
        <w:footnoteReference w:id="12"/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تا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قت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قتف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ث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ع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ير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بع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ر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تب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عو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ُذكِّ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وعظ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ظي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تباع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 .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ق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متثال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م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وعظ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"/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ت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أم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ه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ع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ات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ات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مستج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ا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ك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ا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أب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دْعَ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طر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ك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قا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ف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أ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دْعَ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موعظ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ن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قر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ترغ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ره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عا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ا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جاد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 .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color w:val="000000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المسار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رغ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ج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ض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يق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وابا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عمر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خف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يض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دع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ث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سن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ش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لي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اص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ز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ع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ثق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از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سن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ج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ق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و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"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 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color w:val="000000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التس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صل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ه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ه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ل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5"/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غو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اهد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نص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ن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ّ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أك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دا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ظم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هاد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ف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و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هادالدن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اه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د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ض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وص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ن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د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ط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.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color w:val="000000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ر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ري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ض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ج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ل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رةع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خ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ري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ا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ت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قو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د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"/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رص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قو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د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ع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ض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و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اعي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خلص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دق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و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صل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color w:val="000000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الأ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طمأن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ه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ه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لح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"/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بر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أوا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حبو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ك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ّان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بئ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ارك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وم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ن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نصي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رس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با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ونص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دي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تا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خط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با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ق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ن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مق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نْ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ه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وق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مرّ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هه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معِّ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غض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حرما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بذ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رض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ص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صح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ل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 .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color w:val="000000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ل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فو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نص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مك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ُ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م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اص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اص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ص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ص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صر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دامك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عبَ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ز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بد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ب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ز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كر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تس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ص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مك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color w:val="000000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ب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نج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ع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ذ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ُعِ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فَر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َن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ْرَائِي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سَ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َاوُ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عِيس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ْ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رْيَ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ص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كَا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عْتَد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ا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تَنَاهَوْ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نْكَ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عَلُو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بِئْ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ا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فْعَلُون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كران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ُنعِ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حل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ق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زو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ع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color w:val="000000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دع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صلح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نضّ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رأ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بلغ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ج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رح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رأ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حفظ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لغ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"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لائك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ح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ص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نيئ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درك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د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صيب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color w:val="000000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دق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الْغَيْ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يُقِيم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مِ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زَقْنَاه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نْفِقُون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صر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ف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دعو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سا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ج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شار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color w:val="000000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جم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ك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ر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مكانا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ما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خ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خل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" </w:t>
      </w:r>
      <w:r>
        <w:rPr>
          <w:color w:val="000000"/>
          <w:sz w:val="32"/>
          <w:sz w:val="32"/>
          <w:szCs w:val="32"/>
          <w:rtl w:val="true"/>
        </w:rPr>
        <w:t>ف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ل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حا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ق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 .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color w:val="000000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ف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از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ز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نب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صط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ل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ف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ؤد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نز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ي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عليّ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ذ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ظ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ز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دار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الك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خ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حم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ظ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م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لو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ت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كسر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رّ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ح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يٍّ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طم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َلَ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فقأ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ات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َّ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بُّ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ت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ُحبُّ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ًكرِ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قام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د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ُوٍّ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صد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م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ال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ُ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ب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رائ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كا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لشع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ح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نظ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ن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قام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وس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اض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َّ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أخ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ج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و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ت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حت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وس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 .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color w:val="000000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استم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و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ثم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عم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ل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ذاقها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ع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تفق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يّ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ّ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ُمِ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ُ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ق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و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2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أ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ج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صحّح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قائد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د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علم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بي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إح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نظ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متط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ه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بلغ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باني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أ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حم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ل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ج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شهاد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عيّ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وف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ج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أنّ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ع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ف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رش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ناظ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زي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ضل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ثا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ائر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ّ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د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ُ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color w:val="000000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ص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تنو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تعد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تط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سي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بندق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اه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كل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صد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رأ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شو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م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اه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ت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ج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لاق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ذن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بلي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ب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لي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ه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ح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د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يل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ه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ع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لي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ن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ث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جتمع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color w:val="000000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ب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ف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مار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ؤ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فن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با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ل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افظ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نظ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دار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الك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و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لبت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اح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طو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ر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مُسر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بطِئ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تقد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تأ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ق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لبت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ح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ُب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ذ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أ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3"/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قف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ز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ن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سا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ر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لبت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قد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أ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يئ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ind w:left="820" w:right="0" w:hanging="360"/>
        <w:jc w:val="both"/>
        <w:rPr>
          <w:color w:val="000000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مُنعِ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قي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ق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رتضين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فس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فا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صر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ضح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ي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ذ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غا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نفي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إعلائ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TextBody"/>
        <w:tabs>
          <w:tab w:val="clear" w:pos="720"/>
          <w:tab w:val="left" w:pos="8504" w:leader="none"/>
        </w:tabs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الث</w:t>
      </w:r>
    </w:p>
    <w:p>
      <w:pPr>
        <w:pStyle w:val="TextBody"/>
        <w:ind w:left="89" w:right="0" w:hanging="0"/>
        <w:jc w:val="center"/>
        <w:rPr>
          <w:b w:val="false"/>
          <w:b w:val="false"/>
          <w:bCs w:val="false"/>
          <w:color w:val="000000"/>
          <w:sz w:val="44"/>
          <w:szCs w:val="44"/>
        </w:rPr>
      </w:pP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ضوابط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الدعوة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متن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إرس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زك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ل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64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ص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صح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ديّ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ست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سن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ش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ر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ز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وا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در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وف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إبلا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و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ب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م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وث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م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غي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ب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عداد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عد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حدي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رور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ر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فس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هيئ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يد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ثن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بيّ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بيّ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ا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rFonts w:cs="Times New Roman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نح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ا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س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ر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مل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م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شاركو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يدان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حاجت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جت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ع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شر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ا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ابع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ج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زينت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ج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طمس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ل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ائر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يق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واك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هاو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اه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الك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ثن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ف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ام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وّ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ذك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ح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فسح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شز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نشز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ت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ج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م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ب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جادل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1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خصّ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ي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فض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سن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اد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لائك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حرِ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ص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4"/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تق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نح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ا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دي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طل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غي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ه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ُ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قائ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أخذ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يد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طر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ر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وج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ذ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واب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صح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مت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ج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عي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فق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ضا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خل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ل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ب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لص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ج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 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قو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قو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إخلا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ر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5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إخلا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ص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م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قوا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فعا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واعظ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ي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م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صان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داه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لب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ع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زائ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وخيّ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مصال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ناف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طا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نيو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بق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خلصا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م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أث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ل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امع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ُذَكِ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ص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ش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خش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و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ب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عظ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ش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إن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رف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نج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طا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ت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6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اب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رقان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كاف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ناف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قص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بط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فس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صد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سو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وايا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Style w:val="FootnoteCharacters"/>
          <w:rStyle w:val="FootnoteAnchor"/>
          <w:color w:val="000000"/>
          <w:sz w:val="32"/>
          <w:sz w:val="32"/>
          <w:szCs w:val="32"/>
          <w:rtl w:val="true"/>
        </w:rPr>
        <w:footnoteReference w:id="27"/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6821" w:leader="none"/>
        </w:tabs>
        <w:ind w:left="809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ئاس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ركز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كانة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6821" w:leader="none"/>
        </w:tabs>
        <w:ind w:left="809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كاي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عان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روز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6821" w:leader="none"/>
        </w:tabs>
        <w:ind w:left="809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ص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ام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في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ضا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أه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ص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جلِّ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فض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ع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سيم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8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نف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ق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ئ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تفقه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نذ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ع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ذ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وب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2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إ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قس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قسام</w:t>
      </w:r>
      <w:r>
        <w:rPr>
          <w:rStyle w:val="FootnoteCharacters"/>
          <w:rStyle w:val="FootnoteAnchor"/>
          <w:color w:val="000000"/>
          <w:sz w:val="32"/>
          <w:sz w:val="32"/>
          <w:szCs w:val="32"/>
          <w:rtl w:val="true"/>
        </w:rPr>
        <w:footnoteReference w:id="29"/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6821" w:leader="none"/>
        </w:tabs>
        <w:ind w:left="809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س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ع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بذ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تحصيل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6821" w:leader="none"/>
        </w:tabs>
        <w:ind w:left="809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س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ك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حص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ه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وة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6821" w:leader="none"/>
        </w:tabs>
        <w:ind w:left="809" w:right="0" w:hanging="36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س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ص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ت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ن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دع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صي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فضلهم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د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ء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ح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ي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ي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ص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و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ف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ه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ش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طل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ص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فض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غ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رو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هذ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فو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صل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ح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غ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نبِك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ت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ج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وم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وّب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حيح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ِّرِّ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با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0"/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خلا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حقيق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ح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َقِفْوِ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ص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ل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ي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1"/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ي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لز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ي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لم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كون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صي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حو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عو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ل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مل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ل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ضا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طبيق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ن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غر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بن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بن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ث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ر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ن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ذ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ال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تفع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ُ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ت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عل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2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821" w:leader="none"/>
        </w:tabs>
        <w:ind w:left="89" w:right="0" w:firstLine="26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رتح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حذ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تخل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خال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مه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ر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أث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خِطا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إلق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ام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جاو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ذ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س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بد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فس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ذك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قد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لمج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ك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و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ّ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ت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ُ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مّ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3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لم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مل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ئ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صنع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ير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فع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ضر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لس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ع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قوا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دع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فعا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لمّ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مع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فعا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فرنقع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سمع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ع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تجي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و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د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شد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دل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طا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4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غ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عم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بصر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غ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لسرا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ضي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ي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حر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ّ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وّ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و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الضا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ص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خص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آي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ظي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سع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ض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ُل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إجما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ص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صف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ص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ص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5"/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ذ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ت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و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عي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ص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قر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5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صب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اب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ابط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ت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لح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200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ب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زمر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0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ص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ز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ا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ر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م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ص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يق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م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ع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ئم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م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ب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آيا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قن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سجد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24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ع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م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وز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ت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عظ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خت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ا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ب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اع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ضع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بق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ذ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طيت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و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ف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أنّ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ذ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ّ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ل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يش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ق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اق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خت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يا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ذ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قص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6"/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خام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ه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يش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ائ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ط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جناح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كس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ده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ط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ا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غف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ا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غف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شغ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دن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رب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زار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.."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7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ستك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مطال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ثقا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لم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قف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قف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مل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أس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ك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ل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سير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هج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ائ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ـ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لي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لي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ه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ح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د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لي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ه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ع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لي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ن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ث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خلفائ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م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عل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نّ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ر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8"/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اد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نت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و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سب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تي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ص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أثي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لق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هي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بد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قاش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نف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ساب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خت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سب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تي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جاه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ل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شر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د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زوا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ج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تشي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وف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!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ئ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ظ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ن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تغ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ج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عط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ج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ا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وق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ثام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نت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عو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د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حا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لق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كان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بالغ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وخ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ذ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ظاظ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جر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..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حذ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ص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ؤذ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شاع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ص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س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تاس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ج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لح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ص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أي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او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أي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سل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أي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ديد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شع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دعو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نف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..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س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ن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ت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صو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ماله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ط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ث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ام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ع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تشجي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ظه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اوئ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ة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يا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لق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ن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ف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م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و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ق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طاعت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جع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جذ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قائي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حي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تشع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ر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وت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ينعت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اشِ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ت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ستو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ث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تلا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ر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خ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ص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ستغ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/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تغ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ا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صل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د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أ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ا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خ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لق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نا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الح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تح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كا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لاق</w:t>
      </w:r>
    </w:p>
    <w:p>
      <w:pPr>
        <w:pStyle w:val="Normal"/>
        <w:jc w:val="left"/>
        <w:rPr>
          <w:rFonts w:ascii="Verdana" w:hAnsi="Verdana" w:cs="Simplified Arabic"/>
          <w:sz w:val="32"/>
        </w:rPr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متمع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يغف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لاحتساب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جانب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يجه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وثيق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قضي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لعقيدة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فبينم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محض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طوي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ركام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ساوئ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لنقائص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خ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بإيمان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حرم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مستحب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كالكبر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لحس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سوء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لكذب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لفحش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لأثر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جاهلا</w:t>
      </w:r>
      <w:r>
        <w:rPr>
          <w:rFonts w:cs="Simplified Arabic"/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بضرر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عقيدت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إيمان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غافلا</w:t>
      </w:r>
      <w:r>
        <w:rPr>
          <w:rFonts w:cs="Simplified Arabic"/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شمولي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ناح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صلات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نسك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محيا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ممات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مر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تكمي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باجتناب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باجتناب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لإيمان…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 w:ascii="Verdana" w:hAnsi="Verdana"/>
          <w:sz w:val="32"/>
          <w:rtl w:val="true"/>
        </w:rPr>
        <w:footnoteReference w:id="39"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Simplified Arabic"/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متو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ردد،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نصوصا</w:t>
      </w:r>
      <w:r>
        <w:rPr>
          <w:rFonts w:cs="Simplified Arabic"/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تتحول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عمل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cs="Simplified Arabic" w:ascii="Verdana" w:hAnsi="Verdana"/>
          <w:sz w:val="32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</w:rPr>
      </w:pPr>
      <w:r>
        <w:rPr>
          <w:rFonts w:cs="Simplified Arabic" w:ascii="Verdana" w:hAnsi="Verdana"/>
          <w:sz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Verdana" w:hAnsi="Verdana" w:cs="Simplified Arabic"/>
          <w:sz w:val="32"/>
          <w:sz w:val="32"/>
          <w:rtl w:val="true"/>
        </w:rPr>
        <w:t>ا</w:t>
      </w:r>
      <w:r>
        <w:rPr>
          <w:rFonts w:ascii="Verdana" w:hAnsi="Verdana" w:cs="Simplified Arabic"/>
          <w:sz w:val="32"/>
          <w:sz w:val="32"/>
          <w:rtl w:val="true"/>
        </w:rPr>
        <w:t>رضى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للناس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جميعا</w:t>
      </w:r>
      <w:r>
        <w:rPr>
          <w:rFonts w:ascii="Verdana" w:hAnsi="Verdana" w:cs="Simplified Arabic"/>
          <w:sz w:val="32"/>
          <w:sz w:val="32"/>
          <w:rtl w:val="true"/>
        </w:rPr>
        <w:t>ً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مثل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ترضى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لنفسك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32"/>
        </w:rPr>
      </w:pPr>
      <w:r>
        <w:rPr>
          <w:rFonts w:ascii="Verdana" w:hAnsi="Verdana" w:cs="Simplified Arabic"/>
          <w:sz w:val="32"/>
          <w:sz w:val="32"/>
          <w:rtl w:val="true"/>
        </w:rPr>
        <w:t>إنما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الناس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جميعا</w:t>
      </w:r>
      <w:r>
        <w:rPr>
          <w:rFonts w:ascii="Verdana" w:hAnsi="Verdana" w:cs="Simplified Arabic"/>
          <w:sz w:val="32"/>
          <w:sz w:val="32"/>
          <w:rtl w:val="true"/>
        </w:rPr>
        <w:t>ً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كلهم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أبناء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جنسك</w:t>
      </w:r>
    </w:p>
    <w:p>
      <w:pPr>
        <w:pStyle w:val="Normal"/>
        <w:jc w:val="left"/>
        <w:rPr>
          <w:rFonts w:cs="Simplified Arabic"/>
        </w:rPr>
      </w:pPr>
      <w:r>
        <w:rPr>
          <w:rFonts w:ascii="Verdana" w:hAnsi="Verdana" w:cs="Simplified Arabic"/>
          <w:sz w:val="32"/>
          <w:sz w:val="32"/>
          <w:rtl w:val="true"/>
        </w:rPr>
        <w:t>غير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عدل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توخى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وحشة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الناس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بأنسك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32"/>
        </w:rPr>
      </w:pPr>
      <w:r>
        <w:rPr>
          <w:rFonts w:ascii="Verdana" w:hAnsi="Verdana" w:cs="Simplified Arabic"/>
          <w:sz w:val="32"/>
          <w:sz w:val="32"/>
          <w:rtl w:val="true"/>
        </w:rPr>
        <w:t>فلهم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نفس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كنفسك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ولهم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حس</w:t>
      </w:r>
      <w:r>
        <w:rPr>
          <w:rFonts w:ascii="Verdana" w:hAnsi="Verdana" w:eastAsia="Verdana" w:cs="Verdana"/>
          <w:sz w:val="32"/>
          <w:sz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rtl w:val="true"/>
        </w:rPr>
        <w:t>كحسك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cs="Simplified Arabic" w:ascii="Verdana" w:hAnsi="Verdana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rFonts w:ascii="Verdana" w:hAnsi="Verdana" w:cs="Verdana"/>
          <w:sz w:val="32"/>
          <w:sz w:val="32"/>
          <w:szCs w:val="32"/>
          <w:rtl w:val="true"/>
        </w:rPr>
        <w:t>إن في أخلاقنا وآدابنا كمسلمين</w:t>
      </w:r>
      <w:r>
        <w:rPr>
          <w:rFonts w:ascii="Verdana" w:hAnsi="Verdana" w:cs="Verdana"/>
          <w:sz w:val="32"/>
          <w:sz w:val="32"/>
          <w:szCs w:val="32"/>
          <w:rtl w:val="true"/>
        </w:rPr>
        <w:t xml:space="preserve"> ،</w:t>
      </w:r>
      <w:r>
        <w:rPr>
          <w:rFonts w:ascii="Verdana" w:hAnsi="Verdana" w:cs="Verdana"/>
          <w:sz w:val="32"/>
          <w:sz w:val="32"/>
          <w:szCs w:val="32"/>
          <w:rtl w:val="true"/>
        </w:rPr>
        <w:t xml:space="preserve"> بل وعادتنا وتقاليدنا كعرب ما يملئ قلوبنا</w:t>
      </w:r>
      <w:r>
        <w:rPr>
          <w:rFonts w:ascii="Verdana" w:hAnsi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</w:rPr>
        <w:t>بالفخر والاعتزاز والرفعة والسيادة، فالله أختار لنا مقاما عزيزا ومكانا شريفا فقال</w:t>
      </w:r>
      <w:r>
        <w:rPr>
          <w:rFonts w:ascii="Verdana" w:hAnsi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</w:rPr>
        <w:t>جل</w:t>
      </w:r>
      <w:r>
        <w:rPr>
          <w:rFonts w:ascii="Verdana" w:hAnsi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</w:rPr>
        <w:t>ع</w:t>
      </w:r>
      <w:r>
        <w:rPr>
          <w:rFonts w:ascii="Verdana" w:hAnsi="Verdana" w:cs="Verdana"/>
          <w:sz w:val="32"/>
          <w:sz w:val="32"/>
          <w:szCs w:val="32"/>
          <w:rtl w:val="true"/>
        </w:rPr>
        <w:t>ز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ن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ط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كو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يد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وقال تعالى </w:t>
      </w:r>
      <w:r>
        <w:rPr>
          <w:rFonts w:cs="Verdana" w:ascii="Verdana" w:hAnsi="Verdan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b w:val="false"/>
          <w:bCs w:val="false"/>
          <w:sz w:val="32"/>
          <w:szCs w:val="32"/>
          <w:rtl w:val="true"/>
        </w:rPr>
        <w:t>)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وقال </w:t>
      </w:r>
      <w:r>
        <w:rPr>
          <w:rFonts w:cs="Verdana" w:ascii="Verdana" w:hAnsi="Verdan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ب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زغ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b w:val="false"/>
          <w:bCs w:val="false"/>
          <w:sz w:val="32"/>
          <w:szCs w:val="32"/>
          <w:rtl w:val="true"/>
        </w:rPr>
        <w:t xml:space="preserve">)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rFonts w:ascii="Verdana" w:hAnsi="Verdana" w:cs="Verdana"/>
          <w:b w:val="false"/>
          <w:b w:val="false"/>
          <w:bCs w:val="false"/>
          <w:sz w:val="32"/>
          <w:szCs w:val="32"/>
        </w:rPr>
      </w:pP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في الآية الأولى قولُ حسن، وفي الثانية أحسن</w:t>
      </w:r>
      <w:r>
        <w:rPr>
          <w:rFonts w:cs="Verdana" w:ascii="Verdana" w:hAnsi="Verdana"/>
          <w:b w:val="false"/>
          <w:bCs w:val="false"/>
          <w:sz w:val="32"/>
          <w:szCs w:val="32"/>
          <w:rtl w:val="true"/>
        </w:rPr>
        <w:t>.</w:t>
      </w:r>
      <w:r>
        <w:rPr>
          <w:rFonts w:cs="Verdana" w:ascii="Verdana" w:hAnsi="Verdan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فأين نحن من قول الحسن فضلا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ً 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على قول أحسن الحسن</w:t>
      </w:r>
      <w:r>
        <w:rPr>
          <w:rFonts w:cs="Verdana" w:ascii="Verdana" w:hAnsi="Verdana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rFonts w:ascii="Verdana" w:hAnsi="Verdana" w:cs="Verdana"/>
          <w:b w:val="false"/>
          <w:b w:val="false"/>
          <w:bCs w:val="false"/>
          <w:sz w:val="32"/>
          <w:szCs w:val="32"/>
        </w:rPr>
      </w:pP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ورسول الله صلى الله عليه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وسلم يقول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إن الله كتب الإحسان على كل شئ، فإذا قتلتم فأحسنوا القِتلة، وإذا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ذبحتم فأحسنوا الذبحة، وليحد أحدكم شفرته وليرح ذبيحته</w:t>
      </w:r>
      <w:r>
        <w:rPr>
          <w:rFonts w:cs="Verdana" w:ascii="Verdana" w:hAnsi="Verdan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صحيح مسلم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rFonts w:ascii="Verdana" w:hAnsi="Verdana" w:cs="Verdana"/>
          <w:b w:val="false"/>
          <w:b w:val="false"/>
          <w:bCs w:val="false"/>
          <w:sz w:val="32"/>
          <w:szCs w:val="32"/>
        </w:rPr>
      </w:pP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كانت الرحمة والإحسان تصل إلى هذه الدرجة من الرفق وحسن التعامل حتى مع الحيوان،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فكيف بالرحمة والإحسان مع بني الإنسان؟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rFonts w:ascii="Verdana" w:hAnsi="Verdana" w:cs="Verdana"/>
          <w:sz w:val="32"/>
          <w:szCs w:val="32"/>
        </w:rPr>
      </w:pPr>
      <w:r>
        <w:rPr>
          <w:rFonts w:ascii="Verdana" w:hAnsi="Verdana" w:cs="Verdana"/>
          <w:sz w:val="32"/>
          <w:sz w:val="32"/>
          <w:szCs w:val="32"/>
          <w:rtl w:val="true"/>
        </w:rPr>
        <w:t>كلُ الأمور تزول عنك وتنقضي</w:t>
      </w:r>
      <w:r>
        <w:rPr>
          <w:rFonts w:ascii="Verdana" w:hAnsi="Verdana" w:cs="Verdana"/>
          <w:sz w:val="32"/>
          <w:sz w:val="32"/>
          <w:szCs w:val="32"/>
          <w:rtl w:val="true"/>
        </w:rPr>
        <w:t xml:space="preserve">       </w:t>
      </w:r>
      <w:r>
        <w:rPr>
          <w:rFonts w:ascii="Verdana" w:hAnsi="Verdana" w:cs="Verdana"/>
          <w:sz w:val="32"/>
          <w:sz w:val="32"/>
          <w:szCs w:val="32"/>
          <w:rtl w:val="true"/>
        </w:rPr>
        <w:t>إلا الثناءُ فإنه لك</w:t>
      </w:r>
      <w:r>
        <w:rPr>
          <w:rFonts w:ascii="Verdana" w:hAnsi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sz w:val="32"/>
          <w:sz w:val="32"/>
          <w:szCs w:val="32"/>
          <w:rtl w:val="true"/>
        </w:rPr>
        <w:t>باقي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Verdana" w:hAnsi="Verdana" w:cs="Verdana"/>
          <w:sz w:val="32"/>
          <w:sz w:val="32"/>
          <w:szCs w:val="32"/>
          <w:rtl w:val="true"/>
        </w:rPr>
        <w:t>ولو أنني خيرتُ كلَ فضيلةٍ</w:t>
      </w:r>
      <w:r>
        <w:rPr>
          <w:rFonts w:ascii="Verdana" w:hAnsi="Verdana" w:cs="Verdana"/>
          <w:sz w:val="32"/>
          <w:sz w:val="32"/>
          <w:szCs w:val="32"/>
          <w:rtl w:val="true"/>
        </w:rPr>
        <w:t xml:space="preserve">           </w:t>
      </w:r>
      <w:r>
        <w:rPr>
          <w:rFonts w:ascii="Verdana" w:hAnsi="Verdana" w:cs="Verdana"/>
          <w:sz w:val="32"/>
          <w:sz w:val="32"/>
          <w:szCs w:val="32"/>
          <w:rtl w:val="true"/>
        </w:rPr>
        <w:t xml:space="preserve"> ما اخترت غير محاسن الأخلاقِ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rFonts w:ascii="Verdana" w:hAnsi="Verdana" w:cs="Verdana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Verdana" w:ascii="Verdana" w:hAnsi="Verdana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أيها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الأحبة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b w:val="false"/>
          <w:bCs w:val="false"/>
          <w:sz w:val="32"/>
          <w:szCs w:val="32"/>
          <w:rtl w:val="true"/>
        </w:rPr>
        <w:t>...</w:t>
      </w:r>
      <w:r>
        <w:rPr>
          <w:rFonts w:cs="Verdana" w:ascii="Verdana" w:hAnsi="Verdan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أقول باختصار إنها الأخلاق تصنع الأعاجيب، 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فإننا 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نخطئ كثيرا عندما نعتزل بعض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 w:val="false"/>
          <w:b w:val="false"/>
          <w:bCs w:val="false"/>
          <w:sz w:val="32"/>
          <w:sz w:val="32"/>
          <w:szCs w:val="32"/>
          <w:rtl w:val="true"/>
        </w:rPr>
        <w:t>الناس لأننا نشعر أننا أطهر منهم روحا، أو أطيب منهم قلبا، أو أذكى منهم عق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ق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21" w:leader="none"/>
        </w:tabs>
        <w:ind w:left="89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أ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أ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دود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تج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خ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أس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رج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ز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ت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زق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ت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ت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تائ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ن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قي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أ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تغ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ض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ج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إذ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أي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تائ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ر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ع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يقت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رب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يلت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دعو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TextBody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بع</w:t>
      </w:r>
    </w:p>
    <w:p>
      <w:pPr>
        <w:pStyle w:val="TextBody"/>
        <w:ind w:left="460" w:right="0" w:hanging="0"/>
        <w:jc w:val="center"/>
        <w:rPr>
          <w:b w:val="false"/>
          <w:b w:val="false"/>
          <w:bCs w:val="false"/>
          <w:color w:val="000000"/>
          <w:sz w:val="44"/>
          <w:szCs w:val="44"/>
        </w:rPr>
      </w:pP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Cs w:val="false"/>
          <w:color w:val="000000"/>
          <w:sz w:val="44"/>
          <w:szCs w:val="44"/>
          <w:rtl w:val="true"/>
        </w:rPr>
        <w:t xml:space="preserve">/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عدّة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وصفاته</w:t>
      </w:r>
    </w:p>
    <w:p>
      <w:pPr>
        <w:pStyle w:val="TextBody"/>
        <w:ind w:left="4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ام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ياد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دا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د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و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اي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حق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ف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م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ص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خل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ح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تد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شيئ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ج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د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أ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لك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ف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م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:-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اخل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م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رّهِ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ه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ه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ِيَ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باني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إخلا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ج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و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صد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ّ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ا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أ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0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د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ق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حص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فضائ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َلَتْ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تب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اد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ز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ته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زمان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ض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حظ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مك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ص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يبت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مانه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يصا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ق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ص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ي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خلص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مل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فظ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أ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و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ذا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ضي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مانٍ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خسران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ز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و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ذا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جة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ق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م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فظ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د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ط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61" w:leader="none"/>
        </w:tabs>
        <w:ind w:left="374" w:right="0" w:hanging="187"/>
        <w:jc w:val="both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sz w:val="32"/>
          <w:szCs w:val="32"/>
          <w:rtl w:val="true"/>
        </w:rPr>
        <w:t>)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ت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عو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ر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نب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ديّ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فز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تبا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عتقا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إعتق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خش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و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ئ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افح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ل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ادي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ثق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ص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ؤ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صا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ص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ُلِم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همّ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ق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طي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اع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َبَ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بَت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طا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ضج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يق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لم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قاط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ن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ط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خل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ص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لق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يد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باني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طب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ص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ل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أس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جر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ا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تح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شق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وف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ب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يصا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جاد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تس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ط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ت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غا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شو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ث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عو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اسخ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دم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زعز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ضايق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ط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ي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ث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ل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ه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ب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ص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ث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سني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ؤ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زيا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ث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ثو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خ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خلا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صل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ؤ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صل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عو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ن</w:t>
      </w:r>
      <w:r>
        <w:rPr>
          <w:rStyle w:val="FootnoteCharacters"/>
          <w:rStyle w:val="FootnoteAnchor"/>
          <w:b/>
          <w:b/>
          <w:bCs/>
          <w:color w:val="000000"/>
          <w:sz w:val="32"/>
          <w:sz w:val="32"/>
          <w:szCs w:val="32"/>
          <w:rtl w:val="true"/>
        </w:rPr>
        <w:footnoteReference w:id="41"/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ك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وعظ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يق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ل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ج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ب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رح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حسن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مي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ع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بح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و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م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دو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ح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نز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شر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ل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وا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ال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نو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تعد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يأ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ا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ي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ل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ي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ق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ستئذ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ي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تجن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حيح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ل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م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حتق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حقي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عظ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ستصغ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دف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ذائ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هلك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ما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دل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ط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ر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فس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بري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ز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بر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دائ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از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ذب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يا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نوو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ط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ذ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آخ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ي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ذ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خ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وق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حي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مرئ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ق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ق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ق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اق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أ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لذ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و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ج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واض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ظ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واض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رف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صب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واض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ضح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واض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ر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حج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تقر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واض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ز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ماك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قي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جر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هز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و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ُل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واض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خال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دعو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خل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ر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واض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ق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بل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تق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ستصغ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صدق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ك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بل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بائ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فر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شد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61" w:leader="none"/>
        </w:tabs>
        <w:ind w:left="374" w:right="118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sz w:val="27"/>
          <w:sz w:val="27"/>
          <w:szCs w:val="27"/>
          <w:rtl w:val="true"/>
        </w:rPr>
        <w:t>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لن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لناظر     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ف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ف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ولا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لد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فسه      </w:t>
      </w:r>
      <w:r>
        <w:rPr>
          <w:rFonts w:cs="Times New Roman"/>
          <w:sz w:val="27"/>
          <w:sz w:val="27"/>
          <w:szCs w:val="27"/>
          <w:rtl w:val="true"/>
        </w:rPr>
        <w:t xml:space="preserve">   </w:t>
      </w:r>
      <w:r>
        <w:rPr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ج</w:t>
      </w:r>
      <w:r>
        <w:rPr>
          <w:sz w:val="27"/>
          <w:sz w:val="27"/>
          <w:szCs w:val="27"/>
          <w:rtl w:val="true"/>
        </w:rPr>
        <w:t>ــ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ه</w:t>
      </w:r>
      <w:r>
        <w:rPr>
          <w:sz w:val="27"/>
          <w:sz w:val="27"/>
          <w:szCs w:val="27"/>
          <w:rtl w:val="true"/>
        </w:rPr>
        <w:t>ـــ</w:t>
      </w:r>
      <w:r>
        <w:rPr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ضيع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وا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فر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واض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إلتز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براه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ض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بت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و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يل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عل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ا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ظه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ي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ل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هيئ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توق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ط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بطل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تخف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خلص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دّ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ض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مز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ض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ز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هقه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ُميت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ذه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ق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افض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جن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حلي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آد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طا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تك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ي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صم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فض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ع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ح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شاش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ان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ألف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ألف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ال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رور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يش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اق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رو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ص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عص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ح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ح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21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–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ا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كم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بق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ق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ن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ق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ضع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خط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سي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عا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اض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نس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جل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اب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فل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مرأة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 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ي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واق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ر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دا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فٍ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ؤول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عر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ثقا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ح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ج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دير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لمّ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شخ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سمائ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د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يئ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ؤسس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جمعي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جماع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سمائ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ه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بيّ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ورت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طأ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ش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61" w:leader="none"/>
        </w:tabs>
        <w:ind w:left="374" w:right="0" w:hanging="187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ا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كتابا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نحرافا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د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ع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ش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رو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ص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ج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نحراف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61" w:leader="none"/>
        </w:tabs>
        <w:ind w:left="374" w:right="0" w:hanging="187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ك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ع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شع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قبائ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جمع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لا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ارض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عرض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رك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و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ر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ذر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د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فر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رو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ِ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ج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ع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ب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سرِ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خرج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/ </w:t>
      </w:r>
      <w:r>
        <w:rPr>
          <w:b w:val="false"/>
          <w:bCs w:val="false"/>
          <w:color w:val="000000"/>
          <w:sz w:val="24"/>
          <w:szCs w:val="24"/>
        </w:rPr>
        <w:t>40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61" w:leader="none"/>
        </w:tabs>
        <w:ind w:left="374" w:right="0" w:hanging="187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ا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خطئ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ل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قدام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اء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ح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راح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ؤل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ش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ف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عو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ا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ظ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مائ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ود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غري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ماد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أخذ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ز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إ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!</w:t>
      </w:r>
    </w:p>
    <w:p>
      <w:pPr>
        <w:pStyle w:val="TextBody"/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بق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ختي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ارا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ظ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قص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واض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لتم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ت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خو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باد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ع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ط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شو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إقتر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فص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صل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وق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ق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اص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ث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م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فض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ز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غم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كش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لم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ن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عام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ق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نز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از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ق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ح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صف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خل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ج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ختص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أم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ق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ثب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فص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ر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وف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صب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دم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س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ب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بي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يب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ه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صبح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د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قات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ذاب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راق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ل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ذنب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اهر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تح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ج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يا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يا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ع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ب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هد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بالحس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ح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زد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ُعد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س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بت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عرف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ام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عن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ج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حا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اس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غب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خو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ته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ض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لّ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ن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قب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وف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حص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ف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ّال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س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د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صاح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ت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 .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ق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ج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حو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ب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زب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ناظ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تحز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غيظ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ُج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حزب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وّر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د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اف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ا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تخل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ي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تخل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ا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اف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هم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ت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ب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ع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د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ت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ز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فحا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ُه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ض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ض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زب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رح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32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و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و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د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ت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2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ف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ختص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ر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ا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راً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مت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خص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جولة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د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خ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لمه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د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ما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د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تماع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يأ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ح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شف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صح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دار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داهنة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ق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يو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خرين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د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ه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ل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س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بغض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شارك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آل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در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مي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اد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حاس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ستمرار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561" w:leader="none"/>
        </w:tabs>
        <w:ind w:left="374" w:right="0" w:hanging="18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عرا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ال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غ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154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  <w:r>
        <w:br w:type="page"/>
      </w:r>
    </w:p>
    <w:p>
      <w:pPr>
        <w:pStyle w:val="TextBody"/>
        <w:ind w:left="460" w:right="0" w:hanging="0"/>
        <w:jc w:val="center"/>
        <w:rPr/>
      </w:pPr>
      <w:r>
        <w:rPr>
          <w:color w:val="000000"/>
          <w:sz w:val="44"/>
          <w:sz w:val="44"/>
          <w:szCs w:val="44"/>
          <w:rtl w:val="true"/>
        </w:rPr>
        <w:t>القسم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ثاني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 xml:space="preserve">/ </w:t>
      </w:r>
      <w:r>
        <w:rPr>
          <w:color w:val="000000"/>
          <w:sz w:val="44"/>
          <w:sz w:val="44"/>
          <w:szCs w:val="44"/>
          <w:rtl w:val="true"/>
        </w:rPr>
        <w:t>وسائل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دعوة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/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مت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رتبا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ث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حك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دائ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الحك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u w:val="single"/>
          <w:rtl w:val="true"/>
        </w:rPr>
        <w:t>الموعظ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الح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u w:val="single"/>
          <w:rtl w:val="true"/>
        </w:rPr>
        <w:t>المجادل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بالتي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إيص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ب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نج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نج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ليغ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اط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ق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ك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وع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د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هت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نح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25</w:t>
      </w:r>
      <w:r>
        <w:rPr>
          <w:b w:val="false"/>
          <w:bCs w:val="false"/>
          <w:color w:val="000000"/>
          <w:sz w:val="24"/>
          <w:szCs w:val="24"/>
          <w:rtl w:val="true"/>
        </w:rPr>
        <w:t>.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هل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حك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ن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غا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ج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و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ل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علط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تك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و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ن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اس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از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فس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دم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از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تا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وعظ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خو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قو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رفت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ضرار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بد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ل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رغ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ره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عا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ن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ُك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اد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جاد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ّ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حا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ر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ّ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تا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د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د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ن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تعي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تشه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ّ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قر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ح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ض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ز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ر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أ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تب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آ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ح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د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ضح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ما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د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ج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ق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ب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د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ب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م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صل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حار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د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رح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حار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قض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حرا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أي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زق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زق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الف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ط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في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ك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ود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88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ف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اه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اف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ف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ر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د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براه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وض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حد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ر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عن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فس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يض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و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ي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دث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ص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شع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تز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وعظ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حل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اظ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با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دلا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صح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ثاب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ضعي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ضو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حّص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ق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مصل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جر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رب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لا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ذب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زو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ار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ش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قت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سلّ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ار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ش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يّ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جر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قتل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قتل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ضع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رب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لا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! 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ار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ش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صدَّ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هابذ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زيّقو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خرِّجو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إ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روز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قَّا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خرج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يّ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ضو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ميع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احاد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وضو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بيّ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حذ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ذكر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ديثا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ضو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صل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مصل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حيح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ص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تش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رر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ظ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ثر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ق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خص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اض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ر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ي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ع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ث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فض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ش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ّ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روف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ع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د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فظ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م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ت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م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خطئ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دا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ب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كأن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عل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! 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م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س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لمسي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أ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د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كب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حب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لم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سنو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ر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يخوخ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قض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عي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حو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سلامي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كت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ج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فق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ظ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ز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شك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ّم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ي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لوب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ع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يِّ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ر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حسنه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عليق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شكا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561" w:leader="none"/>
        </w:tabs>
        <w:ind w:left="187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مخاط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و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ذق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يه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خاط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قو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دّ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هم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ائ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يشو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ل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ل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دّ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قو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و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فمث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د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ح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كها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ظ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قص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ك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م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مان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لح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به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هو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شابه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م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ف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د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ب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فظ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ح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اط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و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اه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عداد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ظ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صطف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خاط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جاه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ب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ك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عر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ب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ة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ائه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ت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ج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ئ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ع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ج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ج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اس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ج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ط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ص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س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فرا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ف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و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يد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يج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د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فحص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561" w:leader="none"/>
        </w:tabs>
        <w:ind w:left="187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ش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ين</w:t>
      </w:r>
      <w:r>
        <w:rPr>
          <w:rStyle w:val="FootnoteCharacters"/>
          <w:rStyle w:val="FootnoteAnchor"/>
          <w:color w:val="000000"/>
          <w:sz w:val="32"/>
          <w:sz w:val="32"/>
          <w:szCs w:val="32"/>
          <w:rtl w:val="true"/>
        </w:rPr>
        <w:footnoteReference w:id="42"/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561" w:leader="none"/>
          <w:tab w:val="left" w:pos="1398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فظ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اعد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ق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إستقبا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راره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561" w:leader="none"/>
          <w:tab w:val="left" w:pos="1398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دأ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دع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)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561" w:leader="none"/>
          <w:tab w:val="left" w:pos="1398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ح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ب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ابع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خ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وت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مئ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ها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561" w:leader="none"/>
          <w:tab w:val="left" w:pos="1398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صلت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طمئ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بب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ام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ط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تذ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ا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يرت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د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561" w:leader="none"/>
          <w:tab w:val="left" w:pos="1398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دث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وّ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هتم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ك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561" w:leader="none"/>
          <w:tab w:val="left" w:pos="1398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ض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ت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ك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ح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561" w:leader="none"/>
          <w:tab w:val="left" w:pos="1398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ر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تل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ب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tabs>
          <w:tab w:val="clear" w:pos="720"/>
          <w:tab w:val="left" w:pos="561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صيد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بتسامة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Cs w:val="false"/>
          <w:sz w:val="32"/>
          <w:szCs w:val="32"/>
          <w:rtl w:val="true"/>
        </w:rPr>
        <w:t xml:space="preserve">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ير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ص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أ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ابتس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ن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ؤي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561" w:leader="none"/>
          <w:tab w:val="left" w:pos="1398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ك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ثي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ع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ذ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561" w:leader="none"/>
          <w:tab w:val="left" w:pos="1398" w:leader="none"/>
        </w:tabs>
        <w:ind w:left="187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ق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تو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د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ج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  <w:rtl w:val="true"/>
        </w:rPr>
        <w:t>إشارة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تمهل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أمامك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</w:rPr>
        <w:t>مفترق</w:t>
      </w:r>
      <w:r>
        <w:rPr>
          <w:rFonts w:cs="Times New Roman"/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ته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صائ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ط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تب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ن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32"/>
          <w:sz w:val="32"/>
          <w:szCs w:val="32"/>
          <w:rtl w:val="true"/>
        </w:rPr>
        <w:footnoteReference w:id="43"/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د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بع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ؤ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ّ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فهم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ض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ا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شاعر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ري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ا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أ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ّ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تأ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وض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ريد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ا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خصي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ك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ص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ذ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صو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نع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فتر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لا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ٍ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ن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خطئ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غف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اض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ح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تحد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ً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ؤ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ه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دو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غاي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قايي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ها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طا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يقت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ق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واص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ش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عال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كث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قناعً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كا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رفت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طائ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ري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ومض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اط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ساعد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أخذ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طبا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ائ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لتز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ي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قريب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ع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خد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 </w:t>
        <w:br/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رج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را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لق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ف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مي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ابدا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صد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ind w:left="36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</w:t>
      </w:r>
      <w:r>
        <w:br w:type="page"/>
      </w:r>
    </w:p>
    <w:p>
      <w:pPr>
        <w:pStyle w:val="TextBody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امس</w:t>
      </w:r>
    </w:p>
    <w:p>
      <w:pPr>
        <w:pStyle w:val="TextBody"/>
        <w:jc w:val="center"/>
        <w:rPr>
          <w:b w:val="false"/>
          <w:b w:val="false"/>
          <w:bCs w:val="false"/>
          <w:color w:val="000000"/>
          <w:sz w:val="44"/>
          <w:szCs w:val="44"/>
        </w:rPr>
      </w:pP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عوائق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والداعيّة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صح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ر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ست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سن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يد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ح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ج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رك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طا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طل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يد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ن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غ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تا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ظاف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ه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ذ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جه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إيقاظ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اج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فخ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وح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ث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ام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ر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عد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شع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ط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تق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وص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غا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شو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.."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4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حا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س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عوائ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تعد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تعد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ر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شع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ع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ّ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وّ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راد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طو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ضم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أم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ض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وص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ه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ضوابط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صف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ائم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تخد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الرغ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عذ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هم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ي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شريف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بع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عذ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حج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ا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صو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ذ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فيّ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خ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د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سا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ح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حو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ادئ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لم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قاش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بع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وائ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اج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ين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وص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و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أ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د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/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وائ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دعوة</w:t>
      </w:r>
      <w:r>
        <w:rPr>
          <w:rStyle w:val="FootnoteCharacters"/>
          <w:rStyle w:val="FootnoteAnchor"/>
          <w:b/>
          <w:b/>
          <w:bCs/>
          <w:color w:val="000000"/>
          <w:sz w:val="36"/>
          <w:sz w:val="36"/>
          <w:szCs w:val="36"/>
          <w:rtl w:val="true"/>
        </w:rPr>
        <w:footnoteReference w:id="45"/>
      </w:r>
    </w:p>
    <w:p>
      <w:pPr>
        <w:pStyle w:val="TextBody"/>
        <w:numPr>
          <w:ilvl w:val="3"/>
          <w:numId w:val="25"/>
        </w:numPr>
        <w:tabs>
          <w:tab w:val="clear" w:pos="720"/>
          <w:tab w:val="left" w:pos="650" w:leader="none"/>
          <w:tab w:val="left" w:pos="2707" w:leader="none"/>
        </w:tabs>
        <w:ind w:left="650" w:right="0" w:hanging="374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قط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ب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قط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جب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صبح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ربّ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ر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نناج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نناد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tabs>
          <w:tab w:val="clear" w:pos="720"/>
          <w:tab w:val="left" w:pos="2707" w:leader="none"/>
        </w:tabs>
        <w:ind w:left="276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أنز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أل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ّ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ي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َّاع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ستجيب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ؤم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رشد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بقر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86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بّ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</w:p>
    <w:p>
      <w:pPr>
        <w:pStyle w:val="TextBody"/>
        <w:tabs>
          <w:tab w:val="clear" w:pos="720"/>
          <w:tab w:val="left" w:pos="2707" w:leader="none"/>
        </w:tabs>
        <w:ind w:left="276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ع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ؤ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ق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غض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هك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طف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عط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م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د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ع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ظيف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720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ه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وا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ار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ريط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ظر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ه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لق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بطئ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ظن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ؤسس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راك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خير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س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حا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مشارك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د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ذ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خ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سؤول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م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فض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جه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ج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مثا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حتسب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ج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ثو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ما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د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تا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ج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س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خلص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قي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ما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حد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color w:val="000000"/>
          <w:sz w:val="32"/>
          <w:szCs w:val="32"/>
          <w:rtl w:val="true"/>
        </w:rPr>
        <w:t>!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نا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مؤسس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ستطي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وت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سائ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نات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..</w:t>
      </w:r>
    </w:p>
    <w:p>
      <w:pPr>
        <w:pStyle w:val="TextBody"/>
        <w:numPr>
          <w:ilvl w:val="0"/>
          <w:numId w:val="25"/>
        </w:numPr>
        <w:ind w:left="720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ب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لا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س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وا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ا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س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متلئ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مصل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م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دي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زدح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حجا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عتمر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فل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صو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نح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ّ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! </w:t>
      </w:r>
    </w:p>
    <w:p>
      <w:pPr>
        <w:pStyle w:val="TextBody"/>
        <w:ind w:left="72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اؤ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ع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م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اؤ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خوِّ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نصُّ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بي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نوا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ض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ص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وان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وقف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د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ال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و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جهاد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حظ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مختل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طر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72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اط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ق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تق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و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ج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"/>
        <w:ind w:left="72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ج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ف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بر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ع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س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وا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ي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قب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ائ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ق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د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ج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كل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ي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نصي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خلص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ساعد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لّ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شكلا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قوق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لذا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هوا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ه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ولا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ind w:left="72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م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ظنّ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اق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يش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ر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جتم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ق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فصي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يما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إجتما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اخلاق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اد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غا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ائ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ه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دع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720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ري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به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ار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لم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ر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ا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ثن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يش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ص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يش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ام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عيش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ش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ير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ثم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ل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صحا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ع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عا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طيب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مام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بر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نز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باح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س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م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خ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غري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هو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يش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قطا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ح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ُعْدٍ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ه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و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ير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م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تهزئ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را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لمز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ه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مج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ات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ص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لي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فيدي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هد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غن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ابط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ضيا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لس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و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وثن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زند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لمان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..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لخ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ج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را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ه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عرك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س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ي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ع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م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ّ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ب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آيا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ق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سجد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24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ص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720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رفا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مال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ص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ث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يّ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لتز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فاه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اطئ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داو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ر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ع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صل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ج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اض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ل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ضح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ج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موا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فس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شي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قا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ذ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لذ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سابق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ص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مالي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ضاع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جا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دق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هد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حا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ح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ربا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رض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حد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وب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حد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رم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تم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دخ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يو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سر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وا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شب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ب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عير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ما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عت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صور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يارات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دائق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تا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د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ت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ندل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جيش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رمر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و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تو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ب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ثنت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بع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ار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رب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س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ست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غن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باح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ساء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ا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ن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جتا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ندل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يّ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ج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أت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زو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بك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ج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ال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ب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ُلْك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ضاع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افظ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ي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و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واغل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فظ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ا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ر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سأ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لقك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همتك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و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منع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دخ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!!</w:t>
      </w:r>
    </w:p>
    <w:p>
      <w:pPr>
        <w:pStyle w:val="TextBody"/>
        <w:ind w:left="360" w:right="0" w:hanging="0"/>
        <w:jc w:val="both"/>
        <w:rPr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باب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لذ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و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كار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..</w:t>
      </w:r>
    </w:p>
    <w:p>
      <w:pPr>
        <w:pStyle w:val="TextBody"/>
        <w:ind w:left="360" w:right="0" w:hanging="0"/>
        <w:jc w:val="both"/>
        <w:rPr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يش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انئ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أ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شر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رك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ر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فس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د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فس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س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أي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ت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ت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يب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ا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د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ن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نفس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ف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شهوات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كا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ر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720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مز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ه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سوي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ر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و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بت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ب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سم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علّ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س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ّت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ع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ي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ند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) !!</w:t>
      </w:r>
    </w:p>
    <w:p>
      <w:pPr>
        <w:pStyle w:val="TextBody"/>
        <w:ind w:left="36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 w:val="32"/>
          <w:szCs w:val="32"/>
          <w:rtl w:val="true"/>
        </w:rPr>
        <w:t>فا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ا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ّ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ئ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حد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فظ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و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فظ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م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فظ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و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فظ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حفظ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شغ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!!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ت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ط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خ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زه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ا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قل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قلب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!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ت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ط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أ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ط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أ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أ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متحان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ق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مراج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استعد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لخ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لتز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وق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ساب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زو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د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صر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سأ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تتزو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ي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آ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با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ا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ق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تد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جو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وس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ق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شر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ؤال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تحر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طي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ي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طا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غر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خب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يا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!!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زو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غر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ش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أ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داء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أ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شاء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ن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!!!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يّ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سيي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عي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ر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س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وا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م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حافظ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ضب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اعيد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ح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قات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بوية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تو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ماز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ور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تو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م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مازم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قـ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ـر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ـائ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ــه</w:t>
      </w:r>
      <w:r>
        <w:rPr>
          <w:b w:val="false"/>
          <w:bCs w:val="false"/>
          <w:color w:val="000000"/>
          <w:sz w:val="32"/>
          <w:szCs w:val="32"/>
          <w:rtl w:val="true"/>
        </w:rPr>
        <w:tab/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قائـ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ثوانِ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رف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نفس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وتِك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كرها</w:t>
      </w:r>
      <w:r>
        <w:rPr>
          <w:b w:val="false"/>
          <w:bCs w:val="false"/>
          <w:color w:val="000000"/>
          <w:sz w:val="32"/>
          <w:szCs w:val="32"/>
          <w:rtl w:val="true"/>
        </w:rPr>
        <w:tab/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ذ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انِ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numPr>
          <w:ilvl w:val="0"/>
          <w:numId w:val="25"/>
        </w:numPr>
        <w:ind w:left="720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ضع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رد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ستشا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ظان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زعاج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د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عك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مام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فرح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ّ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ب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زا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شاك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ج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م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ش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جد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طر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شكل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ؤا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وجيه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ميّ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صحية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جتم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م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1"/>
          <w:numId w:val="25"/>
        </w:numPr>
        <w:ind w:left="1440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كت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ج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ظيم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6"/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1"/>
          <w:numId w:val="25"/>
        </w:numPr>
        <w:ind w:left="1440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كس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1"/>
          <w:numId w:val="25"/>
        </w:numPr>
        <w:ind w:left="1440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وج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ط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نف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سلمين</w:t>
      </w:r>
    </w:p>
    <w:p>
      <w:pPr>
        <w:pStyle w:val="TextBody"/>
        <w:ind w:left="72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و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ستبشر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ن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شاهد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خل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فواج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ساج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لق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72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د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دعو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ضرو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واص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هم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زيل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واج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صطن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ع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ق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جر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ك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ؤلئ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ب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حي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72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numPr>
          <w:ilvl w:val="0"/>
          <w:numId w:val="25"/>
        </w:numPr>
        <w:ind w:left="720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قا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ا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ر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ظ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أث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ن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مول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جل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خال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رخ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ب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دات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حتر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ِن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!!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</w:p>
    <w:p>
      <w:pPr>
        <w:pStyle w:val="TextBody"/>
        <w:ind w:left="720" w:right="0" w:hanging="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ش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قال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شر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ئق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ضح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ث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واق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وض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ب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ا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رو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واعظ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فادي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تخصيص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عي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numPr>
          <w:ilvl w:val="0"/>
          <w:numId w:val="25"/>
        </w:numPr>
        <w:ind w:left="720" w:right="0" w:hanging="36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ح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ذا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الّ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ث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لح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شت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ط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س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ح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خطأ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رغ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ضو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لا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ف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ري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ّ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ب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زلق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زلق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تبع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ج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أ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ط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ذ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عذ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ل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بع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دع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ع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72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ائف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مثا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مذاه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دّا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أ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ض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عز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دخ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ري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قل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ي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علي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ض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يق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ر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72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مييز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يز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م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  <w:r>
        <w:br w:type="page"/>
      </w:r>
    </w:p>
    <w:p>
      <w:pPr>
        <w:pStyle w:val="TextBody"/>
        <w:jc w:val="center"/>
        <w:rPr>
          <w:color w:val="000000"/>
          <w:sz w:val="40"/>
          <w:szCs w:val="40"/>
        </w:rPr>
      </w:pPr>
      <w:r>
        <w:rPr>
          <w:color w:val="000000"/>
          <w:sz w:val="36"/>
          <w:sz w:val="36"/>
          <w:szCs w:val="36"/>
          <w:rtl w:val="true"/>
        </w:rPr>
        <w:t>ال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عو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اعية</w:t>
      </w:r>
      <w:r>
        <w:rPr>
          <w:rStyle w:val="FootnoteCharacters"/>
          <w:rStyle w:val="FootnoteAnchor"/>
          <w:color w:val="000000"/>
          <w:sz w:val="36"/>
          <w:sz w:val="36"/>
          <w:szCs w:val="36"/>
          <w:rtl w:val="true"/>
        </w:rPr>
        <w:footnoteReference w:id="47"/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ًا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غض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هك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طف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عط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ضع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ذ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تُعْر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ِت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حَص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ه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م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ْ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كَ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ي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ُر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كُو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ئ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وس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ُ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ك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ك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ع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يات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ح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ته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ع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أ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ع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ياته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انع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ات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مجا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غم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هو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ل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سق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ب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ناف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ا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طنطف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ه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ظ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ؤ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ج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ب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م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اج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اغ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دؤ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و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باب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ب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ناق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شيئ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ع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ز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شغ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ز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ع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ن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م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ه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لّق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ا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ثر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عو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)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حاح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يتذ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ي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تذ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ؤولية</w:t>
      </w:r>
      <w:r>
        <w:rPr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س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ص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و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غف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ص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مخ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و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463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ي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ع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ا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ط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ءَا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ضُر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ْتَدَي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جِع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ِي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نَبِّئ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ؤ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ز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لج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ج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ضر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و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د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ئر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س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غ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ض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از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فية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تح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ا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ف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لان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م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ئم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ر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تقا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ذ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ض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و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ق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ث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23</w:t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تهك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ض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ه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ثأ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عا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صال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صلح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ل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ّ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م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ا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ج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تك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غ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ص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ض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اقع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ع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يش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لص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سّ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اتح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اصح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س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م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اكن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ز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ض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ب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ب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كار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ش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يق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بّ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تل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وِّ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طأ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شج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ا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هز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هزام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ظ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وة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ظ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م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صرفات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ظ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أم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رفاتهم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,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نه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ظ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ح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ق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ضع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وبة</w:t>
      </w:r>
      <w:r>
        <w:rPr>
          <w:b w:val="false"/>
          <w:bCs w:val="false"/>
          <w:sz w:val="32"/>
          <w:szCs w:val="32"/>
          <w:rtl w:val="true"/>
        </w:rPr>
        <w:t xml:space="preserve">). 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تاح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ذر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ب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فتا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وغ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كثار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تج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كر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3"/>
          <w:numId w:val="26"/>
        </w:numPr>
        <w:tabs>
          <w:tab w:val="clear" w:pos="720"/>
          <w:tab w:val="left" w:pos="463" w:leader="none"/>
        </w:tabs>
        <w:ind w:left="463" w:right="0" w:hanging="435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طف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ك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بلّ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حساس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ف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حتس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ر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هز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وّ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89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ادس</w:t>
      </w:r>
    </w:p>
    <w:p>
      <w:pPr>
        <w:pStyle w:val="Normal"/>
        <w:jc w:val="center"/>
        <w:rPr>
          <w:rFonts w:cs="Simplified Arabic"/>
          <w:color w:val="000000"/>
          <w:sz w:val="44"/>
          <w:szCs w:val="44"/>
        </w:rPr>
      </w:pPr>
      <w:r>
        <w:rPr>
          <w:rFonts w:cs="Simplified Arabic"/>
          <w:color w:val="000000"/>
          <w:sz w:val="44"/>
          <w:sz w:val="44"/>
          <w:szCs w:val="44"/>
          <w:rtl w:val="true"/>
        </w:rPr>
        <w:t>فن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الدعوة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والإلقاء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</w:t>
      </w:r>
      <w:r>
        <w:rPr>
          <w:rFonts w:cs="Simplified Arabic"/>
          <w:color w:val="000000"/>
          <w:sz w:val="32"/>
          <w:sz w:val="32"/>
          <w:rtl w:val="true"/>
        </w:rPr>
        <w:t>ر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rtl w:val="true"/>
        </w:rPr>
        <w:t>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ت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فدت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راج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تعد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تنوع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ل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مارس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بع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وق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رج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افع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و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طاع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بليغ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ينه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هم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م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ج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وسائ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ك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آخرين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ي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ر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وص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لو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عق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ي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قصد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غاي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rtl w:val="true"/>
        </w:rPr>
        <w:t>تأ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رو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ض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و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لم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تم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ك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كو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rtl w:val="true"/>
        </w:rPr>
        <w:t>لتصب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زء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جزأ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أهميت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بلاغ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قصود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ني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راد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40"/>
        </w:rPr>
      </w:pPr>
      <w:r>
        <w:rPr>
          <w:rFonts w:cs="Simplified Arabic"/>
          <w:color w:val="000000"/>
          <w:sz w:val="32"/>
          <w:szCs w:val="40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أهم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إلق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دعوة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ل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م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بي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ب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وسي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و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تخدم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إيص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ر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يصا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آخرين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عتب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وسائ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ديث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مبتك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تواص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غن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إن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ائ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ساع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بغ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ستفا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ستغلالها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خد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سلو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ع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فض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بش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رس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أس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بي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دخ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سب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فواجا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ك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خدم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لف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سول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كث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صحا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م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ب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تص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ستفا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ا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ب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كر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فا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رؤس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زعم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ن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كان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يلت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لو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تباع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تفاف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ول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مكن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ق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ازم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زعي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ائ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رز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م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شته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ك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خطا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صي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ف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در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br/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ناجح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ناج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با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ي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</w:t>
      </w:r>
      <w:r>
        <w:rPr>
          <w:rFonts w:cs="Simplified Arabic"/>
          <w:color w:val="000000"/>
          <w:sz w:val="32"/>
          <w:sz w:val="32"/>
          <w:rtl w:val="true"/>
        </w:rPr>
        <w:t>ُ</w:t>
      </w:r>
      <w:r>
        <w:rPr>
          <w:rFonts w:cs="Simplified Arabic"/>
          <w:color w:val="000000"/>
          <w:sz w:val="32"/>
          <w:sz w:val="32"/>
          <w:rtl w:val="true"/>
        </w:rPr>
        <w:t>لق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نق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لوما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شاع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حاسيس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طري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</w:t>
      </w:r>
      <w:r>
        <w:rPr>
          <w:rFonts w:cs="Simplified Arabic"/>
          <w:color w:val="000000"/>
          <w:sz w:val="32"/>
          <w:sz w:val="32"/>
          <w:rtl w:val="true"/>
        </w:rPr>
        <w:t>ُ</w:t>
      </w:r>
      <w:r>
        <w:rPr>
          <w:rFonts w:cs="Simplified Arabic"/>
          <w:color w:val="000000"/>
          <w:sz w:val="32"/>
          <w:sz w:val="32"/>
          <w:rtl w:val="true"/>
        </w:rPr>
        <w:t>لق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ستخدما</w:t>
      </w:r>
      <w:r>
        <w:rPr>
          <w:rFonts w:cs="Simplified Arabic"/>
          <w:color w:val="000000"/>
          <w:sz w:val="32"/>
          <w:sz w:val="32"/>
          <w:rtl w:val="true"/>
        </w:rPr>
        <w:t>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خدام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جز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سد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نبر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وته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Cs/>
          <w:color w:val="000000"/>
          <w:sz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ه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يمكنن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كتساب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قدر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ناجح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جواب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ل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جدا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نعم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ج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ا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كتساب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باق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هار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ث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ط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يا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يا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إنس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اق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طبيع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ب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ع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اد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كتس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ها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نس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ه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لغ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ن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د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ن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ضو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لص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د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د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شكل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قيق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طق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اكتس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ها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حتا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علوم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دريب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طبيق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نم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ها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ز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ط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مارس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زيا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علوم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و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ح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تقانها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لنك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ا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ج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رف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اص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هميت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يت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خدام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استفا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إليك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ناص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Cs/>
          <w:color w:val="000000"/>
          <w:sz w:val="32"/>
          <w:rtl w:val="true"/>
        </w:rPr>
        <w:br/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ناص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دعو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ناجح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</w:rPr>
        <w:t>1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جود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شاع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حاسيس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علومات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دى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لقي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أث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ُلق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ا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rtl w:val="true"/>
        </w:rPr>
        <w:t>بخطا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ب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ؤث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جو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علوم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اف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ر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وله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2</w:t>
      </w:r>
      <w:r>
        <w:rPr>
          <w:rFonts w:cs="Simplified Arabic"/>
          <w:color w:val="000000"/>
          <w:sz w:val="32"/>
          <w:rtl w:val="true"/>
        </w:rPr>
        <w:t>-</w:t>
      </w:r>
      <w:r>
        <w:rPr>
          <w:rFonts w:cs="Simplified Arabic"/>
          <w:b/>
          <w:bCs/>
          <w:color w:val="000000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كلام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ي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ساس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تعل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د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م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ب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وفر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نجا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م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ضو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لا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ركي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م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rtl w:val="true"/>
        </w:rPr>
        <w:t>التخفي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شدّ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هدو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3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ستخدا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عض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جزاء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جسد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إلقاء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ليد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عبير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وج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حرك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جس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ح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ق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موضوع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</w:rPr>
        <w:t>4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نبرات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صوت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ح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ب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شي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ه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الص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اف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بطئ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ل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ث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ي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حدة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ص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قو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ري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ل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شاط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انتباه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بر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جل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ز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بعض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جل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رح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وسائل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كتساب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ذاتية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دعوية</w:t>
      </w:r>
    </w:p>
    <w:p>
      <w:pPr>
        <w:pStyle w:val="Normal"/>
        <w:jc w:val="left"/>
        <w:rPr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شخص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د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بلاغ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رسا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مطلو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كث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أثرو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لو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ابو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أو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عا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رباني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لوك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صرفات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و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لو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تم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آخر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rtl w:val="true"/>
        </w:rPr>
        <w:t>لك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ع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ذو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ما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دفا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ايت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التحا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فو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نود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ب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صب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حبو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ُئ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ض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ُ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ولك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صب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–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وفي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نّ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–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عدد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ا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ب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جمعت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تب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بار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طت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قلام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توفي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اعي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ز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ج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بار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وفق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ح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رضا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كتساب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ذاتي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دعوي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شخصي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دعوي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18"/>
          <w:szCs w:val="18"/>
        </w:rPr>
      </w:pPr>
      <w:r>
        <w:rPr>
          <w:rFonts w:cs="Simplified Arabic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ولاً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تميز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إيمان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التفوق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روحان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لاب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در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ساسي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باد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عط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حس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صل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الل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عالى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عظي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يم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جمي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و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خو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ك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ل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ال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د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خلصو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مت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رؤيت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وعظ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ؤث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واح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يق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هد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</w:t>
      </w:r>
      <w:r>
        <w:rPr>
          <w:rFonts w:cs="Simplified Arabic"/>
          <w:color w:val="000000"/>
          <w:sz w:val="32"/>
          <w:sz w:val="32"/>
          <w:rtl w:val="true"/>
        </w:rPr>
        <w:t>ئ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فق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جل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وفي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تأث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آخر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رج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صالح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حمد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اسع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رؤ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ذُك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Simplified Arabic"/>
          <w:b/>
          <w:bCs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Cs/>
          <w:color w:val="000000"/>
          <w:sz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ثانياً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نظ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سير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رسو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صلى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سل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أحوا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سلف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تتب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سي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عا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لا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س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حو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ل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ال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دعا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إس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ب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شع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ه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كتس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ب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إيقاظ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ماس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ل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ر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ستغل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جهد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ع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نص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Cs/>
          <w:color w:val="000000"/>
          <w:sz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ثالثاً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  <w:r>
        <w:rPr>
          <w:rFonts w:cs="Simplified Arabic"/>
          <w:b/>
          <w:bCs/>
          <w:color w:val="000000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زاد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علم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الرصيد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ثقاف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  <w:r>
        <w:rPr>
          <w:rFonts w:cs="Simplified Arabic"/>
          <w:color w:val="000000"/>
          <w:sz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ميز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يما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ب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ضد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جان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لم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ف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س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شمو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نق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قائق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حكام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نعن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قواعد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صو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تدارس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صدر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ت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سن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فاعلم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إله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إلا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واستغفر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لذنب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. ) </w:t>
      </w: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محم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9</w:t>
      </w:r>
      <w:r>
        <w:rPr>
          <w:rFonts w:cs="Simplified Arabic"/>
          <w:color w:val="000000"/>
          <w:rtl w:val="true"/>
        </w:rPr>
        <w:t xml:space="preserve"> ]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الإس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صائص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ميز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نبغ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مؤ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عر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ستشعر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فس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عور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ظ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ي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زي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وا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يتحر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ج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إذ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وف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ص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م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ا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زا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قا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ون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عو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رافد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واف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جاح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بادر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ات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20"/>
        </w:rPr>
      </w:pPr>
      <w:r>
        <w:rPr>
          <w:rFonts w:cs="Simplified Arabic"/>
          <w:color w:val="000000"/>
          <w:sz w:val="32"/>
          <w:szCs w:val="20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رابعاً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عرف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ق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دعو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العم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لإسلا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  <w:r>
        <w:rPr>
          <w:rFonts w:cs="Simplified Arabic"/>
          <w:color w:val="000000"/>
          <w:sz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لاب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بتداء</w:t>
      </w:r>
      <w:r>
        <w:rPr>
          <w:rFonts w:cs="Simplified Arabic"/>
          <w:color w:val="000000"/>
          <w:sz w:val="32"/>
          <w:sz w:val="32"/>
          <w:rtl w:val="true"/>
        </w:rPr>
        <w:t>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رف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ف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حرك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دعوة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حر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دعو</w:t>
      </w:r>
      <w:r>
        <w:rPr>
          <w:rFonts w:cs="Simplified Arabic"/>
          <w:color w:val="000000"/>
          <w:sz w:val="32"/>
          <w:sz w:val="32"/>
          <w:rtl w:val="true"/>
        </w:rPr>
        <w:t>؟؟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مت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تض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هد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حر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رض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نص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ي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جن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زاد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ات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عو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عط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وضو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هد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أ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هدأ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حق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هد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خامساً</w:t>
      </w:r>
      <w:r>
        <w:rPr>
          <w:rFonts w:cs="Simplified Arabic"/>
          <w:b/>
          <w:bCs/>
          <w:color w:val="000000"/>
          <w:sz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ستشعا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أج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سأ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ضرور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عا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ئي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ندفا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ح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دع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ات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بي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ج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باد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افع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ع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عط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ر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اح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ات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رك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كن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حرك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هتد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سبيح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كع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ج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فع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حس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ر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د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إن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يز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عما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ث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ج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صداق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ق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الد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فاع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rtl w:val="true"/>
        </w:rPr>
        <w:t>فإ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يتحر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رك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ات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جل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نام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وم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20"/>
        </w:rPr>
      </w:pPr>
      <w:r>
        <w:rPr>
          <w:rFonts w:cs="Simplified Arabic"/>
          <w:color w:val="000000"/>
          <w:sz w:val="32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سادساً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ستشعا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جن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حفوف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المكار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ل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طل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طا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ال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تنا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طل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ال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جن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ر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و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ع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حر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حر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ا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وص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هد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عا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فلا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تعلم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نفس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أخفي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لهم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منقرة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أعين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جزاء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كانوا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  <w:lang w:val="en-US" w:eastAsia="en-US"/>
        </w:rPr>
        <w:t>يعمل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السجد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7</w:t>
      </w:r>
      <w:r>
        <w:rPr>
          <w:rFonts w:cs="Simplified Arabic"/>
          <w:color w:val="000000"/>
          <w:rtl w:val="true"/>
        </w:rPr>
        <w:t xml:space="preserve"> ] 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سابعاً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حم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ه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دعو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لعم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لإسلا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نتمائ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إس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اح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سالة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فر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ّ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ع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جت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عيش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سلم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لتزم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قوان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عا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ف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سلم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حد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ون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هتم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ولي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ل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مت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أي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وأن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تعر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مشا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آخر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ظي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أ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حي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فس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بإذ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حيا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كأن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حي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ميع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!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فلتس</w:t>
      </w:r>
      <w:r>
        <w:rPr>
          <w:rFonts w:cs="Simplified Arabic"/>
          <w:color w:val="000000"/>
          <w:sz w:val="32"/>
          <w:sz w:val="32"/>
          <w:rtl w:val="true"/>
        </w:rPr>
        <w:t>ه</w:t>
      </w:r>
      <w:r>
        <w:rPr>
          <w:rFonts w:cs="Simplified Arabic"/>
          <w:color w:val="000000"/>
          <w:sz w:val="32"/>
          <w:sz w:val="32"/>
          <w:rtl w:val="true"/>
        </w:rPr>
        <w:t>مُ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مت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أبع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ن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ه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تقدّ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صف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و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صف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حيا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رو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إيمان</w:t>
      </w:r>
      <w:r>
        <w:rPr>
          <w:rFonts w:cs="Simplified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ف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قر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قب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تقب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حس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ي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ب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رند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أحس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ستعب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لوب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:</w:t>
      </w:r>
      <w:r>
        <w:rPr>
          <w:rFonts w:cs="Simplified Arabic"/>
          <w:color w:val="000000"/>
          <w:sz w:val="32"/>
          <w:rtl w:val="true"/>
        </w:rPr>
        <w:t xml:space="preserve"> : : </w:t>
      </w:r>
      <w:r>
        <w:rPr>
          <w:rFonts w:cs="Simplified Arabic"/>
          <w:color w:val="000000"/>
          <w:sz w:val="32"/>
          <w:sz w:val="32"/>
          <w:rtl w:val="true"/>
        </w:rPr>
        <w:t>لطال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عب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نس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حسان</w:t>
      </w:r>
    </w:p>
    <w:p>
      <w:pPr>
        <w:pStyle w:val="Normal"/>
        <w:jc w:val="left"/>
        <w:rPr>
          <w:rFonts w:cs="Simplified Arabic"/>
          <w:color w:val="000000"/>
          <w:sz w:val="32"/>
          <w:szCs w:val="20"/>
        </w:rPr>
      </w:pPr>
      <w:r>
        <w:rPr>
          <w:rFonts w:cs="Simplified Arabic"/>
          <w:color w:val="000000"/>
          <w:sz w:val="32"/>
          <w:szCs w:val="20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ي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ن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عراب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ا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شك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ق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الفق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ا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فر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-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أ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عط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أعطا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نم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دٍ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فذه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ادي</w:t>
      </w:r>
      <w:r>
        <w:rPr>
          <w:rFonts w:cs="Simplified Arabic"/>
          <w:color w:val="000000"/>
          <w:sz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rtl w:val="true"/>
        </w:rPr>
        <w:t>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حمد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ط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ط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خش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قر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أشه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شه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حمد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  <w:r>
        <w:rPr>
          <w:rFonts w:cs="Simplified Arabic"/>
          <w:color w:val="000000"/>
          <w:sz w:val="32"/>
          <w:rtl w:val="true"/>
        </w:rPr>
        <w:t xml:space="preserve"> "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فاج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همّ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مك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تك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صنعك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زيّ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طف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جع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</w:t>
      </w:r>
      <w:r>
        <w:rPr>
          <w:rFonts w:cs="Simplified Arabic"/>
          <w:color w:val="000000"/>
          <w:sz w:val="32"/>
          <w:sz w:val="32"/>
          <w:rtl w:val="true"/>
        </w:rPr>
        <w:t>لزا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علا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ف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قدته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ا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ي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ط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قدو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سن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سلو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ق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سلو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بسلو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الح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د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ثامناً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عايش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جماعي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وا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كتس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ات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اعلة</w:t>
      </w:r>
      <w:r>
        <w:rPr>
          <w:rFonts w:cs="Simplified Arabic"/>
          <w:color w:val="000000"/>
          <w:sz w:val="32"/>
          <w:rtl w:val="true"/>
        </w:rPr>
        <w:t>: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عايش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عو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جم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اف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حرك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وظي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ملكا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جهود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طاقا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د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عو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نش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ي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ك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رد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انعزال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ر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ع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الب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فت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كسل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ث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نموذج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تحرك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عمل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دع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حم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ناد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دع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وا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أث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ف</w:t>
      </w:r>
      <w:r>
        <w:rPr>
          <w:rFonts w:cs="Simplified Arabic"/>
          <w:color w:val="000000"/>
          <w:sz w:val="32"/>
          <w:sz w:val="32"/>
          <w:rtl w:val="true"/>
        </w:rPr>
        <w:t>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جاح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ي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ة</w:t>
      </w:r>
      <w:r>
        <w:rPr>
          <w:rFonts w:cs="Simplified Arabic"/>
          <w:color w:val="000000"/>
          <w:sz w:val="32"/>
          <w:rtl w:val="true"/>
        </w:rPr>
        <w:t>: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جع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دعوتك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سأل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حيوي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حا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حد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جالس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نازل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صدقائ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هلي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لق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رج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خا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حدث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ز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دي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ديق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ت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قر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ائ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ديثه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سم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امر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د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دل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ولها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فيظ</w:t>
      </w:r>
      <w:r>
        <w:rPr>
          <w:rFonts w:cs="Simplified Arabic"/>
          <w:color w:val="000000"/>
          <w:sz w:val="32"/>
          <w:sz w:val="32"/>
          <w:rtl w:val="true"/>
        </w:rPr>
        <w:t>ه</w:t>
      </w:r>
      <w:r>
        <w:rPr>
          <w:rFonts w:cs="Simplified Arabic"/>
          <w:color w:val="000000"/>
          <w:sz w:val="32"/>
          <w:sz w:val="32"/>
          <w:rtl w:val="true"/>
        </w:rPr>
        <w:t>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جت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ظواه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هتم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حم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ع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صديق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رض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–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ينقص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دي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أن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حي</w:t>
      </w:r>
      <w:r>
        <w:rPr>
          <w:rFonts w:cs="Simplified Arabic"/>
          <w:b/>
          <w:bCs/>
          <w:color w:val="000000"/>
          <w:sz w:val="32"/>
          <w:rtl w:val="true"/>
        </w:rPr>
        <w:t>"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فا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فك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ع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فر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دع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حز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دع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بك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عوة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ل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آخر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حب</w:t>
      </w:r>
      <w:r>
        <w:rPr>
          <w:rFonts w:cs="Simplified Arabic"/>
          <w:color w:val="000000"/>
          <w:sz w:val="32"/>
          <w:sz w:val="32"/>
          <w:rtl w:val="true"/>
        </w:rPr>
        <w:t>و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شعر</w:t>
      </w:r>
      <w:r>
        <w:rPr>
          <w:rFonts w:cs="Simplified Arabic"/>
          <w:color w:val="000000"/>
          <w:sz w:val="32"/>
          <w:sz w:val="32"/>
          <w:rtl w:val="true"/>
        </w:rPr>
        <w:t>و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ط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رف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ح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م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ن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س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حدة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اسعاً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ن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شع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الذ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شعر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أخ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بي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ع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تو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ئ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فس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ق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م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تو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ئ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ين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ك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طبي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مّ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بضع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!! </w:t>
      </w:r>
      <w:r>
        <w:rPr>
          <w:rFonts w:cs="Simplified Arabic"/>
          <w:color w:val="000000"/>
          <w:sz w:val="32"/>
          <w:sz w:val="32"/>
          <w:rtl w:val="true"/>
        </w:rPr>
        <w:t>غر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حظ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rtl w:val="true"/>
        </w:rPr>
        <w:t>عجز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فش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دّ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فس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rtl w:val="true"/>
        </w:rPr>
        <w:t>رب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زه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وح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!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خس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مع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بري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المزع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- !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ح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قيب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ها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الدكتورا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) !!</w:t>
      </w:r>
      <w:r>
        <w:rPr>
          <w:rFonts w:cs="Simplified Arabic"/>
          <w:color w:val="000000"/>
          <w:sz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لك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ح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نب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(</w:t>
      </w:r>
      <w:r>
        <w:rPr>
          <w:rFonts w:cs="Simplified Arabic"/>
          <w:b/>
          <w:bCs/>
          <w:color w:val="000000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قلب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rtl w:val="true"/>
        </w:rPr>
        <w:t>ينب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حيا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أ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ليت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لئ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ف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رعا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تش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ؤت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</w:p>
    <w:p>
      <w:pPr>
        <w:pStyle w:val="Normal"/>
        <w:jc w:val="left"/>
        <w:rPr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أشع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شع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ع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حاك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وح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فر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ّم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ا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ف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نويا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تخفي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جع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ع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ضع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انهز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غري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ذنو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فالمؤ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و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إخوا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نبيه</w:t>
      </w:r>
      <w:r>
        <w:rPr>
          <w:rFonts w:cs="Simplified Arabic"/>
          <w:b/>
          <w:bCs/>
          <w:color w:val="000000"/>
          <w:sz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ستغ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واطف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آخري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تبن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شخصيتك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عواط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شاعر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يس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ع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بن</w:t>
      </w:r>
      <w:r>
        <w:rPr>
          <w:rFonts w:cs="Simplified Arabic"/>
          <w:color w:val="000000"/>
          <w:sz w:val="32"/>
          <w:sz w:val="32"/>
          <w:rtl w:val="true"/>
        </w:rPr>
        <w:t>ِ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ب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ائ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خاص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علا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اطف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ستغل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ضع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طر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ضع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ؤ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يان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شر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هنة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قت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وت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غد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خيان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أ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ل</w:t>
      </w:r>
      <w:r>
        <w:rPr>
          <w:rFonts w:cs="Simplified Arabic"/>
          <w:color w:val="000000"/>
          <w:sz w:val="32"/>
          <w:sz w:val="32"/>
          <w:rtl w:val="true"/>
        </w:rPr>
        <w:t>ت</w:t>
      </w:r>
      <w:r>
        <w:rPr>
          <w:rFonts w:cs="Simplified Arabic"/>
          <w:color w:val="000000"/>
          <w:sz w:val="32"/>
          <w:sz w:val="32"/>
          <w:rtl w:val="true"/>
        </w:rPr>
        <w:t>ت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تش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ؤت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Cs/>
          <w:color w:val="000000"/>
          <w:sz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اشراً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دعاء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نح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باد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اد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م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الجأ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خ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ب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ولا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سأ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قل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اض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س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اد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جوار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اشع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ؤ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و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رادت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عل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مت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حركت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فاروق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رض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دعائه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  <w:r>
        <w:rPr>
          <w:rFonts w:cs="Simplified Arabic"/>
          <w:b/>
          <w:bCs/>
          <w:color w:val="000000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له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إن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ضعيف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عم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طاعتك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ارزقن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نشاط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يها</w:t>
      </w:r>
      <w:r>
        <w:rPr>
          <w:rFonts w:cs="Simplified Arabic"/>
          <w:b/>
          <w:bCs/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وا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س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رو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فرح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ص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صي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س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حق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د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ج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وف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دائ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ح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لذ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ام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غم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ف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عو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ريع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جمل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صفات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مثالية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للداعية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ذاتي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1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مخلص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عالى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2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صحي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قيدة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3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مثق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كر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4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قو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جسم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5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منظ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ؤونه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6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حريص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نافع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غيره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7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نشيط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عوته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8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يح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م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وانحه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9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هدأ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فك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شاري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دعوة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10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غدو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رواح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حديث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كلام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عد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يد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ع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فس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11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يشغ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م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عو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نص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12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ز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وم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قرآن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13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يذك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حيانه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14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بي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ه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سخ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خد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س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هله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15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نيمة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16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محب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قراء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إطلاع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17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شارك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عا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ؤسس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سلام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18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مخصص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زء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–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يس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لأعم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ب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دع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cs="Simplified Arabic"/>
          <w:color w:val="000000"/>
          <w:sz w:val="32"/>
        </w:rPr>
        <w:t>19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مهتم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أه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يمان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دعوي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ثقافياً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cs="Simplified Arabic"/>
          <w:color w:val="000000"/>
          <w:sz w:val="32"/>
        </w:rPr>
        <w:t>20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يعيش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يش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ماعي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خوا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ؤمنين</w:t>
      </w:r>
      <w:r>
        <w:rPr>
          <w:rFonts w:cs="Simplified Arabic"/>
          <w:color w:val="000000"/>
          <w:sz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ني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إلقاء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جح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6"/>
        </w:rPr>
      </w:pPr>
      <w:r>
        <w:rPr>
          <w:rFonts w:cs="Simplified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ولا</w:t>
      </w:r>
      <w:r>
        <w:rPr>
          <w:rFonts w:cs="Simplified Arabic"/>
          <w:b/>
          <w:bCs/>
          <w:color w:val="000000"/>
          <w:sz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ختيا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ناسب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مر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أكث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م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ختي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هد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حد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هد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حد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سهولة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خت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لقائي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والمقصو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هد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را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حقيق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إفا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ام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ح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مجر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فريغ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واط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أحاسي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ائ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مستم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يقاع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ع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فالحد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ث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و</w:t>
      </w:r>
      <w:r>
        <w:rPr>
          <w:rFonts w:cs="Simplified Arabic"/>
          <w:color w:val="000000"/>
          <w:sz w:val="32"/>
          <w:sz w:val="32"/>
          <w:rtl w:val="true"/>
        </w:rPr>
        <w:t>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اك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ئ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ي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جدي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الب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فيد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ب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ضر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ملق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و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حد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طو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ب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هتم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يلاء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ائ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نا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ق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طو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بن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تفرع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مه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رج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و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ل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ب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ائ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هم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ك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ا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وضوع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يم</w:t>
      </w:r>
      <w:r>
        <w:rPr>
          <w:rFonts w:cs="Simplified Arabic"/>
          <w:color w:val="000000"/>
          <w:sz w:val="32"/>
          <w:sz w:val="32"/>
          <w:rtl w:val="true"/>
        </w:rPr>
        <w:t>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لك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ناسب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ابد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وف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مو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ي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همها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حس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اختي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ح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مي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جر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ياة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هذ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يستلز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مرين</w:t>
      </w:r>
      <w:r>
        <w:rPr>
          <w:rFonts w:cs="Simplified Arabic"/>
          <w:color w:val="000000"/>
          <w:sz w:val="32"/>
          <w:rtl w:val="true"/>
        </w:rPr>
        <w:t>: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م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يحتاج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س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م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و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إ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جهل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تهاون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إيضا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ه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لم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امل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همه</w:t>
      </w:r>
      <w:r>
        <w:rPr>
          <w:rFonts w:cs="Simplified Arabic"/>
          <w:color w:val="000000"/>
          <w:sz w:val="32"/>
          <w:sz w:val="32"/>
          <w:rtl w:val="true"/>
        </w:rPr>
        <w:t>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عل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ث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فع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ستثق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د</w:t>
      </w:r>
      <w:r>
        <w:rPr>
          <w:rFonts w:cs="Simplified Arabic"/>
          <w:color w:val="000000"/>
          <w:sz w:val="32"/>
          <w:sz w:val="32"/>
          <w:rtl w:val="true"/>
        </w:rPr>
        <w:t>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لق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بولا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د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ص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جمه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ت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حدثو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قل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تحب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ذ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رسو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حيث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ناسب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لأشخاص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ستم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فلاب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راعا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تم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</w:t>
      </w:r>
      <w:r>
        <w:rPr>
          <w:rFonts w:cs="Simplified Arabic"/>
          <w:color w:val="000000"/>
          <w:sz w:val="32"/>
          <w:sz w:val="32"/>
          <w:rtl w:val="true"/>
        </w:rPr>
        <w:t>ِ</w:t>
      </w:r>
      <w:r>
        <w:rPr>
          <w:rFonts w:cs="Simplified Arabic"/>
          <w:color w:val="000000"/>
          <w:sz w:val="32"/>
          <w:sz w:val="32"/>
          <w:rtl w:val="true"/>
        </w:rPr>
        <w:t>ن</w:t>
      </w:r>
      <w:r>
        <w:rPr>
          <w:rFonts w:cs="Simplified Arabic"/>
          <w:color w:val="000000"/>
          <w:sz w:val="32"/>
          <w:sz w:val="32"/>
          <w:rtl w:val="true"/>
        </w:rPr>
        <w:t>َ</w:t>
      </w:r>
      <w:r>
        <w:rPr>
          <w:rFonts w:cs="Simplified Arabic"/>
          <w:color w:val="000000"/>
          <w:sz w:val="32"/>
          <w:sz w:val="32"/>
          <w:rtl w:val="true"/>
        </w:rPr>
        <w:t>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هتمامات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خلفيات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عرف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ا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ب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اس</w:t>
      </w:r>
      <w:r>
        <w:rPr>
          <w:rFonts w:cs="Simplified Arabic"/>
          <w:color w:val="000000"/>
          <w:sz w:val="32"/>
          <w:sz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ب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ا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تي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اس</w:t>
      </w:r>
      <w:r>
        <w:rPr>
          <w:rFonts w:cs="Simplified Arabic"/>
          <w:color w:val="000000"/>
          <w:sz w:val="32"/>
          <w:sz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تي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كذا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بالطب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نا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وضوع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ا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طرق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جمع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ا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كث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ئة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ناسب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لزم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ف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مض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شه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ا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اس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زوا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ا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م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ك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ب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راعا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زم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لق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كل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واف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كث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زم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أحدا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جار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ق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كث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بولا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ناسب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لم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ب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ب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ض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زوا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قب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ز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ستهج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لو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بيئ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ج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لائ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كذا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يُكر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أسلوب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اح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ل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يض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تثق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نفر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رغب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ستما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يه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ن</w:t>
      </w:r>
      <w:r>
        <w:rPr>
          <w:rFonts w:cs="Simplified Arabic"/>
          <w:color w:val="000000"/>
          <w:sz w:val="32"/>
          <w:sz w:val="32"/>
          <w:rtl w:val="true"/>
        </w:rPr>
        <w:t>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د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ر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ه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رار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ف</w:t>
      </w:r>
      <w:r>
        <w:rPr>
          <w:rFonts w:cs="Simplified Arabic"/>
          <w:color w:val="000000"/>
          <w:sz w:val="32"/>
          <w:sz w:val="32"/>
          <w:rtl w:val="true"/>
        </w:rPr>
        <w:t>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م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حدة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حذ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ر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ف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نف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سلو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طري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نف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شخاص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ب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كر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نف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شخاص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راع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غي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سلو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طري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ر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كر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ختص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فص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ذك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م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تر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ذك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خر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تعل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طري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قرآ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ك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قصص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ثلا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left"/>
        <w:rPr/>
      </w:pP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ثانيا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  <w:r>
        <w:rPr>
          <w:rFonts w:cs="Simplified Arabic"/>
          <w:b/>
          <w:bCs/>
          <w:color w:val="000000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تحضي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جيّد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لموضوع</w:t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left"/>
        <w:rPr/>
      </w:pPr>
      <w:r>
        <w:rPr>
          <w:rFonts w:eastAsia="Arial" w:cs="Arial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ح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رأ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حفظ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دل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تب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ر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اني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ك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ق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راء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آي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أحاد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أسم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أما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تر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وضوعه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خط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ائع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تهجن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آي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آ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حاد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رج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ت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عتم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اني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دلالات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ح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تص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هم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خص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تباد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فظ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ص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رع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غاير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مدل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آ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طو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ق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خف</w:t>
      </w:r>
      <w:r>
        <w:rPr>
          <w:rFonts w:cs="Simplified Arabic"/>
          <w:color w:val="000000"/>
          <w:sz w:val="32"/>
          <w:sz w:val="32"/>
          <w:rtl w:val="true"/>
        </w:rPr>
        <w:t>ى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يتوه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توه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تحض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ي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قد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تحد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قل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فاء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تحد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در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راس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ف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ام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حل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يا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اص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رز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ئيس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خطو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ضح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تطي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نق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مست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ل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خرى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ثالثا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  <w:r>
        <w:rPr>
          <w:rFonts w:cs="Simplified Arabic"/>
          <w:b/>
          <w:bCs/>
          <w:color w:val="000000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مارس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دريجي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و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ط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عتب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ائق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د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ث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بتدئ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ج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ع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بتدئ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حر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ره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قاب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ام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ي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تا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اص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ا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خر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قيا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يا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ث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أ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رة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ي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غل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و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ره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عزي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كر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در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ئ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خص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وق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ر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ب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متناع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نصراف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ش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مل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center"/>
        <w:rPr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خطوات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ساعد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تغلب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خوف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الموعظ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rtl w:val="true"/>
        </w:rPr>
        <w:t>بص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رتف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تخي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ام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كر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ت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إلقائ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غ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ث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آ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حر</w:t>
      </w:r>
      <w:r>
        <w:rPr>
          <w:rFonts w:cs="Simplified Arabic"/>
          <w:color w:val="000000"/>
          <w:sz w:val="32"/>
          <w:sz w:val="32"/>
          <w:rtl w:val="true"/>
        </w:rPr>
        <w:t>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ت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ز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لق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نف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سج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رتاد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ع</w:t>
      </w:r>
      <w:r>
        <w:rPr>
          <w:rFonts w:cs="Simplified Arabic"/>
          <w:color w:val="000000"/>
          <w:sz w:val="32"/>
          <w:sz w:val="32"/>
          <w:rtl w:val="true"/>
        </w:rPr>
        <w:t>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حر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ام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بع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م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طل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ص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بتدائي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أ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ج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يد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كنا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تغل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حر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رس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أ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إلقائ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سج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كب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ف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ع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حر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لك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دده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قلي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ك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در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اج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أما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كث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ر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ت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د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لك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ز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ر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حص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ا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ز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ي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طويل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كل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زدا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خص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مارس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زداد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لك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در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خبر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ص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ج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كلف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مك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قي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كان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رابعاً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عز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عم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م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قول</w:t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ل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ا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لا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فل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زكا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rtl w:val="true"/>
        </w:rPr>
        <w:t>ول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تعيذ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ف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الل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عوذ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فع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>.)</w:t>
      </w:r>
    </w:p>
    <w:p>
      <w:pPr>
        <w:pStyle w:val="Normal"/>
        <w:tabs>
          <w:tab w:val="clear" w:pos="720"/>
          <w:tab w:val="left" w:pos="561" w:leader="none"/>
        </w:tabs>
        <w:ind w:left="374" w:right="0" w:hanging="187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ظر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قد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طب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رحم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rtl w:val="true"/>
        </w:rPr>
        <w:t>الدع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ب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مخالف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لو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ا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آف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صي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فو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ش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عا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حد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عو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اتها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بلب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لو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فكار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أنه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يسمعو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قولاً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جميلاً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يشهدو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علاً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قبيح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تتملك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ي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ق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ف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خب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رواح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ع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وقد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قي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نطفئ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لوب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ع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يم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ود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ثق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قدو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قت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–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رج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"</w:t>
      </w:r>
      <w:r>
        <w:rPr>
          <w:rFonts w:cs="Simplified Arabic"/>
          <w:color w:val="000000"/>
          <w:sz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Cs/>
          <w:color w:val="000000"/>
          <w:sz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خامساً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رض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لأ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ط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خرا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عل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ختيا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نا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اسبين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وي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كو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هذ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خطو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قب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بعد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كتساب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هار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ك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ظه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مظه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نا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لائ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كتس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ا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تؤث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ره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صاح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بداي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ستو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جو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داء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br/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وصول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قاء</w:t>
      </w:r>
      <w:r>
        <w:rPr>
          <w:rFonts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ميز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ولك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ر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تميز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وي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ب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وف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مها</w:t>
      </w:r>
      <w:r>
        <w:rPr>
          <w:rFonts w:cs="Simplified Arabic"/>
          <w:color w:val="000000"/>
          <w:sz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عناي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المقدمة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هنا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قو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فاد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ه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كلم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خطب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كلمات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عش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أولى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ثير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ج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ر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خاص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عل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كلم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سامع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بق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صر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ت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غل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الواح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ر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ر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سرع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يلق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تح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نتباه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هتمام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برز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قد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وه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تك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نبغ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حرص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ذ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ت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ام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أداء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صوت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جيّد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ب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</w:t>
      </w:r>
      <w:r>
        <w:rPr>
          <w:rFonts w:cs="Simplified Arabic"/>
          <w:color w:val="000000"/>
          <w:sz w:val="32"/>
          <w:sz w:val="32"/>
          <w:rtl w:val="true"/>
        </w:rPr>
        <w:t>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ضعيف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ا</w:t>
      </w:r>
      <w:r>
        <w:rPr>
          <w:rFonts w:cs="Simplified Arabic"/>
          <w:color w:val="000000"/>
          <w:sz w:val="32"/>
          <w:sz w:val="32"/>
          <w:rtl w:val="true"/>
        </w:rPr>
        <w:t>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قوي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جد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ؤ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ام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طيئ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ل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س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ن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سريع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جد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ا</w:t>
      </w:r>
      <w:r>
        <w:rPr>
          <w:rFonts w:cs="Simplified Arabic"/>
          <w:color w:val="000000"/>
          <w:sz w:val="32"/>
          <w:sz w:val="32"/>
          <w:rtl w:val="true"/>
        </w:rPr>
        <w:t>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ف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نهما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ف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ناف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نويع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أداء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صو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ي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وت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ح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خلط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داء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ف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خفظ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ب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رع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بط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اع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أ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ش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تجان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ل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ف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زع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ف</w:t>
      </w:r>
      <w:r>
        <w:rPr>
          <w:rFonts w:cs="Simplified Arabic"/>
          <w:color w:val="000000"/>
          <w:sz w:val="32"/>
          <w:sz w:val="32"/>
          <w:rtl w:val="true"/>
        </w:rPr>
        <w:t>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مع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ستخدا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تعبيرات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رئي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ثناء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إلقاء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طري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خد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ين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يد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عبير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وج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التف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يم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شمالا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ر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ط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حمر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ينا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ع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و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شت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ض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أ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ذ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يش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بحك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ساك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rtl w:val="true"/>
        </w:rPr>
        <w:footnoteReference w:id="48"/>
      </w:r>
      <w:r>
        <w:rPr>
          <w:rFonts w:cs="Simplified Arabic"/>
          <w:color w:val="000000"/>
          <w:sz w:val="32"/>
          <w:sz w:val="32"/>
          <w:rtl w:val="true"/>
        </w:rPr>
        <w:t>فالعين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ائ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تص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آخر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دات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إيص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شاع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أحاسي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معا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ب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عجز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م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ظ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تم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ثن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ويست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التف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مي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شما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ك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حاضر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نظ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عب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هتم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عناية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اليد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تخدمه</w:t>
      </w:r>
      <w:r>
        <w:rPr>
          <w:rFonts w:cs="Simplified Arabic"/>
          <w:color w:val="000000"/>
          <w:sz w:val="32"/>
          <w:sz w:val="32"/>
          <w:rtl w:val="true"/>
        </w:rPr>
        <w:t>م</w:t>
      </w:r>
      <w:r>
        <w:rPr>
          <w:rFonts w:cs="Simplified Arabic"/>
          <w:color w:val="000000"/>
          <w:sz w:val="32"/>
          <w:sz w:val="32"/>
          <w:rtl w:val="true"/>
        </w:rPr>
        <w:t>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دلا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تأك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عا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حد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ستخد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يض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عبير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وج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ا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و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لالات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عروفة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وينبغ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در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خد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عبير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ق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ر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ادي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أ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ل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كل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د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رغوب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رض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طريق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قراءة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ل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ؤث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أثير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كب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جذ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ام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لقي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خد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جوار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ثن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لق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ين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يد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يس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خدام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ثن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قراءة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كتس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ها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أت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تحد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قاف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سعة</w:t>
      </w:r>
      <w:r>
        <w:rPr>
          <w:rFonts w:cs="Simplified Arabic"/>
          <w:color w:val="000000"/>
          <w:sz w:val="32"/>
          <w:rtl w:val="true"/>
        </w:rPr>
        <w:t xml:space="preserve">,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ث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طالع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دب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مر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مراس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رض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تسلس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ناسب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بدأ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مقد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اس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تق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اص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توفي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خت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خات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يأ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فصي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طأ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ك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خبط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نق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اص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طري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ي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حد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هج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ث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ك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خر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ط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لها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المطلو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رتي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فك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سلس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وع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س</w:t>
      </w:r>
      <w:r>
        <w:rPr>
          <w:rFonts w:cs="Simplified Arabic"/>
          <w:color w:val="000000"/>
          <w:sz w:val="32"/>
          <w:sz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رتباط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ص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ليه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اقتصا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وضوع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احد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مكن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لقاء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واحد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ك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تو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ئ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ت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نتبا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ام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شاعر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تعد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ك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س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ا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ص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بغ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نتهاج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كانت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هناك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حاج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تعدد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وضوع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اس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تعد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حدا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ا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تك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يتك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كث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وضو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الأفض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ضوع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ابط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كث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تق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لاله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حرص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اختصار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فالاختص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خ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طل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نه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بغ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طي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ص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د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تك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هج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نا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اج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س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طا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حي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لي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أ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عل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ثن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ص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ط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عدّ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لي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ق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طيب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أسباب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فضي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اختص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ثي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ا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عد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مل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إثق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طوي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البا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ئ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س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ض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ر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طالة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شغ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ري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تع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ش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ط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ط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نصائح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جذب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انتبا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والتأثي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قلوب</w:t>
      </w:r>
      <w:r>
        <w:rPr>
          <w:rStyle w:val="FootnoteCharacters"/>
          <w:rStyle w:val="FootnoteAnchor"/>
          <w:rFonts w:cs="Simplified Arabic"/>
          <w:b/>
          <w:b/>
          <w:bCs/>
          <w:color w:val="000000"/>
          <w:sz w:val="32"/>
          <w:sz w:val="32"/>
          <w:rtl w:val="true"/>
        </w:rPr>
        <w:footnoteReference w:id="49"/>
      </w:r>
    </w:p>
    <w:p>
      <w:pPr>
        <w:pStyle w:val="Normal"/>
        <w:ind w:left="36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ه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ص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ضائ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تعط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وب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ست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ي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ست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ثرات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ف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ث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ري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عّ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وب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إلي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ي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هاماً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ري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طلق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ت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م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حرص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ا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اه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س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سد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وص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هد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ست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ل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لابتسا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قالو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لمل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عام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سر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م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با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صد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تبسم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خي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د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50"/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حقر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عرو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يئ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لق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خا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وج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ل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ار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أي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حداً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كث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بسماً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س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cs="Simplified Arabic"/>
          <w:sz w:val="32"/>
          <w:rtl w:val="true"/>
        </w:rPr>
        <w:t xml:space="preserve">)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لبدء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الس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و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ي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ويد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يق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ريس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دي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ك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حس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سد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بس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ج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بشاشة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را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ق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ش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ف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ج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غني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خير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بدأ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سلام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د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رج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ق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غيراً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بيراً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س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صر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صافح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ز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و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و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وطأ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تصافحو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ذه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ل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هادو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حابو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ذه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حن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rtl w:val="true"/>
        </w:rPr>
        <w:t>إحسا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ظ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الآخري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الاعتذار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بار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المؤ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طل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اذ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خوانه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ناف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طل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ثرات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وإ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يس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أفض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ر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وص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إيا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ج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يني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رصداً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حركات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كناتهم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تحل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ق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صرف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ذه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ذهب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</w:t>
      </w:r>
      <w:r>
        <w:rPr>
          <w:rFonts w:cs="Simplified Arabic"/>
          <w:sz w:val="32"/>
          <w:sz w:val="32"/>
          <w:rtl w:val="true"/>
        </w:rPr>
        <w:t>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تنبي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إ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رءِ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اء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ظنو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……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صد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تاد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وهم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تشويق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مستمعي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لى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ا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س</w:t>
      </w:r>
      <w:r>
        <w:rPr>
          <w:rFonts w:cs="Simplified Arabic"/>
          <w:b/>
          <w:b/>
          <w:bCs/>
          <w:sz w:val="32"/>
          <w:sz w:val="32"/>
          <w:rtl w:val="true"/>
        </w:rPr>
        <w:t>ت</w:t>
      </w:r>
      <w:r>
        <w:rPr>
          <w:rFonts w:cs="Simplified Arabic"/>
          <w:b/>
          <w:b/>
          <w:bCs/>
          <w:sz w:val="32"/>
          <w:sz w:val="32"/>
          <w:rtl w:val="true"/>
        </w:rPr>
        <w:t>ق</w:t>
      </w:r>
      <w:r>
        <w:rPr>
          <w:rFonts w:cs="Simplified Arabic"/>
          <w:b/>
          <w:b/>
          <w:bCs/>
          <w:sz w:val="32"/>
          <w:sz w:val="32"/>
          <w:rtl w:val="true"/>
        </w:rPr>
        <w:t>و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ذك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مور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شوقة</w:t>
      </w:r>
      <w:r>
        <w:rPr>
          <w:rFonts w:cs="Simplified Arabic"/>
          <w:sz w:val="32"/>
          <w:rtl w:val="true"/>
        </w:rPr>
        <w:t>...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Simplified Arabic"/>
          <w:sz w:val="32"/>
          <w:rtl w:val="true"/>
        </w:rPr>
        <w:t>: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د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ي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أحدثك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.. 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لإشارة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بداية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لى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قصر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زم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ذي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س</w:t>
      </w:r>
      <w:r>
        <w:rPr>
          <w:rFonts w:cs="Simplified Arabic"/>
          <w:b/>
          <w:b/>
          <w:bCs/>
          <w:sz w:val="32"/>
          <w:sz w:val="32"/>
          <w:rtl w:val="true"/>
        </w:rPr>
        <w:t>ت</w:t>
      </w:r>
      <w:r>
        <w:rPr>
          <w:rFonts w:cs="Simplified Arabic"/>
          <w:b/>
          <w:b/>
          <w:bCs/>
          <w:sz w:val="32"/>
          <w:sz w:val="32"/>
          <w:rtl w:val="true"/>
        </w:rPr>
        <w:t>ستغرق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طري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ب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Simplified Arabic"/>
          <w:sz w:val="32"/>
          <w:rtl w:val="true"/>
        </w:rPr>
        <w:t>: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تحد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يك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قائ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دو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ك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..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لا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</w:t>
      </w:r>
      <w:r>
        <w:rPr>
          <w:rFonts w:cs="Simplified Arabic"/>
          <w:b/>
          <w:b/>
          <w:bCs/>
          <w:sz w:val="32"/>
          <w:sz w:val="32"/>
          <w:rtl w:val="true"/>
        </w:rPr>
        <w:t>طي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ي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م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صلا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ب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وه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واع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كلم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صي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اصّ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... </w:t>
      </w:r>
      <w:r>
        <w:rPr>
          <w:rFonts w:cs="Simplified Arabic"/>
          <w:sz w:val="32"/>
          <w:sz w:val="32"/>
          <w:rtl w:val="true"/>
        </w:rPr>
        <w:t>بحي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صر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ث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اضر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ثن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لدخول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مدخل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ناس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فالدخ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قل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لدخ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بيو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فض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ح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دخ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اس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ر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ي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فض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داخ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مك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خدام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حدا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لأمط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حواد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هي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اختبار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أزم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ي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ناسب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ين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تها</w:t>
      </w:r>
      <w:r>
        <w:rPr>
          <w:rFonts w:cs="Simplified Arabic"/>
          <w:sz w:val="32"/>
          <w:rtl w:val="true"/>
        </w:rPr>
        <w:t>.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ك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داخ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س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عل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آي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لي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دي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وق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ص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إيراد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قصة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و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شع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ير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اس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ق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م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شابه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لطر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م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بب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فو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جد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شا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ق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تباه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غ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د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فو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ع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ض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عداد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حضي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موضو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ستعد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شي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اف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يتك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تتأك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جاوز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قائق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د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ثن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رو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م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ب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ن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و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رد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ص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ع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ر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وق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ثن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روس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م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ا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إبع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ل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جد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شا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لابتعاد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تكل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إير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ش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غري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لفاظ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و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قص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يص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سا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هدا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ي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معي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ب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وضو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سا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هم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ضو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مات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عاني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ستخد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لم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ريب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تعبير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فهو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اق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أي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بغ</w:t>
      </w:r>
      <w:r>
        <w:rPr>
          <w:rFonts w:cs="Simplified Arabic"/>
          <w:sz w:val="32"/>
          <w:sz w:val="32"/>
          <w:rtl w:val="true"/>
        </w:rPr>
        <w:t>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يراد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بد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عد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ئد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أ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ر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ث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ع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rtl w:val="true"/>
        </w:rPr>
        <w:t>الصمت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قلة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كلام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لا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ما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ينف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وإيا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رتفا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و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كث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جالس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إيا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سي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جال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لي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طي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ل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ر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با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لكل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يب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د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51"/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ض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س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علي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س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ل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ط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م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د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ج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لائ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ثله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52"/>
      </w:r>
      <w:r>
        <w:rPr>
          <w:rFonts w:cs="Simplified Arabic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تبادل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هد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ول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أث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جي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ذه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سم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بص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قلب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فع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باد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هداي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ناسب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غير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م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مو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ند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ل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عها</w:t>
      </w:r>
      <w:r>
        <w:rPr>
          <w:rFonts w:eastAsia="Arial" w:cs="Arial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حس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سمت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المظه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م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ك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لبا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طي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ائحة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لرس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إ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مي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م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53"/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عم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طا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إ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يعجب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ا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س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ظي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و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ي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ي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بذل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معروف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قضاء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حوائج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أحبُ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فع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ناس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وقالو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sz w:val="32"/>
          <w:rtl w:val="true"/>
        </w:rPr>
        <w:t>عجباً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شتر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الي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ا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ي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شتر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حر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عروفه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تش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حسا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ث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عوا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شع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خاطب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خصوصيته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د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وعد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رداً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واحتر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وعده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sz w:val="32"/>
          <w:rtl w:val="true"/>
        </w:rPr>
        <w:t>إ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ق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ح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س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ج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ر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ب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كال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اب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  <w:r>
        <w:rPr>
          <w:rFonts w:cs="Simplified Arabic"/>
          <w:color w:val="000000"/>
          <w:sz w:val="32"/>
          <w:sz w:val="32"/>
          <w:rtl w:val="true"/>
        </w:rPr>
        <w:t>لأ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ع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عط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ض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ض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ت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هتمامك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رك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لا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حاول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نزع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ثقة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نفس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سائل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>.</w:t>
      </w:r>
      <w:r>
        <w:rPr>
          <w:rFonts w:cs="Simplified Arabic"/>
          <w:color w:val="FF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هاج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طري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فكي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سلوبه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cs="Simplified Arabic"/>
          <w:color w:val="000000"/>
          <w:sz w:val="32"/>
          <w:sz w:val="32"/>
          <w:rtl w:val="true"/>
        </w:rPr>
        <w:t>وأع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ستطي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خد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نس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تحوي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فض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  <w:br/>
      </w:r>
      <w:r>
        <w:rPr>
          <w:rFonts w:cs="Simplified Arabic"/>
          <w:color w:val="000000"/>
          <w:sz w:val="32"/>
          <w:sz w:val="32"/>
          <w:rtl w:val="true"/>
        </w:rPr>
        <w:t>إذن</w:t>
      </w:r>
      <w:r>
        <w:rPr>
          <w:rFonts w:cs="Simplified Arabic"/>
          <w:color w:val="000000"/>
          <w:sz w:val="32"/>
          <w:sz w:val="32"/>
          <w:rtl w:val="true"/>
        </w:rPr>
        <w:t>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حاج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زر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قة</w:t>
      </w:r>
      <w:r>
        <w:rPr>
          <w:rFonts w:cs="Simplified Arabic"/>
          <w:sz w:val="32"/>
          <w:rtl w:val="true"/>
        </w:rPr>
        <w:t>.</w:t>
      </w:r>
      <w:r>
        <w:rPr>
          <w:rFonts w:cs="Simplified Arabic"/>
          <w:sz w:val="32"/>
          <w:rtl w:val="true"/>
        </w:rPr>
        <w:t>.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نز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!!</w:t>
        <w:br/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Simplified Arabic"/>
          <w:sz w:val="32"/>
          <w:sz w:val="32"/>
          <w:rtl w:val="true"/>
        </w:rPr>
        <w:t>اثنِ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فكا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صرفا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إيجابية</w:t>
      </w:r>
      <w:r>
        <w:rPr>
          <w:rFonts w:cs="Simplified Arabic"/>
          <w:sz w:val="32"/>
          <w:rtl w:val="true"/>
        </w:rPr>
        <w:t>.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صنع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أ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علا</w:t>
      </w:r>
      <w:r>
        <w:rPr>
          <w:rFonts w:cs="Simplified Arabic"/>
          <w:sz w:val="32"/>
          <w:sz w:val="32"/>
          <w:rtl w:val="true"/>
        </w:rPr>
        <w:t>ً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يجابياً</w:t>
      </w:r>
      <w:r>
        <w:rPr>
          <w:rFonts w:cs="Simplified Arabic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جعله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يشع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أنك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فه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يقول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شع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ف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لخّص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ت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خر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ل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خدم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لما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فس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بلغ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تفا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إنصاتك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عتد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يئ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لوس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سؤا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ت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خرى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ق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cs="Simplified Arabic"/>
          <w:color w:val="000000"/>
          <w:sz w:val="32"/>
          <w:rtl w:val="true"/>
        </w:rPr>
        <w:t>: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صح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هم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نا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>..!</w:t>
        <w:br/>
      </w: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زيد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اح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طمئنان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ي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شعور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أ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هتمّ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لّ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سائ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كيف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يتجنّب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تهويل</w:t>
      </w:r>
      <w:r>
        <w:rPr>
          <w:rFonts w:cs="Simplified Arabic"/>
          <w:b/>
          <w:bCs/>
          <w:color w:val="000000"/>
          <w:sz w:val="32"/>
          <w:rtl w:val="true"/>
        </w:rPr>
        <w:t>.</w:t>
      </w:r>
      <w:r>
        <w:rPr>
          <w:rFonts w:cs="Simplified Arabic"/>
          <w:b/>
          <w:bCs/>
          <w:color w:val="000000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ل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قب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العمومي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ق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ائ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 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حيا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ك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.)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زوج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)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أهل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ل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كرهو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)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هؤل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–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.)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هك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تك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ث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طري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عمي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دخل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مرأ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فو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عط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يوم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شتك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زوج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فو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ق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ي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  <w:br/>
      </w:r>
      <w:r>
        <w:rPr>
          <w:rFonts w:cs="Simplified Arabic"/>
          <w:color w:val="000000"/>
          <w:sz w:val="32"/>
          <w:sz w:val="32"/>
          <w:rtl w:val="true"/>
        </w:rPr>
        <w:t>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زوج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فو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ضرب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ليت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فطر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م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صل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لا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ج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طل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م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!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انظر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عموميات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شكوى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</w:rPr>
        <w:t>1</w:t>
      </w:r>
      <w:r>
        <w:rPr>
          <w:rFonts w:cs="Simplified Arabic"/>
          <w:color w:val="000000"/>
          <w:sz w:val="32"/>
          <w:rtl w:val="true"/>
        </w:rPr>
        <w:t xml:space="preserve"> - </w:t>
      </w:r>
      <w:r>
        <w:rPr>
          <w:rFonts w:cs="Simplified Arabic"/>
          <w:color w:val="000000"/>
          <w:sz w:val="32"/>
          <w:sz w:val="32"/>
          <w:rtl w:val="true"/>
        </w:rPr>
        <w:t>يضرب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لا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</w:rPr>
        <w:t>2</w:t>
      </w:r>
      <w:r>
        <w:rPr>
          <w:rFonts w:cs="Simplified Arabic"/>
          <w:color w:val="000000"/>
          <w:sz w:val="32"/>
          <w:rtl w:val="true"/>
        </w:rPr>
        <w:t xml:space="preserve"> - </w:t>
      </w:r>
      <w:r>
        <w:rPr>
          <w:rFonts w:cs="Simplified Arabic"/>
          <w:color w:val="000000"/>
          <w:sz w:val="32"/>
          <w:sz w:val="32"/>
          <w:rtl w:val="true"/>
        </w:rPr>
        <w:t>ويفطر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ام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</w:rPr>
        <w:t>3</w:t>
      </w:r>
      <w:r>
        <w:rPr>
          <w:rFonts w:cs="Simplified Arabic"/>
          <w:color w:val="000000"/>
          <w:sz w:val="32"/>
          <w:rtl w:val="true"/>
        </w:rPr>
        <w:t xml:space="preserve"> -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صل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ج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ت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!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تأ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ي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ت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دّ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ؤخذ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مومي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ج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سلي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قب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؟</w:t>
      </w:r>
      <w:r>
        <w:rPr>
          <w:rFonts w:cs="Simplified Arabic"/>
          <w:color w:val="000000"/>
          <w:sz w:val="32"/>
          <w:rtl w:val="true"/>
        </w:rPr>
        <w:t>!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فو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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سأ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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مّ</w:t>
      </w:r>
      <w:r>
        <w:rPr>
          <w:rFonts w:cs="Simplified Arabic"/>
          <w:color w:val="000000"/>
          <w:sz w:val="32"/>
          <w:sz w:val="32"/>
          <w:rtl w:val="true"/>
        </w:rPr>
        <w:t>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ال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!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فق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أمّ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و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ضرب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لي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إ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قرأ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سورت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هيت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فق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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rtl w:val="true"/>
        </w:rPr>
        <w:t>ل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ح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كف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أمّ</w:t>
      </w:r>
      <w:r>
        <w:rPr>
          <w:rFonts w:cs="Simplified Arabic"/>
          <w:color w:val="000000"/>
          <w:sz w:val="32"/>
          <w:sz w:val="32"/>
          <w:rtl w:val="true"/>
        </w:rPr>
        <w:t>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و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rtl w:val="true"/>
        </w:rPr>
        <w:t>يفطر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م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؛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إ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نطل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تص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ج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صب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فق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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ومئذ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ص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رأ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إذ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زوج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أمّ</w:t>
      </w:r>
      <w:r>
        <w:rPr>
          <w:rFonts w:cs="Simplified Arabic"/>
          <w:color w:val="000000"/>
          <w:sz w:val="32"/>
          <w:sz w:val="32"/>
          <w:rtl w:val="true"/>
        </w:rPr>
        <w:t>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و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إ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صل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ج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طل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م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إنّ</w:t>
      </w:r>
      <w:r>
        <w:rPr>
          <w:rFonts w:cs="Simplified Arabic"/>
          <w:color w:val="000000"/>
          <w:sz w:val="32"/>
          <w:sz w:val="32"/>
          <w:rtl w:val="true"/>
        </w:rPr>
        <w:t>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ي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</w:t>
      </w:r>
      <w:r>
        <w:rPr>
          <w:rFonts w:cs="Simplified Arabic"/>
          <w:color w:val="000000"/>
          <w:sz w:val="32"/>
          <w:sz w:val="32"/>
          <w:rtl w:val="true"/>
        </w:rPr>
        <w:t>ُ</w:t>
      </w:r>
      <w:r>
        <w:rPr>
          <w:rFonts w:cs="Simplified Arabic"/>
          <w:color w:val="000000"/>
          <w:sz w:val="32"/>
          <w:sz w:val="32"/>
          <w:rtl w:val="true"/>
        </w:rPr>
        <w:t>ر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ا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كا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ستيقظ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طل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م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فق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</w:rPr>
        <w:t>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rtl w:val="true"/>
        </w:rPr>
        <w:t>ف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يقظ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صلّ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"</w:t>
      </w:r>
      <w:r>
        <w:rPr>
          <w:rStyle w:val="FootnoteCharacters"/>
          <w:rStyle w:val="FootnoteAnchor"/>
          <w:rFonts w:cs="Simplified Arabic"/>
          <w:color w:val="000000"/>
          <w:sz w:val="32"/>
          <w:rtl w:val="true"/>
        </w:rPr>
        <w:footnoteReference w:id="54"/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  <w:sz w:val="32"/>
          <w:rtl w:val="true"/>
        </w:rPr>
        <w:t>فانظ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ي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نقلبت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مشكل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مشك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ُبل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شك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مومات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رب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حم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قباه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قب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عموميات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ب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ّم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اعد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ضبط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شك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دود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ائ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إ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حد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شك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دود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طبي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إ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عط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جا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صاح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شك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فكّ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واق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عقل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تزن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. </w:t>
      </w:r>
      <w:r>
        <w:rPr>
          <w:rFonts w:cs="Simplified Arabic"/>
          <w:color w:val="000000"/>
          <w:sz w:val="32"/>
          <w:sz w:val="32"/>
          <w:rtl w:val="true"/>
        </w:rPr>
        <w:t>بعيد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اطف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تهو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تجه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علاج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سبب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لا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تجه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علاج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فعل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قاعد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تقول</w:t>
      </w:r>
      <w:r>
        <w:rPr>
          <w:rFonts w:cs="Simplified Arabic"/>
          <w:b/>
          <w:bCs/>
          <w:color w:val="000000"/>
          <w:sz w:val="32"/>
          <w:rtl w:val="true"/>
        </w:rPr>
        <w:t>:</w:t>
      </w:r>
      <w:r>
        <w:rPr>
          <w:rFonts w:cs="Simplified Arabic"/>
          <w:b/>
          <w:bCs/>
          <w:color w:val="000000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لك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سبب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ع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ردّة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فعل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rtl w:val="true"/>
        </w:rPr>
        <w:t>!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تص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تص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حدث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ك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ي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ليغ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سان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ص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ا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صيب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صف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ب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شغ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رف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ب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ط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أث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!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سباب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واتج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علا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بب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إحداه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شتك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ز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اكتئ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نصرا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ه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عادات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!</w:t>
        <w:br/>
      </w:r>
      <w:r>
        <w:rPr>
          <w:rFonts w:cs="Simplified Arabic"/>
          <w:color w:val="000000"/>
          <w:sz w:val="32"/>
          <w:sz w:val="32"/>
          <w:rtl w:val="true"/>
        </w:rPr>
        <w:t>ول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حث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سباب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لوجد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ب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لوك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عاملها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 xml:space="preserve"> . </w:t>
        <w:br/>
      </w:r>
      <w:r>
        <w:rPr>
          <w:rFonts w:cs="Simplified Arabic"/>
          <w:color w:val="000000"/>
          <w:sz w:val="32"/>
          <w:sz w:val="32"/>
          <w:rtl w:val="true"/>
        </w:rPr>
        <w:t>وزو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تك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فو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زوج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سب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تز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حث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جد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ع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دّ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فع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ز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ت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أبسط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ان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ظاف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ا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تج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أسب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تج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علا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ف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</w:p>
    <w:p>
      <w:pPr>
        <w:pStyle w:val="Normal"/>
        <w:ind w:left="36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لا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ك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ثالياً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طرح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حلول</w:t>
      </w:r>
      <w:r>
        <w:rPr>
          <w:rFonts w:cs="Simplified Arabic"/>
          <w:b/>
          <w:bCs/>
          <w:sz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rtl w:val="true"/>
        </w:rPr>
        <w:t>وك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اقعياً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،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</w:t>
      </w:r>
      <w:r>
        <w:rPr>
          <w:rFonts w:cs="Simplified Arabic"/>
          <w:color w:val="000000"/>
          <w:sz w:val="32"/>
          <w:sz w:val="32"/>
          <w:rtl w:val="true"/>
        </w:rPr>
        <w:t>إ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شط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ا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ث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ق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rtl w:val="true"/>
        </w:rPr>
        <w:t>يبهر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ي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ويجع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خر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قي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واق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عيش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rtl w:val="true"/>
        </w:rPr>
        <w:t>حين</w:t>
      </w:r>
      <w:r>
        <w:rPr>
          <w:rFonts w:cs="Simplified Arabic"/>
          <w:color w:val="000000"/>
          <w:sz w:val="32"/>
          <w:sz w:val="32"/>
          <w:rtl w:val="true"/>
        </w:rPr>
        <w:t>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ع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ائ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عيش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ال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الم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!</w:t>
      </w:r>
      <w:r>
        <w:rPr>
          <w:rFonts w:cs="Simplified Arabic"/>
          <w:color w:val="000000"/>
          <w:sz w:val="32"/>
          <w:rtl w:val="true"/>
        </w:rPr>
        <w:tab/>
      </w: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  <w:sz w:val="32"/>
          <w:rtl w:val="true"/>
        </w:rPr>
        <w:t>ف</w:t>
      </w:r>
      <w:r>
        <w:rPr>
          <w:rFonts w:cs="Simplified Arabic"/>
          <w:color w:val="000000"/>
          <w:sz w:val="32"/>
          <w:sz w:val="32"/>
          <w:rtl w:val="true"/>
        </w:rPr>
        <w:t>يص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خي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إحباط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!</w:t>
      </w:r>
    </w:p>
    <w:p>
      <w:pPr>
        <w:pStyle w:val="Normal"/>
        <w:ind w:left="36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لا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لعب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دور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إنسا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مثالي</w:t>
      </w:r>
      <w:r>
        <w:rPr>
          <w:rFonts w:eastAsia="Arial" w:cs="Arial"/>
          <w:color w:val="FF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أ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.!!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كن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.!!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ه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ق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حص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زوج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؟</w:t>
      </w:r>
      <w:r>
        <w:rPr>
          <w:rFonts w:cs="Simplified Arabic"/>
          <w:color w:val="000000"/>
          <w:sz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د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!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سلو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ُظه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ثال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م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بد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غ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ائ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! </w:t>
      </w:r>
      <w:r>
        <w:rPr>
          <w:rFonts w:cs="Simplified Arabic"/>
          <w:color w:val="000000"/>
          <w:sz w:val="32"/>
          <w:sz w:val="32"/>
          <w:rtl w:val="true"/>
        </w:rPr>
        <w:t>سيج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ائ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ف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ثق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أ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ي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حاج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مُجي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يش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وك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ريخ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!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ج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رج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م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ط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-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ر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تك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و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ل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مرأ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!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فل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لغ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م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زوج</w:t>
      </w:r>
      <w:r>
        <w:rPr>
          <w:rFonts w:cs="Simplified Arabic"/>
          <w:color w:val="000000"/>
          <w:sz w:val="32"/>
          <w:sz w:val="32"/>
          <w:rtl w:val="true"/>
        </w:rPr>
        <w:t>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–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م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-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راجع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كلم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!</w:t>
      </w:r>
    </w:p>
    <w:p>
      <w:pPr>
        <w:pStyle w:val="Normal"/>
        <w:ind w:left="36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فرج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دراج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لئ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م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rtl w:val="true"/>
        </w:rPr>
        <w:t>تراجع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زوج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رجع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زوجات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!</w:t>
      </w:r>
    </w:p>
    <w:p>
      <w:pPr>
        <w:pStyle w:val="Normal"/>
        <w:ind w:left="360" w:right="0" w:hanging="0"/>
        <w:jc w:val="left"/>
        <w:rPr>
          <w:rFonts w:cs="Simplified Arabic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حد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دبلج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إن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د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حك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ساط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عام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واقعي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!</w:t>
      </w:r>
    </w:p>
    <w:p>
      <w:pPr>
        <w:pStyle w:val="Normal"/>
        <w:ind w:left="36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أعل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محبة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المودة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لآخرين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فإ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حبب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حداً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ز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اص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أخب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إ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ي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أس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فس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سل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إذ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ح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حدك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اح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يأ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زل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يخبر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ب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55"/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لا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عتذر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سوء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تحضير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قبل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تحدث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لا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عده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rtl w:val="true"/>
        </w:rPr>
        <w:t>لإيجاز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إجابة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عدم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تعجل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ها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تجنب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فتوى</w:t>
      </w:r>
      <w:r>
        <w:rPr>
          <w:rFonts w:cs="Simplified Arabic"/>
          <w:b/>
          <w:bCs/>
          <w:sz w:val="32"/>
          <w:rtl w:val="true"/>
        </w:rPr>
        <w:t>.</w:t>
      </w:r>
      <w:r>
        <w:rPr>
          <w:rFonts w:cs="Simplified Arabic"/>
          <w:b/>
          <w:bCs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للفتوى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أهلها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عدم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إحراج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مستمعي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بالأسئلة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تي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ا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يستطيعو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جواب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ليها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لابتعاد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ن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حركات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كثيرة</w:t>
      </w:r>
      <w:r>
        <w:rPr>
          <w:rFonts w:cs="Simplified Arabic"/>
          <w:b/>
          <w:bCs/>
          <w:sz w:val="32"/>
          <w:rtl w:val="true"/>
        </w:rPr>
        <w:t>.</w:t>
      </w:r>
      <w:r>
        <w:rPr>
          <w:rFonts w:cs="Simplified Arabic"/>
          <w:b/>
          <w:bCs/>
          <w:sz w:val="32"/>
          <w:rtl w:val="true"/>
        </w:rPr>
        <w:t xml:space="preserve"> 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ه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ي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أ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ما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جا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كلته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د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ّ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لاستعداد</w:t>
      </w:r>
      <w:r>
        <w:rPr>
          <w:rFonts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لمفاجأة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Cs/>
          <w:color w:val="000000"/>
          <w:sz w:val="32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الاهتمام</w:t>
      </w:r>
      <w:r>
        <w:rPr>
          <w:rFonts w:eastAsia="Arial" w:cs="Arial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rtl w:val="true"/>
        </w:rPr>
        <w:t>بالخاتمة</w:t>
      </w:r>
    </w:p>
    <w:p>
      <w:pPr>
        <w:pStyle w:val="Normal"/>
        <w:ind w:left="540" w:right="0" w:hanging="0"/>
        <w:jc w:val="left"/>
        <w:rPr/>
      </w:pPr>
      <w:r>
        <w:rPr>
          <w:rFonts w:cs="Simplified Arabic"/>
          <w:color w:val="000000"/>
          <w:sz w:val="32"/>
          <w:sz w:val="32"/>
          <w:rtl w:val="true"/>
        </w:rPr>
        <w:t>و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أ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آخ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مع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تمع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لق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قر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ذكر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و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فض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ات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وجز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ص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أبرز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ستحس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يئ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اص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ختصرة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فض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ركيز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ات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يض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دا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ط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ر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ص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ام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يها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ind w:left="54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ind w:left="540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  <w:r>
        <w:br w:type="page"/>
      </w:r>
    </w:p>
    <w:p>
      <w:pPr>
        <w:pStyle w:val="TextBody"/>
        <w:ind w:left="89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</w:p>
    <w:p>
      <w:pPr>
        <w:pStyle w:val="TextBody"/>
        <w:ind w:left="89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أطل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56"/>
      </w:r>
    </w:p>
    <w:p>
      <w:pPr>
        <w:pStyle w:val="TextBody"/>
        <w:ind w:left="89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مقترح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لطلاب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مبتدئين</w:t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د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فظ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ي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كا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ان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ب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ع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ه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د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ج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ع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آ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م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وف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أج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قس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س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463" w:right="0" w:hanging="0"/>
        <w:jc w:val="both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ا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463" w:right="0" w:hanging="0"/>
        <w:jc w:val="both"/>
        <w:rPr/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بو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ا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بوع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ص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ق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سل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اع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َيُ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اء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يع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57"/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TextBody"/>
        <w:ind w:left="463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463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ي</w:t>
      </w:r>
    </w:p>
    <w:p>
      <w:pPr>
        <w:pStyle w:val="TextBody"/>
        <w:numPr>
          <w:ilvl w:val="0"/>
          <w:numId w:val="33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ه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3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ؤلؤ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ج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ل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ؤ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3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ت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3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هج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ظي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ج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3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نته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طال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د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3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غ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فوظ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ت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3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ال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ش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ج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قا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عَ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ن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س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3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م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زي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ز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ج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3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د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ف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ث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حا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823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ي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م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ظائ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823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276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ب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ّ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ص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طبي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يرا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ن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خص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6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هاب</w:t>
      </w:r>
    </w:p>
    <w:p>
      <w:pPr>
        <w:pStyle w:val="TextBody"/>
        <w:numPr>
          <w:ilvl w:val="0"/>
          <w:numId w:val="6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ثيمين</w:t>
      </w:r>
    </w:p>
    <w:p>
      <w:pPr>
        <w:pStyle w:val="TextBody"/>
        <w:numPr>
          <w:ilvl w:val="0"/>
          <w:numId w:val="6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ينو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</w:p>
    <w:p>
      <w:pPr>
        <w:pStyle w:val="TextBody"/>
        <w:numPr>
          <w:ilvl w:val="0"/>
          <w:numId w:val="34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</w:p>
    <w:p>
      <w:pPr>
        <w:pStyle w:val="TextBody"/>
        <w:numPr>
          <w:ilvl w:val="0"/>
          <w:numId w:val="34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هاب</w:t>
      </w:r>
    </w:p>
    <w:p>
      <w:pPr>
        <w:pStyle w:val="TextBody"/>
        <w:numPr>
          <w:ilvl w:val="0"/>
          <w:numId w:val="34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سط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ح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ثي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34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Cs w:val="false"/>
          <w:sz w:val="32"/>
          <w:szCs w:val="32"/>
        </w:rPr>
        <w:t>200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ي</w:t>
      </w:r>
    </w:p>
    <w:p>
      <w:pPr>
        <w:pStyle w:val="TextBody"/>
        <w:numPr>
          <w:ilvl w:val="0"/>
          <w:numId w:val="34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طب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ف</w:t>
      </w:r>
    </w:p>
    <w:p>
      <w:pPr>
        <w:pStyle w:val="TextBody"/>
        <w:numPr>
          <w:ilvl w:val="0"/>
          <w:numId w:val="5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ّ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عدي</w:t>
      </w:r>
    </w:p>
    <w:p>
      <w:pPr>
        <w:pStyle w:val="TextBody"/>
        <w:numPr>
          <w:ilvl w:val="0"/>
          <w:numId w:val="5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ا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زائري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  <w:r>
        <w:br w:type="page"/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</w:p>
    <w:p>
      <w:pPr>
        <w:pStyle w:val="TextBody"/>
        <w:numPr>
          <w:ilvl w:val="0"/>
          <w:numId w:val="9"/>
        </w:numPr>
        <w:ind w:left="108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ي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خت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فاعي</w:t>
      </w:r>
    </w:p>
    <w:p>
      <w:pPr>
        <w:pStyle w:val="TextBody"/>
        <w:numPr>
          <w:ilvl w:val="0"/>
          <w:numId w:val="9"/>
        </w:numPr>
        <w:ind w:left="108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ب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تق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ول</w:t>
      </w:r>
    </w:p>
    <w:p>
      <w:pPr>
        <w:pStyle w:val="TextBody"/>
        <w:numPr>
          <w:ilvl w:val="0"/>
          <w:numId w:val="9"/>
        </w:numPr>
        <w:ind w:left="108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طان</w:t>
      </w:r>
    </w:p>
    <w:p>
      <w:pPr>
        <w:pStyle w:val="TextBody"/>
        <w:numPr>
          <w:ilvl w:val="0"/>
          <w:numId w:val="9"/>
        </w:numPr>
        <w:ind w:left="108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ثي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72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72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TextBody"/>
        <w:ind w:left="72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</w:p>
    <w:p>
      <w:pPr>
        <w:pStyle w:val="TextBody"/>
        <w:numPr>
          <w:ilvl w:val="0"/>
          <w:numId w:val="28"/>
        </w:numPr>
        <w:ind w:left="144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وي</w:t>
      </w:r>
    </w:p>
    <w:p>
      <w:pPr>
        <w:pStyle w:val="TextBody"/>
        <w:numPr>
          <w:ilvl w:val="0"/>
          <w:numId w:val="28"/>
        </w:numPr>
        <w:ind w:left="144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ل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ّ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عدي</w:t>
      </w:r>
    </w:p>
    <w:p>
      <w:pPr>
        <w:pStyle w:val="TextBody"/>
        <w:numPr>
          <w:ilvl w:val="0"/>
          <w:numId w:val="28"/>
        </w:numPr>
        <w:ind w:left="144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قر</w:t>
      </w:r>
    </w:p>
    <w:p>
      <w:pPr>
        <w:pStyle w:val="TextBody"/>
        <w:ind w:left="108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</w:p>
    <w:p>
      <w:pPr>
        <w:pStyle w:val="TextBody"/>
        <w:numPr>
          <w:ilvl w:val="0"/>
          <w:numId w:val="35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ب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اق</w:t>
      </w:r>
    </w:p>
    <w:p>
      <w:pPr>
        <w:pStyle w:val="TextBody"/>
        <w:numPr>
          <w:ilvl w:val="0"/>
          <w:numId w:val="35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ّ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سّام</w:t>
      </w:r>
    </w:p>
    <w:p>
      <w:pPr>
        <w:pStyle w:val="TextBody"/>
        <w:numPr>
          <w:ilvl w:val="0"/>
          <w:numId w:val="35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بق</w:t>
      </w:r>
    </w:p>
    <w:p>
      <w:pPr>
        <w:pStyle w:val="TextBody"/>
        <w:numPr>
          <w:ilvl w:val="0"/>
          <w:numId w:val="35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نعاني</w:t>
      </w:r>
    </w:p>
    <w:p>
      <w:pPr>
        <w:pStyle w:val="TextBody"/>
        <w:numPr>
          <w:ilvl w:val="0"/>
          <w:numId w:val="35"/>
        </w:numPr>
        <w:ind w:left="1183" w:right="0" w:hanging="360"/>
        <w:jc w:val="both"/>
        <w:rPr/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هيّ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ّ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ل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ّ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463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ق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واعظ</w:t>
      </w:r>
    </w:p>
    <w:p>
      <w:pPr>
        <w:pStyle w:val="TextBody"/>
        <w:numPr>
          <w:ilvl w:val="0"/>
          <w:numId w:val="2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غ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ره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ّ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ص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ّ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لبي</w:t>
      </w:r>
    </w:p>
    <w:p>
      <w:pPr>
        <w:pStyle w:val="TextBody"/>
        <w:numPr>
          <w:ilvl w:val="0"/>
          <w:numId w:val="2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ي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باني</w:t>
      </w:r>
    </w:p>
    <w:p>
      <w:pPr>
        <w:pStyle w:val="TextBody"/>
        <w:numPr>
          <w:ilvl w:val="0"/>
          <w:numId w:val="2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ز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يد</w:t>
      </w:r>
    </w:p>
    <w:p>
      <w:pPr>
        <w:pStyle w:val="TextBody"/>
        <w:numPr>
          <w:ilvl w:val="0"/>
          <w:numId w:val="2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فر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ّ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زية</w:t>
      </w:r>
    </w:p>
    <w:p>
      <w:pPr>
        <w:pStyle w:val="TextBody"/>
        <w:numPr>
          <w:ilvl w:val="0"/>
          <w:numId w:val="2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تب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46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0" w:right="0" w:firstLine="46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ف</w:t>
      </w:r>
    </w:p>
    <w:p>
      <w:pPr>
        <w:pStyle w:val="TextBody"/>
        <w:numPr>
          <w:ilvl w:val="0"/>
          <w:numId w:val="22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/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ّ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زية</w:t>
      </w:r>
    </w:p>
    <w:p>
      <w:pPr>
        <w:pStyle w:val="TextBody"/>
        <w:numPr>
          <w:ilvl w:val="0"/>
          <w:numId w:val="22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ج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نطاوي</w:t>
      </w:r>
    </w:p>
    <w:p>
      <w:pPr>
        <w:pStyle w:val="TextBody"/>
        <w:numPr>
          <w:ilvl w:val="0"/>
          <w:numId w:val="22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ُدهِ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زي</w:t>
      </w:r>
    </w:p>
    <w:p>
      <w:pPr>
        <w:pStyle w:val="TextBody"/>
        <w:numPr>
          <w:ilvl w:val="0"/>
          <w:numId w:val="22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</w:p>
    <w:p>
      <w:pPr>
        <w:pStyle w:val="TextBody"/>
        <w:numPr>
          <w:ilvl w:val="0"/>
          <w:numId w:val="22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يبة</w:t>
      </w:r>
    </w:p>
    <w:p>
      <w:pPr>
        <w:pStyle w:val="TextBody"/>
        <w:numPr>
          <w:ilvl w:val="0"/>
          <w:numId w:val="22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ت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</w:t>
      </w:r>
    </w:p>
    <w:p>
      <w:pPr>
        <w:pStyle w:val="TextBody"/>
        <w:numPr>
          <w:ilvl w:val="0"/>
          <w:numId w:val="22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تب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شر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463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</w:p>
    <w:p>
      <w:pPr>
        <w:pStyle w:val="TextBody"/>
        <w:numPr>
          <w:ilvl w:val="0"/>
          <w:numId w:val="30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د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ناؤوط</w:t>
      </w:r>
    </w:p>
    <w:p>
      <w:pPr>
        <w:pStyle w:val="TextBody"/>
        <w:numPr>
          <w:ilvl w:val="0"/>
          <w:numId w:val="30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ذ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ظ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د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ّ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فاريني</w:t>
      </w:r>
    </w:p>
    <w:p>
      <w:pPr>
        <w:pStyle w:val="TextBody"/>
        <w:numPr>
          <w:ilvl w:val="0"/>
          <w:numId w:val="30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وردي</w:t>
      </w:r>
    </w:p>
    <w:p>
      <w:pPr>
        <w:pStyle w:val="TextBody"/>
        <w:numPr>
          <w:ilvl w:val="0"/>
          <w:numId w:val="30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ّ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وكاني</w:t>
      </w:r>
    </w:p>
    <w:p>
      <w:pPr>
        <w:pStyle w:val="TextBody"/>
        <w:numPr>
          <w:ilvl w:val="0"/>
          <w:numId w:val="30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مّ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فاني</w:t>
      </w:r>
    </w:p>
    <w:p>
      <w:pPr>
        <w:pStyle w:val="TextBody"/>
        <w:numPr>
          <w:ilvl w:val="0"/>
          <w:numId w:val="30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ا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ع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ث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ش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ئ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س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فض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0"/>
        </w:numPr>
        <w:ind w:left="1183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تب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شر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ط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</w:p>
    <w:p>
      <w:pPr>
        <w:pStyle w:val="TextBody"/>
        <w:numPr>
          <w:ilvl w:val="0"/>
          <w:numId w:val="19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ب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وي</w:t>
      </w:r>
    </w:p>
    <w:p>
      <w:pPr>
        <w:pStyle w:val="TextBody"/>
        <w:numPr>
          <w:ilvl w:val="0"/>
          <w:numId w:val="19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دّ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دسي</w:t>
      </w:r>
    </w:p>
    <w:p>
      <w:pPr>
        <w:pStyle w:val="TextBody"/>
        <w:numPr>
          <w:ilvl w:val="0"/>
          <w:numId w:val="19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ان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بتدئ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يم</w:t>
      </w:r>
    </w:p>
    <w:p>
      <w:pPr>
        <w:pStyle w:val="TextBody"/>
        <w:numPr>
          <w:ilvl w:val="0"/>
          <w:numId w:val="19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ئ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ج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ط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ط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وي</w:t>
      </w:r>
    </w:p>
    <w:p>
      <w:pPr>
        <w:pStyle w:val="TextBody"/>
        <w:numPr>
          <w:ilvl w:val="0"/>
          <w:numId w:val="19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ط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ثيمين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و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ّ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سقلاني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زبيدي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نذ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لباني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ط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حان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يّ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ظ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يق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شاط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ض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ب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قن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آ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و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</w:p>
    <w:p>
      <w:pPr>
        <w:pStyle w:val="TextBody"/>
        <w:numPr>
          <w:ilvl w:val="0"/>
          <w:numId w:val="23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و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اركفوري</w:t>
      </w:r>
    </w:p>
    <w:p>
      <w:pPr>
        <w:pStyle w:val="TextBody"/>
        <w:numPr>
          <w:ilvl w:val="0"/>
          <w:numId w:val="23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ّ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باني</w:t>
      </w:r>
    </w:p>
    <w:p>
      <w:pPr>
        <w:pStyle w:val="TextBody"/>
        <w:numPr>
          <w:ilvl w:val="0"/>
          <w:numId w:val="23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غا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ال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سقلاني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ش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ري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و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ري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ّ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زية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م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م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ص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لباني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ش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تب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شر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spacing w:before="240" w:after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ج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TextBody"/>
        <w:spacing w:before="240" w:after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و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ح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بلس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58"/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و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م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ري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جرو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يد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ر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يري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</w:p>
    <w:p>
      <w:pPr>
        <w:pStyle w:val="TextBody"/>
        <w:numPr>
          <w:ilvl w:val="0"/>
          <w:numId w:val="29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و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ض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يم</w:t>
      </w:r>
    </w:p>
    <w:p>
      <w:pPr>
        <w:pStyle w:val="TextBody"/>
        <w:numPr>
          <w:ilvl w:val="0"/>
          <w:numId w:val="29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و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زي</w:t>
      </w:r>
    </w:p>
    <w:p>
      <w:pPr>
        <w:pStyle w:val="TextBody"/>
        <w:numPr>
          <w:ilvl w:val="0"/>
          <w:numId w:val="29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قف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زور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59"/>
      </w:r>
    </w:p>
    <w:p>
      <w:pPr>
        <w:pStyle w:val="TextBody"/>
        <w:numPr>
          <w:ilvl w:val="0"/>
          <w:numId w:val="29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ص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ار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رية</w:t>
      </w:r>
    </w:p>
    <w:p>
      <w:pPr>
        <w:pStyle w:val="TextBody"/>
        <w:numPr>
          <w:ilvl w:val="0"/>
          <w:numId w:val="29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ج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راج</w:t>
      </w:r>
    </w:p>
    <w:p>
      <w:pPr>
        <w:pStyle w:val="TextBody"/>
        <w:numPr>
          <w:ilvl w:val="0"/>
          <w:numId w:val="29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شام</w:t>
      </w:r>
    </w:p>
    <w:p>
      <w:pPr>
        <w:pStyle w:val="TextBody"/>
        <w:numPr>
          <w:ilvl w:val="0"/>
          <w:numId w:val="29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ضلي</w:t>
      </w:r>
    </w:p>
    <w:p>
      <w:pPr>
        <w:pStyle w:val="TextBody"/>
        <w:numPr>
          <w:ilvl w:val="0"/>
          <w:numId w:val="29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ن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  <w:r>
        <w:br w:type="page"/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</w:p>
    <w:p>
      <w:pPr>
        <w:pStyle w:val="Normal"/>
        <w:jc w:val="center"/>
        <w:rPr>
          <w:rFonts w:cs="Simplified Arabic"/>
          <w:color w:val="000000"/>
          <w:sz w:val="44"/>
          <w:szCs w:val="44"/>
        </w:rPr>
      </w:pPr>
      <w:r>
        <w:rPr>
          <w:rFonts w:cs="Simplified Arabic"/>
          <w:color w:val="000000"/>
          <w:sz w:val="44"/>
          <w:sz w:val="44"/>
          <w:szCs w:val="44"/>
          <w:rtl w:val="true"/>
        </w:rPr>
        <w:t>خطوات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تربوية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لتغيير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المراهق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0000"/>
          <w:sz w:val="32"/>
          <w:szCs w:val="44"/>
        </w:rPr>
      </w:pPr>
      <w:r>
        <w:rPr>
          <w:rFonts w:cs="Simplified Arabic"/>
          <w:b/>
          <w:bCs/>
          <w:color w:val="000000"/>
          <w:sz w:val="32"/>
          <w:szCs w:val="44"/>
          <w:rtl w:val="true"/>
        </w:rPr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الخط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و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اجل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ه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t>•</w:t>
      </w:r>
      <w:r>
        <w:rPr>
          <w:rFonts w:eastAsia="Arial" w:cs="Arial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وا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جالس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:</w:t>
        <w:br/>
      </w:r>
      <w:r>
        <w:rPr>
          <w:rFonts w:cs="Simplified Arabic"/>
          <w:color w:val="000000"/>
          <w:sz w:val="32"/>
        </w:rPr>
        <w:t>1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الفوق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ب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ال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ق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  <w:t xml:space="preserve">• </w:t>
      </w:r>
      <w:r>
        <w:rPr>
          <w:rFonts w:cs="Simplified Arabic"/>
          <w:color w:val="000000"/>
          <w:sz w:val="32"/>
          <w:sz w:val="32"/>
          <w:rtl w:val="true"/>
        </w:rPr>
        <w:t>الرسا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اف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أ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عل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رف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عرف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  <w:t xml:space="preserve">• </w:t>
      </w:r>
      <w:r>
        <w:rPr>
          <w:rFonts w:cs="Simplified Arabic"/>
          <w:color w:val="000000"/>
          <w:sz w:val="32"/>
          <w:sz w:val="32"/>
          <w:rtl w:val="true"/>
        </w:rPr>
        <w:t>النتيج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المكاب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عنا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2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التحت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أن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ق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جال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  <w:t xml:space="preserve">• </w:t>
      </w:r>
      <w:r>
        <w:rPr>
          <w:rFonts w:cs="Simplified Arabic"/>
          <w:color w:val="000000"/>
          <w:sz w:val="32"/>
          <w:sz w:val="32"/>
          <w:rtl w:val="true"/>
        </w:rPr>
        <w:t>الرسا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أ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قو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ستطي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لطم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هج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حظ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  <w:t xml:space="preserve">• </w:t>
      </w:r>
      <w:r>
        <w:rPr>
          <w:rFonts w:cs="Simplified Arabic"/>
          <w:color w:val="000000"/>
          <w:sz w:val="32"/>
          <w:sz w:val="32"/>
          <w:rtl w:val="true"/>
        </w:rPr>
        <w:t>النتيج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الخو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ضع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خص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br/>
      </w:r>
      <w:r>
        <w:rPr>
          <w:rFonts w:cs="Simplified Arabic"/>
          <w:color w:val="000000"/>
          <w:sz w:val="32"/>
        </w:rPr>
        <w:t>3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المعتد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نف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ستو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راه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بمواجه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ن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  <w:t xml:space="preserve">• </w:t>
      </w:r>
      <w:r>
        <w:rPr>
          <w:rFonts w:cs="Simplified Arabic"/>
          <w:color w:val="000000"/>
          <w:sz w:val="32"/>
          <w:sz w:val="32"/>
          <w:rtl w:val="true"/>
        </w:rPr>
        <w:t>الرسا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أ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حب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  <w:t xml:space="preserve">• </w:t>
      </w:r>
      <w:r>
        <w:rPr>
          <w:rFonts w:cs="Simplified Arabic"/>
          <w:color w:val="000000"/>
          <w:sz w:val="32"/>
          <w:sz w:val="32"/>
          <w:rtl w:val="true"/>
        </w:rPr>
        <w:t>النتيج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الاطمئن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راح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br/>
        <w:t xml:space="preserve">• </w:t>
      </w:r>
      <w:r>
        <w:rPr>
          <w:rFonts w:cs="Simplified Arabic"/>
          <w:color w:val="000000"/>
          <w:sz w:val="32"/>
          <w:sz w:val="32"/>
          <w:rtl w:val="true"/>
        </w:rPr>
        <w:t>أ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جالس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:</w:t>
        <w:br/>
      </w:r>
      <w:r>
        <w:rPr>
          <w:rFonts w:cs="Simplified Arabic"/>
          <w:color w:val="000000"/>
          <w:sz w:val="32"/>
        </w:rPr>
        <w:t>1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ألو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cs="Simplified Arabic"/>
          <w:color w:val="000000"/>
          <w:sz w:val="32"/>
        </w:rPr>
        <w:t>2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بع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cs="Simplified Arabic"/>
          <w:color w:val="000000"/>
          <w:sz w:val="32"/>
        </w:rPr>
        <w:t>3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صوص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سر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cs="Simplified Arabic"/>
          <w:color w:val="000000"/>
          <w:sz w:val="32"/>
        </w:rPr>
        <w:t>4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يفض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ارج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نز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دو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شك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cs="Simplified Arabic"/>
          <w:color w:val="000000"/>
          <w:sz w:val="32"/>
        </w:rPr>
        <w:t>5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يفض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غي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انتق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وق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طويل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  <w:br/>
        <w:t xml:space="preserve">• </w:t>
      </w:r>
      <w:r>
        <w:rPr>
          <w:rFonts w:cs="Simplified Arabic"/>
          <w:color w:val="000000"/>
          <w:sz w:val="32"/>
          <w:sz w:val="32"/>
          <w:rtl w:val="true"/>
        </w:rPr>
        <w:t>مت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جالس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:</w:t>
        <w:br/>
      </w:r>
      <w:r>
        <w:rPr>
          <w:rFonts w:cs="Simplified Arabic"/>
          <w:color w:val="000000"/>
          <w:sz w:val="32"/>
        </w:rPr>
        <w:t>1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تبع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نشغ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cs="Simplified Arabic"/>
          <w:color w:val="000000"/>
          <w:sz w:val="32"/>
        </w:rPr>
        <w:t>2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مراه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د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cs="Simplified Arabic"/>
          <w:color w:val="000000"/>
          <w:sz w:val="32"/>
        </w:rPr>
        <w:t>3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ق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ا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يوم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اص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الن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طع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rtl w:val="true"/>
        </w:rPr>
        <w:t>غير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) .</w:t>
        <w:br/>
      </w:r>
      <w:r>
        <w:rPr>
          <w:rFonts w:cs="Simplified Arabic"/>
          <w:color w:val="000000"/>
          <w:sz w:val="32"/>
        </w:rPr>
        <w:t>4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وق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با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فض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س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cs="Simplified Arabic"/>
          <w:color w:val="000000"/>
          <w:sz w:val="32"/>
        </w:rPr>
        <w:t>5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ق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تر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تقطع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b/>
          <w:bCs/>
          <w:color w:val="000000"/>
          <w:sz w:val="32"/>
          <w:rtl w:val="true"/>
        </w:rPr>
        <w:br/>
        <w:br/>
      </w:r>
      <w:r>
        <w:rPr>
          <w:rFonts w:cs="Simplified Arabic"/>
          <w:b/>
          <w:bCs/>
          <w:color w:val="000000"/>
          <w:sz w:val="32"/>
        </w:rPr>
        <w:t>2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الخط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ثان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زج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(</w:t>
      </w:r>
      <w:r>
        <w:rPr>
          <w:rFonts w:cs="Simplified Arabic"/>
          <w:color w:val="000000"/>
          <w:sz w:val="32"/>
          <w:sz w:val="32"/>
          <w:rtl w:val="true"/>
        </w:rPr>
        <w:t>الرف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ين</w:t>
      </w:r>
      <w:r>
        <w:rPr>
          <w:rFonts w:cs="Simplified Arabic"/>
          <w:color w:val="000000"/>
          <w:sz w:val="32"/>
          <w:rtl w:val="true"/>
        </w:rPr>
        <w:t>)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حظ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:</w:t>
      </w:r>
      <w:r>
        <w:rPr>
          <w:rFonts w:cs="Simplified Arabic"/>
          <w:b/>
          <w:bCs/>
          <w:color w:val="000000"/>
          <w:sz w:val="32"/>
          <w:rtl w:val="true"/>
        </w:rPr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راعا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ب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ا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راعا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بط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تتأك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راه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ل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راد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صاح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وضو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م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با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ستعم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بار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فهم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</w:r>
      <w:r>
        <w:rPr>
          <w:rFonts w:cs="Simplified Arabic"/>
          <w:b/>
          <w:bCs/>
          <w:color w:val="000000"/>
          <w:sz w:val="32"/>
          <w:rtl w:val="true"/>
        </w:rPr>
        <w:br/>
      </w:r>
    </w:p>
    <w:p>
      <w:pPr>
        <w:pStyle w:val="Normal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</w:rPr>
        <w:t>3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الخط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ثالث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أشعر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أمان</w:t>
      </w:r>
      <w:r>
        <w:rPr>
          <w:rFonts w:cs="Simplified Arabic"/>
          <w:color w:val="000000"/>
          <w:sz w:val="32"/>
          <w:rtl w:val="true"/>
        </w:rPr>
        <w:br/>
        <w:t xml:space="preserve">• </w:t>
      </w:r>
      <w:r>
        <w:rPr>
          <w:rFonts w:cs="Simplified Arabic"/>
          <w:color w:val="000000"/>
          <w:sz w:val="32"/>
          <w:sz w:val="32"/>
          <w:rtl w:val="true"/>
        </w:rPr>
        <w:t>يج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شع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راه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أم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ث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قصو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بع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اد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يئ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خط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رفوض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مك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تحقي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راعا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:</w:t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جلس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دن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لوي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ص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هادئ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د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أف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ذم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إعطاء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رص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ف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يعب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فس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  <w:br/>
      </w:r>
      <w:r>
        <w:rPr>
          <w:rFonts w:cs="Simplified Arabic"/>
          <w:color w:val="000000"/>
          <w:sz w:val="32"/>
        </w:rPr>
        <w:t>4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الخط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رابع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تحاو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ه</w:t>
      </w:r>
      <w:r>
        <w:rPr>
          <w:rFonts w:cs="Simplified Arabic"/>
          <w:color w:val="000000"/>
          <w:sz w:val="32"/>
          <w:rtl w:val="true"/>
        </w:rPr>
        <w:br/>
        <w:t xml:space="preserve">• </w:t>
      </w:r>
      <w:r>
        <w:rPr>
          <w:rFonts w:cs="Simplified Arabic"/>
          <w:color w:val="000000"/>
          <w:sz w:val="32"/>
          <w:sz w:val="32"/>
          <w:rtl w:val="true"/>
        </w:rPr>
        <w:t>ينت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ط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م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:</w:t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عر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شك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بي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طر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د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رص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ماي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إمكان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ماع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حتمال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ماح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د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ص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خطاؤ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ثنا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ع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قاطع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ل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جد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ناقض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طأ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أن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عد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راح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صر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عم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سلو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قر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ا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ح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راه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إقر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فس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فس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خطأ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سؤا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باش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ؤد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جاب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باش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رص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سئ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ثي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جابات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ـ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(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cs="Simplified Arabic"/>
          <w:color w:val="000000"/>
          <w:sz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قصو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سئل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ثي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جابات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ـ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(</w:t>
      </w:r>
      <w:r>
        <w:rPr>
          <w:rFonts w:cs="Simplified Arabic"/>
          <w:color w:val="000000"/>
          <w:sz w:val="32"/>
          <w:sz w:val="32"/>
          <w:rtl w:val="true"/>
        </w:rPr>
        <w:t>نعم</w:t>
      </w:r>
      <w:r>
        <w:rPr>
          <w:rFonts w:cs="Simplified Arabic"/>
          <w:color w:val="000000"/>
          <w:sz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قصو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ف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حيث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ق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كرار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ش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ر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ف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وقف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 </w:t>
        <w:br/>
        <w:br/>
      </w:r>
      <w:r>
        <w:rPr>
          <w:rFonts w:cs="Simplified Arabic"/>
          <w:color w:val="000000"/>
          <w:sz w:val="32"/>
        </w:rPr>
        <w:t>5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الخط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خامس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أحس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ستما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br/>
        <w:t xml:space="preserve">• </w:t>
      </w:r>
      <w:r>
        <w:rPr>
          <w:rFonts w:cs="Simplified Arabic"/>
          <w:color w:val="000000"/>
          <w:sz w:val="32"/>
          <w:sz w:val="32"/>
          <w:rtl w:val="true"/>
        </w:rPr>
        <w:t>وللاستما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صو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جو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راعا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د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حدي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راهق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نم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ظ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هدو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ستما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كلم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اهتما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ناس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نتبا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إشار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جسم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(</w:t>
      </w:r>
      <w:r>
        <w:rPr>
          <w:rFonts w:cs="Simplified Arabic"/>
          <w:color w:val="000000"/>
          <w:sz w:val="32"/>
          <w:sz w:val="32"/>
          <w:rtl w:val="true"/>
        </w:rPr>
        <w:t>م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فا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شدو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توت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عبيرا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وج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غيرا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طريق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جلس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rtl w:val="true"/>
        </w:rPr>
        <w:t>غير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) .</w:t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قلي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قاطع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شرو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rtl w:val="true"/>
        </w:rPr>
        <w:t>بالنظ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ك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آخ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وت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ب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ستما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لرادي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rtl w:val="true"/>
        </w:rPr>
        <w:t>غير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) .</w:t>
        <w:br/>
      </w:r>
      <w:r>
        <w:rPr>
          <w:rFonts w:eastAsia="Symbol" w:cs="Symbol" w:ascii="Symbol" w:hAnsi="Symbol"/>
          <w:color w:val="000000"/>
          <w:sz w:val="32"/>
        </w:rPr>
        <w:t></w:t>
      </w:r>
      <w:r>
        <w:rPr>
          <w:rFonts w:cs="Simplified Arabic"/>
          <w:color w:val="000000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نتبا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ب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وت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تفا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ع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>.</w:t>
        <w:br/>
        <w:br/>
      </w:r>
      <w:r>
        <w:rPr>
          <w:rFonts w:cs="Simplified Arabic"/>
          <w:color w:val="000000"/>
          <w:sz w:val="32"/>
        </w:rPr>
        <w:t>6</w:t>
      </w:r>
      <w:r>
        <w:rPr>
          <w:rFonts w:cs="Simplified Arabic"/>
          <w:color w:val="000000"/>
          <w:sz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rtl w:val="true"/>
        </w:rPr>
        <w:t>الخط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سادس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rtl w:val="true"/>
        </w:rPr>
        <w:t>أعط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ر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اختيار</w:t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  <w:t>•</w:t>
      </w:r>
      <w:r>
        <w:rPr>
          <w:rFonts w:cs="Times New Roman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ال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عط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ي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مراه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:</w:t>
        <w:br/>
      </w:r>
      <w:r>
        <w:rPr>
          <w:rFonts w:eastAsia="Symbol" w:cs="Symbol" w:ascii="Symbol" w:hAnsi="Symbol"/>
          <w:b w:val="false"/>
          <w:bCs w:val="false"/>
          <w:color w:val="000000"/>
          <w:sz w:val="32"/>
          <w:szCs w:val="32"/>
        </w:rPr>
        <w:t>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ق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مشكل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  <w:br/>
      </w:r>
      <w:r>
        <w:rPr>
          <w:rFonts w:eastAsia="Symbol" w:cs="Symbol" w:ascii="Symbol" w:hAnsi="Symbol"/>
          <w:b w:val="false"/>
          <w:bCs w:val="false"/>
          <w:color w:val="000000"/>
          <w:sz w:val="32"/>
          <w:szCs w:val="32"/>
        </w:rPr>
        <w:t>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در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  <w:br/>
      </w:r>
      <w:r>
        <w:rPr>
          <w:rFonts w:eastAsia="Symbol" w:cs="Symbol" w:ascii="Symbol" w:hAnsi="Symbol"/>
          <w:b w:val="false"/>
          <w:bCs w:val="false"/>
          <w:color w:val="000000"/>
          <w:sz w:val="32"/>
          <w:szCs w:val="32"/>
        </w:rPr>
        <w:t>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كافأ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يف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  <w:br/>
      </w:r>
      <w:r>
        <w:rPr>
          <w:rFonts w:eastAsia="Symbol" w:cs="Symbol" w:ascii="Symbol" w:hAnsi="Symbol"/>
          <w:b w:val="false"/>
          <w:bCs w:val="false"/>
          <w:color w:val="000000"/>
          <w:sz w:val="32"/>
          <w:szCs w:val="32"/>
        </w:rPr>
        <w:t>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لو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في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  <w:br/>
        <w:br/>
      </w:r>
      <w:r>
        <w:rPr>
          <w:b w:val="false"/>
          <w:bCs w:val="false"/>
          <w:color w:val="000000"/>
          <w:sz w:val="32"/>
          <w:szCs w:val="32"/>
        </w:rPr>
        <w:t>7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اب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فز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جاز</w:t>
      </w:r>
      <w:r>
        <w:rPr>
          <w:b w:val="false"/>
          <w:bCs w:val="false"/>
          <w:color w:val="000000"/>
          <w:sz w:val="32"/>
          <w:szCs w:val="32"/>
          <w:rtl w:val="true"/>
        </w:rPr>
        <w:br/>
        <w:t xml:space="preserve">•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واف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ش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نو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لشك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ثن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بد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ض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لهد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قد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صل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قص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واف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غي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لو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و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قر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عزي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لو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  <w:br/>
        <w:br/>
      </w:r>
      <w:r>
        <w:rPr>
          <w:b w:val="false"/>
          <w:bCs w:val="false"/>
          <w:color w:val="000000"/>
          <w:sz w:val="32"/>
          <w:szCs w:val="32"/>
        </w:rPr>
        <w:t>8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ثام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ق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قصير</w:t>
      </w:r>
      <w:r>
        <w:rPr>
          <w:b w:val="false"/>
          <w:bCs w:val="false"/>
          <w:color w:val="000000"/>
          <w:sz w:val="32"/>
          <w:szCs w:val="32"/>
          <w:rtl w:val="true"/>
        </w:rPr>
        <w:br/>
        <w:t xml:space="preserve">•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شك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ق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:</w:t>
        <w:br/>
      </w:r>
      <w:r>
        <w:rPr>
          <w:rFonts w:eastAsia="Symbol" w:cs="Symbol" w:ascii="Symbol" w:hAnsi="Symbol"/>
          <w:b w:val="false"/>
          <w:bCs w:val="false"/>
          <w:color w:val="000000"/>
          <w:sz w:val="32"/>
          <w:szCs w:val="32"/>
        </w:rPr>
        <w:t>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رما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بوبا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قل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  <w:br/>
      </w:r>
      <w:r>
        <w:rPr>
          <w:rFonts w:eastAsia="Symbol" w:cs="Symbol" w:ascii="Symbol" w:hAnsi="Symbol"/>
          <w:b w:val="false"/>
          <w:bCs w:val="false"/>
          <w:color w:val="000000"/>
          <w:sz w:val="32"/>
          <w:szCs w:val="32"/>
        </w:rPr>
        <w:t>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ق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فظ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لك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ش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  <w:br/>
      </w:r>
      <w:r>
        <w:rPr>
          <w:rFonts w:eastAsia="Symbol" w:cs="Symbol" w:ascii="Symbol" w:hAnsi="Symbol"/>
          <w:b w:val="false"/>
          <w:bCs w:val="false"/>
          <w:color w:val="000000"/>
          <w:sz w:val="32"/>
          <w:szCs w:val="32"/>
        </w:rPr>
        <w:t>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سار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وق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صرو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صحا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  <w:br/>
      </w:r>
      <w:r>
        <w:rPr>
          <w:rFonts w:eastAsia="Symbol" w:cs="Symbol" w:ascii="Symbol" w:hAnsi="Symbol"/>
          <w:b w:val="false"/>
          <w:bCs w:val="false"/>
          <w:color w:val="000000"/>
          <w:sz w:val="32"/>
          <w:szCs w:val="32"/>
        </w:rPr>
        <w:t>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ثوا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وع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جاز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  <w:br/>
      </w:r>
      <w:r>
        <w:rPr>
          <w:rFonts w:eastAsia="Symbol" w:cs="Symbol" w:ascii="Symbol" w:hAnsi="Symbol"/>
          <w:b w:val="false"/>
          <w:bCs w:val="false"/>
          <w:color w:val="000000"/>
          <w:sz w:val="32"/>
          <w:szCs w:val="32"/>
        </w:rPr>
        <w:t>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ر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اج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لا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  <w:br/>
        <w:br/>
      </w:r>
      <w:r>
        <w:rPr>
          <w:b w:val="false"/>
          <w:bCs w:val="false"/>
          <w:color w:val="000000"/>
          <w:sz w:val="32"/>
          <w:szCs w:val="32"/>
        </w:rPr>
        <w:t>9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اسع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عودة</w:t>
      </w:r>
      <w:r>
        <w:rPr>
          <w:b w:val="false"/>
          <w:bCs w:val="false"/>
          <w:color w:val="000000"/>
          <w:sz w:val="32"/>
          <w:szCs w:val="32"/>
          <w:rtl w:val="true"/>
        </w:rPr>
        <w:br/>
        <w:t xml:space="preserve">•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تقب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سي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ال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نص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ت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ظرت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غ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فت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ج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ا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  <w:br/>
        <w:br/>
      </w:r>
      <w:r>
        <w:rPr>
          <w:b w:val="false"/>
          <w:bCs w:val="false"/>
          <w:color w:val="000000"/>
          <w:sz w:val="32"/>
          <w:szCs w:val="32"/>
        </w:rPr>
        <w:t>10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اش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اء</w:t>
      </w:r>
      <w:r>
        <w:rPr>
          <w:b w:val="false"/>
          <w:bCs w:val="false"/>
          <w:color w:val="000000"/>
          <w:sz w:val="32"/>
          <w:szCs w:val="32"/>
          <w:rtl w:val="true"/>
        </w:rPr>
        <w:br/>
        <w:t xml:space="preserve">•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طو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انب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  <w:br/>
      </w:r>
      <w:r>
        <w:rPr>
          <w:rFonts w:eastAsia="Symbol" w:cs="Symbol" w:ascii="Symbol" w:hAnsi="Symbol"/>
          <w:b w:val="false"/>
          <w:bCs w:val="false"/>
          <w:color w:val="000000"/>
          <w:sz w:val="32"/>
          <w:szCs w:val="32"/>
        </w:rPr>
        <w:t>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ظ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غ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مام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  <w:br/>
      </w:r>
      <w:r>
        <w:rPr>
          <w:rFonts w:eastAsia="Symbol" w:cs="Symbol" w:ascii="Symbol" w:hAnsi="Symbol"/>
          <w:b w:val="false"/>
          <w:bCs w:val="false"/>
          <w:color w:val="000000"/>
          <w:sz w:val="32"/>
          <w:szCs w:val="32"/>
        </w:rPr>
        <w:t>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ث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ئم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ع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غي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ها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89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/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.</w:t>
      </w:r>
    </w:p>
    <w:p>
      <w:pPr>
        <w:pStyle w:val="TextBody"/>
        <w:ind w:left="89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خ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ر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ل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ا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ه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ج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ال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ئ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صا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جه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89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مؤكد</w:t>
      </w:r>
      <w:r>
        <w:rPr>
          <w:rFonts w:cs="Simplified Arabic"/>
          <w:color w:val="000000"/>
          <w:sz w:val="32"/>
          <w:sz w:val="32"/>
          <w:rtl w:val="true"/>
        </w:rPr>
        <w:t>ً</w:t>
      </w:r>
      <w:r>
        <w:rPr>
          <w:rFonts w:cs="Simplified Arabic"/>
          <w:color w:val="000000"/>
          <w:sz w:val="32"/>
          <w:sz w:val="32"/>
          <w:rtl w:val="true"/>
        </w:rPr>
        <w:t>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هم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الح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حتسا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ج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إخلاص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ب</w:t>
      </w:r>
      <w:r>
        <w:rPr>
          <w:rFonts w:cs="Simplified Arabic"/>
          <w:color w:val="000000"/>
          <w:sz w:val="32"/>
          <w:sz w:val="32"/>
          <w:rtl w:val="true"/>
        </w:rPr>
        <w:t>ُ</w:t>
      </w:r>
      <w:r>
        <w:rPr>
          <w:rFonts w:cs="Simplified Arabic"/>
          <w:color w:val="000000"/>
          <w:sz w:val="32"/>
          <w:sz w:val="32"/>
          <w:rtl w:val="true"/>
        </w:rPr>
        <w:t>ع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قاص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دنيو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صالح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تؤث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ثر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ظيما</w:t>
      </w:r>
      <w:r>
        <w:rPr>
          <w:rFonts w:cs="Simplified Arabic"/>
          <w:color w:val="000000"/>
          <w:sz w:val="32"/>
          <w:sz w:val="32"/>
          <w:rtl w:val="true"/>
        </w:rPr>
        <w:t>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ستفاد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</w:t>
      </w:r>
      <w:r>
        <w:rPr>
          <w:rFonts w:cs="Simplified Arabic"/>
          <w:color w:val="000000"/>
          <w:sz w:val="32"/>
          <w:sz w:val="32"/>
          <w:rtl w:val="true"/>
        </w:rPr>
        <w:t>مدع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ص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أجر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ك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ؤك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</w:t>
      </w:r>
      <w:r>
        <w:rPr>
          <w:rFonts w:cs="Simplified Arabic"/>
          <w:color w:val="000000"/>
          <w:sz w:val="32"/>
          <w:sz w:val="32"/>
          <w:rtl w:val="true"/>
        </w:rPr>
        <w:t>داعي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دو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فع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ب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قو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rtl w:val="true"/>
        </w:rPr>
        <w:t>أ</w:t>
      </w:r>
      <w:r>
        <w:rPr>
          <w:rFonts w:cs="Simplified Arabic"/>
          <w:color w:val="000000"/>
          <w:sz w:val="32"/>
          <w:sz w:val="32"/>
          <w:rtl w:val="true"/>
        </w:rPr>
        <w:t>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أم</w:t>
      </w:r>
      <w:r>
        <w:rPr>
          <w:rFonts w:cs="Simplified Arabic"/>
          <w:color w:val="000000"/>
          <w:sz w:val="32"/>
          <w:sz w:val="32"/>
          <w:rtl w:val="true"/>
        </w:rPr>
        <w:t>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يدعوه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شيء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حاو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متثا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تطبيقه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ائلا</w:t>
      </w:r>
      <w:r>
        <w:rPr>
          <w:rFonts w:cs="Simplified Arabic"/>
          <w:color w:val="000000"/>
          <w:sz w:val="32"/>
          <w:sz w:val="32"/>
          <w:rtl w:val="true"/>
        </w:rPr>
        <w:t>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سبحان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جع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ذ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ور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خيرا</w:t>
      </w:r>
      <w:r>
        <w:rPr>
          <w:rFonts w:cs="Simplified Arabic"/>
          <w:color w:val="000000"/>
          <w:sz w:val="32"/>
          <w:sz w:val="32"/>
          <w:rtl w:val="true"/>
        </w:rPr>
        <w:t>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أجراً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بركة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لكل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طل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ي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ستفي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ن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نشر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طبعه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عي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ص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</w:t>
      </w:r>
      <w:r>
        <w:rPr>
          <w:rFonts w:cs="Simplified Arabic"/>
          <w:color w:val="000000"/>
          <w:sz w:val="32"/>
          <w:sz w:val="32"/>
          <w:rtl w:val="true"/>
        </w:rPr>
        <w:t>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بي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آل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صحب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من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ص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هديه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يو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دين</w:t>
      </w:r>
      <w:r>
        <w:rPr>
          <w:rFonts w:cs="Simplified Arabic"/>
          <w:color w:val="000000"/>
          <w:sz w:val="32"/>
          <w:rtl w:val="true"/>
        </w:rPr>
        <w:t>.</w:t>
      </w:r>
    </w:p>
    <w:p>
      <w:pPr>
        <w:pStyle w:val="Normal"/>
        <w:ind w:left="89" w:right="0" w:hanging="0"/>
        <w:jc w:val="lef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Normal"/>
        <w:ind w:left="89" w:right="0" w:hanging="0"/>
        <w:jc w:val="right"/>
        <w:rPr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أخوك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مُح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والداعي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لك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بالخير</w:t>
      </w:r>
    </w:p>
    <w:p>
      <w:pPr>
        <w:pStyle w:val="Normal"/>
        <w:ind w:left="89" w:right="0" w:hanging="0"/>
        <w:jc w:val="righ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sz w:val="32"/>
          <w:rtl w:val="true"/>
        </w:rPr>
        <w:t>مهنا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عي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نج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،،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rtl w:val="true"/>
        </w:rPr>
        <w:t>الحارث</w:t>
      </w:r>
    </w:p>
    <w:p>
      <w:pPr>
        <w:pStyle w:val="Normal"/>
        <w:ind w:left="89" w:right="0" w:hanging="0"/>
        <w:jc w:val="right"/>
        <w:rPr>
          <w:rFonts w:cs="Simplified Arabic"/>
          <w:color w:val="000000"/>
          <w:sz w:val="32"/>
        </w:rPr>
      </w:pPr>
      <w:r>
        <w:rPr>
          <w:rFonts w:cs="Simplified Arabic"/>
          <w:color w:val="000000"/>
          <w:sz w:val="32"/>
          <w:rtl w:val="true"/>
        </w:rPr>
      </w:r>
    </w:p>
    <w:p>
      <w:pPr>
        <w:pStyle w:val="TextBody"/>
        <w:ind w:left="-98" w:right="0" w:hanging="0"/>
        <w:jc w:val="both"/>
        <w:rPr>
          <w:rFonts w:cs="Simplified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Simplified Arabic"/>
          <w:b w:val="false"/>
          <w:bCs w:val="false"/>
          <w:color w:val="000000"/>
          <w:sz w:val="32"/>
          <w:szCs w:val="32"/>
          <w:rtl w:val="true"/>
        </w:rPr>
      </w:r>
      <w:r>
        <w:br w:type="page"/>
      </w:r>
    </w:p>
    <w:p>
      <w:pPr>
        <w:pStyle w:val="TextBody"/>
        <w:ind w:left="0" w:right="0" w:firstLine="89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والمصادر</w:t>
      </w:r>
    </w:p>
    <w:p>
      <w:pPr>
        <w:pStyle w:val="TextBody"/>
        <w:ind w:left="0" w:right="0" w:firstLine="89"/>
        <w:jc w:val="center"/>
        <w:rPr>
          <w:sz w:val="28"/>
        </w:rPr>
      </w:pP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ائي</w:t>
      </w:r>
    </w:p>
    <w:p>
      <w:pPr>
        <w:pStyle w:val="TextBody"/>
        <w:ind w:left="0" w:right="0" w:firstLine="89"/>
        <w:jc w:val="both"/>
        <w:rPr>
          <w:sz w:val="28"/>
          <w:szCs w:val="20"/>
        </w:rPr>
      </w:pPr>
      <w:r>
        <w:rPr>
          <w:sz w:val="28"/>
          <w:szCs w:val="20"/>
          <w:rtl w:val="true"/>
        </w:rPr>
      </w:r>
    </w:p>
    <w:p>
      <w:pPr>
        <w:pStyle w:val="TextBody"/>
        <w:numPr>
          <w:ilvl w:val="0"/>
          <w:numId w:val="17"/>
        </w:numPr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أصول الدعوة –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 الشيخ المحامي 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الدكتور عبد الكريم زيدان</w:t>
      </w:r>
    </w:p>
    <w:p>
      <w:pPr>
        <w:pStyle w:val="TextBody"/>
        <w:numPr>
          <w:ilvl w:val="0"/>
          <w:numId w:val="17"/>
        </w:numPr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برنامج علمي لطلب العلم – الشيخ أسامة عطايا العتيبي</w:t>
      </w:r>
    </w:p>
    <w:p>
      <w:pPr>
        <w:pStyle w:val="TextBody"/>
        <w:numPr>
          <w:ilvl w:val="0"/>
          <w:numId w:val="17"/>
        </w:numPr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الجدية في الإلتزام – الشيخ 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العلامة 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محمد حسين يعقوب</w:t>
      </w:r>
    </w:p>
    <w:p>
      <w:pPr>
        <w:pStyle w:val="TextBody"/>
        <w:numPr>
          <w:ilvl w:val="0"/>
          <w:numId w:val="17"/>
        </w:numPr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الدعوة الاسلامية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منهج قويم وداعية بصير – الشيخ جمال محمد بواطنة</w:t>
      </w:r>
    </w:p>
    <w:p>
      <w:pPr>
        <w:pStyle w:val="TextBody"/>
        <w:numPr>
          <w:ilvl w:val="0"/>
          <w:numId w:val="17"/>
        </w:numPr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رسالة إلى الدعاة – 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الشيخ 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العلاّمة محمد بن صالح العثيمين</w:t>
      </w:r>
    </w:p>
    <w:p>
      <w:pPr>
        <w:pStyle w:val="TextBody"/>
        <w:numPr>
          <w:ilvl w:val="0"/>
          <w:numId w:val="17"/>
        </w:numPr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ركائز الدعوة – الشيخ الدكتور مجدي الهلالي</w:t>
      </w:r>
    </w:p>
    <w:p>
      <w:pPr>
        <w:pStyle w:val="TextBody"/>
        <w:numPr>
          <w:ilvl w:val="0"/>
          <w:numId w:val="17"/>
        </w:numPr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زاد المعاد في هدى خير العباد – شيخ الإسلام ابن القيم الجوزية</w:t>
      </w:r>
    </w:p>
    <w:p>
      <w:pPr>
        <w:pStyle w:val="TextBody"/>
        <w:numPr>
          <w:ilvl w:val="0"/>
          <w:numId w:val="17"/>
        </w:numPr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شرح كتاب حلية طالب العلم – 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الشيخ 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العلاّمة محمد بن صالح العثيمين</w:t>
      </w:r>
    </w:p>
    <w:p>
      <w:pPr>
        <w:pStyle w:val="TextBody"/>
        <w:numPr>
          <w:ilvl w:val="0"/>
          <w:numId w:val="17"/>
        </w:numPr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صحيح السيرة النبوية – 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الشيخ 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العلاّمة محمد ناصر الدين الألباني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35" w:leader="none"/>
        </w:tabs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فن الإلقاء الدعوي – شبكة صيد الفوائد الإسلامية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35" w:leader="none"/>
        </w:tabs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كيف أطلب العلم – الشيخ الدكتور عائض القرني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35" w:leader="none"/>
        </w:tabs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لكَ رسالة، عوائق الدعوة، لماذا هي ؟</w:t>
      </w:r>
      <w:r>
        <w:rPr>
          <w:rFonts w:cs="Monotype Corsiva" w:ascii="Monotype Corsiva" w:hAnsi="Monotype Corsiva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الشيخ عبد الله العيدان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35" w:leader="none"/>
        </w:tabs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مراهق بلا أزمة </w:t>
      </w:r>
      <w:r>
        <w:rPr>
          <w:rFonts w:cs="Monotype Corsiva" w:ascii="Monotype Corsiva" w:hAnsi="Monotype Corsiva"/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rFonts w:ascii="Monotype Corsiva" w:hAnsi="Monotype Corsiva" w:cs="Monotype Corsiv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كتور أكرم رضا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35" w:leader="none"/>
        </w:tabs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معالم في طريق طلب العلم – الشيخ عبد العزيز السدحان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35" w:leader="none"/>
        </w:tabs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من ثمار الدعوة – الشيخ عبد الملك القاسم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35" w:leader="none"/>
        </w:tabs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bCs w:val="false"/>
          <w:sz w:val="32"/>
          <w:szCs w:val="32"/>
        </w:rPr>
        <w:t>30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وقفة في فن الدعوة – الشيخ 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 xml:space="preserve">الدكتور 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عائض القرني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935" w:leader="none"/>
        </w:tabs>
        <w:ind w:left="809" w:right="0" w:hanging="36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bCs w:val="false"/>
          <w:sz w:val="32"/>
          <w:szCs w:val="32"/>
        </w:rPr>
        <w:t>11</w:t>
      </w:r>
      <w:r>
        <w:rPr>
          <w:rFonts w:cs="Monotype Corsiva" w:ascii="Monotype Corsiva" w:hAnsi="Monotype Corsiv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Monotype Corsiva" w:hAnsi="Monotype Corsiva" w:cs="Monotype Corsiva"/>
          <w:b w:val="false"/>
          <w:b w:val="false"/>
          <w:bCs w:val="false"/>
          <w:sz w:val="32"/>
          <w:sz w:val="32"/>
          <w:szCs w:val="32"/>
          <w:rtl w:val="true"/>
        </w:rPr>
        <w:t>وسيلة لتأثير على القلوب – الشيخ الدكتور ابراهيم الدويش</w:t>
      </w:r>
      <w:r>
        <w:br w:type="page"/>
      </w:r>
    </w:p>
    <w:p>
      <w:pPr>
        <w:pStyle w:val="TextBody"/>
        <w:ind w:left="449" w:right="0" w:hanging="0"/>
        <w:jc w:val="center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ر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اضيع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تمهيد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تزكيات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مقدمة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ل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ما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ع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" </w:t>
      </w:r>
      <w:r>
        <w:rPr>
          <w:sz w:val="24"/>
          <w:sz w:val="24"/>
          <w:szCs w:val="32"/>
          <w:rtl w:val="true"/>
        </w:rPr>
        <w:t>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ع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"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ضوا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ع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الصبر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قاء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جل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</w:p>
    <w:p>
      <w:pPr>
        <w:pStyle w:val="TextBody"/>
        <w:numPr>
          <w:ilvl w:val="1"/>
          <w:numId w:val="20"/>
        </w:numPr>
        <w:ind w:left="1440" w:right="0" w:hanging="360"/>
        <w:jc w:val="both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وعي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هق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ا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در</w:t>
      </w:r>
    </w:p>
    <w:p>
      <w:pPr>
        <w:pStyle w:val="TextBody"/>
        <w:numPr>
          <w:ilvl w:val="0"/>
          <w:numId w:val="20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هرس</w:t>
      </w:r>
    </w:p>
    <w:p>
      <w:pPr>
        <w:pStyle w:val="TextBody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TextBody"/>
        <w:ind w:left="0" w:right="0" w:firstLine="720"/>
        <w:jc w:val="center"/>
        <w:rPr/>
      </w:pP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غ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ل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كتاب</w:t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463" w:right="0" w:hanging="0"/>
        <w:jc w:val="both"/>
        <w:rPr/>
      </w:pP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رعاك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الباري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،،،</w:t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color w:val="000000"/>
          <w:sz w:val="44"/>
          <w:szCs w:val="44"/>
        </w:rPr>
      </w:pP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آن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هنا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الأوان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Cs w:val="false"/>
          <w:color w:val="000000"/>
          <w:sz w:val="44"/>
          <w:szCs w:val="44"/>
          <w:rtl w:val="true"/>
        </w:rPr>
        <w:t>...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فاسعد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وقر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عيناً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Cs w:val="false"/>
          <w:color w:val="000000"/>
          <w:sz w:val="44"/>
          <w:szCs w:val="44"/>
          <w:rtl w:val="true"/>
        </w:rPr>
        <w:t xml:space="preserve">.. </w:t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color w:val="000000"/>
          <w:sz w:val="44"/>
          <w:szCs w:val="44"/>
        </w:rPr>
      </w:pP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أجمل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الحبيب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Cs w:val="false"/>
          <w:color w:val="000000"/>
          <w:sz w:val="44"/>
          <w:szCs w:val="44"/>
          <w:rtl w:val="true"/>
        </w:rPr>
        <w:t>. .</w:t>
      </w:r>
      <w:r>
        <w:rPr>
          <w:b w:val="false"/>
          <w:bCs w:val="false"/>
          <w:color w:val="000000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ترسم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الثغر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الحزين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بسمه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تضيء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ظلام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العتمة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شمعة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س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ُ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ددت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ووفقت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Cs w:val="false"/>
          <w:color w:val="000000"/>
          <w:sz w:val="44"/>
          <w:szCs w:val="44"/>
          <w:rtl w:val="true"/>
        </w:rPr>
        <w:t xml:space="preserve">.  </w:t>
      </w:r>
    </w:p>
    <w:p>
      <w:pPr>
        <w:pStyle w:val="TextBody"/>
        <w:ind w:left="463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والحمد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رب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color w:val="000000"/>
          <w:sz w:val="44"/>
          <w:sz w:val="44"/>
          <w:szCs w:val="44"/>
          <w:rtl w:val="true"/>
        </w:rPr>
        <w:t xml:space="preserve"> </w:t>
      </w:r>
      <w:r>
        <w:rPr>
          <w:b w:val="false"/>
          <w:bCs w:val="false"/>
          <w:color w:val="000000"/>
          <w:sz w:val="44"/>
          <w:szCs w:val="44"/>
          <w:rtl w:val="true"/>
        </w:rPr>
        <w:t>.</w:t>
      </w:r>
    </w:p>
    <w:p>
      <w:pPr>
        <w:pStyle w:val="TextBody"/>
        <w:ind w:left="463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  <w:rtl w:val="true"/>
        </w:rPr>
      </w:r>
    </w:p>
    <w:p>
      <w:pPr>
        <w:pStyle w:val="TextBody"/>
        <w:ind w:left="463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للمراسل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نصح</w:t>
      </w:r>
    </w:p>
    <w:p>
      <w:pPr>
        <w:pStyle w:val="TextBody"/>
        <w:ind w:left="463" w:right="0" w:hanging="0"/>
        <w:jc w:val="center"/>
        <w:rPr>
          <w:b w:val="false"/>
          <w:b w:val="false"/>
          <w:bCs w:val="false"/>
          <w:color w:val="000000"/>
          <w:sz w:val="44"/>
          <w:szCs w:val="44"/>
        </w:rPr>
      </w:pPr>
      <w:hyperlink r:id="rId2">
        <w:r>
          <w:rPr>
            <w:rStyle w:val="InternetLink"/>
            <w:color w:val="000000"/>
            <w:sz w:val="44"/>
            <w:szCs w:val="44"/>
            <w:u w:val="none"/>
          </w:rPr>
          <w:t>www.islamdyaa.com</w:t>
        </w:r>
      </w:hyperlink>
    </w:p>
    <w:p>
      <w:pPr>
        <w:pStyle w:val="TextBody"/>
        <w:ind w:left="463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جوا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Cs w:val="false"/>
          <w:sz w:val="44"/>
          <w:szCs w:val="44"/>
        </w:rPr>
        <w:t>00970599307230</w:t>
      </w:r>
    </w:p>
    <w:p>
      <w:pPr>
        <w:pStyle w:val="TextBody"/>
        <w:ind w:left="463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فاكس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Cs w:val="false"/>
          <w:sz w:val="44"/>
          <w:szCs w:val="44"/>
        </w:rPr>
        <w:t>0097042435974</w:t>
      </w:r>
    </w:p>
    <w:p>
      <w:pPr>
        <w:pStyle w:val="TextBody"/>
        <w:ind w:left="463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  <w:rtl w:val="true"/>
        </w:rPr>
      </w:r>
    </w:p>
    <w:p>
      <w:pPr>
        <w:pStyle w:val="TextBody"/>
        <w:ind w:left="463" w:right="0" w:hanging="0"/>
        <w:jc w:val="both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  <w:rtl w:val="true"/>
        </w:rPr>
      </w:r>
    </w:p>
    <w:p>
      <w:pPr>
        <w:pStyle w:val="TextBody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683" w:right="1247" w:gutter="0" w:header="0" w:top="1258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Arial" w:cs="Arial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ن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رسا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ي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زا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في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تف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ور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ثِلَ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ْقَ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ع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زو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وك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ر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ا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ح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ُفَّ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ِيُبشَّر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قراء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هاجرين</w:t>
      </w:r>
      <w:r>
        <w:rPr>
          <w:rFonts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02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د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ا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السي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الرحي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تو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كافور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صل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ي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ك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س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ا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و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ذ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صرف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8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25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نكبو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9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9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17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7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ئ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9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ن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ف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ي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ض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ك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ع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دع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ئ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قصو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سن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ي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جر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ليرا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ن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........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ث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5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37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85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ئم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ظيف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ي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ري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ال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شيخن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م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ثيم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ة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ز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ائ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لام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هذي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ارج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لك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ة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ي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ط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خلا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زم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لام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ة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rFonts w:ascii="Verdana" w:hAnsi="Verdana" w:cs="Verdana"/>
          <w:sz w:val="24"/>
          <w:sz w:val="24"/>
          <w:szCs w:val="24"/>
          <w:rtl w:val="true"/>
        </w:rPr>
        <w:t>صلة الأخلاق بالعقيدة والإيمان</w:t>
      </w:r>
      <w:r>
        <w:rPr>
          <w:rFonts w:ascii="Verdana" w:hAnsi="Verdana" w:cs="Verdana"/>
          <w:sz w:val="24"/>
          <w:sz w:val="24"/>
          <w:szCs w:val="24"/>
          <w:rtl w:val="true"/>
        </w:rPr>
        <w:t xml:space="preserve"> </w:t>
      </w:r>
      <w:r>
        <w:rPr>
          <w:rFonts w:cs="Verdana" w:ascii="Verdana" w:hAnsi="Verdana"/>
          <w:sz w:val="24"/>
          <w:szCs w:val="24"/>
          <w:rtl w:val="true"/>
        </w:rPr>
        <w:t>)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ق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7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نص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راء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ب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واقفه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بت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اني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را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تخ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ور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تضي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يك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الع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م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موسوع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ئ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رائ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عم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..)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اج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عفر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غامد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–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اتب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سلام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سعودي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–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طائف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قياد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ضوء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بادئ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ص</w:t>
      </w:r>
      <w:r>
        <w:rPr>
          <w:rFonts w:cs="Traditional Arabic"/>
          <w:color w:val="000000"/>
          <w:sz w:val="24"/>
          <w:szCs w:val="24"/>
        </w:rPr>
        <w:t>94</w:t>
      </w:r>
      <w:r>
        <w:rPr>
          <w:rFonts w:cs="Traditional Arabic"/>
          <w:color w:val="000000"/>
          <w:sz w:val="24"/>
          <w:szCs w:val="24"/>
          <w:rtl w:val="true"/>
        </w:rPr>
        <w:t>-</w:t>
      </w:r>
      <w:r>
        <w:rPr>
          <w:rFonts w:cs="Traditional Arabic"/>
          <w:color w:val="000000"/>
          <w:sz w:val="24"/>
          <w:szCs w:val="24"/>
        </w:rPr>
        <w:t>99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عدا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كتور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طي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خياط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شار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ع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ختصا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صر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 w:val="24"/>
          <w:szCs w:val="24"/>
          <w:rtl w:val="true"/>
        </w:rPr>
        <w:t>لكَ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ا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زيز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د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للشب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ّ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ض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بالاستفا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اض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ضي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اض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جامع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توح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سط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99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استفا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بً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انهزام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عداد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ل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قعب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وا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ف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واي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يهق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كا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كر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اع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ا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وت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حمرت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نتا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شت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ضب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أن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ذر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يش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قول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بحكم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ساكم</w:t>
      </w:r>
      <w:r>
        <w:rPr>
          <w:rFonts w:cs="Simplified Arabic"/>
          <w:color w:val="000000"/>
          <w:sz w:val="24"/>
          <w:szCs w:val="24"/>
          <w:rtl w:val="true"/>
        </w:rPr>
        <w:t>)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استف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ض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ما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ه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صحح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لبان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حيح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2</w:t>
      </w:r>
      <w:r>
        <w:rPr>
          <w:rFonts w:cs="Simplified Arabic"/>
          <w:color w:val="000000"/>
          <w:sz w:val="24"/>
          <w:szCs w:val="24"/>
          <w:rtl w:val="true"/>
        </w:rPr>
        <w:t xml:space="preserve"> / </w:t>
      </w:r>
      <w:r>
        <w:rPr>
          <w:rFonts w:cs="Simplified Arabic"/>
          <w:color w:val="000000"/>
          <w:sz w:val="24"/>
          <w:szCs w:val="24"/>
        </w:rPr>
        <w:t>466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كما في صحيح الجامع، وزاد في رواية مرسلة </w:t>
      </w:r>
      <w:r>
        <w:rPr>
          <w:rFonts w:cs="Tahoma" w:ascii="Tahoma" w:hAnsi="Tahoma"/>
          <w:color w:val="000000"/>
          <w:rtl w:val="true"/>
        </w:rPr>
        <w:t xml:space="preserve">( </w:t>
      </w:r>
      <w:r>
        <w:rPr>
          <w:rFonts w:ascii="Tahoma" w:hAnsi="Tahoma" w:cs="Tahoma"/>
          <w:color w:val="000000"/>
          <w:rtl w:val="true"/>
        </w:rPr>
        <w:t>فإن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أبقى في الألفة وأثبت في المودة</w:t>
      </w:r>
      <w:r>
        <w:rPr>
          <w:rFonts w:cs="Tahoma" w:ascii="Tahoma" w:hAnsi="Tahoma"/>
          <w:color w:val="000000"/>
          <w:rtl w:val="true"/>
        </w:rPr>
        <w:t>)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ذ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صر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ختصا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طل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ي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ائض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نامج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تر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ت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ي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ام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طاي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تيبي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يع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ت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بحث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جابت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لبت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ه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ك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م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د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تم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ا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قا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ؤو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سط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جامع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م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rFonts w:cs="Traditional Arabic"/>
          <w:sz w:val="24"/>
          <w:sz w:val="24"/>
          <w:szCs w:val="24"/>
          <w:rtl w:val="true"/>
        </w:rPr>
        <w:t>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د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6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جامع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جاح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طن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سط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مدار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ا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ر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58</w:t>
      </w:r>
      <w:r>
        <w:rPr>
          <w:rFonts w:cs="Traditional Arabic"/>
          <w:sz w:val="24"/>
          <w:szCs w:val="24"/>
          <w:rtl w:val="true"/>
        </w:rPr>
        <w:t xml:space="preserve"> ===== === </w:t>
      </w:r>
      <w:r>
        <w:rPr>
          <w:rFonts w:cs="Traditional Arabic"/>
          <w:sz w:val="24"/>
          <w:sz w:val="24"/>
          <w:szCs w:val="24"/>
          <w:rtl w:val="true"/>
        </w:rPr>
        <w:t>كل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و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سط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قام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ار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رف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ود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وزيع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ناً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لا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عاه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دار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صاحب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حس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ص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جاز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ي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و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صر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و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رئ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جمهور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ي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ظوم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ع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جوي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حكا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لاو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ع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ذ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83"/>
        </w:tabs>
        <w:ind w:left="1183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809"/>
        </w:tabs>
        <w:ind w:left="809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008"/>
        </w:tabs>
        <w:ind w:left="1008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809"/>
        </w:tabs>
        <w:ind w:left="809" w:hanging="360"/>
      </w:pPr>
    </w:lvl>
  </w:abstractNum>
  <w:abstractNum w:abstractNumId="18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809"/>
        </w:tabs>
        <w:ind w:left="809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1183"/>
        </w:tabs>
        <w:ind w:left="1183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>
        <w:color w:val="FF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34"/>
        </w:tabs>
        <w:ind w:left="734" w:hanging="360"/>
      </w:pPr>
      <w:rPr/>
    </w:lvl>
    <w:lvl w:ilvl="2">
      <w:start w:val="1"/>
      <w:numFmt w:val="bullet"/>
      <w:lvlText w:val=""/>
      <w:lvlJc w:val="left"/>
      <w:pPr>
        <w:tabs>
          <w:tab w:val="num" w:pos="2620"/>
        </w:tabs>
        <w:ind w:left="2620" w:hanging="360"/>
      </w:pPr>
      <w:rPr>
        <w:rFonts w:ascii="Symbol" w:hAnsi="Symbol" w:cs="Symbol" w:hint="default"/>
      </w:rPr>
    </w:lvl>
    <w:lvl w:ilvl="3">
      <w:start w:val="1"/>
      <w:numFmt w:val="decimal"/>
      <w:lvlText w:val="%4-"/>
      <w:lvlJc w:val="right"/>
      <w:pPr>
        <w:tabs>
          <w:tab w:val="num" w:pos="3415"/>
        </w:tabs>
        <w:ind w:left="3415" w:hanging="435"/>
      </w:pPr>
      <w:rPr>
        <w:sz w:val="28"/>
        <w:b/>
        <w:rFonts w:cs="Simplified Arabic"/>
      </w:rPr>
    </w:lvl>
    <w:lvl w:ilvl="4">
      <w:start w:val="1"/>
      <w:numFmt w:val="bullet"/>
      <w:lvlText w:val="o"/>
      <w:lvlJc w:val="left"/>
      <w:pPr>
        <w:tabs>
          <w:tab w:val="num" w:pos="4060"/>
        </w:tabs>
        <w:ind w:left="4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0"/>
        </w:tabs>
        <w:ind w:left="4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0"/>
        </w:tabs>
        <w:ind w:left="5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0"/>
        </w:tabs>
        <w:ind w:left="6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0"/>
        </w:tabs>
        <w:ind w:left="69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1180"/>
        </w:tabs>
        <w:ind w:left="1180" w:hanging="360"/>
      </w:pPr>
    </w:lvl>
    <w:lvl w:ilvl="1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20"/>
        </w:tabs>
        <w:ind w:left="2620" w:hanging="180"/>
      </w:pPr>
    </w:lvl>
    <w:lvl w:ilvl="3">
      <w:start w:val="1"/>
      <w:numFmt w:val="decimal"/>
      <w:lvlText w:val="%4."/>
      <w:lvlJc w:val="left"/>
      <w:pPr>
        <w:tabs>
          <w:tab w:val="num" w:pos="3340"/>
        </w:tabs>
        <w:ind w:left="3340" w:hanging="360"/>
      </w:pPr>
    </w:lvl>
    <w:lvl w:ilvl="4">
      <w:start w:val="1"/>
      <w:numFmt w:val="lowerLetter"/>
      <w:lvlText w:val="%5."/>
      <w:lvlJc w:val="left"/>
      <w:pPr>
        <w:tabs>
          <w:tab w:val="num" w:pos="4060"/>
        </w:tabs>
        <w:ind w:left="4060" w:hanging="360"/>
      </w:pPr>
    </w:lvl>
    <w:lvl w:ilvl="5">
      <w:start w:val="1"/>
      <w:numFmt w:val="lowerRoman"/>
      <w:lvlText w:val="%6."/>
      <w:lvlJc w:val="right"/>
      <w:pPr>
        <w:tabs>
          <w:tab w:val="num" w:pos="4780"/>
        </w:tabs>
        <w:ind w:left="4780" w:hanging="180"/>
      </w:pPr>
    </w:lvl>
    <w:lvl w:ilvl="6">
      <w:start w:val="1"/>
      <w:numFmt w:val="decimal"/>
      <w:lvlText w:val="%7."/>
      <w:lvlJc w:val="left"/>
      <w:pPr>
        <w:tabs>
          <w:tab w:val="num" w:pos="5500"/>
        </w:tabs>
        <w:ind w:left="5500" w:hanging="360"/>
      </w:pPr>
    </w:lvl>
    <w:lvl w:ilvl="7">
      <w:start w:val="1"/>
      <w:numFmt w:val="lowerLetter"/>
      <w:lvlText w:val="%8."/>
      <w:lvlJc w:val="left"/>
      <w:pPr>
        <w:tabs>
          <w:tab w:val="num" w:pos="6220"/>
        </w:tabs>
        <w:ind w:left="6220" w:hanging="360"/>
      </w:pPr>
    </w:lvl>
    <w:lvl w:ilvl="8">
      <w:start w:val="1"/>
      <w:numFmt w:val="lowerRoman"/>
      <w:lvlText w:val="%9."/>
      <w:lvlJc w:val="right"/>
      <w:pPr>
        <w:tabs>
          <w:tab w:val="num" w:pos="6940"/>
        </w:tabs>
        <w:ind w:left="6940" w:hanging="18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1183"/>
        </w:tabs>
        <w:ind w:left="1183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1183"/>
        </w:tabs>
        <w:ind w:left="1183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1183"/>
        </w:tabs>
        <w:ind w:left="1183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abic Transparent"/>
      <w:color w:val="auto"/>
      <w:sz w:val="20"/>
      <w:szCs w:val="3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2"/>
      </w:numPr>
      <w:ind w:left="720" w:right="0" w:hanging="0"/>
      <w:jc w:val="left"/>
      <w:outlineLvl w:val="2"/>
    </w:pPr>
    <w:rPr>
      <w:rFonts w:cs="Arial"/>
      <w:b/>
      <w:bCs/>
      <w:sz w:val="28"/>
      <w:szCs w:val="3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4z0">
    <w:name w:val="WW8Num24z0"/>
    <w:qFormat/>
    <w:rPr>
      <w:color w:val="FF0000"/>
    </w:rPr>
  </w:style>
  <w:style w:type="character" w:styleId="WW8Num24z1">
    <w:name w:val="WW8Num24z1"/>
    <w:qFormat/>
    <w:rPr>
      <w:rFonts w:ascii="Symbol" w:hAnsi="Symbol" w:cs="Symbol"/>
      <w:color w:val="FF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cs="Simplified Arabic"/>
      <w:b/>
      <w:sz w:val="28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Simplified Arabic"/>
      <w:b/>
      <w:bCs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dyaa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43:00Z</dcterms:created>
  <dc:creator>cd</dc:creator>
  <dc:description/>
  <cp:keywords/>
  <dc:language>en-US</dc:language>
  <cp:lastModifiedBy>***</cp:lastModifiedBy>
  <cp:lastPrinted>2005-04-29T10:25:00Z</cp:lastPrinted>
  <dcterms:modified xsi:type="dcterms:W3CDTF">2006-06-25T19:59:00Z</dcterms:modified>
  <cp:revision>910</cp:revision>
  <dc:subject/>
  <dc:title/>
</cp:coreProperties>
</file>