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56"/>
          <w:szCs w:val="56"/>
          <w:lang w:bidi="ar-SY"/>
        </w:rPr>
      </w:pPr>
      <w:r>
        <w:rPr>
          <w:b/>
          <w:bCs/>
          <w:color w:val="FF0000"/>
          <w:sz w:val="56"/>
          <w:szCs w:val="5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56"/>
          <w:szCs w:val="56"/>
          <w:lang w:bidi="ar-SY"/>
        </w:rPr>
      </w:pPr>
      <w:r>
        <w:rPr>
          <w:b/>
          <w:bCs/>
          <w:color w:val="FF0000"/>
          <w:sz w:val="56"/>
          <w:szCs w:val="5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56"/>
          <w:szCs w:val="56"/>
          <w:lang w:bidi="ar-SY"/>
        </w:rPr>
      </w:pPr>
      <w:r>
        <w:rPr>
          <w:b/>
          <w:bCs/>
          <w:color w:val="FF0000"/>
          <w:sz w:val="56"/>
          <w:szCs w:val="5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008000"/>
          <w:sz w:val="96"/>
          <w:szCs w:val="96"/>
          <w:lang w:bidi="ar-SY"/>
        </w:rPr>
      </w:pPr>
      <w:r>
        <w:rPr>
          <w:b/>
          <w:b/>
          <w:bCs/>
          <w:color w:val="008000"/>
          <w:sz w:val="96"/>
          <w:sz w:val="96"/>
          <w:szCs w:val="96"/>
          <w:rtl w:val="true"/>
          <w:lang w:bidi="ar-SY"/>
        </w:rPr>
        <w:t>هذا ماذا رأيت في رحلة النيج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008000"/>
          <w:sz w:val="56"/>
          <w:szCs w:val="56"/>
          <w:lang w:bidi="ar-SY"/>
        </w:rPr>
      </w:pPr>
      <w:r>
        <w:rPr>
          <w:b/>
          <w:bCs/>
          <w:color w:val="008000"/>
          <w:sz w:val="56"/>
          <w:szCs w:val="56"/>
          <w:rtl w:val="true"/>
          <w:lang w:bidi="ar-SY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color w:val="008000"/>
          <w:sz w:val="32"/>
          <w:szCs w:val="32"/>
          <w:lang w:bidi="ar-SY"/>
        </w:rPr>
      </w:pPr>
      <w:r>
        <w:rPr>
          <w:b/>
          <w:b/>
          <w:bCs/>
          <w:color w:val="008000"/>
          <w:sz w:val="56"/>
          <w:sz w:val="56"/>
          <w:szCs w:val="56"/>
          <w:rtl w:val="true"/>
          <w:lang w:bidi="ar-SY"/>
        </w:rPr>
        <w:t>لفضيلة الشيخ خالد الراشد</w:t>
      </w:r>
    </w:p>
    <w:p>
      <w:pPr>
        <w:pStyle w:val="Normal"/>
        <w:bidi w:val="1"/>
        <w:ind w:left="0" w:right="0" w:hanging="0"/>
        <w:jc w:val="both"/>
        <w:rPr>
          <w:color w:val="008000"/>
          <w:sz w:val="32"/>
          <w:szCs w:val="32"/>
          <w:lang w:bidi="ar-SY"/>
        </w:rPr>
      </w:pPr>
      <w:r>
        <w:rPr>
          <w:color w:val="008000"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Y"/>
        </w:rPr>
        <w:t>بسم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Y"/>
        </w:rPr>
        <w:t>الله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Y"/>
        </w:rPr>
        <w:t>الرحمن</w:t>
      </w:r>
      <w:r>
        <w:rPr>
          <w:b/>
          <w:b/>
          <w:bCs/>
          <w:sz w:val="48"/>
          <w:sz w:val="48"/>
          <w:szCs w:val="48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SY"/>
        </w:rPr>
        <w:t>الرحيم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FF0000"/>
          <w:sz w:val="40"/>
          <w:szCs w:val="40"/>
          <w:lang w:bidi="ar-SY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تنس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يت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ث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ع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ط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صو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و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ن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ي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ث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ج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ضَّ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تف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ب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س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أل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هش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ش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ث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ج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ض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س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حمّ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طفا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بش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ث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زا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آ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خ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ط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ز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ذ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نا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حث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فلت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َّ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ي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ع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يا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ُر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ص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ادي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ع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و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و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لع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سي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ل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راقص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يزي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ج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نه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ه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رام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تساب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با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كا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ستشع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م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ا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ُ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ب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ُتي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فد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ع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زك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ن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بتس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عان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ج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ب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نتفاض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ف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ا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رج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ش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ئ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خ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ضط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و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ف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نا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طو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طف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اط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يا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ظا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تهم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امل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ا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هار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مض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ا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جاب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ر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ل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ز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افين</w:t>
      </w:r>
      <w:r>
        <w:rPr>
          <w:rFonts w:cs="Traditional Arabic"/>
          <w:sz w:val="40"/>
          <w:szCs w:val="40"/>
          <w:rtl w:val="true"/>
          <w:lang w:bidi="ar-SY"/>
        </w:rPr>
        <w:t>"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زر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م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ط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سي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ف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راو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ري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ه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ه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ت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نته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ي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كتظ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ب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يوخ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طفال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ُ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ا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ث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لاوات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م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ق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خ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رج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تق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ه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م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ّ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ذك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ذكر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تي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ف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ئ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َّا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ك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َلَ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سب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ا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ط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و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م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غن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فق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ُعدُّ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ش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م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ن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ُجِّ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خش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سنا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جِّ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نيا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مت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ُ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ح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خت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إِذ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ْعَمْ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إِنسَان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عْرَض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نَأ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جَانِب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إِذ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سَّ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شَّرّ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َا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ؤُوس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ُل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ُلّ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عْمَل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َاكِلَت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رَبُّ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عْلَم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مَن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ُو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هْد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}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سح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س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ُز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ماذ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ء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ن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كري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كر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ط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و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هو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حو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ا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ف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ذهول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حو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م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او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ه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لا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مع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لاو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اط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م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ثن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ن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ل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و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ل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ذك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ع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غي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404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ج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ستغ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نص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س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ف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ط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بر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كّز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ئ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ف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ر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ح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ز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س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ساوس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اض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ب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ش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تص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ه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ئر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ص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ت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ص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ض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تل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ت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ل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ب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ح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اط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ق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ص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و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ئ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ط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م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0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ف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ّ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خ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ذ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ئي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ا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يص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ض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ص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سي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ث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ك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ط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عر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رص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غ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يتا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ك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ش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لبس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وَلَ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رَوْ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ّ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َلَقْ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ِمّ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مِلَت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يْدِين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ْعَام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الِك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ذَلَّلْنَا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َمِنْ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َكُوبُ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مِنْ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أْكُل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ِي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نَافِع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مَشَارِب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فَل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شْكُر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ّ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غ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اء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وزي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3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ل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ح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اف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شا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ث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ت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راس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ه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مكانيا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ك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با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راسان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جهز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ك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مكانيات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أ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قاب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شك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ر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اعدو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ف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و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ك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وا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ا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اولات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ش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ها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بو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فط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ت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ط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دا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ا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فض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ي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ي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سلام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رض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عد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بل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هي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ث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صر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مسك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و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رى</w:t>
      </w:r>
      <w:r>
        <w:rPr>
          <w:sz w:val="40"/>
          <w:sz w:val="40"/>
          <w:szCs w:val="40"/>
          <w:rtl w:val="true"/>
          <w:lang w:bidi="ar-SY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قيد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ؤد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ك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دف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م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ك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م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انفت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مقراط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زع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ح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اب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ا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و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ع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ست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ز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ب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يت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ز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غب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ب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حف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ضم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و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تشف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ط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دّ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ق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ار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ل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غ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كانيا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بي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ل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مكاني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ق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م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ي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ج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سأ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حض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نعت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!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بن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تف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ز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رسو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لمؤمن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ستغل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اج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فقر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ضل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!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ب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ق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ن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ام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ناؤ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أ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ت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ناؤ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رأ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اتح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أجم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صو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شه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سمّ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؟؟؟؟</w:t>
      </w:r>
      <w:r>
        <w:rPr>
          <w:rFonts w:cs="Traditional Arabic"/>
          <w:sz w:val="40"/>
          <w:szCs w:val="40"/>
          <w:rtl w:val="true"/>
          <w:lang w:bidi="ar-SY"/>
        </w:rPr>
        <w:t>!!!!!!!!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ُّحَمَّد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َّسُول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الَّذِي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َعَ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شِدَّ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ْكُفَّار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ُحَمَ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َيْن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اح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ح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حم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رحم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حم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م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غا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ه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ن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شر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ا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ق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ُز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ري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بن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نائ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تل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ص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ل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ح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ي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ق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وَّ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بقع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وَّ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حج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قس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ق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ق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جد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ن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ز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ب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هل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ه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و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طل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ذ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دوي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ن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ص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ا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غاظ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غاظ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د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اف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ف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ع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ن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ف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قب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اف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طار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ي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م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خت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اد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ان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ه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جع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م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الص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جه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ر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ج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ص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ات،والمحس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س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اج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ش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ط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م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ر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زيم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آ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ن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ت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ع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حد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ن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يج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ل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بنّ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ذ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ب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ض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عب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ف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ؤ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50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ح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ه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ء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ه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يّ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عض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ع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ن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ترط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و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معيا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ؤسس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ر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ع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ع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ل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َصِّ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َصِّ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ض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ز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نا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ترض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ن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نعط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ا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وّ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ص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مكان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ه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نم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نم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وثائ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خد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ض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سط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ني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غنياؤ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نياؤ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كب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م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ناش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ج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راح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ل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ر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ش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ه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ُخد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لاج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فا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ت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َاتَلَهُم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هُ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نّ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ُؤْفَك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ُنفِق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مْوَالَه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ِيَصُدُّوا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ب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طا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فى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مز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س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20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ر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ض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غا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غاظ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ؤل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بت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ئش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رض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غا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وا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ثل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عاط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رابط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م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br/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ه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عل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تخ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وث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ث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لّ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صب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فعن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يا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القرآ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نفعن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يا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آيات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لذ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حك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قو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سمعو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ستغف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ل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ذن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استغفرو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هو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غفو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رحيم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خط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ثانية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حم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حس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لش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سبح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وفيق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متن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حد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اشري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عظيم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ش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شه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حمد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بد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رسو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داع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ضو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صل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بار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آ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صحب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إخوان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ص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ت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ج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َّ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َّ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ز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يّ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ف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بت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بت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اع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ر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جاعت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خ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ق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استع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ه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ار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غض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lang w:bidi="ar-SY"/>
        </w:rPr>
        <w:t>99</w:t>
      </w:r>
      <w:r>
        <w:rPr>
          <w:rFonts w:cs="Traditional Arabic"/>
          <w:sz w:val="40"/>
          <w:szCs w:val="40"/>
          <w:rtl w:val="true"/>
          <w:lang w:bidi="ar-SY"/>
        </w:rPr>
        <w:t xml:space="preserve"> %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ا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ن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5</w:t>
      </w:r>
      <w:r>
        <w:rPr>
          <w:rFonts w:cs="Traditional Arabic"/>
          <w:sz w:val="40"/>
          <w:szCs w:val="40"/>
          <w:rtl w:val="true"/>
          <w:lang w:bidi="ar-SY"/>
        </w:rPr>
        <w:t xml:space="preserve"> %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خ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طا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ق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ل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ئ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زر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م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ي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غي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يج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الث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ن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و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ا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د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راليا</w:t>
      </w:r>
      <w:r>
        <w:rPr>
          <w:rFonts w:cs="Traditional Arabic"/>
          <w:sz w:val="40"/>
          <w:szCs w:val="40"/>
          <w:rtl w:val="true"/>
          <w:lang w:bidi="ar-SY"/>
        </w:rPr>
        <w:t xml:space="preserve">" 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ران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ن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وو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د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ب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روشيم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ستو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ط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ا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ك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نكب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ك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ل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وز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ي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أكلم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مسلم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ت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ت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غ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ع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ت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ن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رنس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ال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يق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ل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حظ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يج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تلف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مل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خر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نس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ن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م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ع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ملكو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الح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ار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ز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تع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تنا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ص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امي</w:t>
      </w:r>
      <w:r>
        <w:rPr>
          <w:rFonts w:cs="Traditional Arabic"/>
          <w:sz w:val="40"/>
          <w:szCs w:val="40"/>
          <w:rtl w:val="true"/>
          <w:lang w:bidi="ar-SY"/>
        </w:rPr>
        <w:t>"  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س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ظ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ج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-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وز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ذ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وائ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تش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ج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جمع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ط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ث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ة</w:t>
      </w:r>
      <w:r>
        <w:rPr>
          <w:rFonts w:cs="Traditional Arabic"/>
          <w:sz w:val="40"/>
          <w:szCs w:val="40"/>
          <w:rtl w:val="true"/>
          <w:lang w:bidi="ar-SY"/>
        </w:rPr>
        <w:t xml:space="preserve">..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ؤ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أت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تُ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أث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ب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صب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ف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ئ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ج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موت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سل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ير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شب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صبح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ف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ق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ط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س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ف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ساب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ر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وا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ّ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د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رس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اف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ا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ب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ع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حدث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لس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و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رسو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يد</w:t>
      </w:r>
      <w:r>
        <w:rPr>
          <w:rFonts w:cs="Traditional Arabic"/>
          <w:sz w:val="40"/>
          <w:szCs w:val="40"/>
          <w:rtl w:val="true"/>
          <w:lang w:bidi="ar-SY"/>
        </w:rPr>
        <w:t xml:space="preserve">" _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_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قي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تد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ض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س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جد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Cs w:val="40"/>
          <w:rtl w:val="true"/>
          <w:lang w:bidi="ar-SY"/>
        </w:rPr>
        <w:t>–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ه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وز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ب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جو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اف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نتعا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نتعا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صوّف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ّدع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رّف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لو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لوم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لج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زيار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توحش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جي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جبر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ست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و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ريد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إخوان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رم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اش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اش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نا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بر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م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غ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واء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ض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ه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ت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ن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تم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تم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س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ذلتمو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سيتمو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سا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اب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ول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بر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-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ج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و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عج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ا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،و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َّت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ط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ها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أس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قط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ل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ذ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صلا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فج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نطل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تب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ش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ل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أل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جا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جا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جا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و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ن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ي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ب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جا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ق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ر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ز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م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ست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</w:t>
      </w:r>
      <w:r>
        <w:rPr>
          <w:rFonts w:cs="Traditional Arabic"/>
          <w:sz w:val="40"/>
          <w:szCs w:val="40"/>
          <w:rtl w:val="true"/>
          <w:lang w:bidi="ar-SY"/>
        </w:rPr>
        <w:t xml:space="preserve">!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تعج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ؤل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ص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قاع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و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و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lang w:bidi="ar-SY"/>
        </w:rPr>
        <w:t>15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ري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ري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م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حم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ص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"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ط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ئ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ري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رأ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خد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د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تح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ه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ه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ض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م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ك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س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ني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5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م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عشر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طل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ت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ات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ا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ن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ي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دع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ط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ّ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ع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ض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جد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ل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رائها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لا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 xml:space="preserve"> 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14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74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ف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يو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ؤو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با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ب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بم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عاب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إفرن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ذان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س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فريق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حراؤ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نسَ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أفريقيه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صحراؤه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رواح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ب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كف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18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74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ُرف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سم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ام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ار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ر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و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بحا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ب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كتائ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ت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مص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جدات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أر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قذ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سجدا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والأرض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تقذ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rtl w:val="true"/>
                <w:lang w:bidi="ar-SY"/>
              </w:rPr>
              <w:t>نارا</w:t>
            </w:r>
            <w:r>
              <w:rPr>
                <w:rFonts w:cs="Traditional Arabic"/>
                <w:b/>
                <w:bCs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رج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ثوا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غنم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جوار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را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ض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س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ضح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ز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حمّ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ما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ب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{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يُّهَ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َّذِي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آَمَنُ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َل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دُلُّ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لَ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ِجَارَة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ُنجِيكُ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ِّن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َذَاب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َلِيمٍ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ُؤْمِن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رَسُولِ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تُجَاهِد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ِ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َبِيل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َّه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ِأَمْوَال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َأَنفُس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ذَلِ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َيْر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َّك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ِ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ُنتُمْ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َعْلَمُون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ر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ي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ائ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غ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مو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تسري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طو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لز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ر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نق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ئ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و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ح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نياؤ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با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ويسر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تج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يا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ض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ه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آم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ب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ا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تاج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بان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ر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ل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ُر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س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و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س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م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ق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ت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و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تشع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اب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بّ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نق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ض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ح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ليف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ل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نع؟</w:t>
      </w:r>
      <w:r>
        <w:rPr>
          <w:rFonts w:cs="Traditional Arabic"/>
          <w:sz w:val="40"/>
          <w:szCs w:val="40"/>
          <w:rtl w:val="true"/>
          <w:lang w:bidi="ar-SY"/>
        </w:rPr>
        <w:t xml:space="preserve">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بروا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ر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وا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و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ف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َّ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َّ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قي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ناخ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بحون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ه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م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ط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ط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اع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ن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ي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ن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ي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شه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ع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ئ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ب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ع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يت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ا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مث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و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ط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يت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جه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يو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ث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ضر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ثم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ع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يق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و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8"/>
          <w:szCs w:val="18"/>
          <w:lang w:bidi="ar-SY"/>
        </w:rPr>
      </w:pPr>
      <w:r>
        <w:rPr>
          <w:rFonts w:cs="Traditional Arabic"/>
          <w:sz w:val="18"/>
          <w:szCs w:val="18"/>
          <w:rtl w:val="true"/>
          <w:lang w:bidi="ar-SY"/>
        </w:rPr>
      </w:r>
    </w:p>
    <w:tbl>
      <w:tblPr>
        <w:bidiVisual w:val="true"/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ي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خ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د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لسان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عدم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حمد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خ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ؤاخي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22"/>
                <w:szCs w:val="22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ك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خ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د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وائ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ض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ه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ار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نك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خو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صائ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اح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ا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ك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ض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ع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ئ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هر</w:t>
      </w:r>
      <w:r>
        <w:rPr>
          <w:rFonts w:cs="Traditional Arabic"/>
          <w:sz w:val="40"/>
          <w:szCs w:val="40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ق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قذ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بق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اب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َّ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را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ؤ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آس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ل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ن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م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عم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ع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ج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حس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وا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ع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اصي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د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ت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ز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دق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ي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محت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ح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اج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ي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عا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ع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مو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ر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جتهم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ترك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ف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ز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ي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ع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ذي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لا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لك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ت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تف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نصار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عر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سلام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بائ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ثن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عرض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اع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ج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ن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ق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ثن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نا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ص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ع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سرع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و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طر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ط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خت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ج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حد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ق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غ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ش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قت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غ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اشه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ج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rFonts w:cs="Traditional Arabic"/>
          <w:sz w:val="40"/>
          <w:szCs w:val="40"/>
          <w:rtl w:val="true"/>
          <w:lang w:bidi="ar-SY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ر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ري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غاث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تو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ابع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ث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ص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مع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ويت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ريقيا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ث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كت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ي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خو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ري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يجر</w:t>
      </w:r>
      <w:r>
        <w:rPr>
          <w:rFonts w:cs="Traditional Arabic"/>
          <w:sz w:val="40"/>
          <w:szCs w:val="40"/>
          <w:rtl w:val="true"/>
          <w:lang w:bidi="ar-SY"/>
        </w:rPr>
        <w:t>"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ك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ك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ماع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صغائ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ط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ك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حس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حس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ت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ص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حفظ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نيج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دين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مسل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جمعين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حفظ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الإسلا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قائ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قاع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وراقدين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كف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شر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نصار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حاق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رد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يد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حور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طع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جياع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كس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ريان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ش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رضا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قض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حوائج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رس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سم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درار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رس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سماء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ي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درار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نبت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زر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د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ضر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حما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رح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رح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حما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رح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راح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آم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وطان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أصلح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ئمت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ولا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مور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جع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لايت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خاف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تقا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تب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ضا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نص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ص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خذ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خذ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باد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موحد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خوان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مستضعف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راق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لسط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شيش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شمي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فلب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فغانست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ك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سرا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ك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عه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ون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ظهير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مؤيد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نصيراً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رب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المي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ؤاخذ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التقصي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عف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كثي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تقبَّ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يسير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ن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ولا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ع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مو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نع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نصي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إِنّ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َأْمُرُ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بَالعَدْل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َالإِحْسَان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َإِيتَاء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ذِي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قُرْبَ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َيَنْهَ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َن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فَحْشَاء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َالمُنْكَر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َالبَغْيِ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َعِظُكُم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َعْلَكُمْ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َذَكَّرُونَ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فاذكرو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عظي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جلي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ذكر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شكرو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نعم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زدكم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لذك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أكبر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تصنعون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00"/>
          <w:sz w:val="40"/>
          <w:szCs w:val="40"/>
          <w:lang w:bidi="ar-SY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44:00Z</dcterms:created>
  <dc:creator>Amjad</dc:creator>
  <dc:description/>
  <cp:keywords/>
  <dc:language>en-US</dc:language>
  <cp:lastModifiedBy>***</cp:lastModifiedBy>
  <dcterms:modified xsi:type="dcterms:W3CDTF">2005-12-17T15:38:00Z</dcterms:modified>
  <cp:revision>40</cp:revision>
  <dc:subject/>
  <dc:title>رحلة النيجر </dc:title>
</cp:coreProperties>
</file>