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مقار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ب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ت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3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72"/>
        <w:gridCol w:w="4328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ش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ل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قل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ً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مُ؟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شرو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لم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ل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ل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) </w:t>
      </w:r>
      <w:r>
        <w:rPr>
          <w:rtl w:val="true"/>
        </w:rPr>
        <w:t>للسن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مختصرات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لم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 (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ل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معل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فوائ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لم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مازري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ر</w:t>
      </w:r>
      <w:r>
        <w:rPr>
          <w:rtl w:val="true"/>
        </w:rPr>
        <w:t xml:space="preserve">.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إكما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علم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قاض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ياض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: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ِ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ِ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بَ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ص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763"/>
        <w:gridCol w:w="4251"/>
      </w:tblGrid>
      <w:tr>
        <w:trPr/>
        <w:tc>
          <w:tcPr>
            <w:tcW w:w="457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يلا</w:t>
            </w:r>
            <w:r>
              <w:rPr>
                <w:rtl w:val="true"/>
              </w:rPr>
              <w:b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س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ني</w:t>
      </w:r>
      <w:r>
        <w:rPr>
          <w:rtl w:val="true"/>
        </w:rPr>
        <w:t xml:space="preserve">, </w:t>
      </w:r>
      <w:r>
        <w:rPr>
          <w:rtl w:val="true"/>
        </w:rPr>
        <w:t>واستدرك</w:t>
      </w:r>
      <w:r>
        <w:rPr>
          <w:rtl w:val="true"/>
        </w:rPr>
        <w:t xml:space="preserve">,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 (</w:t>
      </w:r>
      <w:r>
        <w:rPr>
          <w:rtl w:val="true"/>
        </w:rPr>
        <w:t>الأمهات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أمه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مات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ا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: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فَاصْبِرْ كَمَا صَبَرَ أُوْلُوا الْعَزْمِ مِنَ الرُّسُلِ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3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أحقاف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ز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عو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ز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ع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ضح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ح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دخ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ة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 "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فيبعث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حاب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ضح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ضحك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: "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</w:p>
    <w:tbl>
      <w:tblPr>
        <w:bidiVisual w:val="true"/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825"/>
        <w:gridCol w:w="4811"/>
      </w:tblGrid>
      <w:tr>
        <w:trPr/>
        <w:tc>
          <w:tcPr>
            <w:tcW w:w="40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ض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كى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إكما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كما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علم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أُبي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غرب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 xml:space="preserve">-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ضها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.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يضها</w:t>
      </w:r>
      <w:r>
        <w:rPr>
          <w:rtl w:val="true"/>
        </w:rPr>
        <w:t xml:space="preserve">"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 xml:space="preserve">)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tl w:val="true"/>
        </w:rPr>
        <w:t xml:space="preserve">)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مكم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كما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إكمال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سنوسي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tl w:val="true"/>
        </w:rPr>
        <w:t>: (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ل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ل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</w:t>
      </w:r>
    </w:p>
    <w:p>
      <w:pPr>
        <w:pStyle w:val="Normal"/>
        <w:jc w:val="both"/>
        <w:rPr/>
      </w:pP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منها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سل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ب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حجاج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نووي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زات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ات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ات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؟</w:t>
      </w:r>
      <w:r>
        <w:rPr>
          <w:rtl w:val="true"/>
        </w:rPr>
        <w:t xml:space="preserve">!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لَيْسَ كَمِثْلِهِ شَيْءٌ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شورى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ن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طرة؟</w:t>
      </w:r>
    </w:p>
    <w:p>
      <w:pPr>
        <w:pStyle w:val="Normal"/>
        <w:jc w:val="both"/>
        <w:rPr/>
      </w:pP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72"/>
        <w:gridCol w:w="4328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ب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</w:p>
    <w:tbl>
      <w:tblPr>
        <w:bidiVisual w:val="true"/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72"/>
        <w:gridCol w:w="4422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ِ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"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72"/>
        <w:gridCol w:w="4422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ل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tl w:val="true"/>
              </w:rPr>
              <w:br/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ب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؟</w:t>
      </w:r>
    </w:p>
    <w:p>
      <w:pPr>
        <w:pStyle w:val="Normal"/>
        <w:jc w:val="both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ين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ان؟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تنائ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نيد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رة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اً؟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ب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داو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ختصراته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وشروحه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>: "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"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: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قيقةً</w:t>
      </w:r>
      <w:r>
        <w:rPr>
          <w:rtl w:val="true"/>
        </w:rPr>
        <w:t xml:space="preserve">-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ه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948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81"/>
        <w:gridCol w:w="4142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سن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ْ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هُ</w:t>
            </w:r>
            <w:r>
              <w:rPr>
                <w:rtl w:val="true"/>
              </w:rPr>
              <w:br/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يهْ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ته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>: 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tl w:val="true"/>
        </w:rPr>
        <w:t>: 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(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(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tl w:val="true"/>
        </w:rPr>
        <w:t xml:space="preserve">) 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رنفو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tl w:val="true"/>
        </w:rPr>
        <w:t xml:space="preserve">) </w:t>
      </w:r>
      <w:r>
        <w:rPr>
          <w:rtl w:val="true"/>
        </w:rPr>
        <w:t>و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معال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نن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لخطابي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ب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رسلا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ب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داود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>: "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>: "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tl w:val="true"/>
        </w:rPr>
        <w:t xml:space="preserve">"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عي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ع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سن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ب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داود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عو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معبود</w:t>
      </w:r>
      <w:r>
        <w:rPr>
          <w:color w:val="993300"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(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8:35:00Z</dcterms:created>
  <dc:creator>khudheir</dc:creator>
  <dc:description>الكلام على (مختصرات صحيح مسلم وشروحه ومنها: "إكمال المعلم - إكمال إكمال المعلم- مكمل إكمال الإكمال- المنهاج". والكلام على سنن أبي داود مختصراته وشروحه ومنها: "معالم السنن- وشرح ابن رسلان- وشرح العيني- وعون المعبود..")... </dc:description>
  <dc:language>en-US</dc:language>
  <cp:lastModifiedBy>printer</cp:lastModifiedBy>
  <dcterms:modified xsi:type="dcterms:W3CDTF">2007-07-16T06:31:00Z</dcterms:modified>
  <cp:revision>4636</cp:revision>
  <dc:subject/>
  <dc:title>مقارنة بين شروح كتب السنة الستة (3)</dc:title>
</cp:coreProperties>
</file>