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مقار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ب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ت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4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بذ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جهو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حلّ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ب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داود</w:t>
      </w:r>
      <w:r>
        <w:rPr>
          <w:color w:val="993300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رن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منه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عذ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ورود</w:t>
      </w:r>
      <w:r>
        <w:rPr>
          <w:color w:val="993300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-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حها؟</w:t>
      </w:r>
    </w:p>
    <w:p>
      <w:pPr>
        <w:pStyle w:val="Normal"/>
        <w:jc w:val="left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عف؟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عي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واد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س؟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؟</w:t>
      </w:r>
    </w:p>
    <w:p>
      <w:pPr>
        <w:pStyle w:val="Normal"/>
        <w:jc w:val="left"/>
        <w:rPr/>
      </w:pP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ه؟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فر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؟</w:t>
      </w:r>
    </w:p>
    <w:p>
      <w:pPr>
        <w:pStyle w:val="Normal"/>
        <w:jc w:val="left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؟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 "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ل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كعتين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سائ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شروحه</w:t>
      </w:r>
      <w:r>
        <w:rPr>
          <w:color w:val="9933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: "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tl w:val="true"/>
        </w:rPr>
        <w:t>: "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.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م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زه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ربا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جتبى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 xml:space="preserve">"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"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م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 xml:space="preserve">)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tl w:val="true"/>
        </w:rPr>
        <w:t>)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>)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حاش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ند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سائي</w:t>
      </w:r>
      <w:r>
        <w:rPr>
          <w:color w:val="9933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tl w:val="true"/>
        </w:rPr>
        <w:t>: "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"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نسائي</w:t>
      </w:r>
      <w:r>
        <w:rPr>
          <w:rtl w:val="true"/>
        </w:rPr>
        <w:t xml:space="preserve">-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ذخي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عقب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جتبى</w:t>
      </w:r>
      <w:r>
        <w:rPr>
          <w:color w:val="993300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tl w:val="true"/>
        </w:rPr>
        <w:t xml:space="preserve">) </w:t>
      </w:r>
      <w:r>
        <w:rPr>
          <w:rtl w:val="true"/>
        </w:rPr>
        <w:t>ب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نى</w:t>
      </w:r>
      <w:r>
        <w:rPr>
          <w:rtl w:val="true"/>
        </w:rPr>
        <w:t xml:space="preserve">)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"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ً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>: (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ى</w:t>
      </w:r>
      <w:r>
        <w:rPr>
          <w:rtl w:val="true"/>
        </w:rPr>
        <w:t xml:space="preserve">)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نب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tl w:val="true"/>
        </w:rPr>
        <w:t xml:space="preserve">-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tl w:val="true"/>
        </w:rPr>
        <w:t xml:space="preserve">)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رابعاً</w:t>
      </w:r>
      <w:r>
        <w:rPr>
          <w:b/>
          <w:bCs/>
          <w:color w:val="993300"/>
          <w:rtl w:val="true"/>
        </w:rPr>
        <w:t xml:space="preserve">: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سن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ترمذي</w:t>
      </w:r>
      <w:r>
        <w:rPr>
          <w:b/>
          <w:bCs/>
          <w:color w:val="9933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): "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-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ل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ي</w:t>
      </w:r>
      <w:r>
        <w:rPr>
          <w:rtl w:val="true"/>
        </w:rPr>
        <w:t xml:space="preserve">) </w:t>
      </w:r>
      <w:r>
        <w:rPr>
          <w:rtl w:val="true"/>
        </w:rPr>
        <w:t>وت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ذي</w:t>
      </w:r>
      <w:r>
        <w:rPr>
          <w:rtl w:val="true"/>
        </w:rPr>
        <w:t xml:space="preserve">)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) </w:t>
      </w:r>
      <w:r>
        <w:rPr>
          <w:rtl w:val="true"/>
        </w:rPr>
        <w:t>للمبارك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عارض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حوذ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العارضة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ذي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tl w:val="true"/>
        </w:rPr>
        <w:t>-: "</w:t>
      </w:r>
      <w:r>
        <w:rPr>
          <w:rtl w:val="true"/>
        </w:rPr>
        <w:t>ف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ته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ها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"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" </w:t>
      </w:r>
      <w:r>
        <w:rPr>
          <w:rtl w:val="true"/>
        </w:rPr>
        <w:t>أ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"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أ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: "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ك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"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ك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(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)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غ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و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لول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سناده</w:t>
      </w:r>
      <w:r>
        <w:rPr>
          <w:rtl w:val="true"/>
        </w:rPr>
        <w:t xml:space="preserve">"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ين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YE"/>
        </w:rPr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 -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 xml:space="preserve">)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ذ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مينه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ذ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مينه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بيمينه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وكلت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مين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؟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نف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شذ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ي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؟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قد؟</w:t>
      </w:r>
    </w:p>
    <w:p>
      <w:pPr>
        <w:pStyle w:val="Normal"/>
        <w:jc w:val="left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؟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ف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وط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ح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؟</w:t>
      </w:r>
    </w:p>
    <w:p>
      <w:pPr>
        <w:pStyle w:val="Normal"/>
        <w:jc w:val="left"/>
        <w:rPr/>
      </w:pP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؟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) </w:t>
      </w:r>
      <w:r>
        <w:rPr>
          <w:rtl w:val="true"/>
        </w:rPr>
        <w:t>وش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تحف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أحوذ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:</w:t>
      </w:r>
    </w:p>
    <w:tbl>
      <w:tblPr>
        <w:bidiVisual w:val="true"/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686"/>
        <w:gridCol w:w="4686"/>
      </w:tblGrid>
      <w:tr>
        <w:trPr/>
        <w:tc>
          <w:tcPr>
            <w:tcW w:w="432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ْ</w:t>
            </w:r>
            <w:r>
              <w:rPr>
                <w:rtl w:val="true"/>
              </w:rPr>
              <w:b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)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-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)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كوك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د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جام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ترمذ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لوي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993300"/>
        </w:rPr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شيخ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حم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اكر</w:t>
      </w:r>
      <w:r>
        <w:rPr>
          <w:color w:val="99330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)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.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قول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13:00Z</dcterms:created>
  <dc:creator>khudheir</dc:creator>
  <dc:description>الكلام على بقية شروح سنن أبي داود (بذل المجهود-المنهل العذب المورود)، وشروح سنن النسائي (زهر الربا على المجتبى- وحاشية السندي على النسائي- ذخيرة العقبى في شرح المجتبى) وشروح سنن الترمذي (عارضة الأحوذي-والنفح الشذي-وتحفة الأحوذي-والكوكب الدري على جامع الترمذي- وشرح الشيخ أحمد شاكر)...</dc:description>
  <cp:keywords/>
  <dc:language>en-US</dc:language>
  <cp:lastModifiedBy>zad</cp:lastModifiedBy>
  <dcterms:modified xsi:type="dcterms:W3CDTF">2007-10-18T08:13:00Z</dcterms:modified>
  <cp:revision>4609</cp:revision>
  <dc:subject/>
  <dc:title>مقارنة بين شروح كتب السنة الستة (4)</dc:title>
</cp:coreProperties>
</file>