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حي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color w:val="FF0000"/>
          <w:sz w:val="40"/>
          <w:szCs w:val="40"/>
          <w:lang w:bidi="ar-SY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آهات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وبشائر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من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نيج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لفضيلة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شيخ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خالد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راش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تغف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ئ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م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يّ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ة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آ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ء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آ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ز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ْ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د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ض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أ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ت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ذ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وا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ستجا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أخ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غول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ضح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تر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ض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ا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ن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و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ر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لا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معا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ك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و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و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اء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زك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غ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ط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ز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ئ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ص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حد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ط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ؤ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سا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مل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طا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973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ب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رض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ري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ع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رك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يوب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غادي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و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ر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قط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زا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ج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اص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ر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أس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ش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ط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رتف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رو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ض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د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ضر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3000000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خ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د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رك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بر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زا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و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ش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ق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وه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مو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حص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ز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ز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از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ط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و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ت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د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ك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ش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و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د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طف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وف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ج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و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سو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ج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متلك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تلك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فهن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أطفاله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غ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ع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اسي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اج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را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تاجر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عرا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ك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س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قاط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س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ن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أخب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كتشف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ق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اب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ص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تنس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يت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ث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ع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ط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صو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و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ن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ث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ج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ضَّ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تف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ب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أل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هش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ش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ث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ج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ض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س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مّ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طفا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ش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ث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زا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آ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خ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ط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ز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ذ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نا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حث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فلت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َّ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ي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ع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ُر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ص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ادي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ع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و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لع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سي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ل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راقص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يزي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ج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نه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ه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رام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تساب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با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كا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ستشع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م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ا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ُ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ُتي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فد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ع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زك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ن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بتس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عان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ج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ب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نتفا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ف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رج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ش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ئ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ضط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و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ف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نا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طو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طف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اط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يا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ظا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ه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مل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ا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هار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مض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ا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جا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ر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ل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ز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افين</w:t>
      </w:r>
      <w:r>
        <w:rPr>
          <w:rFonts w:cs="Traditional Arabic"/>
          <w:sz w:val="40"/>
          <w:szCs w:val="40"/>
          <w:rtl w:val="true"/>
          <w:lang w:bidi="ar-SY"/>
        </w:rPr>
        <w:t>"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زر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م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ط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ي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ف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راو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ري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ه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ه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ت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نته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ي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كتظ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ب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يوخ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طفال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ُ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ا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ث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لاوا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ق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خ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رج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تق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ه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ّ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ذك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ذكر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تي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ف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ئ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َّا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َلَ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سب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ا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ط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و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م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غن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فق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ُعدّ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م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ُجِّ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خش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سنا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جِّ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يا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مت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ُ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ح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خت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إِذ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ْعَمْ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إِنسَان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عْرَض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نَأ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جَانِب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إِذ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سَّ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شَّرّ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َا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ؤُوس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ُل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ُلّ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عْمَل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َاكِلَت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رَبُّ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عْلَم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مَن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ُو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هْد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سح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س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ز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ماذ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ء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ن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كري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كر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ط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و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هو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حو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ا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ف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ذهول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حو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م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او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ه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لا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مع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لاو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اط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م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ثن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ن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ل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ذ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ع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غي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404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ج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ستغ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نص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ف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ط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بر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كّز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ئ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ف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ر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ح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ز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س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ساوس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اض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ص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ه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ئر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ص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ت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ص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ض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ت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ت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ل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ب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ح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اط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ق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ص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و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ئ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0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ف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ّ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خ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ئي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ا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يص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ض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ص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سي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ك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ط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رص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غ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يتا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لبس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وَلَ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رَوْ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ّ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َلَقْ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ِمّ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مِلَت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يْدِي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ْعَام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الِك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ذَلَّلْنَا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مِنْ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َكُوبُ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مِنْ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أْكُل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ِي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نَافِع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مَشَارِب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فَل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شْكُر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ّ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غ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اء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وزي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ل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ح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اف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شا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ث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ت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راس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ه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ك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با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راسان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جهز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ك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كانيات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أ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قاب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شك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ر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اعد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ف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و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وا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ا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اولا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ه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ب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ف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ت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ط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د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فض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ي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سلام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رض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عد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بل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هي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ث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صر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مسك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رى</w:t>
      </w:r>
      <w:r>
        <w:rPr>
          <w:sz w:val="40"/>
          <w:sz w:val="40"/>
          <w:szCs w:val="40"/>
          <w:rtl w:val="true"/>
          <w:lang w:bidi="ar-SY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ؤد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ك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دف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م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ك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م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انفت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مقراط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زع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ح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اب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ا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و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ع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ست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ز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ب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يت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ز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غب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ب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حف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ضم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تشف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ط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دّ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ق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ار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ل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غ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كانيا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بي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ل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كاني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ق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م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ي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ج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سأ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حض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نعت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!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بن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تف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ز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رسو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لمؤمن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ستغل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ج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فقر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ضل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!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ب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ق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ن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ا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ناؤ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أ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ت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ناؤ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رأ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اتح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ج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صو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شه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سمّ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؟؟؟؟</w:t>
      </w:r>
      <w:r>
        <w:rPr>
          <w:rFonts w:cs="Traditional Arabic"/>
          <w:sz w:val="40"/>
          <w:szCs w:val="40"/>
          <w:rtl w:val="true"/>
          <w:lang w:bidi="ar-SY"/>
        </w:rPr>
        <w:t>!!!!!!!!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ُّحَمَّد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َّسُول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الَّذِي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عَ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شِدَّ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ْكُفَّار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ُحَمَ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َيْن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ح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ح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رحم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حم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م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غا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ه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شر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ا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ق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ُز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ري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بن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تل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ل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ح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ق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وَّ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بقع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وَّ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حج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قس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ق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جد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ن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ز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ب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ه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ه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و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طل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ذ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دو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ن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ص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غاظ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غاظ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اف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ف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ع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ن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ف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قب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ف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طار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ي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خت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ان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ه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جع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الص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جه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ر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ج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ص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ات،والمحس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س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م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ر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يم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آ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ن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ع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حد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ن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يج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ل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بنّ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ذ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ب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عب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ف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5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ه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ء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ه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يّ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عض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ن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ترط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معيا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ر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ع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ل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َصِّ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َصِّ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ض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ز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نا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ترض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نعط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ا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وّ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ص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ه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نم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نم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وثائ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خد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ض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سط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ني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نياؤ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نياؤ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كب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ناش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ج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راح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ل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ر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ش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ه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خد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اج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فا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ت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َاتَلَهُم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ّ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ُؤْفَك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ُنفِق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مْوَا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ِيَصُدُّوا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طا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ى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ز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س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2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ر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ض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غا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غاظ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ؤل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بت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ئ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غا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ثل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عاط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رابط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ه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ل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تخ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وث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ث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لّ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صب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فعن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يا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القرآ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نفعن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يا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آيات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لذ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حك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قو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سمعو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ستغف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ل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ذن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استغفرو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غفو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رحيم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خ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حس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لش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وفيق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متن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حد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اشري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عظيم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ش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حمد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بد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رسو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داع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ضو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صل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بار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صحب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خو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ص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ج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َّ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َّ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ز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يّ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بت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بت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اع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جاع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خ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ق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استع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ه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ار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غض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lang w:bidi="ar-SY"/>
        </w:rPr>
        <w:t>99</w:t>
      </w:r>
      <w:r>
        <w:rPr>
          <w:rFonts w:cs="Traditional Arabic"/>
          <w:sz w:val="40"/>
          <w:szCs w:val="40"/>
          <w:rtl w:val="true"/>
          <w:lang w:bidi="ar-SY"/>
        </w:rPr>
        <w:t xml:space="preserve"> %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ا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ن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5</w:t>
      </w:r>
      <w:r>
        <w:rPr>
          <w:rFonts w:cs="Traditional Arabic"/>
          <w:sz w:val="40"/>
          <w:szCs w:val="40"/>
          <w:rtl w:val="true"/>
          <w:lang w:bidi="ar-SY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طا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ق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ل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ئ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زر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م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ي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غي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الث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ن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و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ا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د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راليا</w:t>
      </w:r>
      <w:r>
        <w:rPr>
          <w:rFonts w:cs="Traditional Arabic"/>
          <w:sz w:val="40"/>
          <w:szCs w:val="40"/>
          <w:rtl w:val="true"/>
          <w:lang w:bidi="ar-SY"/>
        </w:rPr>
        <w:t xml:space="preserve">"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ن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وو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د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ب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روشيم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ستو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ط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نكب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ل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وز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كل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سلم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ت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غ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ت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ن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رنس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ال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يق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حظ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يج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تل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مل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ن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م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ملكو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الح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ا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تن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>"  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س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ظ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-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وز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و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ج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جمع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ط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ث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ة</w:t>
      </w:r>
      <w:r>
        <w:rPr>
          <w:rFonts w:cs="Traditional Arabic"/>
          <w:sz w:val="40"/>
          <w:szCs w:val="40"/>
          <w:rtl w:val="true"/>
          <w:lang w:bidi="ar-SY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ؤ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أ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تُ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أث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ب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صب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ئ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ج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موت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ل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ير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شب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صبح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ف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ط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س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ف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ر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ّ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رس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اف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ب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لس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رسو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يد</w:t>
      </w:r>
      <w:r>
        <w:rPr>
          <w:rFonts w:cs="Traditional Arabic"/>
          <w:sz w:val="40"/>
          <w:szCs w:val="40"/>
          <w:rtl w:val="true"/>
          <w:lang w:bidi="ar-SY"/>
        </w:rPr>
        <w:t xml:space="preserve">" 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قي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ج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Cs w:val="40"/>
          <w:rtl w:val="true"/>
          <w:lang w:bidi="ar-SY"/>
        </w:rPr>
        <w:t>–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ب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جو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ا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نتعا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نتعا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صوّف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ّدع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رّف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و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لوم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لج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زيار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توحش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ي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جبر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ريد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إخوان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ر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ش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اش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نا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بر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م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ض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ه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ت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تم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تم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س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ذلتمو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سيتمو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سا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اب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ول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ب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و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عج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ا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،و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َّت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ط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ها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أس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ذ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صل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ج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طل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ب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ش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ل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أل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جا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جا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جا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جا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ق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م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تعج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ؤل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ص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اع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و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5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ري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ري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م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حم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ط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ري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رأ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خد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د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ح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ه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ه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م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س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5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ش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طل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ت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ت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ا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د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ّ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ض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ج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ل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رائها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لا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</w:p>
    <w:tbl>
      <w:tblPr>
        <w:bidiVisual w:val="true"/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14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74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ف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يو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ؤو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با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ب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بم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عاب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إفرن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ذان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س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فريق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حراؤ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ن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أفريق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صحراؤ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رواح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كف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18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74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ُرف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سم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ام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ار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ر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بح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كتائ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ت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مص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جدات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أر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قذ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سجدا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الأر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قذ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نار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رج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ثوا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غن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و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را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ض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ض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حمّ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ما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{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يُّ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َّذِي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آَمَنُ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َل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دُلُّ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ِجَارَة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ُنجِيكُ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ِّن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ذَاب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لِيم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ُؤْمِن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رَسُول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تُجَاهِد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ِ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أَمْوَال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أَنفُس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ذَل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َيْر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َّ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ِ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ُنت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َعْلَم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ي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ائ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غ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سري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و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ل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نق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و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ي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ويسر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تج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ه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آ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ا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ن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ر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ل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ُر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س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س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م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و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تشع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اب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بّ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نق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ض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ح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ليف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ل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نع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بروا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وا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و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َّ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قي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ناخ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بحون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ه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ا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ن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ي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شه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ع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ئ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ب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يت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و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يت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ه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يو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ضر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ثم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ع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و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ي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خ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د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لسا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عدم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حمد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خ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ؤاخي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خ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د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وائ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ه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ا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ك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خو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صائ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ا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ض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هر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ق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قذ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بق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ا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َّ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را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ؤ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آس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ل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م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عم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حس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اصي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دق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محت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ح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ا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مو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ترك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ف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ز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ذي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لا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ت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تف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ر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سلا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ائ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ثن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رض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ج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ق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ثن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ن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ع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رع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ط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ط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خت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ج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حد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ق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قت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غ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شه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ج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ر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غاث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ت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ابع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يت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ث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خو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ري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يجر</w:t>
      </w:r>
      <w:r>
        <w:rPr>
          <w:rFonts w:cs="Traditional Arabic"/>
          <w:sz w:val="40"/>
          <w:szCs w:val="40"/>
          <w:rtl w:val="true"/>
          <w:lang w:bidi="ar-SY"/>
        </w:rPr>
        <w:t>"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ك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ك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ماع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صغا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ك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حس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س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ص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ع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سل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جمعين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حفظ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إسلا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ئ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قاعد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وراقدين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كف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ر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صار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اقد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رد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يد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حور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طع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جياع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كس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ريان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ش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رضا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قض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وائج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س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سم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درا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س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سم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درا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أنب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زر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د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ضر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حما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ح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رح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حما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ح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راح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آم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وطان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أصلح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ئمت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ولا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مور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جع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ايت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اف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تقا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تب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ضا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نص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ص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د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خذ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ذ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باد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وحد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خوان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ستضعف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راق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لسط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شيش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شم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فل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فغانست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سرا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ك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ع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ون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ظهي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مؤيد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نصي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ؤاخذ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تقص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عف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كث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تقبَّ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يسير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ن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ولا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ع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و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نع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ص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با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ِن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أْمُر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َالعَدْل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الإِحْسَان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إِيتَاء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ذِي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قُرْب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يَنْه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ن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فَحْشَاء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المُنْكَر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البَغْي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عِظُ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عْلَ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َذَكَّر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اذكر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جلي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ذكرك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شكر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عم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زدك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ذك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كب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صنعون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44:00Z</dcterms:created>
  <dc:creator>Amjad</dc:creator>
  <dc:description/>
  <cp:keywords/>
  <dc:language>en-US</dc:language>
  <cp:lastModifiedBy>Amjad</cp:lastModifiedBy>
  <dcterms:modified xsi:type="dcterms:W3CDTF">2006-02-21T18:13:00Z</dcterms:modified>
  <cp:revision>44</cp:revision>
  <dc:subject/>
  <dc:title>رحلة النيجر </dc:title>
</cp:coreProperties>
</file>