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فريدة في المصطلح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وسف الغز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 الله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990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187"/>
        <w:gridCol w:w="493"/>
        <w:gridCol w:w="4187"/>
      </w:tblGrid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حمدُ للهِ على الإنعــــــــــــــــامِ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اسِيَِّما الإيمانِ والإســــــــــــلامِ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ثم الصــــــــــــــلاة بعد والتحية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مصطفى وآله هديـــــــــــــــــة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 ذا يوســـــــــــف الغزي قد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ال ومن مليــــــــــــكه قد أستمد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اك فريدة بعلم المصطـــــــــلح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معا ورجحانا وإيجاز وضــــح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صل الحديث السند المتصــــــل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ه ارتقــــــــــــى وما رآه الأول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ند الناقل كالطريــــــــــــــق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ذكره الإسناد في التحقيـــــــــق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تن والسند أقســــــــام جرى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 تباين وضـــــــــــــــــده فرا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ا الصحيح وهو ما قد اتصـل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نده ولم يشـــــــــــــــــذ أو يعل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رويه عدل ضابط عن مثلـــــــه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عتمد في ضبطــــــــــــه وعدله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سن الذاتي كما الصحيــــــح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ع نقص ضبط يا أولي الترجيح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 خلا عن الشــــــروط ووجد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تابع أو شـــــــــــــــاهد فإن يفد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حسن لغيـــــــــــــــــره والأول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صحيح غير إن المعـــــــــــــول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سن الصحيح ذو الوجهيـــن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و للعموم أو خفاء العيــــــــــــن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م مقبول ونحو جيـــــــــــــــد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الح وثابت مجــــــــــــــــود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 ما عن رتبة الماضي قصر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و الضعيــــــــــــف ولهذا كثر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خبر المنفرد المتهـــــــــــــــــم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موه متروكاً بأقوى التهـــــــــم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واضع الكذاب إن تعتمـــــــدا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و بمرة على من قد هــــــــدى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خرج الراوي رواه مطلقـــــــاً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ذو وجوه دون فســــــــق ارتقا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 أضيف للنبي المرفــــــــوع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و تابع أو دونه مقطــــــــــــوع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و صاحب فذاك موقــــــوف إذا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جردا مما يفيد الاحتــــــــــــــذا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سند المتصل الإسنـــــــــــاد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مصطفــــــــى والمتصل يزداد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 ما قلت رجالـــــــــــــه علا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كســـــــــــه هو الذي قد نزلا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 روى الحديث من كتـــــاب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سيخه صاحب ذا الكتــــــــــاب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لسل توفــــــــــــــــــق الرواة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ي قول أو تماثل الحـــــــــالات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عنعن مؤنن بـــــــــــــــعن وأن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بهم ما فيـــــــه شخص لم يبن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زيـــز مروي اثنين والمشهور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ا فوق وإن يكـــــــــــن جمهور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ن مثلهم وقد أحالت عـــــــــادة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بهم متوتر للســـــــــــــــــــادة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ولم يكن فخبر الآحــــــــــــــــاد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و أقسام بلا عنــــــــــــــــــــاد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ا الغريـــب ما روى راو فقط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رسل من الصحابـــــــــي سقط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قطع يسقط منــــــــــــه الواحد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ي موضع فصاعدا والزائـــــــد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معضل وتحته قسمـــــــــــــــان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ذف أول يجي من عانــــــــي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عليقهم وإن أتى في الثانـــــــــي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ء في مدلـــــــــــــس نوعان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أول والإســــقاط للراوي وأن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روي عن معاصــــــر بعن وأن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نحوه ومثــــــــــــل معمر ذكر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طف غير من سمع من الخبر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38"/>
                <w:sz w:val="38"/>
                <w:szCs w:val="38"/>
                <w:rtl w:val="true"/>
              </w:rPr>
              <w:t>والثان في الشيـوخ وهو أن يصف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 شيــــــــخه بما به لا ينعرف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 يخالف الضعيـــــــف الثقتا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 غير عاضد له مثبتـــــــــــــا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و تلفـــــــــــــــــه منفردا فمنكر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وضده المعروف دوما يـــــــذكر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 يخــــــــــــــالف ثقة للأوثق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و ينفرد قليــــــــل ضبط فانطق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طلقوا المحفوظ في المقابـــــل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لشـــــــــــاذ تنويها بشأن الكامل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شاذ أما ما أعلوا بـــــــــالخطا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 غير هذا البـاب لكن مع غطا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ي العلة القادحة المؤثـــــــــــره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و معلل معل النـــــــــــــــظره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وصلة وتـــــــــركه أو ما عمل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ه كذا إنكار من عنـــــــــــه نقل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بدال راو وســـــــــــــند أو متن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ي المتن مقلوبا دعاه الحـــــزب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ذوتنا في ســـــــــــــــند أو متن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 غير رجحان فأهل الفــــــــن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دعونه مضطربــــــــا والمدرج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في الحديث لفظ من يـــــــخرج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38"/>
                <w:sz w:val="38"/>
                <w:szCs w:val="38"/>
                <w:rtl w:val="true"/>
              </w:rPr>
              <w:t>وفي الطريــق جعل ما في الطرق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ي واحد وعارض في النســـــق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فرد أيضاً باعتبار الثقــــــــــة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و البلاد أو شريك الصحبــــــــة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دبج مروي قريـــــــــن من أثر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38"/>
                <w:sz w:val="38"/>
                <w:szCs w:val="38"/>
                <w:rtl w:val="true"/>
              </w:rPr>
              <w:t>بالعكس واذكر ما هنا من الصـور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 يشــــارك في حديث سامعا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 شيخ أو أعلى يكن متــــــابعا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ذا روى عن ذا الصحابي ومتى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غايرا فشــــــــــــــــــاهدان ثبتا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 اتحاد اللفظ والخط معـــــــا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تفق مفترق وســــــــــــــــــمعا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ؤتلف مختلف في الثانــــــــــي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قصد حفظ القصد في المعاني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سأل الله والرضا للجانـــــــــي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نخبة المخلوق والخــــــــــــلان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08:00Z</dcterms:created>
  <dc:creator>Civil Defenc</dc:creator>
  <dc:description/>
  <cp:keywords/>
  <dc:language>en-US</dc:language>
  <cp:lastModifiedBy>***</cp:lastModifiedBy>
  <cp:lastPrinted>2007-06-05T11:13:00Z</cp:lastPrinted>
  <dcterms:modified xsi:type="dcterms:W3CDTF">2007-06-08T19:12:00Z</dcterms:modified>
  <cp:revision>12</cp:revision>
  <dc:subject/>
  <dc:title>الحمد لله على الإنعام </dc:title>
</cp:coreProperties>
</file>