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ا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ائ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أ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ا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ادث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ح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ت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ص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ق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حدا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د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مض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ا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حدا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د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ا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قي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م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ا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مأن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ث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ن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ص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و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ذ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أغلظ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رج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رع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در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س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باش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هل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ؤ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اق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ث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ا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س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و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ف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ر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د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غل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ث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ن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ن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ن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ح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ير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ع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ل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يز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ح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ث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ط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ار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ه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ا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أح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خ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ا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م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غ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ا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لو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ظن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ا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ن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ص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د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و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و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س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ب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غ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م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و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ف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لاس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حس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وائ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و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ط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ا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ا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ر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ر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ق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سي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شك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سيأت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ائ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ه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م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أخ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ئ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م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ظ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ص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ث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رو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توح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با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د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ا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ل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افق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ل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ا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م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نان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ق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ت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م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ن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ظ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موم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ستصح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تف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ئ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بي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ن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ط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ي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ن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ص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ن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ي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ي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ج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ع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ع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س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ع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ظ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ذ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ي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ل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ع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ل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ق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جو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ش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و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ن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ق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د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س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ها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ل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و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ه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و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و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ش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لو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ث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ئ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ش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ن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ت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سو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ظور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د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رور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با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ا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ح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التث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ث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صن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ستص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ص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ص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فا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مس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ان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إ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ح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اح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ن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ا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ع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وج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غ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ب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ا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ق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ق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اظ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ت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ر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ض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ي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غا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م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ق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ف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س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مي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ت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ا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ل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غ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مس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قط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تفا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اب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ك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و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ا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ئلو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ن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ك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ط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غ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ض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ر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صح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كافآ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ا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ج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صو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ر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ض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اظ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م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غ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ضر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اج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اب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و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د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ور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ح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اح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ك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و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ق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ناز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و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يي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نو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م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ف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ر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رض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ا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سائ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حك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جته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ق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غي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ات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ا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ن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س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ح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ثم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ص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ا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ط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ر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ن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ث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س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بد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ضلي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علو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ف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ك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معا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ط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م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عق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ح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د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م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ته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خ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ؤاخ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أ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ص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ك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ه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ث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اب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ث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س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ي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ع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د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ي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ص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ب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ب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م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د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ا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وي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ص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سو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ا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ل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ا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ت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س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م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ئش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أ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تض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ب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ض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ض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تغف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و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كس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كسب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عيا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ج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م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ج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ك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ذ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ع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ع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ن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ص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م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خ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ا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س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مو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ع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ز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زا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س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ن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ف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ي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ل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و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ن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إ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د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صن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ط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ذ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ئ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غال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تح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نقا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ق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قائ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هز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ا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ض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را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إن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ئ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عتق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ط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ا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ا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ت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دل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ظ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لم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ق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ب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دب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ب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س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ذه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ا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ر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ز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تخ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او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ا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كب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ث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ئ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خ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ظو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ص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ت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د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لي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ف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أ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ن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جع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ص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اب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ف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ذ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ص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ئ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ب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و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رائ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رج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ذ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ض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ي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ض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ب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ن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ؤ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وب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خ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ائ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خ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زائ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كث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و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س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ثو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م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ش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د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يستح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للمف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ع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تفت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أن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هذ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سأ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ئ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لث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ن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ي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البص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ظ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ئ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ث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ؤلؤ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م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ان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ن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ت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ائ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تاء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ر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ث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ي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غلي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ف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ا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ر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ن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ر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ري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سك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ا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ر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اي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ر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با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و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خ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م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طا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ز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اره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و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خ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ا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أ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سا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ا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ا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ب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اي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ص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ئ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ير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تق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م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ن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صوص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وا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ث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الق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اط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ص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ن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عم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ا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ل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ي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ت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و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قائ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د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هتدي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ث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ار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ه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تد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ارق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اس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ها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جاس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أ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و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فا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ث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م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و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جم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ثبا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م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ي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ق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صو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ظ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ز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تض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ا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م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رق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ص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ص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نا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ع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ن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شابه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خ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ث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ب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ب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شابه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ج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تهذ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وب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جعل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ب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أ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و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ف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م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ا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جا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او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د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ا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ض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رج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ائ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أخ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و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ا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ئ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ا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يخ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ي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ج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ح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ح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نز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قبح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ج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كر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كرا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ئ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ت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ب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د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ص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ط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ب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ض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ك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يا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نبي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يج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و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ما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وذ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ي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جح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ار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جو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اد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ا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ل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أل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صي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صي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زو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شبه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ر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الف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ت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ق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ي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ح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س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ك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ق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د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ويط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رك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ج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ج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ز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ر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د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ي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ق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زا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خال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و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و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زال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ع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ا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ي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م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ي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ي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و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ج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حا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دي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ف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ئ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ت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رو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ه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ي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ئ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ل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آر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ص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عت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لغ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ص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ئ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ي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ش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ث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ز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ب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ا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ق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ط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ح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ح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او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دو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ته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ض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ض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خ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ف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ط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خ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ح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ش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ض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ج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ف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م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ت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س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طه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ر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ض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راء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ر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ث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خ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غ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م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ش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غا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ش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ض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تنا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ط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ا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ا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وم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ي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ف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لايا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ع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ر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ح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رو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س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ش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ب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غ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در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فو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ر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اد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ئ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ان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ج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ط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ه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ظه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ء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غ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ز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ي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أ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م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غ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ارس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زا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د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لت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ا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ت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ر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ف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ء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ح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ستن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س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ذك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ث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حا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م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يمو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اب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كل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ك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ارق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ا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ح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ض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كيفي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ت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لي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وي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ف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و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و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وام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ائ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وام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ائ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ح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ض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ك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بي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قد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غض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طش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ز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ع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ل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زع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اف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بث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ط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ص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ب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ت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ز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تأج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م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ز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فر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تاو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ظ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ش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ل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ي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نس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تفا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قت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تي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ب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ه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ار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و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هي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ي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ه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ر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ر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غدا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شتر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ر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اب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ا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ف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س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ا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و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ل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قق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ت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تق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ا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س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ز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ق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ز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ح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تس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ت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ت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ق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جا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اع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ن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ع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مد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فري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ق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قائ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ز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ي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را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ي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ر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خ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ختلا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ر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ر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نف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ه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بسط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ئ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س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سط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تص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رق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فه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ضح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شكل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فريع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ته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درا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ا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در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وا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كا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و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في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ن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حا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ئ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ك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ل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غ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ا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ط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ث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ض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ط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ص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ط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ط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ؤ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ذ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دب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ا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ح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ق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حذ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ذ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غ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ه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راه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د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ف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ا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ط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غن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حذر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ما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اته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ئ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ك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ب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ب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ر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ب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اب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ث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يب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ث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عد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و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خ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دل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كل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ا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مان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ار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ريق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ؤا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فها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ص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ه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بر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ف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ا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دع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اوز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سا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ص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ؤ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ي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أ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ك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ؤ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وا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د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قاد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ا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ل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لو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ج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عترف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ئ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رش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ذل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ط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ض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اص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قلي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ل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ضح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صح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ر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واي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حا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ج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ع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ياط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ط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فتق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ئ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ؤ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م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م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إ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ج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ئ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وف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ب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ا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م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ق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فرا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أ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ت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ك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او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ر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ؤ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دا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اب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خص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ي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ن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و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د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اد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ت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ت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ذ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ض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طه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ب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ري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ع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ي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سائ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ل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قسام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م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تعلق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ب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ئ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نظ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ت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جت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ث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ب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ص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ز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درك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ورد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كت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بها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كت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ن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ز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ط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غ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ه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كت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ر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لاس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تس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عرا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ر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س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ب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ل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طب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سيط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ئز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ي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ح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ت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ف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صد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أنف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و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س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ع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بق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ا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ل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تد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ص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وايت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رو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ربه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د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ساس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اط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اط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ري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ذ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اس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د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و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ت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بع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ت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ماؤ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ا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ه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ذ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ج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عق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د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ه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تق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ق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ن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قص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ز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تيجة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ع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ضع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م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طع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ل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ل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ل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ع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دث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في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سنا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أ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ه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ن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ماغ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ربها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فاوت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ط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ط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إ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ج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ث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وفسطائ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حد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ضرو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ف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ش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ت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اول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ق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م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ت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ح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ذ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د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ج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ح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سوس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و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اهم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دا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ظ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رور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د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ل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مع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أ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ضرور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ظر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ث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د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د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ر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ور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اش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د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عق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قا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ع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لد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بباته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حد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اء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مسائ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لغات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زك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يم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ر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وط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ط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د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ط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ت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س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ب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ا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لو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رج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ر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ع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ئ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دع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ص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سك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قي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خ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ع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ل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د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عل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هام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اطأ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ط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آخ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صطلا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عض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ا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ره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ح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ع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ق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اح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ا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ئز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ق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قي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طلاح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كو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ر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ه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و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ل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م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ذوا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وائ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عق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ب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شاء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ذه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يح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لغ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خب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ن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آ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ظ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ق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ت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أي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أخ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ؤ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ت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ذ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ظاهر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ائ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و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ه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ط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زي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ق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قا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ض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خصيص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يج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جر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اضما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كذلك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ذكر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كيا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ض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ول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صو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ض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ق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مي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ج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طل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توق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واط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ا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ر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ش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ض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إ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ه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شت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وه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شتب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مل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ات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ي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سو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لو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ائ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حقيق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نت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طى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علا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ي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تي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ف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تي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ي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ح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ر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أ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ح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ص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ض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ي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ي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ط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ض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طر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ك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خص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رد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ر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ضا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واط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ت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ي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تي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تع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غل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م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وصول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ار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طئ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شترك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م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ب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ض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قاب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ا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ر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ا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ك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غتس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وضؤ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قي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ع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ك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اني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ئ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شار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ط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زم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نا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ج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ب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نس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ا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ذ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ق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مس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شاغ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ت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ا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با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آ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ي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ض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شاغ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باي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غ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آ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جو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ن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قض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ي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ار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ؤ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و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سب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ر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اس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كتك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ك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ن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ه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ي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و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ب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ض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جوج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توا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)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ض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رث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اج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ل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ت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ي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تع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ورث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يا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وا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اج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زواج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ط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ضا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لاب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ت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رج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ي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قتر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ص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ئ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طل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شت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ل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از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ن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ب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ش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ش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ر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حق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قب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ا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أ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مه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سبح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صو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خا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ز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كل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ف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تغير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و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لفاظ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مشهو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ا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ا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زئ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من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ز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ب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خا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س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ع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تأوي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تقد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جم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مب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ي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طل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نت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ر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جته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ت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بن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م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فق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ي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م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ر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ضو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لت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اص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ام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قسام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أصو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فقه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أدل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شرع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عل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طريقة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اض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اح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ف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خوذ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ك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وات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ح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ن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ثلاث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ض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ه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دلي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ن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وع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ص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حك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ات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ث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مع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أمر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غس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مي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عي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خ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ضار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بي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ن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ر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ر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و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جار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بيا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ظه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يضاح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مخاط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ف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تب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شت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ير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راج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شك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ج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قا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نوا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تد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ت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نب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حدي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حاض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أ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مس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قس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ؤك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نب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س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ا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آ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نبي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و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ا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لعقوب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ز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نذر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ح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ع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ز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نها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رآ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حقي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رس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س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ر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تح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ر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س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ص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س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ز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س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س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غف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د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ت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تصح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ا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نس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منسو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ر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حكم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فس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فن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ان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فس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ش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و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ج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دو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دث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ل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ل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جما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قط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ما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ياس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ف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ف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ظاه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مام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طلقو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ط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م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ال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تكل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ظا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تد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ص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جه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جو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م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بتد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ف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سفرائ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ا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ئ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خ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ع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را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تغر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صل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اغ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صاع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طلق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ز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كاب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تظ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مي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سر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و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ا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سماع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ل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ت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ميا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ا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نحص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د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ح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ض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عل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ط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يق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در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عتق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ط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د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باقل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ب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غير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ر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ل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ث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و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ختا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مييز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بحث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قس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غ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حر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و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ظم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كث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بط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عد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شى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ع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ت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ع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و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زي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عاق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جب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ب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ني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بالتو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لف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ك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واه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ك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شكو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ز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راز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ج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خ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وس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قا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وا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فا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جم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د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خ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ه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وقبوا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ظ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نا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اه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حصو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المند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طلو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ا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اجح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ظ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جو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سماء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أمو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الك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شافع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ن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ف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ط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ي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طا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م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اشع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عتز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افق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رادة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أ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ي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كلا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تق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مكرو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تفقو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خت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ظر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ه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صد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ح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وال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ى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مبا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فيحت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ز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ر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ذ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ضر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ر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أذ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و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ق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في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حترا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بي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جان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بهائ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جائ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ف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ي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ر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قهاء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ز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ل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خصي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فظ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د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الحيو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دا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ممك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مبن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ي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حد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القبيح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يخ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ي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د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اع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كس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قائ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وص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با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أ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800000"/>
          <w:szCs w:val="36"/>
          <w:lang w:bidi="ar-SA"/>
        </w:rPr>
      </w:pP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(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شيخنا</w:t>
      </w:r>
      <w:r>
        <w:rPr>
          <w:bCs/>
          <w:color w:val="8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800000"/>
          <w:szCs w:val="36"/>
          <w:rtl w:val="true"/>
          <w:lang w:bidi="ar-SA"/>
        </w:rPr>
        <w:t xml:space="preserve">) </w:t>
      </w:r>
      <w:r>
        <w:rPr>
          <w:rFonts w:cs="Traditional Arabic"/>
          <w:bCs/>
          <w:color w:val="800000"/>
          <w:szCs w:val="36"/>
          <w:rtl w:val="true"/>
          <w:lang w:bidi="ar-SA"/>
        </w:rPr>
        <w:t>فص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ق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ف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طا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كليف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ف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افع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ثبت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يئ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كو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فع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ذ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عض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صحا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ك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خط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ر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و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ق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ح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قو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لاختلا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قا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د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أ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تقبيح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ثان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س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ب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بحا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تع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ع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كرم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م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ت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نقو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ص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ج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س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ج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خط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في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د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ض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ال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آ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س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color w:val="000000"/>
          <w:szCs w:val="36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ت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ذ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ق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يخ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دي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ق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خ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قابل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كتب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ظاهر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ائ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دمشق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ش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رس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ائ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ا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صلح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ا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عب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lang w:bidi="ar-SA"/>
        </w:rPr>
        <w:t>1325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هـ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ن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دع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مين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color w:val="000000"/>
          <w:szCs w:val="36"/>
          <w:rtl w:val="true"/>
          <w:lang w:bidi="ar-SA"/>
        </w:rPr>
        <w:t>وور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سخ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رمو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حر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صورت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كتا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د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يد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صح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سل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سلي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ثير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حسب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نع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وكي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نستع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مور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ل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قو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ل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ظ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كم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لك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غف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ثم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ب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زيز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صو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راهي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حم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سين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اصر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ث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مرو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تميم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جدي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حنب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سأ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ولا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عفو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لغفرا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شه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ا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لف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مئت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خمسي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هجر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نبو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ع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هاجر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فض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صلا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أزك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لا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ذ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تصل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ي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بلد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مجمع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ا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حا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ي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رتح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أو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جب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لك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سن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ارتحلن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نها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حوط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سدي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فى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بيع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آخر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وهذ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مسود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آل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يمية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رحمهم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الله</w:t>
      </w:r>
      <w:r>
        <w:rPr>
          <w:bCs/>
          <w:color w:val="000000"/>
          <w:szCs w:val="36"/>
          <w:rtl w:val="true"/>
          <w:lang w:bidi="ar-SA"/>
        </w:rPr>
        <w:t xml:space="preserve"> </w:t>
      </w:r>
      <w:r>
        <w:rPr>
          <w:rFonts w:cs="Traditional Arabic"/>
          <w:bCs/>
          <w:color w:val="000000"/>
          <w:szCs w:val="36"/>
          <w:rtl w:val="true"/>
          <w:lang w:bidi="ar-SA"/>
        </w:rPr>
        <w:t>تعالى</w:t>
      </w:r>
    </w:p>
    <w:p>
      <w:pPr>
        <w:pStyle w:val="Normal"/>
        <w:widowControl w:val="false"/>
        <w:autoSpaceDE w:val="false"/>
        <w:jc w:val="left"/>
        <w:rPr>
          <w:rFonts w:cs="Traditional Arabic"/>
          <w:bCs/>
          <w:szCs w:val="17"/>
          <w:lang w:bidi="ar-SA"/>
        </w:rPr>
      </w:pPr>
      <w:r>
        <w:rPr>
          <w:rFonts w:cs="Traditional Arabic"/>
          <w:bCs/>
          <w:szCs w:val="17"/>
          <w:rtl w:val="true"/>
          <w:lang w:bidi="ar-SA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5:24:00Z</dcterms:created>
  <dc:creator>x</dc:creator>
  <dc:description/>
  <cp:keywords/>
  <dc:language>en-US</dc:language>
  <cp:lastModifiedBy>***</cp:lastModifiedBy>
  <dcterms:modified xsi:type="dcterms:W3CDTF">2007-06-08T02:12:00Z</dcterms:modified>
  <cp:revision>5</cp:revision>
  <dc:subject/>
  <dc:title>كان فيها ما لا يسوغ فيه الاجتهاد لاجماع غير مشهور أو نص يعرفه الخاصة مثل وجوب الشفعة وحمل العاقلة دية الخطأ وكون الطواف والوقو</dc:title>
</cp:coreProperties>
</file>