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24"/>
        <w:jc w:val="center"/>
        <w:rPr>
          <w:rFonts w:ascii="Msh Quraan1" w:hAnsi="Msh Quraan1" w:cs="DecoType Naskh Variants"/>
          <w:color w:val="800000"/>
          <w:sz w:val="72"/>
          <w:szCs w:val="72"/>
        </w:rPr>
      </w:pPr>
      <w:r>
        <w:rPr>
          <w:rFonts w:ascii="Msh Quraan1" w:hAnsi="Msh Quraan1" w:cs="DecoType Naskh Variants"/>
          <w:color w:val="0000FF"/>
          <w:sz w:val="144"/>
          <w:sz w:val="144"/>
          <w:szCs w:val="144"/>
          <w:rtl w:val="true"/>
        </w:rPr>
        <w:t>محاضرة</w:t>
      </w:r>
      <w:r>
        <w:rPr>
          <w:rFonts w:ascii="Msh Quraan1" w:hAnsi="Msh Quraan1" w:eastAsia="Msh Quraan1" w:cs="Msh Quraan1"/>
          <w:color w:val="0000FF"/>
          <w:sz w:val="144"/>
          <w:sz w:val="144"/>
          <w:szCs w:val="144"/>
          <w:rtl w:val="true"/>
        </w:rPr>
        <w:t xml:space="preserve">  </w:t>
      </w:r>
      <w:r>
        <w:rPr>
          <w:rFonts w:cs="DecoType Naskh Variants" w:ascii="Msh Quraan1" w:hAnsi="Msh Quraan1"/>
          <w:color w:val="0000FF"/>
          <w:sz w:val="144"/>
          <w:szCs w:val="144"/>
          <w:rtl w:val="true"/>
        </w:rPr>
        <w:br/>
      </w:r>
      <w:r>
        <w:rPr>
          <w:rFonts w:ascii="Msh Quraan1" w:hAnsi="Msh Quraan1" w:cs="DecoType Naskh Variants"/>
          <w:color w:val="0000FF"/>
          <w:sz w:val="144"/>
          <w:sz w:val="144"/>
          <w:szCs w:val="144"/>
          <w:rtl w:val="true"/>
        </w:rPr>
        <w:t>طريق</w:t>
      </w:r>
      <w:r>
        <w:rPr>
          <w:rFonts w:ascii="Msh Quraan1" w:hAnsi="Msh Quraan1" w:eastAsia="Msh Quraan1" w:cs="Msh Quraan1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ascii="Msh Quraan1" w:hAnsi="Msh Quraan1" w:cs="DecoType Naskh Variants"/>
          <w:color w:val="0000FF"/>
          <w:sz w:val="144"/>
          <w:sz w:val="144"/>
          <w:szCs w:val="144"/>
          <w:rtl w:val="true"/>
        </w:rPr>
        <w:t>الهداية</w:t>
      </w:r>
      <w:r>
        <w:rPr>
          <w:rFonts w:ascii="Msh Quraan1" w:hAnsi="Msh Quraan1" w:eastAsia="Msh Quraan1" w:cs="Msh Quraan1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 w:ascii="Msh Quraan1" w:hAnsi="Msh Quraan1"/>
          <w:color w:val="0000FF"/>
          <w:sz w:val="144"/>
          <w:szCs w:val="144"/>
          <w:rtl w:val="true"/>
        </w:rPr>
        <w:br/>
      </w:r>
      <w:r>
        <w:rPr>
          <w:rFonts w:cs="DecoType Naskh Variants" w:ascii="Msh Quraan1" w:hAnsi="Msh Quraan1"/>
          <w:color w:val="800000"/>
          <w:sz w:val="72"/>
          <w:szCs w:val="72"/>
          <w:rtl w:val="true"/>
        </w:rPr>
        <w:t xml:space="preserve">( </w:t>
      </w:r>
      <w:r>
        <w:rPr>
          <w:rFonts w:ascii="Msh Quraan1" w:hAnsi="Msh Quraan1" w:cs="DecoType Naskh Variants"/>
          <w:color w:val="800000"/>
          <w:sz w:val="72"/>
          <w:sz w:val="72"/>
          <w:szCs w:val="72"/>
          <w:rtl w:val="true"/>
        </w:rPr>
        <w:t>المراتب</w:t>
      </w:r>
      <w:r>
        <w:rPr>
          <w:rFonts w:ascii="Msh Quraan1" w:hAnsi="Msh Quraan1" w:eastAsia="Msh Quraan1" w:cs="Msh Quraan1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 w:ascii="Msh Quraan1" w:hAnsi="Msh Quraan1"/>
          <w:color w:val="800000"/>
          <w:sz w:val="72"/>
          <w:szCs w:val="72"/>
          <w:rtl w:val="true"/>
        </w:rPr>
        <w:t xml:space="preserve">-  </w:t>
      </w:r>
      <w:r>
        <w:rPr>
          <w:rFonts w:ascii="Msh Quraan1" w:hAnsi="Msh Quraan1" w:cs="DecoType Naskh Variants"/>
          <w:color w:val="800000"/>
          <w:sz w:val="72"/>
          <w:sz w:val="72"/>
          <w:szCs w:val="72"/>
          <w:rtl w:val="true"/>
        </w:rPr>
        <w:t>الأسباب</w:t>
      </w:r>
      <w:r>
        <w:rPr>
          <w:rFonts w:ascii="Msh Quraan1" w:hAnsi="Msh Quraan1" w:eastAsia="Msh Quraan1" w:cs="Msh Quraan1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 w:ascii="Msh Quraan1" w:hAnsi="Msh Quraan1"/>
          <w:color w:val="800000"/>
          <w:sz w:val="72"/>
          <w:szCs w:val="72"/>
          <w:rtl w:val="true"/>
        </w:rPr>
        <w:t xml:space="preserve">- </w:t>
      </w:r>
      <w:r>
        <w:rPr>
          <w:rFonts w:ascii="Msh Quraan1" w:hAnsi="Msh Quraan1" w:cs="DecoType Naskh Variants"/>
          <w:color w:val="800000"/>
          <w:sz w:val="72"/>
          <w:sz w:val="72"/>
          <w:szCs w:val="72"/>
          <w:rtl w:val="true"/>
        </w:rPr>
        <w:t>الموانع</w:t>
      </w:r>
      <w:r>
        <w:rPr>
          <w:rFonts w:ascii="Msh Quraan1" w:hAnsi="Msh Quraan1" w:eastAsia="Msh Quraan1" w:cs="Msh Quraan1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 w:ascii="Msh Quraan1" w:hAnsi="Msh Quraan1"/>
          <w:color w:val="800000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firstLine="424"/>
        <w:jc w:val="center"/>
        <w:rPr>
          <w:rFonts w:ascii="Msh Quraan1" w:hAnsi="Msh Quraan1" w:cs="DecoType Naskh Variants"/>
          <w:color w:val="0000FF"/>
          <w:sz w:val="72"/>
          <w:szCs w:val="72"/>
        </w:rPr>
      </w:pPr>
      <w:r>
        <w:rPr>
          <w:rFonts w:cs="DecoType Naskh Variants" w:ascii="Msh Quraan1" w:hAnsi="Msh Quraan1"/>
          <w:color w:val="0000FF"/>
          <w:sz w:val="72"/>
          <w:szCs w:val="72"/>
          <w:rtl w:val="true"/>
        </w:rPr>
      </w:r>
    </w:p>
    <w:p>
      <w:pPr>
        <w:pStyle w:val="Normal"/>
        <w:bidi w:val="1"/>
        <w:ind w:left="0" w:right="0" w:firstLine="425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color w:val="0000FF"/>
          <w:sz w:val="72"/>
          <w:sz w:val="72"/>
          <w:szCs w:val="72"/>
          <w:rtl w:val="true"/>
        </w:rPr>
        <w:t>الشيخ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Cs w:val="72"/>
          <w:rtl w:val="true"/>
        </w:rPr>
        <w:t xml:space="preserve">/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عبد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رحم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ب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عبد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له</w:t>
      </w:r>
      <w:r>
        <w:rPr>
          <w:color w:val="0000FF"/>
          <w:sz w:val="72"/>
          <w:sz w:val="72"/>
          <w:szCs w:val="72"/>
          <w:rtl w:val="true"/>
        </w:rPr>
        <w:t xml:space="preserve"> 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سحيم</w:t>
      </w:r>
    </w:p>
    <w:p>
      <w:pPr>
        <w:pStyle w:val="Normal"/>
        <w:bidi w:val="1"/>
        <w:ind w:left="0" w:right="0" w:firstLine="425"/>
        <w:jc w:val="center"/>
        <w:rPr>
          <w:color w:val="800000"/>
          <w:sz w:val="48"/>
          <w:szCs w:val="48"/>
        </w:rPr>
      </w:pPr>
      <w:r>
        <w:rPr>
          <w:rFonts w:cs="DecoType Naskh Variants"/>
          <w:color w:val="800000"/>
          <w:sz w:val="48"/>
          <w:szCs w:val="48"/>
          <w:rtl w:val="true"/>
        </w:rPr>
        <w:t xml:space="preserve">(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عضو</w:t>
      </w:r>
      <w:r>
        <w:rPr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مركز</w:t>
      </w:r>
      <w:r>
        <w:rPr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الدعوة</w:t>
      </w:r>
      <w:r>
        <w:rPr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والإرشاد</w:t>
      </w:r>
      <w:r>
        <w:rPr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 w:val="48"/>
          <w:szCs w:val="48"/>
          <w:rtl w:val="true"/>
        </w:rPr>
        <w:t>بالرياض</w:t>
      </w:r>
      <w:r>
        <w:rPr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80000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424"/>
        <w:jc w:val="center"/>
        <w:rPr>
          <w:rFonts w:ascii="Msh Quraan1" w:hAnsi="Msh Quraan1" w:cs="DecoType Naskh Variants"/>
          <w:color w:val="0000FF"/>
          <w:sz w:val="72"/>
          <w:szCs w:val="72"/>
        </w:rPr>
      </w:pPr>
      <w:r>
        <w:rPr>
          <w:rFonts w:cs="DecoType Naskh Variants" w:ascii="Msh Quraan1" w:hAnsi="Msh Quraan1"/>
          <w:color w:val="0000FF"/>
          <w:sz w:val="72"/>
          <w:szCs w:val="72"/>
          <w:rtl w:val="true"/>
        </w:rPr>
      </w:r>
    </w:p>
    <w:p>
      <w:pPr>
        <w:pStyle w:val="Normal"/>
        <w:bidi w:val="1"/>
        <w:ind w:left="0" w:right="0" w:firstLine="425"/>
        <w:jc w:val="left"/>
        <w:rPr>
          <w:rFonts w:ascii="Msh Quraan1" w:hAnsi="Msh Quraan1" w:cs="Hesham AlSharq"/>
          <w:color w:val="0000FF"/>
          <w:sz w:val="32"/>
          <w:szCs w:val="44"/>
        </w:rPr>
      </w:pPr>
      <w:r>
        <w:rPr>
          <w:rFonts w:cs="Hesham AlSharq" w:ascii="Msh Quraan1" w:hAnsi="Msh Quraan1"/>
          <w:color w:val="0000FF"/>
          <w:sz w:val="32"/>
          <w:szCs w:val="4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TextBodyIndent"/>
        <w:spacing w:lineRule="auto" w:line="240"/>
        <w:jc w:val="both"/>
        <w:rPr>
          <w:rFonts w:cs="DecoType Naskh Variants"/>
          <w:b w:val="false"/>
          <w:b w:val="false"/>
          <w:bCs w:val="false"/>
          <w:sz w:val="40"/>
          <w:szCs w:val="40"/>
        </w:rPr>
      </w:pPr>
      <w:r>
        <w:rPr>
          <w:rFonts w:cs="DecoType Naskh Variants"/>
          <w:b w:val="false"/>
          <w:bCs w:val="false"/>
          <w:sz w:val="40"/>
          <w:szCs w:val="40"/>
          <w:rtl w:val="true"/>
        </w:rPr>
      </w:r>
    </w:p>
    <w:p>
      <w:pPr>
        <w:pStyle w:val="TextBodyIndent"/>
        <w:spacing w:lineRule="auto" w:line="24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DecoType Naskh Special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َنُوا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َّقُوا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حَقّ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ُقَاتِه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ا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مُوتُنّ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ّ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نتُم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سْلِمُونَ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DecoType Naskh Special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اس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َّقُوا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بَّكُم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َلَقَكُم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َّفْسٍ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حِدَةٍ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خَلَق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زَوْجَه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بَثّ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ُم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ِجَالاً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ثِيرً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نِسَاء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تَّقُوا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سَاءلُو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أَرْحَام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كُم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قِيبًا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يَ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أَيُّهَ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َّذ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آمَنُو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تَّقُو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قُولُو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قَوْل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سَدِيدً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cs="DecoType Naskh Special" w:ascii="Times New Roman" w:hAnsi="Times New Roman"/>
          <w:szCs w:val="32"/>
          <w:rtl w:val="true"/>
          <w:lang w:val="en-US" w:eastAsia="ar-SA"/>
        </w:rPr>
        <w:t xml:space="preserve">*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يُصْلِح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َك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أَعْمَالَك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يَغْفِر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َك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ذُنُوبَك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مَن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يُطِع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رَسُولَهُ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فَقَد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فَاز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فَوْزً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عَظِيمًا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MCS Taybah S_U normal."/>
          <w:szCs w:val="32"/>
          <w:rtl w:val="true"/>
        </w:rPr>
        <w:t>أمـا</w:t>
      </w:r>
      <w:r>
        <w:rPr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بعـد</w:t>
      </w:r>
      <w:r>
        <w:rPr>
          <w:szCs w:val="32"/>
          <w:rtl w:val="true"/>
        </w:rPr>
        <w:t xml:space="preserve">  </w:t>
      </w:r>
      <w:r>
        <w:rPr>
          <w:rFonts w:cs="MCS Taybah S_U normal."/>
          <w:szCs w:val="32"/>
          <w:rtl w:val="true"/>
        </w:rPr>
        <w:t>:</w:t>
      </w:r>
      <w:r>
        <w:rPr>
          <w:rFonts w:cs="Msh Quraan1" w:ascii="Msh Quraan1" w:hAnsi="Msh Quraan1"/>
          <w:color w:val="FFFFFF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ـو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تا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DecoType Naskh Special"/>
          <w:szCs w:val="32"/>
          <w:rtl w:val="true"/>
        </w:rPr>
        <w:t>اهدِنَــــ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صِّرَاط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مُستَقِيم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 xml:space="preserve">* </w:t>
      </w:r>
      <w:r>
        <w:rPr>
          <w:rFonts w:cs="DecoType Naskh Special"/>
          <w:szCs w:val="32"/>
          <w:rtl w:val="true"/>
        </w:rPr>
        <w:t>صِرَاط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عَمت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هِم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غَير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مَغضُوب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هِم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ا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ضَّالِّينَ</w:t>
      </w:r>
      <w:r>
        <w:rPr>
          <w:szCs w:val="32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DecoType Naskh Special"/>
          <w:szCs w:val="32"/>
          <w:rtl w:val="true"/>
        </w:rPr>
        <w:t>وَمَن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طِع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رَّسُول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أُوْلَـئِك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ع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ْعَم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بِيِّي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صِّدِّيقِي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شُّهَدَاء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صَّالِحِي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حَسُ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ُولَـئِك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فِيقً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 xml:space="preserve">* </w:t>
      </w:r>
      <w:r>
        <w:rPr>
          <w:rFonts w:cs="DecoType Naskh Special"/>
          <w:szCs w:val="32"/>
          <w:rtl w:val="true"/>
        </w:rPr>
        <w:t>ذَلِك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فَضْل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كَفَى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لّه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ِيمًا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firstLine="425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</w:rPr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ّ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َعُلِ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ستط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PlainText"/>
        <w:ind w:left="0" w:right="0" w:firstLine="425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rFonts w:cs="DecoType Naskh Special"/>
          <w:szCs w:val="32"/>
          <w:rtl w:val="true"/>
        </w:rPr>
        <w:t>قُ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اس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د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اءك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حَق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َّبِّ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م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هْتَ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إِنّ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هْتَ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نَفْس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ضَل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إِنّ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ضِل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َ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وَكِيلٍ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مّ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هْتَ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إِنّ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هْتَد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نَفْس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ضَل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إِنّ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ضِل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َا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لا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szCs w:val="32"/>
          <w:rtl w:val="true"/>
        </w:rPr>
        <w:t>وَيَزِيد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هْتَدَوْ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دًى</w:t>
      </w:r>
      <w:r>
        <w:rPr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الَّذ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هْتَدَوْ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زَادَه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هُدًى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آتَاه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تَقْواهُمْ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يّ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ع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ر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فع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ب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اهتد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ث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ع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اد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عب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هتد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szCs w:val="32"/>
          <w:rtl w:val="true"/>
        </w:rPr>
        <w:t>مَن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هْد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هُو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هْتَدِي</w:t>
      </w:r>
      <w:r>
        <w:rPr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bidi w:val="1"/>
        <w:ind w:left="0" w:right="0" w:firstLine="425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: (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فوائ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lang w:val="en-US" w:eastAsia="en-US"/>
        </w:rPr>
        <w:t>166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 -</w:t>
      </w:r>
      <w:r>
        <w:rPr>
          <w:rFonts w:cs="Traditional Arabic" w:ascii="Courier New" w:hAnsi="Courier New"/>
          <w:b/>
          <w:bCs/>
          <w:sz w:val="36"/>
          <w:szCs w:val="36"/>
          <w:lang w:val="en-US" w:eastAsia="en-US"/>
        </w:rPr>
        <w:t>171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 ) 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كر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ع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عم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ائ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القل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جوارح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ببَ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إضل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هـ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د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هد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الَّذ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جَاهَدُو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فِينَ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َنَهْدِيَنَّه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سُبُلَنَ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إِنّ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َمَع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ْمُحْسِن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7</w:t>
      </w:r>
      <w:r>
        <w:rPr>
          <w:b/>
          <w:bCs/>
          <w:sz w:val="36"/>
          <w:szCs w:val="36"/>
          <w:rtl w:val="true"/>
        </w:rPr>
        <w:t xml:space="preserve"> ) : </w:t>
      </w:r>
      <w:r>
        <w:rPr>
          <w:b/>
          <w:b/>
          <w:bCs/>
          <w:sz w:val="36"/>
          <w:sz w:val="36"/>
          <w:szCs w:val="36"/>
          <w:rtl w:val="true"/>
        </w:rPr>
        <w:t>علّ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د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تصوّ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أخ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ساع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ِّ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د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بذ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َّ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س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ذل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طا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ّ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ا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ّ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قس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اش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راش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و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ّ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شد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ت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تد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ش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رف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صَف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خلفاء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اش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ض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ش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و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و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َ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و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ِبَا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يْس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ُلْطَان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َّبَع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غَاو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وصَ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ي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ّ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و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اتْ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َبَأ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تَيْن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يَات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نسَلَخ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أَتْبَع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شَّيْطَا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غَاو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*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ِئ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رَفَعْن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ـكِنّ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خْلَد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َرْض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تَّبَع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و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مَثَلُ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مَثَ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كَلْب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حْمِ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لْهَث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تْرُكْ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لْهَ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َّل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ثَ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قَوْم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ذَّب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آيَات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قْصُص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قَصَص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عَل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تَفَكَّر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َرْق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و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ل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س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فَعَلْت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عْلَت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ت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عَلْت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نت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كَافِر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دّ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قو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عَلْتُه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ب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جي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رسا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1"/>
        <w:ind w:left="0" w:right="0" w:firstLine="431"/>
        <w:jc w:val="both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متـنّ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ُ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با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بيِّ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حمدٍ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ذ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نع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ظي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مِنّـةِ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جسي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rtl w:val="true"/>
        </w:rPr>
        <w:t>وَوَجَدَك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ضَالا</w:t>
      </w:r>
      <w:r>
        <w:rPr>
          <w:rFonts w:cs="DecoType Naskh Special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هَدَ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PlainText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سِّرُ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ُ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كَذَل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وْحَي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يْ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ُوح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مْر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نت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دْر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كِتَاب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إِيمَا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ك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عَلْن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ُور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ّ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َّشَ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ِبَاد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إِنّ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ت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ِرَاط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سْتَقِيمٍ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دلّ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ع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حص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تمام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فع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سب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با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: (</w:t>
      </w:r>
      <w:r>
        <w:rPr>
          <w:rFonts w:cs="DecoType Naskh Special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شَهِدُوا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جَاءهُم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firstLine="431"/>
        <w:jc w:val="both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فس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آ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هدي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؛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ــو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رفـ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شهد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يقّنو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كفـر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مـد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أتي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ُرتج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داي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ضا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در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ض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ظ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د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رف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هتد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رف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يق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شه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ل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ختا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كف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ضل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كيف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هد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ُ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ب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سب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تطر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رات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سّم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رب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رات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Heading1"/>
        <w:ind w:left="0" w:right="0" w:firstLine="431"/>
        <w:jc w:val="both"/>
        <w:rPr>
          <w:color w:val="0000FF"/>
        </w:rPr>
      </w:pPr>
      <w:r>
        <w:rPr>
          <w:rFonts w:cs="MCS Taybah S_U normal."/>
          <w:color w:val="0000FF"/>
          <w:rtl w:val="true"/>
        </w:rPr>
        <w:t>المرت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 xml:space="preserve">: 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الهد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ع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خلو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يو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آدم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مصالِحِهِ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مْرُ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َعْ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* </w:t>
      </w:r>
      <w:r>
        <w:rPr>
          <w:rFonts w:cs="DecoType Naskh Special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سَوّ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* </w:t>
      </w:r>
      <w:r>
        <w:rPr>
          <w:rFonts w:cs="DecoType Naskh Special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هَدَى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ذك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مور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ربع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خل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تسو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تقد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سـوّ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خلق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تق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حكم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دّ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سب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صالح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عاش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قلبا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صرفا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دا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لي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ذك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خل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ع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ظ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ور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َنْـزَلَ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سو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ك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دو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رع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موس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: (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 Special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َّبُّكُم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* 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َعْطَى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َدَ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رتب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سبقُ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رات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عمُّ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هـ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رتب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cs="DecoType Naskh Special"/>
          <w:rtl w:val="true"/>
        </w:rPr>
        <w:t>وَهَدَيْنَا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َّجْدَيْنِ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firstLine="431"/>
        <w:jc w:val="both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</w:r>
    </w:p>
    <w:p>
      <w:pPr>
        <w:pStyle w:val="Heading1"/>
        <w:ind w:left="0" w:right="0" w:firstLine="431"/>
        <w:jc w:val="both"/>
        <w:rPr>
          <w:color w:val="0000FF"/>
        </w:rPr>
      </w:pPr>
      <w:r>
        <w:rPr>
          <w:rFonts w:cs="MCS Taybah S_U normal."/>
          <w:color w:val="0000FF"/>
          <w:rtl w:val="true"/>
        </w:rPr>
        <w:t>المرت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ث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: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هد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ق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ج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باد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ستلز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اهتد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أَم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ثَمُود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هَدَيْنَا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سْتَحَبّ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عَم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هُ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أَخَذَتْ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َاعِقَة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عَذَاب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هُو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كْسِبُونَ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ّ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َلَلْنا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ّفنا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آثر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عَاد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ثَمُود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قَ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َّبَيَّ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َسَاكِنِ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زَيَّ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شَّيْطَا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مَال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صَد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َّبِي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كَان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سْتَبْصِرِينَ</w:t>
      </w:r>
      <w:r>
        <w:rPr>
          <w:rFonts w:eastAsia="Courier New" w:cs="Courier New"/>
          <w:szCs w:val="32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Heading1"/>
        <w:ind w:left="0" w:right="0" w:firstLine="431"/>
        <w:jc w:val="both"/>
        <w:rPr>
          <w:color w:val="0000FF"/>
        </w:rPr>
      </w:pPr>
      <w:r>
        <w:rPr>
          <w:rFonts w:cs="MCS Taybah S_U normal."/>
          <w:color w:val="0000FF"/>
          <w:rtl w:val="true"/>
        </w:rPr>
        <w:t>المرت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ثالثـ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:</w:t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رتب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خص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ع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توف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والإل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دْعُ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َار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َّلاَم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شَ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ِرَاط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سْتَقِيمٍ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َعَمّ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دع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ص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إِنّ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حْبَبْت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ك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شَ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هُو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لَ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ْمُهْتَد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*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قَال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َّتَّبِع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هُ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ع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ُتَخَطَّف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رْض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وَلَ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ُمَكّ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حَرَم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ِن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جْب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يْ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ثَمَرَا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لّ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َيْء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إِنّ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ت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ِرَاط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سْتَقِيم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ثب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له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ل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إ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حْرِص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دَا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ضِل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تد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لز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هتد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رط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خَلُّ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>
          <w:color w:val="0000FF"/>
        </w:rPr>
      </w:pPr>
      <w:r>
        <w:rPr>
          <w:rFonts w:cs="MCS Taybah S_U normal."/>
          <w:color w:val="0000FF"/>
          <w:rtl w:val="true"/>
        </w:rPr>
        <w:t>المرت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ر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: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الهد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طر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و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.</w:t>
      </w:r>
      <w:r>
        <w:rPr>
          <w:rtl w:val="true"/>
        </w:rPr>
        <w:t xml:space="preserve">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احْشُر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ظَلَم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زْوَاج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عْبُد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*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ُو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هْدُو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ِرَاط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جَحِيم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قَال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حَمْد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ا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هَـ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نَهْتَدِي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وْ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ا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ُحت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لت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ـد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ايت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لغ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>
          <w:rFonts w:cs="Akhbar MT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ذَكَر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صاص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ز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ز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هد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َن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عَمِل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صَّالِحَات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هْدِي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بُّ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إِيمَانِ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جْر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حْتِهِ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َنْهَار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نَّات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عِيم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28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مَ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د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ـدي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rFonts w:cs="DecoType Naskh Special"/>
          <w:szCs w:val="32"/>
          <w:rtl w:val="true"/>
        </w:rPr>
        <w:t>وَم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ـذ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م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هُو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آخِرَة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م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ضَل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بِيلاً</w:t>
      </w:r>
      <w:r>
        <w:rPr>
          <w:rFonts w:eastAsia="Courier New" w:cs="Courier New"/>
          <w:szCs w:val="32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28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احْشُر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ظَلَم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زْوَاج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عْبُد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2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ُو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هْدُو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ِرَاط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جَحِيم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3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وَقِفُو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َسْئُول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4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نَاصَر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5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بَ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يَوْم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سْتَسْلِم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6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وَأَقْبَ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عْضُ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عْض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تَسَاءل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7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قَال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نت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أْتُونَ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يَمِي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8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قَال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َّ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كُون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ؤْمِن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9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و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ُلْطَان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نت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وْم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طَاغ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30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فَحَق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وْ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بّ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ذَائِق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31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فَأَغْوَيْنَا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غَاو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32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فَإِن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وْمَئِذ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عَذَاب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شْتَرِك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33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إِ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ذَل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َفْعَ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ْمُجْرِم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34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إِن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ِي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ه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سْتَكْبِر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28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َزْوَاج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ظراء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ياع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ضراب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firstLine="431"/>
        <w:jc w:val="both"/>
        <w:rPr>
          <w:color w:val="0000FF"/>
        </w:rPr>
      </w:pPr>
      <w:r>
        <w:rPr>
          <w:rFonts w:cs="MCS Taybah S_U normal."/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أس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الهد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 xml:space="preserve">: 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أو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وحي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عظ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سب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ذَكرَ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ش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Akhbar MT"/>
          <w:sz w:val="36"/>
          <w:szCs w:val="36"/>
          <w:rtl w:val="true"/>
        </w:rPr>
        <w:t xml:space="preserve"> ( </w:t>
      </w:r>
      <w:r>
        <w:rPr>
          <w:rFonts w:cs="DecoType Naskh Special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PlainText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موحِّ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28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َن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لْبِس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يمَانَ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ظُلْم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ُوْلَـئ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َمْ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هْتَد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ثاني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متث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َمَـرَ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ِ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رسولُ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جتن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َه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ز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ج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(</w:t>
      </w:r>
      <w:r>
        <w:rPr>
          <w:rFonts w:cs="DecoType Naskh Special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عَلُوا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ُوعَظُو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أَشَد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َثْبِيت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{</w:t>
      </w:r>
      <w:r>
        <w:rPr>
          <w:rFonts w:cs="DecoType Naskh Special"/>
        </w:rPr>
        <w:t>66</w:t>
      </w:r>
      <w:r>
        <w:rPr>
          <w:rFonts w:cs="DecoType Naskh Special"/>
          <w:rtl w:val="true"/>
        </w:rPr>
        <w:t xml:space="preserve">} </w:t>
      </w:r>
      <w:r>
        <w:rPr>
          <w:rFonts w:cs="DecoType Naskh Special"/>
          <w:rtl w:val="true"/>
        </w:rPr>
        <w:t>وَإِذ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آتَيْنَاهُ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َّدُنَّـ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{</w:t>
      </w:r>
      <w:r>
        <w:rPr>
          <w:rFonts w:cs="DecoType Naskh Special"/>
        </w:rPr>
        <w:t>67</w:t>
      </w:r>
      <w:r>
        <w:rPr>
          <w:rFonts w:cs="DecoType Naskh Special"/>
          <w:rtl w:val="true"/>
        </w:rPr>
        <w:t xml:space="preserve">} 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وَلَهَدَيْنَاه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ِرَاط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ُّسْتَقِيمً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firstLine="431"/>
        <w:jc w:val="both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ر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- 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ع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ثناؤ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عل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وعظـ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خير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إيتائن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ي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ع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عظ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طاعتن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انته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مرن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جر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ع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ـز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ثوابـ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ظيمـ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ش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ثبيت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عزائمهـ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آرائهـ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قو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عما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هدايتن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ي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راط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ستقي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ع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طريق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عوجا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وي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ختار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عباد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شرع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معن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ـولـ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هدين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وفّقن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لصراط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ستقي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هـ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عل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ؤمر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رك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ُنه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خير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خالف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م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رتك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نه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ش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ثبيت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سد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ش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صديق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آتين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ن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دن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جر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ظي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ع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جن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هدين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راط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ستقي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آخر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هـ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ذنو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بب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سو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خات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لطب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ل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رك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بب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ش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ثّب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محافظ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ت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كر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قِم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صَّلاة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صَّلاة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نْه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فَحْشَ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ْمُنكَر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ب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ستع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ب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صب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نو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يَا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أَيُّهَا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آمَنُواْ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اسْتَعِينُواْ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بِالصَّبْرِ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وَالصَّلاَةِ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إِنَّ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اللّهَ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مَعَ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szCs w:val="32"/>
          <w:rtl w:val="true"/>
          <w:lang w:val="en-US" w:eastAsia="en-US"/>
        </w:rPr>
        <w:t>الصَّابِرِينَ</w:t>
      </w:r>
      <w:r>
        <w:rPr>
          <w:rFonts w:ascii="Courier New" w:hAnsi="Courier New" w:eastAsia="Courier New" w:cs="Courier New"/>
          <w:szCs w:val="32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bidi w:val="1"/>
        <w:ind w:left="0" w:right="0" w:firstLine="425"/>
        <w:jc w:val="left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كب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ثب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م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ب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ستع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ب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شدائ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szCs w:val="32"/>
          <w:rtl w:val="true"/>
        </w:rPr>
        <w:t>وَاسْتَعِينُواْ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صَّبْر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صَّلاَةِ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إِنَّهَا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َبِيرَةٌ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ّ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خَاشِعِينَ</w:t>
      </w:r>
      <w:r>
        <w:rPr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PlainText"/>
        <w:ind w:left="0" w:right="0" w:firstLine="42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ئ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إِنس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ُلِق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لُوع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19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إِ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سّ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شَّر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زُوع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0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وَإِ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سّ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خَيْر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ُوع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1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إِل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صَلّ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2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َلاتِ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َائِم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أعم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صالح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موم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ُقرِّ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اّ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غيو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يائ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بيِّ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أُوْلَـئ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بِهُدَا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قْتَدِه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ُ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سْأَلُ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جْر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و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ِكْر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لْعَالَم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يَهْد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َّبَع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ِضْوَان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ُبُ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َّلاَم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ُخْرِجُ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ظُّلُمَات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ُور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إِذْن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َهْدِي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ِرَاط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سْتَقِيم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BodyTextIndent2"/>
        <w:ind w:left="0" w:right="0" w:firstLine="423"/>
        <w:jc w:val="both"/>
        <w:rPr/>
      </w:pPr>
      <w:r>
        <w:rPr>
          <w:rFonts w:cs="MCS Taybah S_U normal."/>
          <w:b w:val="false"/>
          <w:b w:val="false"/>
          <w:bCs w:val="false"/>
          <w:color w:val="0000FF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Taybah S_U normal."/>
          <w:b w:val="false"/>
          <w:bCs w:val="false"/>
          <w:color w:val="0000FF"/>
          <w:rtl w:val="true"/>
        </w:rPr>
        <w:t>:</w:t>
      </w:r>
      <w:r>
        <w:rPr>
          <w:rFonts w:cs="MCS Taybah S_U normal."/>
          <w:color w:val="0000FF"/>
          <w:rtl w:val="true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إنابة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والتوبة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والرجوع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جل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جلاله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rtl w:val="true"/>
          <w:lang w:val="en-US" w:eastAsia="en-US"/>
        </w:rPr>
        <w:t>.</w:t>
      </w:r>
    </w:p>
    <w:p>
      <w:pPr>
        <w:pStyle w:val="BodyTextIndent2"/>
        <w:ind w:left="0" w:right="0" w:firstLine="423"/>
        <w:jc w:val="both"/>
        <w:rPr/>
      </w:pPr>
      <w:r>
        <w:rPr>
          <w:rFonts w:ascii="Courier New" w:hAnsi="Courier New"/>
          <w:sz w:val="36"/>
          <w:sz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تبارك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وتعالى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rtl w:val="true"/>
          <w:lang w:val="en-US" w:eastAsia="en-US"/>
        </w:rPr>
        <w:t xml:space="preserve">: (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قُلْ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إِنّ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لّه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يُضِلُّ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مَن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يَشَاء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وَيَهْدِي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إِلَيْهِ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مَنْ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أَنَابَ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rtl w:val="true"/>
          <w:lang w:val="en-US" w:eastAsia="en-US"/>
        </w:rPr>
        <w:t>)</w:t>
      </w:r>
    </w:p>
    <w:p>
      <w:pPr>
        <w:pStyle w:val="BodyTextIndent2"/>
        <w:ind w:left="0" w:right="0" w:firstLine="423"/>
        <w:jc w:val="both"/>
        <w:rPr>
          <w:rFonts w:ascii="Courier New" w:hAnsi="Courier New"/>
          <w:sz w:val="36"/>
          <w:lang w:val="en-US" w:eastAsia="en-US"/>
        </w:rPr>
      </w:pPr>
      <w:r>
        <w:rPr>
          <w:rFonts w:ascii="Courier New" w:hAnsi="Courier New"/>
          <w:sz w:val="36"/>
          <w:sz w:val="36"/>
          <w:rtl w:val="true"/>
          <w:lang w:val="en-US" w:eastAsia="en-US"/>
        </w:rPr>
        <w:t>وقال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سبحانه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rtl w:val="true"/>
          <w:lang w:val="en-US" w:eastAsia="en-US"/>
        </w:rPr>
        <w:t xml:space="preserve">: (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لَّهُ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يَجْتَبِي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إِلَيْهِ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مَن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يَشَاء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وَيَهْدِي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إِلَيْهِ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مَن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يُنِيبُ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rtl w:val="true"/>
          <w:lang w:val="en-US" w:eastAsia="en-US"/>
        </w:rPr>
        <w:t>)</w:t>
      </w:r>
    </w:p>
    <w:p>
      <w:pPr>
        <w:pStyle w:val="BodyTextIndent2"/>
        <w:ind w:left="0" w:right="0" w:firstLine="423"/>
        <w:jc w:val="both"/>
        <w:rPr/>
      </w:pPr>
      <w:r>
        <w:rPr>
          <w:rFonts w:ascii="Courier New" w:hAnsi="Courier New"/>
          <w:sz w:val="36"/>
          <w:sz w:val="36"/>
          <w:rtl w:val="true"/>
          <w:lang w:val="en-US" w:eastAsia="en-US"/>
        </w:rPr>
        <w:t>وهذه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ثلاث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rtl w:val="true"/>
          <w:lang w:val="en-US" w:eastAsia="en-US"/>
        </w:rPr>
        <w:t xml:space="preserve">: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أعني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توحيد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والسلامة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شرك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وفعل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طاعات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وما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أُمِرَ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به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عبد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والإنابة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يجمعها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قولُه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sz w:val="36"/>
          <w:rtl w:val="true"/>
          <w:lang w:val="en-US" w:eastAsia="en-US"/>
        </w:rPr>
        <w:t>تعالى</w:t>
      </w:r>
      <w:r>
        <w:rPr>
          <w:rFonts w:ascii="Courier New" w:hAnsi="Courier New"/>
          <w:sz w:val="36"/>
          <w:rtl w:val="true"/>
          <w:lang w:val="en-US" w:eastAsia="en-US"/>
        </w:rPr>
        <w:t xml:space="preserve">: (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وَالَّذِين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جْتَنَبُوا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طَّاغُوت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أَن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يَعْبُدُوهَا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وَأَنَابُوا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إِلَى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لَّهِ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لَهُمُ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ْبُشْرَى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فَبَشِّرْ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عِبَادِ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cs="DecoType Naskh Special" w:ascii="Courier New" w:hAnsi="Courier New"/>
          <w:b w:val="false"/>
          <w:bCs w:val="false"/>
          <w:szCs w:val="32"/>
          <w:rtl w:val="true"/>
          <w:lang w:val="en-US" w:eastAsia="en-US"/>
        </w:rPr>
        <w:t>{</w:t>
      </w:r>
      <w:r>
        <w:rPr>
          <w:rFonts w:cs="DecoType Naskh Special" w:ascii="Courier New" w:hAnsi="Courier New"/>
          <w:b w:val="false"/>
          <w:bCs w:val="false"/>
          <w:szCs w:val="32"/>
          <w:lang w:val="en-US" w:eastAsia="en-US"/>
        </w:rPr>
        <w:t>17</w:t>
      </w:r>
      <w:r>
        <w:rPr>
          <w:rFonts w:cs="DecoType Naskh Special" w:ascii="Courier New" w:hAnsi="Courier New"/>
          <w:b w:val="false"/>
          <w:bCs w:val="false"/>
          <w:szCs w:val="32"/>
          <w:rtl w:val="true"/>
          <w:lang w:val="en-US" w:eastAsia="en-US"/>
        </w:rPr>
        <w:t xml:space="preserve"> }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يَسْتَمِعُون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ْقَوْل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فَيَتَّبِعُون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أَحْسَنَهُ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أُوْلَئِك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َّذِين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هَدَاهُمُ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لَّهُ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وَأُوْلَئِكَ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هُمْ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أُوْلُوا</w:t>
      </w:r>
      <w:r>
        <w:rPr>
          <w:rFonts w:ascii="Courier New" w:hAnsi="Courier New" w:eastAsia="Courier New" w:cs="Courier New"/>
          <w:b w:val="false"/>
          <w:b w:val="false"/>
          <w:bCs w:val="false"/>
          <w:szCs w:val="32"/>
          <w:rtl w:val="true"/>
          <w:lang w:val="en-US" w:eastAsia="en-US"/>
        </w:rPr>
        <w:t xml:space="preserve"> </w:t>
      </w:r>
      <w:r>
        <w:rPr>
          <w:rFonts w:ascii="Courier New" w:hAnsi="Courier New" w:cs="DecoType Naskh Special"/>
          <w:b w:val="false"/>
          <w:b w:val="false"/>
          <w:bCs w:val="false"/>
          <w:szCs w:val="32"/>
          <w:rtl w:val="true"/>
          <w:lang w:val="en-US" w:eastAsia="en-US"/>
        </w:rPr>
        <w:t>الأَلْبَابِ</w:t>
      </w:r>
      <w:r>
        <w:rPr>
          <w:rFonts w:ascii="Courier New" w:hAnsi="Courier New" w:eastAsia="Courier New" w:cs="Courier New"/>
          <w:sz w:val="36"/>
          <w:sz w:val="36"/>
          <w:rtl w:val="true"/>
          <w:lang w:val="en-US" w:eastAsia="en-US"/>
        </w:rPr>
        <w:t xml:space="preserve"> </w:t>
      </w:r>
      <w:r>
        <w:rPr>
          <w:rFonts w:ascii="Courier New" w:hAnsi="Courier New"/>
          <w:sz w:val="36"/>
          <w:rtl w:val="true"/>
          <w:lang w:val="en-US" w:eastAsia="en-US"/>
        </w:rPr>
        <w:t>)</w:t>
      </w:r>
    </w:p>
    <w:p>
      <w:pPr>
        <w:pStyle w:val="BodyTextIndent2"/>
        <w:ind w:left="0" w:right="0" w:firstLine="423"/>
        <w:jc w:val="both"/>
        <w:rPr>
          <w:rFonts w:ascii="Courier New" w:hAnsi="Courier New"/>
          <w:sz w:val="36"/>
          <w:lang w:val="en-US" w:eastAsia="en-US"/>
        </w:rPr>
      </w:pPr>
      <w:r>
        <w:rPr>
          <w:rFonts w:ascii="Courier New" w:hAnsi="Courier New"/>
          <w:sz w:val="36"/>
          <w:rtl w:val="true"/>
          <w:lang w:val="en-US" w:eastAsia="en-US"/>
        </w:rPr>
      </w:r>
    </w:p>
    <w:p>
      <w:pPr>
        <w:pStyle w:val="Normal"/>
        <w:bidi w:val="1"/>
        <w:ind w:left="0" w:right="0" w:firstLine="425"/>
        <w:jc w:val="left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الذ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جتنب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ش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ناب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ستمع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اتّبع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حس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با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ُحبُّ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واب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حِبُّ</w:t>
      </w:r>
      <w:r>
        <w:rPr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تَّوَّابِينَ</w:t>
      </w:r>
      <w:r>
        <w:rPr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bidi w:val="1"/>
        <w:ind w:left="0" w:right="0" w:firstLine="425"/>
        <w:jc w:val="left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حبّ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د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 </w:t>
      </w:r>
    </w:p>
    <w:p>
      <w:pPr>
        <w:pStyle w:val="Normal"/>
        <w:bidi w:val="1"/>
        <w:ind w:left="0" w:right="0" w:firstLine="425"/>
        <w:jc w:val="left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ن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با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حبّ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مَ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حبّـ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دا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داه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راب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اعتص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لا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ind w:left="0" w:right="0" w:firstLine="431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َعْتَصِ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ُدِي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firstLine="431"/>
        <w:jc w:val="both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لا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cs="DecoType Naskh Special"/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اعْتَصَمُوا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سَيُدْخِلُه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فَضْل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يَهْدِيهِ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ِرَاط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ُّسْتَقِيمً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اعتص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التمس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حب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ت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مس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القرآ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إِنّ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هَـذَ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ْقُرْآ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يِهْدِي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ِلَّتِي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هِي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أَقْوَمُ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يُبَشِّرُ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ْمُؤْمِن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َّذ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يَعْمَلُو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صَّالِحَاتِ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أَنّ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َه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أَجْرً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كَبِيرًا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تمس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ل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صمت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ضح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ّ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ُ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ح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ت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كر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خامس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normal.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خلاص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عم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عم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يظ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يَوْم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بْعَثُ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مِيع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يَحْلِف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حْلِف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َحْسَب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َيْء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كَاذِبُونَ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د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سب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بَد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كُون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حْتَسِب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ظُنّ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سن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نع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قُ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ُنَبِّئُ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أَخْسَر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مَا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103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ضَل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عْيُ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حَيَاة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دُّنْ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حْسَب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حْسِن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صُنْع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ـ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ص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ك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ِ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/>
      </w:pPr>
      <w:r>
        <w:rPr>
          <w:rFonts w:ascii="Times New Roman" w:hAnsi="Times New Roman" w:cs="MCS Taybah S_U normal."/>
          <w:color w:val="0000FF"/>
          <w:szCs w:val="32"/>
          <w:rtl w:val="true"/>
          <w:lang w:val="en-US" w:eastAsia="ar-SA"/>
        </w:rPr>
        <w:t>سادساً</w:t>
      </w:r>
      <w:r>
        <w:rPr>
          <w:rFonts w:ascii="Times New Roman" w:hAnsi="Times New Roman" w:cs="Times New Roman"/>
          <w:color w:val="0000FF"/>
          <w:szCs w:val="32"/>
          <w:rtl w:val="true"/>
          <w:lang w:val="en-US" w:eastAsia="ar-SA"/>
        </w:rPr>
        <w:t xml:space="preserve"> </w:t>
      </w:r>
      <w:r>
        <w:rPr>
          <w:rFonts w:cs="MCS Taybah S_U normal." w:ascii="Times New Roman" w:hAnsi="Times New Roman"/>
          <w:color w:val="0000FF"/>
          <w:szCs w:val="32"/>
          <w:rtl w:val="true"/>
          <w:lang w:val="en-US" w:eastAsia="ar-SA"/>
        </w:rPr>
        <w:t>: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جته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ن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د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دد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ذ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َلّ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ِبْطَ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ّ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م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ه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نو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د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ـ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ئ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زي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عل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ت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عائ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ع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ُع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نصر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نص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مك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مك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هد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يس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هد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نصر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غ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جعل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شكار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ذكار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هاب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طواع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خبت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ي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وا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يب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قب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وبت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غس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وبت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ج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عوت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ثب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جت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د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سا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هدِ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لب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سل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خي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در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ترمذ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س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ind w:left="0" w:right="0" w:firstLine="431"/>
        <w:jc w:val="both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ُئل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أ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ب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فتتح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فتتح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برائي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ميكائي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إسرافي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اط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ا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غي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شها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باد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ختلف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هد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إذن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ن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هد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ش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راط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ستقي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َدَلّ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جتهاد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دع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إرشاد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عليم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أصحا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أحفاده</w:t>
      </w:r>
    </w:p>
    <w:p>
      <w:pPr>
        <w:pStyle w:val="Normal"/>
        <w:rPr>
          <w:rFonts w:ascii="Courier New" w:hAnsi="Courier New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Courier New" w:hAnsi="Courier New"/>
          <w:b/>
          <w:bCs/>
          <w:sz w:val="36"/>
          <w:szCs w:val="36"/>
          <w:lang w:val="en-US" w:eastAsia="en-US"/>
        </w:rPr>
      </w:r>
    </w:p>
    <w:p>
      <w:pPr>
        <w:pStyle w:val="Heading1"/>
        <w:ind w:left="0" w:right="0" w:firstLine="431"/>
        <w:jc w:val="both"/>
        <w:rPr>
          <w:rFonts w:ascii="Courier New" w:hAnsi="Courier New"/>
          <w:b/>
          <w:b/>
          <w:bCs/>
          <w:sz w:val="36"/>
          <w:szCs w:val="36"/>
          <w:lang w:val="en-US" w:eastAsia="en-US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في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رو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سولُ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بِّ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با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باد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ل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ض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دي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استهدون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هد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سأ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لَئِ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َم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هْدِنِ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كُونَنّ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َوْمِ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َّالِّينَ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رَبَّ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ُزِغ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ُلُوبَ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عْد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ذ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يْتَ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هَب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َّدُن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حْمَة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ت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وَهَّاب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rtl w:val="true"/>
        </w:rPr>
        <w:t>ساب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جاه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ع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طاع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تر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نكر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صب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الَّذ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جَاهَدُو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فِينَ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َنَهْدِيَنَّهُمْ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سُبُلَنَا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وَإِنّ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لَمَع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Special"/>
          <w:szCs w:val="32"/>
          <w:rtl w:val="true"/>
          <w:lang w:val="en-US" w:eastAsia="ar-SA"/>
        </w:rPr>
        <w:t>الْمُحْسِنِينَ</w:t>
      </w:r>
      <w:r>
        <w:rPr>
          <w:rFonts w:ascii="Times New Roman" w:hAnsi="Times New Roman" w:cs="Times New Roman"/>
          <w:szCs w:val="32"/>
          <w:rtl w:val="true"/>
          <w:lang w:val="en-US" w:eastAsia="ar-SA"/>
        </w:rPr>
        <w:t xml:space="preserve"> 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ascii="Times New Roman" w:hAnsi="Times New Roman" w:cs="MCS Taybah S_U normal."/>
          <w:color w:val="0000FF"/>
          <w:szCs w:val="32"/>
          <w:rtl w:val="true"/>
          <w:lang w:val="en-US" w:eastAsia="ar-SA"/>
        </w:rPr>
        <w:t>ثامناً</w:t>
      </w:r>
      <w:r>
        <w:rPr>
          <w:rFonts w:ascii="Times New Roman" w:hAnsi="Times New Roman" w:cs="Times New Roman"/>
          <w:color w:val="0000FF"/>
          <w:szCs w:val="32"/>
          <w:rtl w:val="true"/>
          <w:lang w:val="en-US" w:eastAsia="ar-SA"/>
        </w:rPr>
        <w:t xml:space="preserve"> </w:t>
      </w:r>
      <w:r>
        <w:rPr>
          <w:rFonts w:cs="MCS Taybah S_U normal." w:ascii="Times New Roman" w:hAnsi="Times New Roman"/>
          <w:color w:val="0000FF"/>
          <w:szCs w:val="32"/>
          <w:rtl w:val="true"/>
          <w:lang w:val="en-US" w:eastAsia="ar-SA"/>
        </w:rPr>
        <w:t>: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م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عْش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ِكْر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رَّحْم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ُقَيِّض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َيْطَان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هُو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رِين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36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وَإِن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يَصُدُّون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َّبِي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َحْسَب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َّ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هْتَدُونَ</w:t>
      </w:r>
      <w:r>
        <w:rPr>
          <w:rFonts w:eastAsia="Courier New" w:cs="Courier New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هدا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يأة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د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َن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سْتَجِيب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ِلرَّسُو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َعَا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حْيِي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عْلَم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حُو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يْ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َرْء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قَلْب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نّ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يْ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ُحْشَر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ث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درة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جا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حَث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ا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قِصّة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ل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ج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ع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ا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حل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رُ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ة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ش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زار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ع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حض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ت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صاص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نك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ك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ه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ْلَهَم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ج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يْل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</w:t>
      </w:r>
      <w:r>
        <w:rPr>
          <w:b/>
          <w:b/>
          <w:bCs/>
          <w:sz w:val="36"/>
          <w:sz w:val="36"/>
          <w:szCs w:val="36"/>
          <w:rtl w:val="true"/>
        </w:rPr>
        <w:t>صَّ</w:t>
      </w:r>
      <w:r>
        <w:rPr>
          <w:b/>
          <w:b/>
          <w:bCs/>
          <w:sz w:val="36"/>
          <w:sz w:val="36"/>
          <w:szCs w:val="36"/>
          <w:rtl w:val="true"/>
        </w:rPr>
        <w:t>رت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راف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ر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مةٍ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ـررْ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كنّف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ـ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ـا</w:t>
      </w:r>
      <w:r>
        <w:rPr>
          <w:b/>
          <w:b/>
          <w:bCs/>
          <w:sz w:val="36"/>
          <w:sz w:val="36"/>
          <w:szCs w:val="36"/>
          <w:rtl w:val="true"/>
        </w:rPr>
        <w:t>ج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خـوةٌ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بِعْ</w:t>
      </w:r>
      <w:r>
        <w:rPr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َـوَرْ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د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تني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رجع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ـرْ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ع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فرةٍ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ن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ـر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شةٍ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أجل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ه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صر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رخ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سا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</w:t>
      </w:r>
      <w:r>
        <w:rPr>
          <w:b/>
          <w:b/>
          <w:bCs/>
          <w:sz w:val="36"/>
          <w:sz w:val="36"/>
          <w:szCs w:val="36"/>
          <w:rtl w:val="true"/>
        </w:rPr>
        <w:t>رُ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صار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ضدِّ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ذ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PlainText"/>
        <w:ind w:left="0" w:right="0" w:firstLine="425"/>
        <w:jc w:val="left"/>
        <w:rPr/>
      </w:pPr>
      <w:r>
        <w:rPr>
          <w:rFonts w:cs="MCS Taybah S_U normal."/>
          <w:color w:val="0000FF"/>
          <w:sz w:val="32"/>
          <w:sz w:val="32"/>
          <w:rtl w:val="true"/>
        </w:rPr>
        <w:t>السبب</w:t>
      </w:r>
      <w:r>
        <w:rPr>
          <w:rFonts w:eastAsia="Courier New" w:cs="Courier New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sz w:val="32"/>
          <w:rtl w:val="true"/>
        </w:rPr>
        <w:t>الأول</w:t>
      </w:r>
      <w:r>
        <w:rPr>
          <w:rFonts w:eastAsia="Courier New" w:cs="Courier New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ا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يم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ل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د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يَعْلَم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ظَاهِر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حَيَاة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دُّنْ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آخِرَة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غَافِل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rFonts w:cs="MCS Taybah S_U normal."/>
          <w:color w:val="0000FF"/>
          <w:sz w:val="32"/>
          <w:sz w:val="32"/>
          <w:rtl w:val="true"/>
        </w:rPr>
        <w:t>السبب</w:t>
      </w:r>
      <w:r>
        <w:rPr>
          <w:rFonts w:eastAsia="Courier New" w:cs="Courier New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sz w:val="32"/>
          <w:rtl w:val="true"/>
        </w:rPr>
        <w:t>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س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ك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ث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ئ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ف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نب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ُذ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س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يظ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ف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ض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بـ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يمـة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ة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بت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د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سك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ف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رب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ق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رع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ع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ب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ُ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بعث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ِ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ّ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>
          <w:rFonts w:cs="Akhbar MT"/>
          <w:sz w:val="36"/>
          <w:szCs w:val="36"/>
        </w:rPr>
      </w:pPr>
      <w:r>
        <w:rPr>
          <w:rFonts w:cs="MCS Taybah S_U normal."/>
          <w:color w:val="0000FF"/>
          <w:sz w:val="32"/>
          <w:sz w:val="32"/>
          <w:rtl w:val="true"/>
        </w:rPr>
        <w:t>السب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sz w:val="32"/>
          <w:rtl w:val="true"/>
        </w:rPr>
        <w:t>الثالث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rtl w:val="true"/>
        </w:rPr>
        <w:t>: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يا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ن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س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ب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ن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بليس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انقي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لأم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ول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آخر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ص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ب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خلف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شاهد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عرفو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ح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بوت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ر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جرا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هـ</w:t>
      </w:r>
    </w:p>
    <w:p>
      <w:pPr>
        <w:pStyle w:val="PlainText"/>
        <w:ind w:left="0" w:right="0" w:firstLine="4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َع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ا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ءهُم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هُدَ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ُواْ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بَعَث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شَرً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سُولاً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rFonts w:cs="DecoType Naskh Special"/>
          <w:szCs w:val="32"/>
          <w:rtl w:val="true"/>
        </w:rPr>
        <w:t>قُ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ّ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َرْض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لآئِكَة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مْش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طْمَئِنّ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نَزَّل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َّمَ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لَك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َّسُولا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حقيق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نّ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كب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ل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ع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عت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َ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ط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ط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PlainText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ل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عَلْن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لَك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َّجَعَلْن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جُلا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لَبَس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لْبِس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سيقول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لَ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PlainText"/>
        <w:ind w:left="0" w:right="0" w:firstLine="425"/>
        <w:jc w:val="left"/>
        <w:rPr/>
      </w:pP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سبب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رابع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MCS Taybah S_U normal." w:ascii="Times New Roman" w:hAnsi="Times New Roman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س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اح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بـر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قي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قي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ك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ياس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ض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لك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ياس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ق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ضرا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و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ق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رّ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ب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ف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َعَ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قي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ق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د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فَلَم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اءتْ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يَاتُ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بْصِرَة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ال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ِحْر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بِين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 xml:space="preserve">* </w:t>
      </w:r>
      <w:r>
        <w:rPr>
          <w:rFonts w:cs="DecoType Naskh Special"/>
          <w:szCs w:val="32"/>
          <w:rtl w:val="true"/>
        </w:rPr>
        <w:t>وَجَحَد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سْتَيْقَنَتْ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فُسُ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ظُلْم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عُلُوّ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نظُر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يْف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اقِبَة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فْسِد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ث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ش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منت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ذه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ساوو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ب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ا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عَجِب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اء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نذِر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ْ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قَا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كَافِر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احِر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ذَّاب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4</w:t>
      </w:r>
      <w:r>
        <w:rPr>
          <w:rFonts w:cs="DecoType Naskh Special"/>
          <w:szCs w:val="32"/>
          <w:rtl w:val="true"/>
        </w:rPr>
        <w:t>}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جَعَ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آلِهَة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ه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حِد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شَيْء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ُجَاب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5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وَانطَلَق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َلأ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مْش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صْبِر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لِهَتِ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شَيْء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رَاد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6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مِع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َ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ِلَّة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آخِرَة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</w:t>
      </w:r>
      <w:r>
        <w:rPr>
          <w:rFonts w:cs="DecoType Naskh Special"/>
          <w:szCs w:val="32"/>
          <w:rtl w:val="true"/>
        </w:rPr>
        <w:t>ّ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خْتِلاق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7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أَأُنزِ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ذِّكْر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يْن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َكّ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ِكْر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م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ذُوق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ذَابِ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سبب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خامس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MCS Taybah S_U normal." w:ascii="Times New Roman" w:hAnsi="Times New Roman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ف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ك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د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خل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َرِّ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ر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َ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ن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نازع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طعم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طعم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مل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مل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ث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ُنّ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س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ت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ؤ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دق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ن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سبب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سادس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MCS Taybah S_U normal." w:ascii="Times New Roman" w:hAnsi="Times New Roman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قار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ي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دو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ردو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رجو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ا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ائر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حل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ّ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ّ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ّبعو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هتد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ش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تُ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لاش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سبب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سابع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MCS Taybah S_U normal." w:ascii="Times New Roman" w:hAnsi="Times New Roman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ط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ــ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ي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ر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ط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ضن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ط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طرق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ع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ذ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ب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ص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هاج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ذ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اء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اج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ص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اج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ات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ت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ك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س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ص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ه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سبب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MCS Taybah S_U normal."/>
          <w:color w:val="0000FF"/>
          <w:sz w:val="32"/>
          <w:sz w:val="32"/>
          <w:szCs w:val="32"/>
          <w:rtl w:val="true"/>
          <w:lang w:val="en-US" w:eastAsia="ar-SA"/>
        </w:rPr>
        <w:t>الثامن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MCS Taybah S_U normal." w:ascii="Times New Roman" w:hAnsi="Times New Roman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يّ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ر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دا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مّـ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ثا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ظم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ء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داد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رغ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عرض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ب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ح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ق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لتز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سّ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ُسمع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هز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خر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ص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ا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sz w:val="32"/>
          <w:sz w:val="32"/>
          <w:rtl w:val="true"/>
        </w:rPr>
        <w:t>السب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sz w:val="32"/>
          <w:rtl w:val="true"/>
        </w:rPr>
        <w:t>التاس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د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ق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صص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ِب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غ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ص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اقض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قض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دا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د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و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ه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/>
      </w:pPr>
      <w:r>
        <w:rPr>
          <w:rFonts w:cs="MCS Taybah S_U normal."/>
          <w:color w:val="0000FF"/>
          <w:sz w:val="32"/>
          <w:sz w:val="32"/>
          <w:rtl w:val="true"/>
        </w:rPr>
        <w:t>السب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sz w:val="32"/>
          <w:rtl w:val="true"/>
        </w:rPr>
        <w:t>العاش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CS Taybah S_U normal."/>
          <w:color w:val="0000FF"/>
          <w:sz w:val="32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د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ش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ب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ش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رب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س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ب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ظ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ذ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ت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راج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س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ع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ع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س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نت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انت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ِّب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ِفو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أ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وَكَذَل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رْسَل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بْل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رْيَة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َّذِير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ا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تْرَفُو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جَد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بَاء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ُمَّة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إِ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ثَارِهِ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قْتَد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3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قَا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وَل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ِئْتُ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أَهْ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م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جَدتّ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بَاء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ال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ُرْسِلْت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فِر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24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فَانتَقَم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نظُر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يْف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اقِبَة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كَذِّب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م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تاب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د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بَرِ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تث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الِف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بائ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وس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بَر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ئ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ق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وب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ا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ِّمَت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رِق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ِ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و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م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PlainText"/>
        <w:ind w:left="0" w:right="0" w:firstLine="425"/>
        <w:jc w:val="left"/>
        <w:rPr/>
      </w:pP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ُصطف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قُ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ُهِي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بُد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دْع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ُو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ُ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تَّبِع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هْوَاء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د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ضَلَلْ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ذ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َ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هْتَد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39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ِك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قُ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َدْعُ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ُو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نفَعُ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ا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ضُرُّ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نُرَد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قَاب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عْد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ذ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ا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لَّذ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سْتَهْوَتْ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شَّيَاطِي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َرْض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حَيْر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صْحَاب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دْعُون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هُ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ئْت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ُ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د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و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هُدَى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ُمِر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نُسْلِم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رَبّ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عَالَمِينَ</w:t>
      </w:r>
      <w:r>
        <w:rPr>
          <w:rFonts w:eastAsia="Courier New" w:cs="Courier New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39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قي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وا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PlainText"/>
        <w:ind w:left="0" w:right="0" w:firstLine="39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فَر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صَدّ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بِي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د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ضَلّ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ضَلاَلا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عِيد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167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فَر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ظَلَم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كُ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يَغْفِر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ا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يَهْدِي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طَرِيقا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168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إِلا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طَرِيق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هَنَّم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َالِد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بَد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َل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سِير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39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39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ِب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تَّبِع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رَّسُو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بِي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ُمِّي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جِدُون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كْتُوب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ِند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تَّوْرَاة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إِنْجِي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أْمُرُ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ْمَعْرُوف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َنْهَا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نكَر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ُحِلّ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طَّيِّبَات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ُحَرِّ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خَبَآئِث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َضَع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ْ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صْر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أَغْلاَ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ت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ت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َن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عَزَّرُو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نَصَرُو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تَّبَع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ُور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ُنزِ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ع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ُوْلَـئ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فْلِح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157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قُ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اس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سُو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يْ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مِيع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ُلْك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َّمَاوَات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أَرْض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ـه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ُو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حْيِـ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ُمِي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آمِن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رَسُول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بِيّ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ُمِّيّ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ؤْمِ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كَلِمَات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تَّبِعُو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عَلَّ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هْتَد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39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كي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jc w:val="left"/>
        <w:rPr>
          <w:b/>
          <w:b/>
          <w:bCs/>
          <w:sz w:val="36"/>
          <w:szCs w:val="36"/>
        </w:rPr>
      </w:pPr>
      <w:r>
        <w:rPr>
          <w:rFonts w:eastAsia="Courier New" w:cs="Courier New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ؤْمِن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آيَات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هْدِيهِ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ذَاب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لِيم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39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/>
          <w:bCs/>
          <w:sz w:val="36"/>
          <w:sz w:val="36"/>
          <w:szCs w:val="36"/>
          <w:rtl w:val="true"/>
        </w:rPr>
        <w:t>اتِّب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بيِّ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َاوُود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عَلْنَا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َلِيفَة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َرْض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حْ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يْ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اس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ْحَقّ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تَّبِع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هَو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يُضِلَّ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بِي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ضِلّ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بِي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ذَاب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َدِيد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َس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وْم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حِسَاب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39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حذّ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ا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سلخ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ب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و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ّ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لا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ب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ا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اتْ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َبَأ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تَيْن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يَات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نسَلَخ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أَتْبَع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شَّيْطَا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كَا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غَاو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*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ِئ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رَفَعْن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َـكِنّ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خْلَد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َرْض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تَّبَع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وَا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مَثَلُ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مَثَ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كَلْب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حْمِل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لْهَث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تْرُكْ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لْهَ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َّل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ثَ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قَوْم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ذَّب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آيَات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قْصُص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قَصَص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عَلّ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تَفَكَّر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َحَذ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« </w:t>
      </w:r>
      <w:r>
        <w:rPr>
          <w:b/>
          <w:b/>
          <w:bCs/>
          <w:sz w:val="36"/>
          <w:sz w:val="36"/>
          <w:szCs w:val="36"/>
          <w:rtl w:val="true"/>
        </w:rPr>
        <w:t>ف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ق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ز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»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ّ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اح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جا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َلَب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احب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ّ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غ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يجة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ّب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DecoType Naskh Special"/>
          <w:szCs w:val="32"/>
          <w:rtl w:val="true"/>
        </w:rPr>
        <w:t>فَلْيَحْذَر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خَالِف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مْرِ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ُصِيب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تْنَة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صِيب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ذَاب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لِيم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ن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ر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ص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يدر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ك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عط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دراج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ل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ُيِّ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غ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ُ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ص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م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ستكثر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اج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اس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ض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ق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عر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ك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ـ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ج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تفس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ط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دعو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ـ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ل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و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ء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فأ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صحب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ك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ّ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ستصح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أصبح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ّ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زيا</w:t>
      </w:r>
    </w:p>
    <w:p>
      <w:pPr>
        <w:pStyle w:val="Normal"/>
        <w:bidi w:val="1"/>
        <w:ind w:left="0" w:right="0" w:firstLine="431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حرص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ا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ع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ق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ت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431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ُع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ظي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َّة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ي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بذ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ص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ا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ن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رف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ف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اف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و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واطرَ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و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ّ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ت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مّ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اجا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و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فاس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ير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ا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Cs w:val="32"/>
          <w:rtl w:val="true"/>
        </w:rPr>
        <w:t>وَأَنِيب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بِّك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سْلِم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بْ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أْتِيَك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عَذَاب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ثُم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ُنصَر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54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وَاتَّبِعُو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حْسَ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ُنزِ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َيْ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َّبِّك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بْل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أْتِيَكُم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عَذَاب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غْتَةً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نت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شْعُرُو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55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أَ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قُو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َفْس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حَسْرَت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لَ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رَّط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نب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إِ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ن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م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َّاخِر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{</w:t>
      </w:r>
      <w:r>
        <w:rPr>
          <w:rFonts w:cs="DecoType Naskh Special"/>
          <w:szCs w:val="32"/>
        </w:rPr>
        <w:t>56</w:t>
      </w:r>
      <w:r>
        <w:rPr>
          <w:rFonts w:cs="DecoType Naskh Special"/>
          <w:szCs w:val="32"/>
          <w:rtl w:val="true"/>
        </w:rPr>
        <w:t xml:space="preserve">} </w:t>
      </w:r>
      <w:r>
        <w:rPr>
          <w:rFonts w:cs="DecoType Naskh Special"/>
          <w:szCs w:val="32"/>
          <w:rtl w:val="true"/>
        </w:rPr>
        <w:t>أ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قُول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و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ّ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ان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ُن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مُتَّقِين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ل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دا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 ) :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ف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يوان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عُ</w:t>
      </w:r>
      <w:r>
        <w:rPr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ّـ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عله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ش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ت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اص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ش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ر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ّ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ز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ّ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هائ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ِل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ق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ّ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وأ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نز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يو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كَر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ّ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حم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ك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لم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قَالُوا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حَمْد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لّه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ا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هَـذ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ُن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نَهْتَدِي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وْ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ن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َدَا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قَد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َاءت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ُسُل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بِّ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الْحَقِّ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PlainText"/>
        <w:ind w:left="0" w:right="0" w:firstLine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عو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ع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ق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ا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ود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س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مح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ف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اجت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يا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ط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اج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س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اج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ئ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س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ط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رس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ط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PlainText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ج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ج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س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َّ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ي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ُر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ر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ّب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ت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شبّ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ckslanted">
    <w:altName w:val="Times New Roman"/>
    <w:charset w:val="00"/>
    <w:family w:val="roman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431"/>
      <w:jc w:val="left"/>
      <w:outlineLvl w:val="0"/>
    </w:pPr>
    <w:rPr>
      <w:rFonts w:cs="Traditional Arabic Backslanted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GA Arabesque" w:hAnsi="AGA Arabesque" w:cs="AGA Arabesque"/>
      <w:b w:val="false"/>
      <w:bCs w:val="false"/>
      <w:i w:val="false"/>
      <w:iCs w:val="false"/>
      <w:color w:val="0000FF"/>
      <w:sz w:val="24"/>
      <w:szCs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GA Arabesque" w:hAnsi="AGA Arabesque"/>
      <w:b w:val="false"/>
      <w:bCs w:val="false"/>
      <w:i w:val="false"/>
      <w:iCs w:val="false"/>
      <w:color w:val="0000FF"/>
      <w:sz w:val="24"/>
      <w:szCs w:val="1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khbar MT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نمط4"/>
    <w:basedOn w:val="Normal"/>
    <w:qFormat/>
    <w:pPr>
      <w:bidi w:val="1"/>
      <w:ind w:left="0" w:right="0" w:firstLine="424"/>
      <w:jc w:val="left"/>
    </w:pPr>
    <w:rPr>
      <w:rFonts w:cs="Traditional Arabic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ascii="Times New Roman Backslanted;Times New Roman" w:hAnsi="Times New Roman Backslanted;Times New Roman" w:cs="Kufi"/>
      <w:lang w:val="en-US" w:eastAsia="en-US"/>
    </w:rPr>
  </w:style>
  <w:style w:type="paragraph" w:styleId="1">
    <w:name w:val="نمط1"/>
    <w:basedOn w:val="Normal"/>
    <w:qFormat/>
    <w:pPr>
      <w:bidi w:val="1"/>
      <w:ind w:left="0" w:right="0" w:firstLine="720"/>
      <w:jc w:val="left"/>
    </w:pPr>
    <w:rPr>
      <w:rFonts w:ascii="Times New Roman Backslanted;Times New Roman" w:hAnsi="Times New Roman Backslanted;Times New Roman" w:cs="Simplified Arabic"/>
      <w:szCs w:val="4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0" w:right="0" w:firstLine="424"/>
      <w:jc w:val="left"/>
    </w:pPr>
    <w:rPr>
      <w:rFonts w:cs="Traditional Arabic"/>
      <w:b/>
      <w:bCs/>
      <w:szCs w:val="3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lang w:val="en-US" w:eastAsia="en-US"/>
    </w:rPr>
  </w:style>
  <w:style w:type="paragraph" w:styleId="TextBodyIndent">
    <w:name w:val="Body Text Indent"/>
    <w:basedOn w:val="Normal"/>
    <w:pPr>
      <w:bidi w:val="1"/>
      <w:spacing w:lineRule="exact" w:line="360"/>
      <w:ind w:left="0" w:right="0" w:firstLine="425"/>
      <w:jc w:val="left"/>
    </w:pPr>
    <w:rPr>
      <w:rFonts w:cs="Traditional Arabic"/>
      <w:b/>
      <w:bCs/>
      <w:sz w:val="36"/>
      <w:szCs w:val="36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5:11:00Z</dcterms:created>
  <dc:creator>ع س س</dc:creator>
  <dc:description/>
  <dc:language>en-US</dc:language>
  <cp:lastModifiedBy>***</cp:lastModifiedBy>
  <dcterms:modified xsi:type="dcterms:W3CDTF">2003-10-05T19:41:00Z</dcterms:modified>
  <cp:revision>5</cp:revision>
  <dc:subject/>
  <dc:title>الهداية</dc:title>
</cp:coreProperties>
</file>