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هذا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قرآ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في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مائ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حديث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نبوي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للدكتو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زك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خضر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tl w:val="true"/>
        </w:rPr>
        <w:t>تقد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ج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ت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ز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ل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ذ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ا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ا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ه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أث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szCs w:val="40"/>
          <w:rtl w:val="true"/>
        </w:rPr>
        <w:t>فض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إِنَّم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ْمُؤْمِنُون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َّذِين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إِذ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ذُكِر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لَّهُ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جِلَتْ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قُلُوبُهُمْ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إِذ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تُلِيَتْ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عَلَيْهِمْ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ءَايَاتُهُ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زَادَتْهُمْ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إِيمَانً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عَلَى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رَبِّهِمْ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يَتَوَكَّل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}  </w:t>
      </w:r>
      <w:r>
        <w:rPr>
          <w:rFonts w:cs="Traditional Arabic"/>
          <w:b/>
          <w:b/>
          <w:bCs/>
          <w:szCs w:val="32"/>
          <w:rtl w:val="true"/>
        </w:rPr>
        <w:t>ف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Cs w:val="32"/>
        </w:rPr>
        <w:t>1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مانا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Cs w:val="32"/>
        </w:rPr>
        <w:t>2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حا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مرتح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ذي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ضرب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أو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قرآ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كلم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ح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رتحل</w:t>
      </w:r>
      <w:r>
        <w:rPr>
          <w:rFonts w:cs="Traditional Arabic"/>
          <w:b/>
          <w:bCs/>
          <w:szCs w:val="32"/>
          <w:rtl w:val="true"/>
        </w:rPr>
        <w:t>".</w:t>
      </w:r>
    </w:p>
    <w:p>
      <w:pPr>
        <w:pStyle w:val="Heading1"/>
        <w:ind w:left="0" w:right="0" w:hanging="0"/>
        <w:jc w:val="righ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رو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ترمذ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يؤك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غ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خا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ت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وذ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ت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لح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ت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خرى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و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قط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م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ر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ق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د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ض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غ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ا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ي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غرا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ض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ر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ي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ص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ت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م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اق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ح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خرى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Cs w:val="32"/>
        </w:rPr>
        <w:t>3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>.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Style6"/>
        <w:jc w:val="left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مضاعف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سنات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شر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ثاله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ابت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و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 w:val="30"/>
          <w:szCs w:val="34"/>
          <w:rtl w:val="true"/>
          <w:lang w:eastAsia="en-US"/>
        </w:rPr>
        <w:t xml:space="preserve">{ </w:t>
      </w:r>
      <w:r>
        <w:rPr>
          <w:b/>
          <w:b/>
          <w:bCs/>
          <w:sz w:val="30"/>
          <w:sz w:val="30"/>
          <w:szCs w:val="34"/>
          <w:rtl w:val="true"/>
        </w:rPr>
        <w:t>مَن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َاءَ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ِالْحَسَنَةِ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َلَهُ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َشْرُ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َمْثَالِهَا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َمَن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َاءَ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ِالسَّيِّئَةِ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َلاَ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ُجْزَى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ِلاَّ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ِثْلَهَا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َهُمْ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َ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ُظْلَمُونَ</w:t>
      </w:r>
      <w:r>
        <w:rPr>
          <w:rFonts w:eastAsia="Courier New" w:cs="Courier New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  <w:lang w:eastAsia="en-US"/>
        </w:rPr>
        <w:t>}</w:t>
      </w:r>
      <w:r>
        <w:rPr>
          <w:rStyle w:val="FootnoteCharacters"/>
          <w:rStyle w:val="FootnoteAnchor"/>
          <w:b/>
          <w:bCs/>
          <w:sz w:val="30"/>
          <w:szCs w:val="34"/>
          <w:lang w:eastAsia="en-US"/>
        </w:rPr>
        <w:footnoteReference w:customMarkFollows="1" w:id="6"/>
        <w:t>(</w:t>
      </w:r>
      <w:r>
        <w:rPr>
          <w:rStyle w:val="FootnoteCharacters"/>
          <w:b/>
          <w:bCs/>
          <w:sz w:val="30"/>
          <w:szCs w:val="34"/>
          <w:lang w:eastAsia="en-US"/>
        </w:rPr>
        <w:t>5</w:t>
      </w:r>
      <w:r>
        <w:rPr>
          <w:rStyle w:val="FootnoteCharacters"/>
          <w:b/>
          <w:bCs/>
          <w:sz w:val="30"/>
          <w:szCs w:val="34"/>
          <w:rtl w:val="true"/>
          <w:lang w:eastAsia="en-US"/>
        </w:rPr>
        <w:t>)</w:t>
      </w:r>
      <w:r>
        <w:rPr>
          <w:b/>
          <w:bCs/>
          <w:sz w:val="2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ضا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قا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ا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ع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ل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ضا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ضعاف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اع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لص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ب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صوص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لاو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اع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ف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ش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نات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ست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Cs w:val="32"/>
        </w:rPr>
        <w:t>6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ه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ي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ن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ء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جو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اس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سو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</w:t>
      </w:r>
      <w:r>
        <w:rPr>
          <w:rFonts w:cs="Traditional Arabic"/>
          <w:b/>
          <w:b/>
          <w:bCs/>
          <w:szCs w:val="32"/>
          <w:rtl w:val="true"/>
        </w:rPr>
        <w:t>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ط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ع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ت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ص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عج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حص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روف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ضا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س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ش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بي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ف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ياض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حص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هند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جت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خصص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شَهْرُ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رَمَضَان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َّذِ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أُنزِل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فِيهِ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ْقُرْءَانُ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هُدًى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لِّلنَّاسِ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بَيِّنَات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ِّن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ْهُدَى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الْفُرْقَانِ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Cs/>
          <w:sz w:val="30"/>
          <w:szCs w:val="34"/>
          <w:rtl w:val="true"/>
        </w:rPr>
        <w:t>}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Cs w:val="32"/>
        </w:rPr>
        <w:t>7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علي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ري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ّ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فَرَّطْن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فِ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ْكِتَابِ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ِ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شَيْء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Cs/>
          <w:sz w:val="30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30"/>
          <w:szCs w:val="34"/>
        </w:rPr>
        <w:t>8</w:t>
      </w:r>
      <w:r>
        <w:rPr>
          <w:rStyle w:val="FootnoteCharacters"/>
          <w:rFonts w:cs="Traditional Arabic"/>
          <w:b/>
          <w:bCs/>
          <w:sz w:val="30"/>
          <w:szCs w:val="34"/>
          <w:rtl w:val="true"/>
        </w:rPr>
        <w:t>)</w:t>
      </w:r>
      <w:r>
        <w:rPr>
          <w:rFonts w:cs="Traditional Arabic"/>
          <w:b/>
          <w:bCs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نَزَّلْن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عَلَيْك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ْكِتَاب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تِبْيَانً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لِّكُلِّ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شَيْء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هُدًى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رَحْمَةً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بُشْرَى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لِلْمُسْلِمِين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Cs/>
          <w:sz w:val="30"/>
          <w:szCs w:val="34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30"/>
          <w:szCs w:val="34"/>
        </w:rPr>
        <w:t>9</w:t>
      </w:r>
      <w:r>
        <w:rPr>
          <w:rStyle w:val="FootnoteCharacters"/>
          <w:rFonts w:cs="Traditional Arabic"/>
          <w:b/>
          <w:bCs/>
          <w:sz w:val="30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Cs w:val="32"/>
        </w:rPr>
        <w:t>10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خو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د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ّ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فَرَّطْن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فِ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ْكِتَابِ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ِ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شَيْء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Cs/>
          <w:sz w:val="30"/>
          <w:szCs w:val="34"/>
          <w:rtl w:val="true"/>
        </w:rPr>
        <w:t xml:space="preserve">} </w:t>
      </w:r>
      <w:r>
        <w:rPr>
          <w:rFonts w:cs="Traditional Arabic"/>
          <w:b/>
          <w:b/>
          <w:bCs/>
          <w:szCs w:val="32"/>
          <w:rtl w:val="true"/>
        </w:rPr>
        <w:t>و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كُلّ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شَيْء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أَحْصَيْنَاهُ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فِ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إِمَام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ُّبِين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Cs/>
          <w:sz w:val="22"/>
          <w:szCs w:val="34"/>
          <w:rtl w:val="true"/>
        </w:rPr>
        <w:t>}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Cs w:val="32"/>
        </w:rPr>
        <w:t>11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إِ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ِّ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شَيْء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إِلاّ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عِندَن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خَزَائِنُهُ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وَمَ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نُنَزِّلُهُ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إِلاَّ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بِقَدَر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مَّعْلُومٍ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Cs/>
          <w:sz w:val="22"/>
          <w:szCs w:val="34"/>
          <w:rtl w:val="true"/>
        </w:rPr>
        <w:t>}</w:t>
      </w:r>
      <w:r>
        <w:rPr>
          <w:rFonts w:cs="Traditional Arabic"/>
          <w:b/>
          <w:bCs/>
          <w:sz w:val="30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42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30"/>
          <w:szCs w:val="42"/>
        </w:rPr>
        <w:t>12</w:t>
      </w:r>
      <w:r>
        <w:rPr>
          <w:rStyle w:val="FootnoteCharacters"/>
          <w:rFonts w:cs="Traditional Arabic"/>
          <w:b/>
          <w:bCs/>
          <w:sz w:val="30"/>
          <w:szCs w:val="42"/>
          <w:rtl w:val="true"/>
        </w:rPr>
        <w:t>)</w:t>
      </w:r>
      <w:r>
        <w:rPr>
          <w:rFonts w:cs="Traditional Arabic"/>
          <w:b/>
          <w:bCs/>
          <w:sz w:val="30"/>
          <w:szCs w:val="4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آخ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تد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Cs w:val="32"/>
        </w:rPr>
        <w:t>13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44"/>
        </w:rPr>
      </w:pP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أذِنَ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له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عبد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شيء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أفض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ركعتي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صليهم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إ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بر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َيُذَرُّ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على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رأس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عبد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دام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في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صلاته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م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تقرب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عباد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إلى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له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ب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خرج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نه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Cs/>
          <w:sz w:val="22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 (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rFonts w:cs="Traditional Arabic"/>
          <w:b/>
          <w:bCs/>
          <w:szCs w:val="32"/>
          <w:rtl w:val="true"/>
        </w:rPr>
        <w:t xml:space="preserve">). </w:t>
      </w:r>
    </w:p>
    <w:p>
      <w:pPr>
        <w:pStyle w:val="Heading5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مذ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حُ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szCs w:val="32"/>
        </w:rPr>
        <w:t>14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سأل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أ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ه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ش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رف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ل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ظ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ض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هو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دب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نفذ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ب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َاأَيُّهَ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نَّاسُ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قَدْ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جَاءَكُم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بُرْهَانٌ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ِّ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رَّبِّكُمْ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َأَنزَلْنَ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إِلَيْكُمْ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نُورً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ُّبِينًا</w:t>
      </w:r>
      <w:r>
        <w:rPr>
          <w:rFonts w:cs="Traditional Arabic"/>
          <w:b/>
          <w:bCs/>
          <w:sz w:val="22"/>
          <w:szCs w:val="34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22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sz w:val="22"/>
          <w:szCs w:val="34"/>
        </w:rPr>
        <w:t>15</w:t>
      </w:r>
      <w:r>
        <w:rPr>
          <w:rStyle w:val="FootnoteCharacters"/>
          <w:rFonts w:cs="Traditional Arabic"/>
          <w:b/>
          <w:bCs/>
          <w:sz w:val="22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Cs w:val="32"/>
        </w:rPr>
        <w:t>16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نظ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واع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ق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جل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ز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فه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دب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ل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لركع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Style6"/>
        <w:jc w:val="left"/>
        <w:rPr/>
      </w:pPr>
      <w:r>
        <w:rPr>
          <w:b/>
          <w:b/>
          <w:bCs/>
          <w:szCs w:val="32"/>
          <w:rtl w:val="true"/>
          <w:lang w:eastAsia="en-US"/>
        </w:rPr>
        <w:t>ت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ير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ؤمني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ر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ضي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بر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 w:val="22"/>
          <w:szCs w:val="34"/>
          <w:rtl w:val="true"/>
          <w:lang w:eastAsia="en-US"/>
        </w:rPr>
        <w:t xml:space="preserve">{ </w:t>
      </w:r>
      <w:r>
        <w:rPr>
          <w:b/>
          <w:b/>
          <w:bCs/>
          <w:sz w:val="22"/>
          <w:sz w:val="22"/>
          <w:szCs w:val="34"/>
          <w:rtl w:val="true"/>
        </w:rPr>
        <w:t>فَأَنبَتْنَ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هَ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بًّ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عِنَبً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قَضْبً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زَيْتُونً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نَخْلاً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حَدَائِق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ُلْبً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فَاكِهَةً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أَبًّا</w:t>
      </w:r>
      <w:r>
        <w:rPr>
          <w:rFonts w:eastAsia="Courier New" w:cs="Courier New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b/>
          <w:bCs/>
          <w:sz w:val="22"/>
          <w:szCs w:val="34"/>
          <w:rtl w:val="true"/>
          <w:lang w:eastAsia="en-US"/>
        </w:rPr>
        <w:t xml:space="preserve">} </w:t>
      </w:r>
      <w:r>
        <w:rPr>
          <w:rStyle w:val="FootnoteCharacters"/>
          <w:rStyle w:val="FootnoteAnchor"/>
          <w:b/>
          <w:bCs/>
          <w:sz w:val="22"/>
          <w:szCs w:val="34"/>
          <w:lang w:eastAsia="en-US"/>
        </w:rPr>
        <w:footnoteReference w:customMarkFollows="1" w:id="18"/>
        <w:t>(</w:t>
      </w:r>
      <w:r>
        <w:rPr>
          <w:rStyle w:val="FootnoteCharacters"/>
          <w:b/>
          <w:bCs/>
          <w:sz w:val="22"/>
          <w:szCs w:val="34"/>
          <w:lang w:eastAsia="en-US"/>
        </w:rPr>
        <w:t>17</w:t>
      </w:r>
      <w:r>
        <w:rPr>
          <w:rStyle w:val="FootnoteCharacters"/>
          <w:b/>
          <w:bCs/>
          <w:sz w:val="22"/>
          <w:szCs w:val="34"/>
          <w:rtl w:val="true"/>
          <w:lang w:eastAsia="en-US"/>
        </w:rPr>
        <w:t>)</w:t>
      </w:r>
      <w:r>
        <w:rPr>
          <w:b/>
          <w:bCs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سأل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س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ي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يل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،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ن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اكه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ب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Cs w:val="32"/>
          <w:lang w:eastAsia="en-US"/>
        </w:rPr>
        <w:footnoteReference w:customMarkFollows="1" w:id="19"/>
        <w:t>(</w:t>
      </w:r>
      <w:r>
        <w:rPr>
          <w:rStyle w:val="FootnoteCharacters"/>
          <w:b/>
          <w:bCs/>
          <w:szCs w:val="32"/>
          <w:lang w:eastAsia="en-US"/>
        </w:rPr>
        <w:t>18</w:t>
      </w:r>
      <w:r>
        <w:rPr>
          <w:rStyle w:val="FootnoteCharacters"/>
          <w:b/>
          <w:bCs/>
          <w:szCs w:val="32"/>
          <w:rtl w:val="true"/>
          <w:lang w:eastAsia="en-US"/>
        </w:rPr>
        <w:t>)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د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نفس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ئل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َضُرُّ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لم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ب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كلف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Cs w:val="32"/>
          <w:lang w:eastAsia="en-US"/>
        </w:rPr>
        <w:footnoteReference w:customMarkFollows="1" w:id="20"/>
        <w:t>(</w:t>
      </w:r>
      <w:r>
        <w:rPr>
          <w:rStyle w:val="FootnoteCharacters"/>
          <w:b/>
          <w:bCs/>
          <w:szCs w:val="32"/>
          <w:lang w:eastAsia="en-US"/>
        </w:rPr>
        <w:t>19</w:t>
      </w:r>
      <w:r>
        <w:rPr>
          <w:rStyle w:val="FootnoteCharacters"/>
          <w:b/>
          <w:bCs/>
          <w:szCs w:val="32"/>
          <w:rtl w:val="true"/>
          <w:lang w:eastAsia="en-US"/>
        </w:rPr>
        <w:t>)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هين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وهكذ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م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لف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الح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قرآ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واء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و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مو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قنو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مو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هملو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طبيق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كام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وامره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Cs w:val="32"/>
        </w:rPr>
        <w:t>20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مؤم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ذي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قرأ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قرآ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أُترُجَّة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ريح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طيب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طعم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طيب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مؤم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ذي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قرأ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قرآ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تمرة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ريح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طعم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حلو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منافق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ذي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قرأ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قرآ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ريحانة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ريح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طيب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طعم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ر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منافق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ذي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قرأ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قرآ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ث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حنظلة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ريح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طعم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ر</w:t>
      </w:r>
      <w:r>
        <w:rPr>
          <w:rFonts w:cs="Traditional Arabic"/>
          <w:b/>
          <w:bCs/>
          <w:sz w:val="22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يلاح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ع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ط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ل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ت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ف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ح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قر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م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لاغ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ا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ط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س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ام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تن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اه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ر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د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اق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ث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ئيا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ر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ث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اج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قت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ث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ستش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اح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ح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غ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لاغ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ية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ض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Cs w:val="32"/>
        </w:rPr>
        <w:t>22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ر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بو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ك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جا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ك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جا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نص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ش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ي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َر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قرأ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ب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حضير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قرأ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ب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حضير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Cs/>
          <w:sz w:val="22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أشف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ف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نصر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ف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ب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خرج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تدري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ذاك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؟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تلك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ملائكة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دنت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صوتك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لو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قرأت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أصبحت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َنظُر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ناس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إليه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تتوارى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نهم</w:t>
      </w:r>
      <w:r>
        <w:rPr>
          <w:rFonts w:cs="Traditional Arabic"/>
          <w:b/>
          <w:bCs/>
          <w:sz w:val="22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َوْ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أَنزَلْنَ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هَذَ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ْقُرْءَانَ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عَلَى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جَبَلٍ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َّرَأَيْتَهُ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خَاشِعً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ُّتَصَدِّعً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ِّنْ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خَشْيَةِ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لَّهِ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َتِلْكَ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أَمْثَالُ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نَضْرِبُهَ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ِلنَّاسِ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لَعَلَّهُمْ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َتَفَكَّرُونَ</w:t>
      </w:r>
      <w:r>
        <w:rPr>
          <w:rFonts w:cs="Traditional Arabic"/>
          <w:b/>
          <w:bCs/>
          <w:sz w:val="22"/>
          <w:szCs w:val="34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  <w:szCs w:val="32"/>
        </w:rPr>
        <w:t>24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ح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ب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خش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وا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تُحِ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ث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ر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ظه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س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ض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كرا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ول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جز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س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ل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ث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دا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م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غت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ج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ف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عوها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ر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وا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د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كَتَّ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ش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شت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شته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ع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دراج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ستد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ت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د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وا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اد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َوَّ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6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د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  <w:szCs w:val="32"/>
        </w:rPr>
        <w:t>25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كل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ُؤدِب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يحب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أ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تؤتى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مأدبته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Cs/>
          <w:sz w:val="22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ومأدبة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له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القرآن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فلا</w:t>
      </w:r>
      <w:r>
        <w:rPr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4"/>
          <w:rtl w:val="true"/>
        </w:rPr>
        <w:t>تهجروه</w:t>
      </w:r>
      <w:r>
        <w:rPr>
          <w:rFonts w:cs="Traditional Arabic"/>
          <w:b/>
          <w:bCs/>
          <w:sz w:val="22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Cs/>
          <w:sz w:val="22"/>
          <w:szCs w:val="34"/>
          <w:rtl w:val="true"/>
          <w:lang w:eastAsia="en-US"/>
        </w:rPr>
        <w:t xml:space="preserve">{ </w:t>
      </w:r>
      <w:r>
        <w:rPr>
          <w:b/>
          <w:b/>
          <w:bCs/>
          <w:sz w:val="22"/>
          <w:sz w:val="22"/>
          <w:szCs w:val="34"/>
          <w:rtl w:val="true"/>
        </w:rPr>
        <w:t>وَقَال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َّسُولُ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ارَبِّ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وْمِي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تَّخَذُو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ذَ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قُرْءَان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هْجُورًا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  <w:lang w:eastAsia="en-US"/>
        </w:rPr>
        <w:t xml:space="preserve">} </w:t>
      </w:r>
      <w:r>
        <w:rPr>
          <w:rStyle w:val="FootnoteCharacters"/>
          <w:rStyle w:val="FootnoteAnchor"/>
          <w:b/>
          <w:bCs/>
          <w:sz w:val="22"/>
          <w:szCs w:val="34"/>
          <w:lang w:eastAsia="en-US"/>
        </w:rPr>
        <w:footnoteReference w:customMarkFollows="1" w:id="27"/>
        <w:t>(</w:t>
      </w:r>
      <w:r>
        <w:rPr>
          <w:rStyle w:val="FootnoteCharacters"/>
          <w:b/>
          <w:bCs/>
          <w:sz w:val="22"/>
          <w:szCs w:val="34"/>
          <w:lang w:eastAsia="en-US"/>
        </w:rPr>
        <w:t>26</w:t>
      </w:r>
      <w:r>
        <w:rPr>
          <w:rStyle w:val="FootnoteCharacters"/>
          <w:b/>
          <w:bCs/>
          <w:sz w:val="22"/>
          <w:szCs w:val="34"/>
          <w:rtl w:val="true"/>
          <w:lang w:eastAsia="en-US"/>
        </w:rPr>
        <w:t>)</w:t>
      </w:r>
      <w:r>
        <w:rPr>
          <w:b/>
          <w:bCs/>
          <w:sz w:val="22"/>
          <w:szCs w:val="34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والمأدُب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ليم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عو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طعام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ذاء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سد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ومأدب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ق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ديث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ذاء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ح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نفس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زل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داي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بشر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Cs/>
          <w:sz w:val="22"/>
          <w:szCs w:val="34"/>
          <w:rtl w:val="true"/>
          <w:lang w:eastAsia="en-US"/>
        </w:rPr>
        <w:t xml:space="preserve">{ </w:t>
      </w:r>
      <w:r>
        <w:rPr>
          <w:b/>
          <w:b/>
          <w:bCs/>
          <w:sz w:val="22"/>
          <w:sz w:val="22"/>
          <w:szCs w:val="34"/>
          <w:rtl w:val="true"/>
        </w:rPr>
        <w:t>الم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* </w:t>
      </w:r>
      <w:r>
        <w:rPr>
          <w:b/>
          <w:b/>
          <w:bCs/>
          <w:sz w:val="22"/>
          <w:sz w:val="22"/>
          <w:szCs w:val="34"/>
          <w:rtl w:val="true"/>
        </w:rPr>
        <w:t>ذَلِك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كِتَابُ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يْب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هِ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دًى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ِّلْمُتَّقِينَ</w:t>
      </w:r>
      <w:r>
        <w:rPr>
          <w:rFonts w:eastAsia="Courier New" w:cs="Courier New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}</w:t>
      </w:r>
      <w:r>
        <w:rPr>
          <w:b/>
          <w:bCs/>
          <w:sz w:val="22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Cs/>
          <w:sz w:val="22"/>
          <w:szCs w:val="34"/>
          <w:lang w:eastAsia="en-US"/>
        </w:rPr>
        <w:footnoteReference w:customMarkFollows="1" w:id="28"/>
        <w:t>(</w:t>
      </w:r>
      <w:r>
        <w:rPr>
          <w:rStyle w:val="FootnoteCharacters"/>
          <w:b/>
          <w:bCs/>
          <w:sz w:val="22"/>
          <w:szCs w:val="34"/>
          <w:lang w:eastAsia="en-US"/>
        </w:rPr>
        <w:t>27</w:t>
      </w:r>
      <w:r>
        <w:rPr>
          <w:rStyle w:val="FootnoteCharacters"/>
          <w:b/>
          <w:bCs/>
          <w:sz w:val="22"/>
          <w:szCs w:val="34"/>
          <w:rtl w:val="true"/>
          <w:lang w:eastAsia="en-US"/>
        </w:rPr>
        <w:t>)</w:t>
      </w:r>
      <w:r>
        <w:rPr>
          <w:b/>
          <w:bCs/>
          <w:sz w:val="22"/>
          <w:szCs w:val="34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م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ز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ذلك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غرض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ب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ستجاب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تلك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عو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كر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عراض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ا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،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جرا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عراض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عوة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أدبت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ل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لا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ي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ق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إعراض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صد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ن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لا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بر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ح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ش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ح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ذ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29"/>
        <w:t>(</w:t>
      </w:r>
      <w:r>
        <w:rPr>
          <w:rStyle w:val="FootnoteCharacters"/>
          <w:rFonts w:cs="Traditional Arabic"/>
          <w:b/>
          <w:bCs/>
          <w:szCs w:val="32"/>
        </w:rPr>
        <w:t>28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هل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خاصته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إم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حم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ب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اج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أبو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قاس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حيدر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شيخت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إم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ل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صححه</w:t>
      </w:r>
    </w:p>
    <w:p>
      <w:pPr>
        <w:pStyle w:val="Style6"/>
        <w:jc w:val="left"/>
        <w:rPr/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Cs/>
          <w:sz w:val="36"/>
          <w:szCs w:val="34"/>
          <w:rtl w:val="true"/>
          <w:lang w:eastAsia="en-US"/>
        </w:rPr>
        <w:t xml:space="preserve">{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دٌ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مَد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لِد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ولَد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ن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ّ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فُو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دٌ</w:t>
      </w:r>
      <w:r>
        <w:rPr>
          <w:b/>
          <w:bCs/>
          <w:sz w:val="36"/>
          <w:szCs w:val="34"/>
          <w:rtl w:val="true"/>
          <w:lang w:eastAsia="en-US"/>
        </w:rPr>
        <w:t>}</w:t>
      </w:r>
      <w:r>
        <w:rPr>
          <w:rStyle w:val="FootnoteCharacters"/>
          <w:rStyle w:val="FootnoteAnchor"/>
          <w:b/>
          <w:bCs/>
          <w:sz w:val="36"/>
          <w:szCs w:val="34"/>
          <w:lang w:eastAsia="en-US"/>
        </w:rPr>
        <w:footnoteReference w:customMarkFollows="1" w:id="30"/>
        <w:t>(</w:t>
      </w:r>
      <w:r>
        <w:rPr>
          <w:rStyle w:val="FootnoteCharacters"/>
          <w:b/>
          <w:bCs/>
          <w:sz w:val="36"/>
          <w:szCs w:val="34"/>
          <w:lang w:eastAsia="en-US"/>
        </w:rPr>
        <w:t>29</w:t>
      </w:r>
      <w:r>
        <w:rPr>
          <w:rStyle w:val="FootnoteCharacters"/>
          <w:b/>
          <w:bCs/>
          <w:sz w:val="36"/>
          <w:szCs w:val="34"/>
          <w:rtl w:val="true"/>
          <w:lang w:eastAsia="en-US"/>
        </w:rPr>
        <w:t>)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ز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باؤ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ل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اح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و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ئ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ض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نت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حِبّ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اتَّبِعُون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ْبِبْكُ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َغْفِر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ُنُوبَكُمْ</w:t>
      </w:r>
      <w:r>
        <w:rPr>
          <w:rFonts w:cs="Traditional Arabic"/>
          <w:b/>
          <w:bCs/>
          <w:sz w:val="36"/>
          <w:szCs w:val="34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0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أَ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ش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حش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ر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ح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1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Cs w:val="32"/>
          <w:rtl w:val="true"/>
        </w:rPr>
        <w:t>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يا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33"/>
        <w:t>(</w:t>
      </w:r>
      <w:r>
        <w:rPr>
          <w:rStyle w:val="FootnoteCharacters"/>
          <w:rFonts w:cs="Traditional Arabic"/>
          <w:b/>
          <w:bCs/>
          <w:szCs w:val="32"/>
        </w:rPr>
        <w:t>32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وب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قرأ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جي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ي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فيع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صاحبه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شْفَع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ند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إِذْنِ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3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ف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ف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ئ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ف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ص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ار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ء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ؤ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حق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الشف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أ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ل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ذ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ف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د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الشف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بو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ك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لو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ل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</w:p>
    <w:p>
      <w:pPr>
        <w:pStyle w:val="Heading2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عل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Heading3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علم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لق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35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فع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أه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أه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3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لغ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38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4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5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ق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صاح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رت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رت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ن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رت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ن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زلت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قرؤ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6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ي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ح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غد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طح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عقي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أ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ناقت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وماو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ث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ط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ح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قل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ل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ئ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غد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حد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سج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ت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ت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اقت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ثلا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لا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رب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رب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داده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ئ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ي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7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طريق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لتم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طريق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ج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تل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تدارسو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زل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كي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غشي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ح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حف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لائك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ذكر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د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Heading7"/>
        <w:ind w:left="0" w:right="0" w:hanging="0"/>
        <w:jc w:val="lef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اذْكُرُون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ذْكُرْ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42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8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ثو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ا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ْتَكُ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ِّن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مَّة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دْع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خَيْر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َأْمُر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ْمَعْرُوف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َنْهَوْ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نكَر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ُولَئِك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فْلِح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43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9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10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ق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غ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ذك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سأ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طي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ط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ائل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ائ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لق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ُو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َال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ُكُ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دْعُون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سْتَجِب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46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2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ا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ز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اأَيُّه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ءَامَن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ْتَجِيب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ِلرَّسُول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َعَا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ْيِي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4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3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وْل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ؤْمِن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ُع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َسُولِ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يَحْكُم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قُول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مِعْن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َطَعْن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ُولَئِك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فْلِح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48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4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6"/>
        <w:jc w:val="right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ئن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ته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فَمَن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عْمَل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ِثْقَال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ذَرّ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خَيْر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ر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وَمَن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عْمَل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ِثْقَال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ذَرّ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شَرّ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ر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ن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ف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6"/>
        <w:jc w:val="right"/>
        <w:rPr/>
      </w:pPr>
      <w:r>
        <w:rPr>
          <w:b/>
          <w:bCs/>
          <w:sz w:val="36"/>
          <w:szCs w:val="34"/>
          <w:rtl w:val="true"/>
        </w:rPr>
        <w:t xml:space="preserve">" </w:t>
      </w:r>
      <w:r>
        <w:rPr>
          <w:b/>
          <w:b/>
          <w:bCs/>
          <w:sz w:val="36"/>
          <w:sz w:val="36"/>
          <w:szCs w:val="34"/>
          <w:rtl w:val="true"/>
        </w:rPr>
        <w:t>إنصرف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جل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قيه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بو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داؤ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لنسائ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ب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حبا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لحاك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صحح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صَابَكُ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ِّ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ُّصِيبَة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بِ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سَبَت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ْدِي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َعْفُ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ثِير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49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5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ؤْمِن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خْوَة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0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6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خْش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بَادِ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ُلَمَاؤُ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1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7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ف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َاء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ِزْقُ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وعَد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2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8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19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20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ش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ش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ن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َمّ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اف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قَام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ِ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نَه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َفْس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هَو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جَنَّة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ِي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أْو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5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1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ا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ندَ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نفَد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ند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اق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6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2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ذ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ت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ذ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كْرَمَ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ند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تْقَا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3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حْن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سَمْن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هُ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َّعِيشَتَه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يَاة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8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4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شَّيْطَا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دُوّ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اتَّخِذُو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دُوًّ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59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5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َابَّة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ِزْقُه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60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6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تَوَكَّل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هُو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سْبُ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61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7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س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رأ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يتبؤ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قعد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29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ز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30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قرأ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تلف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لوب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ختلفت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قوم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right"/>
        <w:rPr>
          <w:rFonts w:cs="Traditional Arabic"/>
          <w:b/>
          <w:b/>
          <w:bCs/>
          <w:sz w:val="26"/>
          <w:szCs w:val="28"/>
        </w:rPr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شيخا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6"/>
          <w:sz w:val="26"/>
          <w:szCs w:val="28"/>
        </w:rPr>
        <w:footnoteReference w:customMarkFollows="1" w:id="65"/>
        <w:t>(</w:t>
      </w:r>
      <w:r>
        <w:rPr>
          <w:rStyle w:val="FootnoteCharacters"/>
          <w:rFonts w:cs="Traditional Arabic"/>
          <w:b/>
          <w:bCs/>
          <w:sz w:val="26"/>
          <w:szCs w:val="28"/>
        </w:rPr>
        <w:t>31</w:t>
      </w:r>
      <w:r>
        <w:rPr>
          <w:rStyle w:val="FootnoteCharacters"/>
          <w:rFonts w:cs="Traditional Arabic"/>
          <w:b/>
          <w:bCs/>
          <w:sz w:val="26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جَادِل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ءَايَات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4"/>
        </w:rPr>
        <w:footnoteReference w:customMarkFollows="1" w:id="66"/>
        <w:t>(</w:t>
      </w:r>
      <w:r>
        <w:rPr>
          <w:rStyle w:val="FootnoteCharacters"/>
          <w:rFonts w:cs="Traditional Arabic"/>
          <w:sz w:val="36"/>
          <w:szCs w:val="34"/>
        </w:rPr>
        <w:t>32</w:t>
      </w:r>
      <w:r>
        <w:rPr>
          <w:rStyle w:val="FootnoteCharacters"/>
          <w:rFonts w:cs="Traditional Arabic"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خْتَلَف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كِتَاب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ف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ِقَاق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ِيد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6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3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34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دْع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بِيل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ْحِكْمَة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مَوْعِظَة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سَنَة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جَادِلْهُ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َّت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ِي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ْسَن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69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5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ل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ًفَص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ًجُر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بخار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36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37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Heading5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وفِ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يء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البي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خَرِ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ز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افً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ر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ع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بق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ذه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أن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ير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لم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اقرَئ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قرِئ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ثَل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علَمَ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قَرأ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ق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مثل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ِرَاب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حشو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سكَ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فُوح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ريح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ك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ث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ل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يَرْقُد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وفِ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مث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ِرَ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ُكِئ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س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س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ا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ط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و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ط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ات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د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زوجت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ر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قوا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ض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خ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 .</w:t>
      </w:r>
    </w:p>
    <w:p>
      <w:pPr>
        <w:pStyle w:val="Heading2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ئ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أحد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ق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سي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يت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كَيت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ُسّ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تذكر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َهُو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ش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قَصُ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د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ج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َ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bidi w:val="1"/>
        <w:ind w:left="0" w:right="0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شيخا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لترمذ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ا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هن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شار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راه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ب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ي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نسي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م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غف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حكا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ياذ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ء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Cs/>
          <w:sz w:val="36"/>
          <w:szCs w:val="34"/>
          <w:rtl w:val="true"/>
          <w:lang w:eastAsia="en-US"/>
        </w:rPr>
        <w:t xml:space="preserve">{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رَض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ِكْرِي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ِيشَةً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نك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َحْشُرُ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مَى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شَرْتَنِي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مَى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د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ت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صِير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َتْك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ءَايَاتُن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نَسِيتَه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ذَلِك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يَوْم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نسَى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b/>
          <w:bCs/>
          <w:sz w:val="36"/>
          <w:szCs w:val="34"/>
        </w:rPr>
        <w:footnoteReference w:customMarkFollows="1" w:id="74"/>
        <w:t>(</w:t>
      </w:r>
      <w:r>
        <w:rPr>
          <w:rStyle w:val="FootnoteCharacters"/>
          <w:b/>
          <w:bCs/>
          <w:sz w:val="36"/>
          <w:szCs w:val="34"/>
        </w:rPr>
        <w:t>3</w:t>
      </w:r>
      <w:r>
        <w:rPr>
          <w:rStyle w:val="FootnoteCharacters"/>
          <w:b/>
          <w:bCs/>
          <w:sz w:val="36"/>
          <w:szCs w:val="34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ي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ي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تم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إنس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قص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رص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ي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استذكا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 {</w:t>
      </w:r>
      <w:r>
        <w:rPr>
          <w:b/>
          <w:bCs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نُقْرِئُك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لا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نسَى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جَهْر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فَى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b/>
          <w:bCs/>
          <w:sz w:val="36"/>
          <w:szCs w:val="34"/>
        </w:rPr>
        <w:footnoteReference w:customMarkFollows="1" w:id="75"/>
        <w:t>(</w:t>
      </w:r>
      <w:r>
        <w:rPr>
          <w:rStyle w:val="FootnoteCharacters"/>
          <w:b/>
          <w:bCs/>
          <w:sz w:val="36"/>
          <w:szCs w:val="34"/>
        </w:rPr>
        <w:t>4</w:t>
      </w:r>
      <w:r>
        <w:rPr>
          <w:rStyle w:val="FootnoteCharacters"/>
          <w:b/>
          <w:bCs/>
          <w:sz w:val="36"/>
          <w:szCs w:val="34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م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اأَيُّه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ءَامَن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قُول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اعِن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ُول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نظُرْن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76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5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6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ش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ؤت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ي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غلُ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فُكُ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دلُ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سِي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قِي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ي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جْذَ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7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ِث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صَابَكُ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ِّ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ُّصِيبَة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بِ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سَبَت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ْدِيك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َعْفُ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ثِيرٍ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79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8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ر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غير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شر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را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توج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تباع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ام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ُؤت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غلو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ذا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هن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فري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sz w:val="32"/>
          <w:szCs w:val="32"/>
          <w:rtl w:val="true"/>
          <w:lang w:eastAsia="en-US"/>
        </w:rPr>
        <w:t>: {</w:t>
      </w:r>
      <w:r>
        <w:rPr>
          <w:b/>
          <w:bCs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ُذُو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غُلُّو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جَحِيم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لُّو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*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لْسِل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رْعُه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بْعُون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ِرَاع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سْلُكُو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  <w:lang w:eastAsia="en-US"/>
        </w:rPr>
        <w:t xml:space="preserve">} </w:t>
      </w:r>
      <w:r>
        <w:rPr>
          <w:rStyle w:val="FootnoteCharacters"/>
          <w:rStyle w:val="FootnoteAnchor"/>
          <w:b/>
          <w:bCs/>
          <w:sz w:val="36"/>
          <w:szCs w:val="34"/>
          <w:lang w:eastAsia="en-US"/>
        </w:rPr>
        <w:footnoteReference w:customMarkFollows="1" w:id="80"/>
        <w:t>(</w:t>
      </w:r>
      <w:r>
        <w:rPr>
          <w:rStyle w:val="FootnoteCharacters"/>
          <w:b/>
          <w:bCs/>
          <w:sz w:val="36"/>
          <w:szCs w:val="34"/>
          <w:lang w:eastAsia="en-US"/>
        </w:rPr>
        <w:t>9</w:t>
      </w:r>
      <w:r>
        <w:rPr>
          <w:rStyle w:val="FootnoteCharacters"/>
          <w:b/>
          <w:bCs/>
          <w:sz w:val="36"/>
          <w:szCs w:val="34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م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رض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نو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ر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ظ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وت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س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ُ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ا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س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لم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ل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نفع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تن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م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َثْبُت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علم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د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؟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ان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ي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جم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تطع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ق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ل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أ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ا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شهو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دع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ستج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ق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خ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عقو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بن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و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ستغف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ق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ت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أ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ي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جم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ستط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ق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سط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ستط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ق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رب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ك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و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فات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س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ك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ا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فات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ح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خ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ك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الث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فات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آ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نز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ج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ك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اب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فات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تبا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ف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رغ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تشه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احم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حس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حس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ائ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بي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ستغ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لمؤمن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مؤمن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إخوان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ذ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بقو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إيم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رحم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ت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عاص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د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قيت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رحم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تكل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عني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رزق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س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ظ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رضي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د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ماو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أ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ج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إك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عز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سأ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ح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جلا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ن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جه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ن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كتاب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ص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طل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سا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فر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ل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شر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د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عمِل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د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عين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ي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ؤت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ع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عظ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س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فع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لا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مس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بع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ج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إذ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عث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ح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خط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ؤم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ْ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ؤ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ر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ع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س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Heading9"/>
        <w:ind w:left="0" w:right="0" w:hanging="0"/>
        <w:jc w:val="left"/>
        <w:rPr>
          <w:sz w:val="32"/>
          <w:szCs w:val="32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ـبر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ـ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ص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اهَد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ن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هْدِيَنَّه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ُبُلَن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َع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10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رخ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خ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ب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غتن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مس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م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باب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رم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صحت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قم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فراغ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غ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حيات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وت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غت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ق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82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1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دع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نت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وقن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إجا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علم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ستجي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ع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اف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83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2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bidi w:val="1"/>
        <w:ind w:left="-72" w:right="36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ind w:left="0" w:right="288" w:hanging="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ubtitle"/>
        <w:ind w:left="0" w:right="288" w:hanging="0"/>
        <w:jc w:val="center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Normal"/>
        <w:bidi w:val="1"/>
        <w:ind w:left="288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26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ر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لب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د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اج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ي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ضوء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حس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ضو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شم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و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ن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ان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ظن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ك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و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ئ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 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ب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آ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د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ب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د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ي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تيب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ائ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شآ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طع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انس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نقط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م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لا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د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ا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نتَفَع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ال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دع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84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. </w:t>
      </w:r>
      <w:r>
        <w:rPr>
          <w:rFonts w:cs="Traditional Arabic"/>
          <w:b/>
          <w:b/>
          <w:bCs/>
          <w:szCs w:val="32"/>
          <w:rtl w:val="true"/>
        </w:rPr>
        <w:t>فالمتو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ثوا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ح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شد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ا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ا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ا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اع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ضاع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ا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خلص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 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27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85"/>
        <w:t>(</w:t>
      </w:r>
      <w:r>
        <w:rPr>
          <w:rStyle w:val="FootnoteCharacters"/>
          <w:rFonts w:cs="Traditional Arabic"/>
          <w:b/>
          <w:bCs/>
          <w:szCs w:val="32"/>
        </w:rPr>
        <w:t>2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ؤت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ي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هلَ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ذ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ان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عمل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ن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قدُمُ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بق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آ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مر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حاج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احبه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288" w:right="0" w:hanging="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Cs w:val="32"/>
          <w:rtl w:val="true"/>
        </w:rPr>
        <w:t>ف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اص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في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اح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د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رئ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ري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ث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و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86"/>
        <w:t>(</w:t>
      </w:r>
      <w:r>
        <w:rPr>
          <w:rStyle w:val="FootnoteCharacters"/>
          <w:rFonts w:cs="Traditional Arabic"/>
          <w:b/>
          <w:bCs/>
          <w:szCs w:val="32"/>
        </w:rPr>
        <w:t>3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ستنب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شاه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َلِك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ذِكْر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مَ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ْب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ْق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ْع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هُو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هِيد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8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4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سْتَمِع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َوْل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يَتَّبِع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ْسَن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88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5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يك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ق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ستنب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ست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أ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بر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راء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ّ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تَنزِيل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الَم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زَل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ُوح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َمِين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ْبِك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تَك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نذِر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89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6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أ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م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ا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اق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ير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اني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لس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ا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غض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لس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ولئ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ال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28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ثنت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ت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ق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آ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ه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ر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ت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نفق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آ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ه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26"/>
        </w:rPr>
      </w:pP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مق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مد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ث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س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ق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لا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ج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ش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ه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صي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قت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سل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تد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يض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م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90"/>
        <w:t>(</w:t>
      </w:r>
      <w:r>
        <w:rPr>
          <w:rStyle w:val="FootnoteCharacters"/>
          <w:rFonts w:cs="Traditional Arabic"/>
          <w:b/>
          <w:bCs/>
          <w:szCs w:val="32"/>
        </w:rPr>
        <w:t>7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ر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ص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ك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ن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إش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ص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قص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ه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ه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ز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 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م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91"/>
        <w:t>(</w:t>
      </w:r>
      <w:r>
        <w:rPr>
          <w:rStyle w:val="FootnoteCharacters"/>
          <w:rFonts w:cs="Traditional Arabic"/>
          <w:b/>
          <w:bCs/>
          <w:szCs w:val="32"/>
        </w:rPr>
        <w:t>8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ت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ت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ث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ت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ز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92"/>
        <w:t>(</w:t>
      </w:r>
      <w:r>
        <w:rPr>
          <w:rStyle w:val="FootnoteCharacters"/>
          <w:rFonts w:cs="Traditional Arabic"/>
          <w:b/>
          <w:bCs/>
          <w:szCs w:val="32"/>
        </w:rPr>
        <w:t>9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ن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ع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م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شت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ا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ك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ض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ع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إن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ا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د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مناف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د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مناف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93"/>
        <w:t>(</w:t>
      </w:r>
      <w:r>
        <w:rPr>
          <w:rStyle w:val="FootnoteCharacters"/>
          <w:rFonts w:cs="Traditional Arabic"/>
          <w:b/>
          <w:bCs/>
          <w:szCs w:val="32"/>
        </w:rPr>
        <w:t>10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29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كأن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تدرج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ب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نب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ح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رأ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حد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ط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ط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ظَّ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غَّ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صغ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ظ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نبغ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حا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سْفِه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سْفِه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غض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غض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حْتَد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حْتَد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عف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صف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right"/>
        <w:rPr/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طبري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ح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ص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ح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ث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ث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ش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ظي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ظ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ت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لَيلِ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نه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ط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حز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ح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بك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ح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ص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وض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شو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ا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ك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ف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ا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ح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خ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ي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ل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ض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ف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كا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94"/>
        <w:t>(</w:t>
      </w:r>
      <w:r>
        <w:rPr>
          <w:rStyle w:val="FootnoteCharacters"/>
          <w:rFonts w:cs="Traditional Arabic"/>
          <w:b/>
          <w:bCs/>
          <w:szCs w:val="32"/>
        </w:rPr>
        <w:t>11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خ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0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ستظه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أح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لا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ح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را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دخ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ج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شفع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ش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جب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2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ي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ح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بينه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ُشتبِه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علمه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ق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شبه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تب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عرض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دي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ق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شبه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ق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ر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رع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م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ش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اقع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ِم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ِم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حار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95"/>
        <w:t>(</w:t>
      </w:r>
      <w:r>
        <w:rPr>
          <w:rStyle w:val="FootnoteCharacters"/>
          <w:rFonts w:cs="Traditional Arabic"/>
          <w:b/>
          <w:bCs/>
          <w:szCs w:val="32"/>
        </w:rPr>
        <w:t>12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ت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ع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جتناب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خوف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خ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ب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كا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ستحقاق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ي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بب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ال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ل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ب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و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رَبَّ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غْفِر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لِوَالِدَي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لِلْمُؤْمِن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قُو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حِسَاب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96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3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ر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جْعَلْن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ُقِيم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صَّلاَة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مِن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ذُرِّيَّت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رَبَّ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تَقَبَّل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دُعَاء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9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4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رَبَّ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بْعَث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رَسُولاً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ِّنْه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تْل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ءَايَاتِك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يُعَلِّمُهُ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ْحِكْمَة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يُزَكِّي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ك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نت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حَكِي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98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5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س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عب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لي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ال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ء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ظه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و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ق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ق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ب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1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زا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99"/>
        <w:t>(</w:t>
      </w:r>
      <w:r>
        <w:rPr>
          <w:rStyle w:val="FootnoteCharacters"/>
          <w:rFonts w:cs="Traditional Arabic"/>
          <w:b/>
          <w:bCs/>
          <w:szCs w:val="32"/>
        </w:rPr>
        <w:t>16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ب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طرف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طرف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أيدي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تمسك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ضل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هلك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عد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د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>
          <w:sz w:val="26"/>
        </w:rPr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كَذَلِك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نزَلْنَاه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ُرْءَانً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رَبِيًّ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صَرَّفْ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وَعِيد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عَلَّه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تَّق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حْدِث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ذِكْرً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100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7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ب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طر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ح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د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بد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نَزَّلْ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ذِّكْر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إِنّ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حَافِظ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101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8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ختلط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رف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ج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35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ر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ز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مس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ج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ح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ح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تشا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أمث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اعمل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ح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جتنب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تبع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ح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آمن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متشا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عتبر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أمث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 .</w:t>
      </w:r>
    </w:p>
    <w:p>
      <w:pPr>
        <w:pStyle w:val="Heading4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يُحِلّ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هُ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طَّيِّبَات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يُحَرِّ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يْهِ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خَبَائِث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102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19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َانكِح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طَاب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كُم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ِّ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نِّسَاء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َثْن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ثُلاَث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رُبَاع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َإِن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خِفْت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لا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تَعْدِل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َوَاحِدَةً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03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20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ُحِل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يْلَة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صِّيَامِ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رَّفَث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نِسَائِك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04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21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بائ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َاجْتَنِب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رِّجْس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أَوْثَان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جْتَنِب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َوْل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زُّور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105"/>
        <w:t>(</w:t>
      </w:r>
      <w:r>
        <w:rPr>
          <w:rStyle w:val="FootnoteCharacters"/>
          <w:rFonts w:cs="Traditional Arabic"/>
          <w:b/>
          <w:bCs/>
          <w:szCs w:val="32"/>
        </w:rPr>
        <w:t>22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حُرِّمَت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يْكُ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مَيْت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دَّ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لَحْ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خِنزِير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ُهِل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ِغَيْر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ْمُنْخَنِق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ْمَوْقُوذ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ْمُتَرَدِّي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نَّطِيح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كَل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سَّبُع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ذَكَّيْت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ذُبِح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نُّصُب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أَن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تَسْتَقْسِم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بِالأَزْلاَم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06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23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م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نو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وصِيكُ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وْلاَدِك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ِلذَّكَر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ِثْل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حَظّ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أُنثَيَيْن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10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24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سَّارِق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سَّارِق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َاقْطَع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يْدِيَهُ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08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25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ب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متش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ج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ث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>{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رَّحْمَن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عَرْش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سْتَو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09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26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است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به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ث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ف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ف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شا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راسخ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شا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ض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ب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ق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قائق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أ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ل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بي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سو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َّثَل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نفِق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مْوَالَه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سَبِيل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كَمَثَل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حَبَّةٍ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نبَتَت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سَبْع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سَنَابِل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سُنبُلَةٍ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ِّائ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حَبَّةٍ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ضَاعِف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ِمَن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10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27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ا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ع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ع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3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س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11"/>
        <w:t>(</w:t>
      </w:r>
      <w:r>
        <w:rPr>
          <w:rStyle w:val="FootnoteCharacters"/>
          <w:rFonts w:cs="Traditional Arabic"/>
          <w:b/>
          <w:bCs/>
          <w:szCs w:val="32"/>
        </w:rPr>
        <w:t>28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أوص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ص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5"/>
        <w:ind w:left="0" w:right="0" w:hanging="0"/>
        <w:jc w:val="righ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و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و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كْفِ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نّ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نزَلْ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يْك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تْ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رَحْمَةً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ذِكْر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12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29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ا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م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قص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كُتِب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حَضَر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حَدَكُم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مَوْت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تَرَك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خَيْرً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وَصِيّ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ِلْوَالِدَيْن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الأَقْرَب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13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30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و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ج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4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14"/>
        <w:t>(</w:t>
      </w:r>
      <w:r>
        <w:rPr>
          <w:rStyle w:val="FootnoteCharacters"/>
          <w:rFonts w:cs="Traditional Arabic"/>
          <w:b/>
          <w:bCs/>
          <w:szCs w:val="32"/>
        </w:rPr>
        <w:t>31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ث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صد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ه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حم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ش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م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حدثات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د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ضلا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م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نت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ش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ض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تت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ا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عث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سا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ك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أش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إصبع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سب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السط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بحت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ا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ست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أه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ر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ي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ضياع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إ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ع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ئي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ض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ي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يو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حد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ر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115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2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حد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د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ث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ح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م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لن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ا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تدخ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نش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دخ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خ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ب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ذ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لا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ك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ستخ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ف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5</w:t>
      </w:r>
      <w:r>
        <w:rPr>
          <w:rFonts w:cs="Traditional Arabic"/>
          <w:b/>
          <w:bCs/>
          <w:szCs w:val="32"/>
          <w:rtl w:val="true"/>
        </w:rPr>
        <w:t>- -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ت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ت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م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ب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عد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حُ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ين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فَصْل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الهز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رك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ب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ص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بتغ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هد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ي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ض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ت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ذك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ك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را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ستق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زيغ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هو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لتب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لس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شب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علم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خل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ث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نقض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جائ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نت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ج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مع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ت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ال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مع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رآ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ج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ه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ش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د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ج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دَ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ع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را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ستق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7"/>
        <w:ind w:left="0" w:right="0" w:hanging="0"/>
        <w:jc w:val="left"/>
        <w:rPr>
          <w:sz w:val="26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م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ا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نب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ص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كذ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ح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ثي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قه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قه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ص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ح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خ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عام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خ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حك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ط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اع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و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ب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اض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ه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ش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ح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ق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خ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ت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غ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ض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ز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عذ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ر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يد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ر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ث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فص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ض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ا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ي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ه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غ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س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ك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ب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ك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ائ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نَزَّلْ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ذِّكْر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إِنّ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حَافِظ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Cs w:val="32"/>
        </w:rPr>
        <w:footnoteReference w:customMarkFollows="1" w:id="116"/>
        <w:t>(</w:t>
      </w:r>
      <w:r>
        <w:rPr>
          <w:rStyle w:val="FootnoteCharacters"/>
          <w:rFonts w:cs="Traditional Arabic"/>
          <w:b/>
          <w:bCs/>
          <w:szCs w:val="32"/>
        </w:rPr>
        <w:t>33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تب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وات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ق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لي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ل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ظه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ه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تي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ي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جائ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جائ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سَمِعْن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ُرْءَانً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جَبً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هْد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رُّشْد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17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34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ن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ج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ن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ه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اغ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ت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360" w:hanging="36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36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َ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ر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نطِق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ن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هَو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حْيٌ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وح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18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35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6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د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خ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خبر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ش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؟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ب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ظه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رس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ظه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عي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دم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ت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أت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و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ج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اجر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رعو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ي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 .</w:t>
      </w:r>
    </w:p>
    <w:p>
      <w:pPr>
        <w:pStyle w:val="Normal"/>
        <w:bidi w:val="1"/>
        <w:ind w:left="0" w:right="0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حم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لنسائ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لحاك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صحح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م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فا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ك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عا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يش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شر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لامذ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ئ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ج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و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ت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ل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لا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َعْنَة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>}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119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36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نَبْتَهِل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َنَجْعَل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َّعْنَت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كَاذِب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20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37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زب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ص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ث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فت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ائ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فت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ل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د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و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ضي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و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قو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ر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م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ظ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ئ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ا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ص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نُنَزِّل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قُرْءَان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شِفَاءٌ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رَحْمَةٌ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ِّلْمُؤْمِن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لا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زِيد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خَسَارً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21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38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7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د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خر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حقر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لات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لا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صيام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يام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عمل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م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قرأ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جاو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ناجر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مرق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مر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نظ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يئ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نظ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د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يئ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نظ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يش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يئ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يتما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فُوَق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" .</w:t>
      </w:r>
    </w:p>
    <w:p>
      <w:pPr>
        <w:pStyle w:val="Normal"/>
        <w:bidi w:val="1"/>
        <w:ind w:left="0" w:right="0" w:hanging="0"/>
        <w:jc w:val="right"/>
        <w:rPr>
          <w:rFonts w:cs="Traditional Arabic"/>
          <w:b/>
          <w:b/>
          <w:bCs/>
          <w:sz w:val="26"/>
          <w:szCs w:val="28"/>
        </w:rPr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أربع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ر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غ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ر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سرع</w:t>
      </w:r>
      <w:r>
        <w:rPr>
          <w:rFonts w:cs="Traditional Arabic"/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ؤ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سائ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أ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زم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دث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سن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فه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ح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قول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ب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مرق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مر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مية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جاو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يما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ناجر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أ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قيتمو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اقتلو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ت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ج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ت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ي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نط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طل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مستشر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لامذ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ك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س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ل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غ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ب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ا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د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سال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بي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نط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تد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ه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قتن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فك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بتو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راء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ئ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ل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و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د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سط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ذ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ق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صي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نتاج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22"/>
        <w:t>(</w:t>
      </w:r>
      <w:r>
        <w:rPr>
          <w:rStyle w:val="FootnoteCharacters"/>
          <w:rFonts w:cs="Traditional Arabic"/>
          <w:b/>
          <w:bCs/>
          <w:szCs w:val="32"/>
        </w:rPr>
        <w:t>39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ائ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خ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و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بعو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تبعي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ت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Cs w:val="32"/>
          <w:rtl w:val="true"/>
        </w:rPr>
        <w:t>فإي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ت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ذر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ر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جت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هت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ني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ت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8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ك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اف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راؤ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مُنَافِق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دَّرْك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أَسْفَل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23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40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ن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ح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ظه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ي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ف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ي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ه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ص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َام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صَّلاَة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َام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كُسَا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ُرَاء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نَّاس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لا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ذْكُر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24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41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إِن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قُول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تَسْمَع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لِقَوْلِ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25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42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بط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ل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خَلَوْ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شَيَاطِينِ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َعَكُ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ُسْتَهْزِء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26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43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نا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لا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د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ذ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خل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ؤت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12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44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لمناف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ع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تهز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حك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ظ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تك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ج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ؤ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مييز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غ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با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غ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عم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تخذ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اس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تح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ت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تهم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و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ص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28"/>
        <w:t>(</w:t>
      </w:r>
      <w:r>
        <w:rPr>
          <w:rStyle w:val="FootnoteCharacters"/>
          <w:rFonts w:cs="Traditional Arabic"/>
          <w:b/>
          <w:bCs/>
          <w:szCs w:val="32"/>
        </w:rPr>
        <w:t>45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ع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29"/>
        <w:t>(</w:t>
      </w:r>
      <w:r>
        <w:rPr>
          <w:rStyle w:val="FootnoteCharacters"/>
          <w:rFonts w:cs="Traditional Arabic"/>
          <w:b/>
          <w:bCs/>
          <w:szCs w:val="32"/>
        </w:rPr>
        <w:t>46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ل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و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خ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ديب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ليم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و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ن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Cs w:val="32"/>
        </w:rPr>
        <w:t>39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ظا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ير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ر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ش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عن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و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بخار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تأريخ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كبير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سن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صالح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30"/>
        <w:t>(</w:t>
      </w:r>
      <w:r>
        <w:rPr>
          <w:rStyle w:val="FootnoteCharacters"/>
          <w:rFonts w:cs="Traditional Arabic"/>
          <w:b/>
          <w:bCs/>
          <w:szCs w:val="32"/>
        </w:rPr>
        <w:t>47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ن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ائ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ل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ذ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31"/>
        <w:t>(</w:t>
      </w:r>
      <w:r>
        <w:rPr>
          <w:rStyle w:val="FootnoteCharacters"/>
          <w:rFonts w:cs="Traditional Arabic"/>
          <w:b/>
          <w:bCs/>
          <w:szCs w:val="32"/>
        </w:rPr>
        <w:t>48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ي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وا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صد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ذ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مش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</w:rPr>
        <w:footnoteReference w:customMarkFollows="1" w:id="132"/>
        <w:t>(</w:t>
      </w:r>
      <w:r>
        <w:rPr>
          <w:rStyle w:val="FootnoteCharacters"/>
          <w:rFonts w:cs="Traditional Arabic"/>
          <w:b/>
          <w:bCs/>
          <w:szCs w:val="32"/>
        </w:rPr>
        <w:t>49</w:t>
      </w:r>
      <w:r>
        <w:rPr>
          <w:rStyle w:val="FootnoteCharacters"/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ل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م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ن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ا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رائ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ب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ر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بر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ستثق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و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ضا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0</w:t>
      </w:r>
      <w:r>
        <w:rPr>
          <w:rFonts w:cs="Traditional Arabic"/>
          <w:b/>
          <w:bCs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Cs w:val="32"/>
          <w:rtl w:val="true"/>
        </w:rPr>
        <w:t>ف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خ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هز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ر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خ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غ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د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ولئ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كْتُم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َنزَل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ْكِتَاب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وَيَشْتَر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ثَمَنً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يَأْكُلُون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بُطُونِهِمْ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4"/>
          <w:rtl w:val="true"/>
        </w:rPr>
        <w:t>النَّارَ</w:t>
      </w:r>
      <w:r>
        <w:rPr>
          <w:rFonts w:eastAsia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6"/>
          <w:szCs w:val="34"/>
        </w:rPr>
        <w:footnoteReference w:customMarkFollows="1" w:id="133"/>
        <w:t>(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</w:rPr>
        <w:t>50</w:t>
      </w:r>
      <w:r>
        <w:rPr>
          <w:rStyle w:val="FootnoteCharacters"/>
          <w:rFonts w:eastAsia="MS Mincho;ＭＳ 明朝"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غ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ت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خش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</w:p>
    <w:p>
      <w:pPr>
        <w:pStyle w:val="Heading2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{ </w:t>
      </w:r>
      <w:r>
        <w:rPr>
          <w:rFonts w:eastAsia="MS Mincho;ＭＳ 明朝"/>
          <w:sz w:val="36"/>
          <w:sz w:val="36"/>
          <w:rtl w:val="true"/>
        </w:rPr>
        <w:t>فَإِذ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َرَأْت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اسْتَعِذ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ال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شَّيْطَا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رَّجِيم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34"/>
        <w:t>(</w:t>
      </w:r>
      <w:r>
        <w:rPr>
          <w:rStyle w:val="FootnoteCharacters"/>
          <w:rFonts w:eastAsia="MS Mincho;ＭＳ 明朝"/>
          <w:sz w:val="36"/>
        </w:rPr>
        <w:t>1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رَتِّل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رْتِيل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35"/>
        <w:t>(</w:t>
      </w:r>
      <w:r>
        <w:rPr>
          <w:rStyle w:val="FootnoteCharacters"/>
          <w:rFonts w:eastAsia="MS Mincho;ＭＳ 明朝"/>
          <w:sz w:val="36"/>
        </w:rPr>
        <w:t>2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م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ُعَظّ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شَعَائِر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إِنَّ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قْو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لُوبِ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36"/>
        <w:t>(</w:t>
      </w:r>
      <w:r>
        <w:rPr>
          <w:rStyle w:val="FootnoteCharacters"/>
          <w:rFonts w:eastAsia="MS Mincho;ＭＳ 明朝"/>
          <w:sz w:val="36"/>
        </w:rPr>
        <w:t>3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واه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ي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sz w:val="36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ز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8"/>
          <w:szCs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لا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مَسُّ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ا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مُطَهَّرُون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8"/>
          <w:szCs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</w:rPr>
        <w:footnoteReference w:customMarkFollows="1" w:id="137"/>
        <w:t>(</w:t>
      </w:r>
      <w:r>
        <w:rPr>
          <w:rStyle w:val="FootnoteCharacters"/>
          <w:sz w:val="36"/>
        </w:rPr>
        <w:t>4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3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39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ذْكُر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ِيَام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قُعُود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جُنُوبِه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يَتَفَكَّر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خَلْق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سَّمَاوَات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الأَرْض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40"/>
        <w:t>(</w:t>
      </w:r>
      <w:r>
        <w:rPr>
          <w:rStyle w:val="FootnoteCharacters"/>
          <w:rFonts w:eastAsia="MS Mincho;ＭＳ 明朝"/>
          <w:sz w:val="36"/>
        </w:rPr>
        <w:t>7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هي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ث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تدخي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ائث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ه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إقلاع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ا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وَأَمّ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خَاف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َقَام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رَبِّه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وَنَهَى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نَّفْس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عَن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هَوَى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جَنَّة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هِي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مَأْوَى</w:t>
      </w:r>
      <w:r>
        <w:rPr>
          <w:rFonts w:eastAsia="MS Mincho;ＭＳ 明朝"/>
          <w:b/>
          <w:bCs/>
          <w:sz w:val="36"/>
          <w:szCs w:val="34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b/>
          <w:bCs/>
          <w:sz w:val="36"/>
          <w:szCs w:val="34"/>
        </w:rPr>
        <w:footnoteReference w:customMarkFollows="1" w:id="141"/>
        <w:t>(</w:t>
      </w:r>
      <w:r>
        <w:rPr>
          <w:rStyle w:val="FootnoteCharacters"/>
          <w:rFonts w:eastAsia="MS Mincho;ＭＳ 明朝"/>
          <w:b/>
          <w:bCs/>
          <w:sz w:val="36"/>
          <w:szCs w:val="34"/>
        </w:rPr>
        <w:t>8</w:t>
      </w:r>
      <w:r>
        <w:rPr>
          <w:rStyle w:val="FootnoteCharacters"/>
          <w:rFonts w:eastAsia="MS Mincho;ＭＳ 明朝"/>
          <w:b/>
          <w:bCs/>
          <w:sz w:val="36"/>
          <w:szCs w:val="34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Style w:val="FootnoteAnchor"/>
          <w:sz w:val="36"/>
        </w:rPr>
        <w:footnoteReference w:customMarkFollows="1" w:id="142"/>
        <w:t>(</w:t>
      </w:r>
      <w:r>
        <w:rPr>
          <w:rStyle w:val="FootnoteCharacters"/>
          <w:sz w:val="36"/>
        </w:rPr>
        <w:t>9</w:t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خ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تهم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</w:rPr>
        <w:footnoteReference w:customMarkFollows="1" w:id="143"/>
        <w:t>(</w:t>
      </w:r>
      <w:r>
        <w:rPr>
          <w:rStyle w:val="FootnoteCharacters"/>
          <w:sz w:val="36"/>
        </w:rPr>
        <w:t>10</w:t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4"/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ن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5"/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tl w:val="true"/>
        </w:rPr>
        <w:t xml:space="preserve">. 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"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د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6"/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م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ن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يَرْفَع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ءَامَن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ُوت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عِلْ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دَرَجَات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47"/>
        <w:t>(</w:t>
      </w:r>
      <w:r>
        <w:rPr>
          <w:rStyle w:val="FootnoteCharacters"/>
          <w:rFonts w:eastAsia="MS Mincho;ＭＳ 明朝"/>
          <w:sz w:val="36"/>
        </w:rPr>
        <w:t>14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لَذِكْر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كْبَر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48"/>
        <w:t>(</w:t>
      </w:r>
      <w:r>
        <w:rPr>
          <w:rStyle w:val="FootnoteCharacters"/>
          <w:rFonts w:eastAsia="MS Mincho;ＭＳ 明朝"/>
          <w:sz w:val="36"/>
        </w:rPr>
        <w:t>15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غ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9"/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0"/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rFonts w:eastAsia="MS Mincho;ＭＳ 明朝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خُلِق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غَي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شَيْء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هُم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خَالِق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rStyle w:val="FootnoteCharacters"/>
          <w:rStyle w:val="FootnoteAnchor"/>
          <w:sz w:val="36"/>
        </w:rPr>
        <w:footnoteReference w:customMarkFollows="1" w:id="151"/>
        <w:t>(</w:t>
      </w:r>
      <w:r>
        <w:rPr>
          <w:rStyle w:val="FootnoteCharacters"/>
          <w:sz w:val="36"/>
        </w:rPr>
        <w:t>18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إِيَّا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نَعْبُد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إِيَّا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نَسْتَعِي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فَإِذ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َرَأْت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اسْتَعِذ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ال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شَّيْطَا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رَّجِيم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52"/>
        <w:t>(</w:t>
      </w:r>
      <w:r>
        <w:rPr>
          <w:rStyle w:val="FootnoteCharacters"/>
          <w:rFonts w:eastAsia="MS Mincho;ＭＳ 明朝"/>
          <w:sz w:val="36"/>
        </w:rPr>
        <w:t>19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3"/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ذُ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ين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ينَتِهِ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حه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ق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ِتابَي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جِع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هب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ا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م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حف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وْفِر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ِ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Style w:val="FootnoteAnchor"/>
          <w:sz w:val="36"/>
        </w:rPr>
        <w:footnoteReference w:customMarkFollows="1" w:id="154"/>
        <w:t>(</w:t>
      </w:r>
      <w:r>
        <w:rPr>
          <w:rStyle w:val="FootnoteCharacters"/>
          <w:sz w:val="36"/>
        </w:rPr>
        <w:t>2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يَاأَيُّ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ءَامَن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تَّخِذ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يَهُود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النَّصَار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وْلِيَاء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َعْضُ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وْلِيَاء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َعْض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م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تَوَلَّهُ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ِن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إِن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ْ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55"/>
        <w:t>(</w:t>
      </w:r>
      <w:r>
        <w:rPr>
          <w:rStyle w:val="FootnoteCharacters"/>
          <w:rFonts w:eastAsia="MS Mincho;ＭＳ 明朝"/>
          <w:sz w:val="36"/>
        </w:rPr>
        <w:t>22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 xml:space="preserve">" </w:t>
      </w:r>
      <w:r>
        <w:rPr>
          <w:sz w:val="36"/>
          <w:sz w:val="36"/>
          <w:rtl w:val="true"/>
        </w:rPr>
        <w:t>أقر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ز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زي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ف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خ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لَقَد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سَّرْ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ِلذِّك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هَ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ُدَّكِر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56"/>
        <w:t>(</w:t>
      </w:r>
      <w:r>
        <w:rPr>
          <w:rStyle w:val="FootnoteCharacters"/>
          <w:rFonts w:eastAsia="MS Mincho;ＭＳ 明朝"/>
          <w:sz w:val="36"/>
        </w:rPr>
        <w:t>23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ن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ر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فر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و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وت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صو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رو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صُحُف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ُّكَرَّم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َّرْفُوع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ُّطَهَّر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بِأَيْدِي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سَفَر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كِرَام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بَرَر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>}</w:t>
      </w:r>
      <w:r>
        <w:rPr>
          <w:b/>
          <w:bCs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4"/>
        </w:rPr>
        <w:footnoteReference w:customMarkFollows="1" w:id="157"/>
        <w:t>(</w:t>
      </w:r>
      <w:r>
        <w:rPr>
          <w:rStyle w:val="FootnoteCharacters"/>
          <w:b/>
          <w:bCs/>
          <w:sz w:val="36"/>
          <w:szCs w:val="34"/>
        </w:rPr>
        <w:t>24</w:t>
      </w:r>
      <w:r>
        <w:rPr>
          <w:rStyle w:val="FootnoteCharacters"/>
          <w:b/>
          <w:bCs/>
          <w:sz w:val="36"/>
          <w:szCs w:val="34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ظ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تي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هرو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وب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ء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ع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ع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سر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عوب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بدونه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8"/>
        <w:t>(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حَر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لَ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زَلَ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Fonts w:eastAsia="MS Mincho;ＭＳ 明朝"/>
          <w:sz w:val="32"/>
          <w:sz w:val="32"/>
          <w:rtl w:val="true"/>
        </w:rPr>
        <w:t>لا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sz w:val="32"/>
          <w:rtl w:val="true"/>
        </w:rPr>
        <w:t>يُكَلِّفُ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sz w:val="32"/>
          <w:rtl w:val="true"/>
        </w:rPr>
        <w:t>اللَّهُ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sz w:val="32"/>
          <w:rtl w:val="true"/>
        </w:rPr>
        <w:t>نَفْسً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sz w:val="32"/>
          <w:rtl w:val="true"/>
        </w:rPr>
        <w:t>إِلا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sz w:val="32"/>
          <w:rtl w:val="true"/>
        </w:rPr>
        <w:t>وُسْعَه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2"/>
        </w:rPr>
        <w:footnoteReference w:customMarkFollows="1" w:id="159"/>
        <w:t>(</w:t>
      </w:r>
      <w:r>
        <w:rPr>
          <w:rStyle w:val="FootnoteCharacters"/>
          <w:rFonts w:eastAsia="MS Mincho;ＭＳ 明朝"/>
          <w:sz w:val="32"/>
        </w:rPr>
        <w:t>26</w:t>
      </w:r>
      <w:r>
        <w:rPr>
          <w:rStyle w:val="FootnoteCharacters"/>
          <w:rFonts w:eastAsia="MS Mincho;ＭＳ 明朝"/>
          <w:sz w:val="32"/>
          <w:rtl w:val="true"/>
        </w:rPr>
        <w:t>)</w:t>
      </w:r>
      <w:r>
        <w:rPr>
          <w:rFonts w:eastAsia="MS Mincho;ＭＳ 明朝"/>
          <w:sz w:val="32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>)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ت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ض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س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هم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ل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ضت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ياز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فو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بد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ق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فظ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ضافي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ز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ج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فَمَن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عْمَل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ِثْقَال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ذَرّ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خَيْر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ر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وَمَن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عْمَل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ِثْقَال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ذَرَّةٍ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شَرًّ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رَهُ</w:t>
      </w:r>
      <w:r>
        <w:rPr>
          <w:rFonts w:eastAsia="MS Mincho;ＭＳ 明朝"/>
          <w:b/>
          <w:bCs/>
          <w:sz w:val="36"/>
          <w:szCs w:val="34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b/>
          <w:bCs/>
          <w:sz w:val="36"/>
          <w:szCs w:val="34"/>
        </w:rPr>
        <w:footnoteReference w:customMarkFollows="1" w:id="160"/>
        <w:t>(</w:t>
      </w:r>
      <w:r>
        <w:rPr>
          <w:rStyle w:val="FootnoteCharacters"/>
          <w:rFonts w:eastAsia="MS Mincho;ＭＳ 明朝"/>
          <w:b/>
          <w:bCs/>
          <w:sz w:val="36"/>
          <w:szCs w:val="34"/>
        </w:rPr>
        <w:t>27</w:t>
      </w:r>
      <w:r>
        <w:rPr>
          <w:rStyle w:val="FootnoteCharacters"/>
          <w:rFonts w:eastAsia="MS Mincho;ＭＳ 明朝"/>
          <w:b/>
          <w:bCs/>
          <w:sz w:val="36"/>
          <w:szCs w:val="34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خْش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ِبَاد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عُلَمَاؤُا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61"/>
        <w:t>(</w:t>
      </w:r>
      <w:r>
        <w:rPr>
          <w:rStyle w:val="FootnoteCharacters"/>
          <w:rFonts w:eastAsia="MS Mincho;ＭＳ 明朝"/>
          <w:sz w:val="36"/>
        </w:rPr>
        <w:t>28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Fonts w:eastAsia="MS Mincho;ＭＳ 明朝"/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0"/>
          <w:sz w:val="30"/>
          <w:rtl w:val="true"/>
        </w:rPr>
        <w:t>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فَكَيْف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ذ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جِئْ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ُلّ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ُمَّة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شَهِيد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جِئْ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هَؤُلاَء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شَهِيد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ْْْ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2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2"/>
        </w:rPr>
        <w:footnoteReference w:customMarkFollows="1" w:id="162"/>
        <w:t>(</w:t>
      </w:r>
      <w:r>
        <w:rPr>
          <w:rStyle w:val="FootnoteCharacters"/>
          <w:rFonts w:eastAsia="MS Mincho;ＭＳ 明朝"/>
          <w:sz w:val="32"/>
        </w:rPr>
        <w:t>29</w:t>
      </w:r>
      <w:r>
        <w:rPr>
          <w:rStyle w:val="FootnoteCharacters"/>
          <w:rFonts w:eastAsia="MS Mincho;ＭＳ 明朝"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tl w:val="true"/>
        </w:rPr>
        <w:t>.</w:t>
      </w:r>
    </w:p>
    <w:p>
      <w:pPr>
        <w:pStyle w:val="TextBody"/>
        <w:jc w:val="right"/>
        <w:rPr>
          <w:sz w:val="20"/>
        </w:rPr>
      </w:pP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TextBody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إِذ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رِئ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اسْتَمِع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أَنصِت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عَلَّ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ُرْحَم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63"/>
        <w:t>(</w:t>
      </w:r>
      <w:r>
        <w:rPr>
          <w:rStyle w:val="FootnoteCharacters"/>
          <w:rFonts w:eastAsia="MS Mincho;ＭＳ 明朝"/>
          <w:sz w:val="36"/>
        </w:rPr>
        <w:t>30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أَف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تَدَبَّر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لَو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ِند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غَي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وَجَد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ِي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خْتِلاَف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ثِير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64"/>
        <w:t>(</w:t>
      </w:r>
      <w:r>
        <w:rPr>
          <w:rStyle w:val="FootnoteCharacters"/>
          <w:rFonts w:eastAsia="MS Mincho;ＭＳ 明朝"/>
          <w:sz w:val="36"/>
        </w:rPr>
        <w:t>31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كِتَاب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ُتَشَابِه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َثَانِي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قْشَعِرّ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ْ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جُلُود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خْشَوْ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رَبّ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ثُم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لِين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جُلُودُ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قُلُوبُ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ذِك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65"/>
        <w:t>(</w:t>
      </w:r>
      <w:r>
        <w:rPr>
          <w:rStyle w:val="FootnoteCharacters"/>
          <w:rFonts w:eastAsia="MS Mincho;ＭＳ 明朝"/>
          <w:sz w:val="36"/>
        </w:rPr>
        <w:t>32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ي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</w:rPr>
        <w:footnoteReference w:customMarkFollows="1" w:id="166"/>
        <w:t>(</w:t>
      </w:r>
      <w:r>
        <w:rPr>
          <w:rStyle w:val="FootnoteCharacters"/>
          <w:sz w:val="36"/>
        </w:rPr>
        <w:t>33</w:t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7"/>
        <w:t>(</w:t>
      </w:r>
      <w:r>
        <w:rPr>
          <w:rStyle w:val="FootnoteCharacters"/>
        </w:rPr>
        <w:t>3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8"/>
        <w:t>(</w:t>
      </w:r>
      <w:r>
        <w:rPr>
          <w:rStyle w:val="FootnoteCharacters"/>
        </w:rPr>
        <w:t>3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ت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اكوا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سن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9"/>
        <w:t>(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الت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مِع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ؤي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ز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0"/>
        <w:t>(</w:t>
      </w:r>
      <w:r>
        <w:rPr>
          <w:rStyle w:val="FootnoteCharacters"/>
        </w:rPr>
        <w:t>3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1"/>
        <w:t>(</w:t>
      </w:r>
      <w:r>
        <w:rPr>
          <w:rStyle w:val="FootnoteCharacters"/>
        </w:rPr>
        <w:t>3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2"/>
        <w:t>(</w:t>
      </w:r>
      <w:r>
        <w:rPr>
          <w:rStyle w:val="FootnoteCharacters"/>
        </w:rPr>
        <w:t>3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كا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3"/>
        <w:t>(</w:t>
      </w:r>
      <w:r>
        <w:rPr>
          <w:rStyle w:val="FootnoteCharacters"/>
        </w:rPr>
        <w:t>4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4"/>
        <w:t>(</w:t>
      </w:r>
      <w:r>
        <w:rPr>
          <w:rStyle w:val="FootnoteCharacters"/>
        </w:rPr>
        <w:t>4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ح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98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ز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2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واقع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79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ع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ز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ريش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خزو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ب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ب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قه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س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ب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9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اه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ثمانين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صبح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هج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اب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ب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ئ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ربع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ته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ص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سانء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ل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اف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7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لغ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90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آ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91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ازع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ت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1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صحح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ا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ر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يخ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اذ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ض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أ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س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ؤاخذ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ق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كلت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اذ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ك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دري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افع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طل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ئ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ربع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ته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عتبر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غل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لم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د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أ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ائت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هج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0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ؤمن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زو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ل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م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تزوج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س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كان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اج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بش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ت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اه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ب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جا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خزو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ك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ما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فس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اس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ب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01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8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اد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1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نكبو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5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لي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ي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س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لي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زه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مي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دني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ب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ط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د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ريش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ت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لا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او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كاب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ري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علم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الأنساب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و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5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ح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98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ا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نص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دي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شه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در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شه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شه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ت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ص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ش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او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ض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مش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رد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اي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ح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ج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لا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اوية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و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ض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فظ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الف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شركين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2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0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3</w:t>
      </w:r>
      <w:r>
        <w:rPr>
          <w:rFonts w:cs="Traditional Arabic"/>
          <w:b/>
          <w:bCs/>
          <w:sz w:val="30"/>
          <w:szCs w:val="28"/>
          <w:rtl w:val="true"/>
        </w:rPr>
        <w:t xml:space="preserve">- </w:t>
      </w:r>
      <w:r>
        <w:rPr>
          <w:rFonts w:cs="Traditional Arabic"/>
          <w:b/>
          <w:bCs/>
          <w:sz w:val="30"/>
          <w:szCs w:val="28"/>
        </w:rPr>
        <w:t>16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ح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وزاع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كن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ق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تبا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ب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5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بر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رو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روت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لز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ت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Traditional Arabic"/>
          <w:b/>
          <w:bCs/>
          <w:sz w:val="30"/>
          <w:szCs w:val="28"/>
        </w:rPr>
        <w:t>8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اط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8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س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1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عر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04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س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82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3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و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ع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ش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يوط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الصح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جا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غ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رو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لفظ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ختلف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رجم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ابع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ه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ه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ش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بشر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الج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م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س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ب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ت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ور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ف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تج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عو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ئ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ت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را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جد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آخ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سراء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كر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ت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ت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رت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ز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ك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اد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ر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يرمو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باي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و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بايع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0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لم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قتل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ل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ضر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زو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ذ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وس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سبا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تقي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تبا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ب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زهاد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ض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عشر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ائة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ج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سل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غزا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طو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5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در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بغد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ح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طو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0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صنف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ث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شهر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حي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و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ب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فض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ستف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لم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كت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عف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س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ال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ق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إ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دو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تبا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ب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48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rFonts w:cs="Traditional Arabic"/>
          <w:b/>
          <w:bCs/>
          <w:sz w:val="30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</w:p>
    <w:p>
      <w:pPr>
        <w:pStyle w:val="TextBody"/>
        <w:jc w:val="center"/>
        <w:rPr/>
      </w:pPr>
      <w:r>
        <w:rPr>
          <w:sz w:val="40"/>
          <w:sz w:val="40"/>
          <w:szCs w:val="40"/>
          <w:rtl w:val="true"/>
        </w:rPr>
        <w:t>أو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تمه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20"/>
        </w:rPr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ت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ُكَلِّف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نَفْس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ا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ُسْعَ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/>
          <w:sz w:val="36"/>
          <w:sz w:val="36"/>
        </w:rPr>
        <w:footnoteReference w:customMarkFollows="1" w:id="176"/>
        <w:t>(</w:t>
      </w:r>
      <w:r>
        <w:rPr>
          <w:rStyle w:val="FootnoteCharacters"/>
          <w:rFonts w:eastAsia="MS Mincho;ＭＳ 明朝"/>
          <w:sz w:val="36"/>
        </w:rPr>
        <w:t>2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Fonts w:eastAsia="MS Mincho;ＭＳ 明朝"/>
          <w:sz w:val="36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سن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ن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را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</w:rPr>
        <w:footnoteReference w:customMarkFollows="1" w:id="178"/>
        <w:t>(</w:t>
      </w:r>
      <w:r>
        <w:rPr>
          <w:rStyle w:val="FootnoteCharacters"/>
          <w:sz w:val="36"/>
        </w:rPr>
        <w:t>4</w:t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0"/>
          <w:sz w:val="30"/>
          <w:rtl w:val="true"/>
        </w:rPr>
        <w:t>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إ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مت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فَاسْتَبِق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خَيْرَاتِ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79"/>
        <w:t>(</w:t>
      </w:r>
      <w:r>
        <w:rPr>
          <w:rStyle w:val="FootnoteCharacters"/>
          <w:rFonts w:eastAsia="MS Mincho;ＭＳ 明朝"/>
          <w:sz w:val="36"/>
        </w:rPr>
        <w:t>5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قهه</w:t>
      </w:r>
      <w:r>
        <w:rPr>
          <w:sz w:val="36"/>
          <w:rtl w:val="true"/>
        </w:rPr>
        <w:t>"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0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ة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</w:t>
      </w:r>
      <w:r>
        <w:rPr>
          <w:rtl w:val="true"/>
        </w:rPr>
        <w:t>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س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ل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مت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رَبّ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نّ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ِ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زَلْت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َي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خَيْر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قِير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81"/>
        <w:t>(</w:t>
      </w:r>
      <w:r>
        <w:rPr>
          <w:rStyle w:val="FootnoteCharacters"/>
          <w:rFonts w:eastAsia="MS Mincho;ＭＳ 明朝"/>
          <w:sz w:val="36"/>
        </w:rPr>
        <w:t>7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2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3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شَهْر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رَمَض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َّذ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ُنزِل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ِي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هُدً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ِّلنَّاس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بَيِّنَات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ِ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هُد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الْفُرْقَانِ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84"/>
        <w:t>(</w:t>
      </w:r>
      <w:r>
        <w:rPr>
          <w:rStyle w:val="FootnoteCharacters"/>
          <w:rFonts w:eastAsia="MS Mincho;ＭＳ 明朝"/>
          <w:sz w:val="36"/>
        </w:rPr>
        <w:t>10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زو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أَنزَلْنَا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لَيْلَة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قَدْر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أَدْرَاك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لَيْلَة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قَدْر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لَيْلَة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قَدْر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خَيْرٌ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ِّن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أَلْف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شَهْرٍ</w:t>
      </w:r>
      <w:r>
        <w:rPr>
          <w:rFonts w:eastAsia="MS Mincho;ＭＳ 明朝"/>
          <w:b/>
          <w:bCs/>
          <w:sz w:val="36"/>
          <w:szCs w:val="34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b/>
          <w:bCs/>
          <w:sz w:val="36"/>
          <w:szCs w:val="34"/>
        </w:rPr>
        <w:footnoteReference w:customMarkFollows="1" w:id="185"/>
        <w:t>(</w:t>
      </w:r>
      <w:r>
        <w:rPr>
          <w:rStyle w:val="FootnoteCharacters"/>
          <w:rFonts w:eastAsia="MS Mincho;ＭＳ 明朝"/>
          <w:b/>
          <w:bCs/>
          <w:sz w:val="36"/>
          <w:szCs w:val="34"/>
        </w:rPr>
        <w:t>11</w:t>
      </w:r>
      <w:r>
        <w:rPr>
          <w:rStyle w:val="FootnoteCharacters"/>
          <w:rFonts w:eastAsia="MS Mincho;ＭＳ 明朝"/>
          <w:b/>
          <w:bCs/>
          <w:sz w:val="36"/>
          <w:szCs w:val="34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ي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6"/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</w:rPr>
        <w:footnoteReference w:customMarkFollows="1" w:id="187"/>
        <w:t>(</w:t>
      </w:r>
      <w:r>
        <w:rPr>
          <w:rStyle w:val="FootnoteCharacters"/>
          <w:sz w:val="36"/>
        </w:rPr>
        <w:t>13</w:t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8"/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جابة</w:t>
      </w:r>
      <w:r>
        <w:rPr>
          <w:sz w:val="36"/>
          <w:rtl w:val="true"/>
        </w:rPr>
        <w:t>"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راني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ادْعُون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سْتَجِب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89"/>
        <w:t>(</w:t>
      </w:r>
      <w:r>
        <w:rPr>
          <w:rStyle w:val="FootnoteCharacters"/>
          <w:rFonts w:eastAsia="MS Mincho;ＭＳ 明朝"/>
          <w:sz w:val="36"/>
        </w:rPr>
        <w:t>15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0"/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ح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ز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رج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ضح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و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يس</w:t>
      </w:r>
      <w:r>
        <w:rPr>
          <w:rStyle w:val="FootnoteCharacters"/>
          <w:rStyle w:val="FootnoteAnchor"/>
          <w:sz w:val="26"/>
          <w:sz w:val="26"/>
          <w:szCs w:val="28"/>
        </w:rPr>
        <w:footnoteReference w:customMarkFollows="1" w:id="191"/>
        <w:t>(</w:t>
      </w:r>
      <w:r>
        <w:rPr>
          <w:rStyle w:val="FootnoteCharacters"/>
          <w:sz w:val="26"/>
          <w:szCs w:val="28"/>
        </w:rPr>
        <w:t>17</w:t>
      </w:r>
      <w:r>
        <w:rPr>
          <w:rStyle w:val="FootnoteCharacters"/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</w:p>
    <w:p>
      <w:pPr>
        <w:pStyle w:val="TextBody"/>
        <w:jc w:val="center"/>
        <w:rPr/>
      </w:pP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</w:p>
    <w:p>
      <w:pPr>
        <w:pStyle w:val="TextBody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32"/>
        </w:rPr>
        <w:t>6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ت</w:t>
      </w:r>
      <w:r>
        <w:rPr>
          <w:sz w:val="36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را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</w:rPr>
        <w:footnoteReference w:customMarkFollows="1" w:id="192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يَاأَيُّه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مُزَّمِّل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قُم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َّيْل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نِّصْفَ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أَو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نقُص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ِنْ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*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زِدْ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وَرَتِّلِ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الْقُرْءَان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تَرْتِيلاً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b/>
          <w:bCs/>
          <w:sz w:val="36"/>
          <w:szCs w:val="34"/>
        </w:rPr>
        <w:footnoteReference w:customMarkFollows="1" w:id="193"/>
        <w:t>(</w:t>
      </w:r>
      <w:r>
        <w:rPr>
          <w:rStyle w:val="FootnoteCharacters"/>
          <w:rFonts w:eastAsia="MS Mincho;ＭＳ 明朝"/>
          <w:b/>
          <w:bCs/>
          <w:sz w:val="36"/>
          <w:szCs w:val="34"/>
        </w:rPr>
        <w:t>2</w:t>
      </w:r>
      <w:r>
        <w:rPr>
          <w:rStyle w:val="FootnoteCharacters"/>
          <w:rFonts w:eastAsia="MS Mincho;ＭＳ 明朝"/>
          <w:b/>
          <w:bCs/>
          <w:sz w:val="36"/>
          <w:szCs w:val="34"/>
          <w:rtl w:val="true"/>
        </w:rPr>
        <w:t>)</w:t>
      </w:r>
      <w:r>
        <w:rPr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ف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{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فَاقْرَءُو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تَيَسَّرَ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4"/>
          <w:rtl w:val="true"/>
        </w:rPr>
        <w:t>مِنْهُ</w:t>
      </w:r>
      <w:r>
        <w:rPr>
          <w:rFonts w:eastAsia="Courier New" w:cs="Courier Ne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eastAsia="MS Mincho;ＭＳ 明朝"/>
          <w:b/>
          <w:bCs/>
          <w:sz w:val="36"/>
          <w:szCs w:val="34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94"/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و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ع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د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ق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ج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فع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فت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س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ه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95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إ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ُعَذِّبْ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إِنّ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ِبَادُ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إ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غْفِر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إِنَّ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ت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عَزِيز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حَكِيمُ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96"/>
        <w:t>(</w:t>
      </w:r>
      <w:r>
        <w:rPr>
          <w:rStyle w:val="FootnoteCharacters"/>
          <w:rFonts w:eastAsia="MS Mincho;ＭＳ 明朝"/>
          <w:sz w:val="36"/>
        </w:rPr>
        <w:t>5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كِتَاب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زَلْنَا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َيْ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ُبَارَك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ِّيَدَّبَّر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ءَايَات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لِيَتَذَكَّر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ُول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أَلْبَاب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Fonts w:eastAsia="MS Mincho;ＭＳ 明朝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97"/>
        <w:t>(</w:t>
      </w:r>
      <w:r>
        <w:rPr>
          <w:rStyle w:val="FootnoteCharacters"/>
          <w:rFonts w:eastAsia="MS Mincho;ＭＳ 明朝"/>
          <w:sz w:val="36"/>
        </w:rPr>
        <w:t>6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Fonts w:eastAsia="MS Mincho;ＭＳ 明朝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إِن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ذَلِ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ذِكْر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ِم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َلْب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و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لْق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سَّمْع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هُو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شَهِيد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198"/>
        <w:t>(</w:t>
      </w:r>
      <w:r>
        <w:rPr>
          <w:rStyle w:val="FootnoteCharacters"/>
          <w:rFonts w:eastAsia="MS Mincho;ＭＳ 明朝"/>
          <w:sz w:val="36"/>
        </w:rPr>
        <w:t>7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99"/>
        <w:t>(</w:t>
      </w:r>
      <w:r>
        <w:rPr>
          <w:rStyle w:val="FootnoteCharacters"/>
          <w:sz w:val="32"/>
        </w:rPr>
        <w:t>8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أَ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حَسِب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جْتَرَح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سَّيِّئَات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نَّجْعَل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ءَامَن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عَمِل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صَّالِحَات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00"/>
        <w:t>(</w:t>
      </w:r>
      <w:r>
        <w:rPr>
          <w:rStyle w:val="FootnoteCharacters"/>
          <w:rFonts w:eastAsia="MS Mincho;ＭＳ 明朝"/>
          <w:sz w:val="36"/>
        </w:rPr>
        <w:t>9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امْتَاز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يَوْ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يُّ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مُجْرِم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01"/>
        <w:t>(</w:t>
      </w:r>
      <w:r>
        <w:rPr>
          <w:rStyle w:val="FootnoteCharacters"/>
          <w:rFonts w:eastAsia="MS Mincho;ＭＳ 明朝"/>
          <w:sz w:val="36"/>
        </w:rPr>
        <w:t>10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02"/>
        <w:t>(</w:t>
      </w:r>
      <w:r>
        <w:rPr>
          <w:rStyle w:val="FootnoteCharacters"/>
          <w:sz w:val="32"/>
        </w:rPr>
        <w:t>1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ئي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فَج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ن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فَج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َشْهُودًا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03"/>
        <w:t>(</w:t>
      </w:r>
      <w:r>
        <w:rPr>
          <w:rStyle w:val="FootnoteCharacters"/>
          <w:rFonts w:eastAsia="MS Mincho;ＭＳ 明朝"/>
          <w:sz w:val="36"/>
        </w:rPr>
        <w:t>12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.</w:t>
      </w:r>
    </w:p>
    <w:p>
      <w:pPr>
        <w:pStyle w:val="TextBody"/>
        <w:jc w:val="right"/>
        <w:rPr>
          <w:sz w:val="32"/>
        </w:rPr>
      </w:pP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Style w:val="FootnoteCharacters"/>
          <w:rStyle w:val="FootnoteAnchor"/>
          <w:sz w:val="32"/>
          <w:sz w:val="32"/>
        </w:rPr>
        <w:footnoteReference w:customMarkFollows="1" w:id="204"/>
        <w:t>(</w:t>
      </w:r>
      <w:r>
        <w:rPr>
          <w:rStyle w:val="FootnoteCharacters"/>
          <w:sz w:val="32"/>
        </w:rPr>
        <w:t>1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شية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ها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ويل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05"/>
        <w:t>(</w:t>
      </w:r>
      <w:r>
        <w:rPr>
          <w:rStyle w:val="FootnoteCharacters"/>
          <w:sz w:val="32"/>
        </w:rPr>
        <w:t>14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06"/>
        <w:t>(</w:t>
      </w:r>
      <w:r>
        <w:rPr>
          <w:rStyle w:val="FootnoteCharacters"/>
          <w:sz w:val="32"/>
        </w:rPr>
        <w:t>15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ذ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ف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رة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م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شا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ف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حاها</w:t>
      </w:r>
      <w:r>
        <w:rPr>
          <w:sz w:val="36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مت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عف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مع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ا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7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هته</w:t>
      </w:r>
      <w:r>
        <w:rPr>
          <w:sz w:val="32"/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دح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تن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إِذ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ُتْ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يْه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خِرّ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ِلأَذْقَا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سُجَّد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* </w:t>
      </w:r>
      <w:r>
        <w:rPr>
          <w:rFonts w:eastAsia="MS Mincho;ＭＳ 明朝"/>
          <w:sz w:val="36"/>
          <w:sz w:val="36"/>
          <w:rtl w:val="true"/>
        </w:rPr>
        <w:t>وَيَقُول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سُبْح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رَبِّ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عْد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رَبِّ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َمَفْعُولاً</w:t>
      </w:r>
      <w:r>
        <w:rPr>
          <w:rFonts w:eastAsia="MS Mincho;ＭＳ 明朝"/>
          <w:sz w:val="36"/>
          <w:rtl w:val="true"/>
        </w:rPr>
        <w:t>}</w:t>
      </w:r>
      <w:r>
        <w:rPr>
          <w:sz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إِذ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رِئ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يْهِم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سْجُدُونَ</w:t>
      </w:r>
      <w:r>
        <w:rPr>
          <w:rFonts w:eastAsia="MS Mincho;ＭＳ 明朝"/>
          <w:sz w:val="36"/>
          <w:rtl w:val="true"/>
        </w:rPr>
        <w:t>}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7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ز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07"/>
        <w:t>(</w:t>
      </w:r>
      <w:r>
        <w:rPr>
          <w:rStyle w:val="FootnoteCharacters"/>
          <w:sz w:val="32"/>
        </w:rPr>
        <w:t>18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ز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2"/>
          <w:sz w:val="32"/>
          <w:rtl w:val="true"/>
        </w:rPr>
        <w:t>ف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دوا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TextBody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ي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يكُ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ي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فَت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Style w:val="FootnoteAnchor"/>
          <w:sz w:val="36"/>
        </w:rPr>
        <w:footnoteReference w:customMarkFollows="1" w:id="210"/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فَسَيَكْفِيكَهُم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َفَت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MS Mincho;ＭＳ 明朝"/>
          <w:rtl w:val="true"/>
        </w:rPr>
        <w:t>لّ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لسَّمَاوَات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رَبَّ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حْمِ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يْ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صْر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حَمَلْت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َبْلِ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2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0"/>
          <w:sz w:val="30"/>
          <w:rtl w:val="true"/>
        </w:rPr>
        <w:t>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ه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</w:rPr>
        <w:footnoteReference w:customMarkFollows="1" w:id="213"/>
        <w:t>(</w:t>
      </w:r>
      <w:r>
        <w:rPr>
          <w:rStyle w:val="FootnoteCharacters"/>
          <w:sz w:val="36"/>
        </w:rPr>
        <w:t>6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ق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ق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مامَ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اب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جّ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ج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غي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شيب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وات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سَاءَل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مْ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وِر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مذي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فَاسْتَق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ُمِر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rStyle w:val="FootnoteCharacters"/>
          <w:rStyle w:val="FootnoteAnchor"/>
          <w:sz w:val="36"/>
        </w:rPr>
        <w:footnoteReference w:customMarkFollows="1" w:id="214"/>
        <w:t>(</w:t>
      </w:r>
      <w:r>
        <w:rPr>
          <w:rStyle w:val="FootnoteCharacters"/>
          <w:sz w:val="36"/>
        </w:rPr>
        <w:t>7</w:t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م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اب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َعَ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طْغَوْ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م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ص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5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6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رَؤ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قرأ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7"/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صِب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ق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دو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8"/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لَو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زَلْن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هَذ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جَبَل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َّرَأَيْت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خَاشِع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ُتَصَدِّع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ِن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خَشْيَة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19"/>
        <w:t>(</w:t>
      </w:r>
      <w:r>
        <w:rPr>
          <w:rStyle w:val="FootnoteCharacters"/>
          <w:rFonts w:eastAsia="MS Mincho;ＭＳ 明朝"/>
          <w:sz w:val="36"/>
        </w:rPr>
        <w:t>12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كّ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ل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نزِ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مذي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ف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َا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يَد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لْ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{ </w:t>
      </w:r>
      <w:r>
        <w:rPr>
          <w:rFonts w:eastAsia="MS Mincho;ＭＳ 明朝"/>
          <w:sz w:val="36"/>
          <w:sz w:val="36"/>
          <w:rtl w:val="true"/>
        </w:rPr>
        <w:t>النَّار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ُعْرَض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يْ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غُدُوّ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عَشِيّ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يَوْ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قُوم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سَّاعَة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دْخِل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ءَال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ِرْعَوْ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شَد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عَذَاب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20"/>
        <w:t>(</w:t>
      </w:r>
      <w:r>
        <w:rPr>
          <w:rStyle w:val="FootnoteCharacters"/>
          <w:rFonts w:eastAsia="MS Mincho;ＭＳ 明朝"/>
          <w:sz w:val="36"/>
        </w:rPr>
        <w:t>13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مذي</w:t>
      </w:r>
    </w:p>
    <w:p>
      <w:pPr>
        <w:pStyle w:val="TextBody"/>
        <w:jc w:val="both"/>
        <w:rPr>
          <w:sz w:val="20"/>
        </w:rPr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ِي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َيتُو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قْس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يو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يامُ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لَي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قَادِ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يِي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وت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َلَغ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أَ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دِي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مِن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ُلزِل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َل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َافِ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َل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ثُلُ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مذي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و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رَ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ل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ُو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رَ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اذ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س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خب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21"/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{ </w:t>
      </w:r>
      <w:r>
        <w:rPr>
          <w:rFonts w:eastAsia="MS Mincho;ＭＳ 明朝"/>
          <w:sz w:val="36"/>
          <w:sz w:val="36"/>
          <w:rtl w:val="true"/>
        </w:rPr>
        <w:t>قُل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م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َالِ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مُلْك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ُؤْت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مُلْ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شَاء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تَنزِع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مُلْ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مّ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شَاء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تُعِزّ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شَاء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تُذِلّ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شَاء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يَدِ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خَيْر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نَّ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ُلّ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شَيْءٍ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َدِيرٌ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22"/>
        <w:t>(</w:t>
      </w:r>
      <w:r>
        <w:rPr>
          <w:rStyle w:val="FootnoteCharacters"/>
          <w:rFonts w:eastAsia="MS Mincho;ＭＳ 明朝"/>
          <w:sz w:val="36"/>
        </w:rPr>
        <w:t>16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Fonts w:eastAsia="MS Mincho;ＭＳ 明朝"/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</w:rPr>
      </w:pP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َإِذَ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قُضِيَت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صَّلاَةُ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َانتَشِرُ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ِ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أَرْض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وَابْتَغُ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مِن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َضْل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لَّه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وَاذْكُرُ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لَّهَ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كَثِيرً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لَّعَلَّكُمْ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تُفْلِحُونَ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</w:rPr>
      </w:pP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قال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له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تعالى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أمر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بصلاة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جمعة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22"/>
          <w:rtl w:val="true"/>
        </w:rPr>
        <w:t xml:space="preserve">{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َإِذَ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قُضِيَت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صَّلاَةُ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َانتَشِرُ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ِ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أَرْض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وَابْتَغُ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مِن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فَضْل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لَّهِ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وَاذْكُرُ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لَّهَ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كَثِيرً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لَّعَلَّكُمْ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تُفْلِحُونَ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22"/>
          <w:rtl w:val="true"/>
        </w:rPr>
        <w:t xml:space="preserve">}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سورة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جمعة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2"/>
          <w:sz w:val="22"/>
          <w:rtl w:val="true"/>
        </w:rPr>
        <w:t>الآية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22"/>
        </w:rPr>
        <w:t>10</w:t>
      </w:r>
      <w:r>
        <w:rPr>
          <w:rFonts w:eastAsia="MS Mincho;ＭＳ 明朝" w:cs="Traditional Arabic"/>
          <w:b/>
          <w:bCs/>
          <w:sz w:val="22"/>
          <w:rtl w:val="true"/>
        </w:rPr>
        <w:t xml:space="preserve"> 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2"/>
        </w:rPr>
      </w:pPr>
      <w:r>
        <w:rPr>
          <w:rFonts w:eastAsia="MS Mincho;ＭＳ 明朝" w:cs="Traditional Arabic"/>
          <w:b/>
          <w:bCs/>
          <w:sz w:val="22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</w:p>
    <w:p>
      <w:pPr>
        <w:pStyle w:val="TextBody"/>
        <w:jc w:val="center"/>
        <w:rPr/>
      </w:pP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20"/>
        </w:rPr>
      </w:pP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ق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َغ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ي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د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عجَ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أجَّلونه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ؤد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sz w:val="20"/>
        </w:rPr>
      </w:pP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2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تَر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ي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سن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2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TextBody"/>
        <w:jc w:val="both"/>
        <w:rPr>
          <w:sz w:val="20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قيَة؟</w:t>
      </w:r>
      <w:r>
        <w:rPr>
          <w:sz w:val="36"/>
          <w:rtl w:val="true"/>
        </w:rPr>
        <w:t>"</w:t>
      </w:r>
      <w:r>
        <w:rPr>
          <w:rtl w:val="true"/>
        </w:rPr>
        <w:t>.</w:t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ضرِ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سه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غ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وَلَو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رْءَان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سُيِّرَت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جِبَال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و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طِّعَت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أَرْض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و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ُلِّ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مَوْت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بَ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ِّ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أَمْر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جَمِيع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 xml:space="preserve">} 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25"/>
        <w:t>(</w:t>
      </w:r>
      <w:r>
        <w:rPr>
          <w:rStyle w:val="FootnoteCharacters"/>
          <w:rFonts w:eastAsia="MS Mincho;ＭＳ 明朝"/>
          <w:sz w:val="36"/>
        </w:rPr>
        <w:t>3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{ </w:t>
      </w:r>
      <w:r>
        <w:rPr>
          <w:rFonts w:eastAsia="MS Mincho;ＭＳ 明朝"/>
          <w:sz w:val="36"/>
          <w:sz w:val="36"/>
          <w:rtl w:val="true"/>
        </w:rPr>
        <w:t>وَنُنَزِّل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قُرْءَا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هُو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شِفَاء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رَحْمَة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ِّلْمُؤْمِن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زِيد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ظَّالِم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ا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خَسَارً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26"/>
        <w:t>(</w:t>
      </w:r>
      <w:r>
        <w:rPr>
          <w:rStyle w:val="FootnoteCharacters"/>
          <w:rFonts w:eastAsia="MS Mincho;ＭＳ 明朝"/>
          <w:sz w:val="36"/>
        </w:rPr>
        <w:t>4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sz w:val="20"/>
        </w:rPr>
      </w:pPr>
      <w:r>
        <w:rPr>
          <w:rtl w:val="true"/>
        </w:rPr>
        <w:t>و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ح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خذت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جر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تاب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2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رق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لِّغ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ّ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ا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َلّ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د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ضرب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عَكُ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سهمٍ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4"/>
        </w:rPr>
        <w:footnoteReference w:customMarkFollows="1" w:id="227"/>
        <w:t>(</w:t>
      </w:r>
      <w:r>
        <w:rPr>
          <w:rStyle w:val="FootnoteCharacters"/>
          <w:rFonts w:cs="Traditional Arabic"/>
          <w:b/>
          <w:bCs/>
          <w:sz w:val="36"/>
          <w:szCs w:val="34"/>
        </w:rPr>
        <w:t>5</w:t>
      </w:r>
      <w:r>
        <w:rPr>
          <w:rStyle w:val="FootnoteCharacters"/>
          <w:rFonts w:cs="Traditional Arabic"/>
          <w:b/>
          <w:bCs/>
          <w:sz w:val="36"/>
          <w:szCs w:val="3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د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9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وذ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َنف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َتِها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لا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وذ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9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28"/>
        <w:t>(</w:t>
      </w:r>
      <w:r>
        <w:rPr>
          <w:rStyle w:val="FootnoteCharacters"/>
          <w:sz w:val="32"/>
        </w:rPr>
        <w:t>6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ِ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وَذ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29"/>
        <w:t>(</w:t>
      </w:r>
      <w:r>
        <w:rPr>
          <w:rStyle w:val="FootnoteCharacters"/>
          <w:sz w:val="32"/>
        </w:rPr>
        <w:t>7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MS Mincho;ＭＳ 明朝"/>
          <w:sz w:val="32"/>
          <w:sz w:val="32"/>
          <w:rtl w:val="true"/>
        </w:rPr>
        <w:t>إِلَهُكُمْ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sz w:val="32"/>
          <w:rtl w:val="true"/>
        </w:rPr>
        <w:t>إِلَه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0"/>
        <w:t>(</w:t>
      </w:r>
      <w:r>
        <w:rPr>
          <w:rStyle w:val="FootnoteCharacters"/>
          <w:sz w:val="32"/>
        </w:rPr>
        <w:t>8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1"/>
        <w:t>(</w:t>
      </w:r>
      <w:r>
        <w:rPr>
          <w:rStyle w:val="FootnoteCharacters"/>
          <w:sz w:val="32"/>
        </w:rPr>
        <w:t>9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2"/>
        <w:t>(</w:t>
      </w:r>
      <w:r>
        <w:rPr>
          <w:rStyle w:val="FootnoteCharacters"/>
          <w:sz w:val="32"/>
        </w:rPr>
        <w:t>10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شَهِد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َه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لا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و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</w:t>
      </w:r>
      <w:r>
        <w:rPr>
          <w:sz w:val="32"/>
          <w:sz w:val="32"/>
          <w:rtl w:val="true"/>
        </w:rPr>
        <w:t>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3"/>
        <w:t>(</w:t>
      </w:r>
      <w:r>
        <w:rPr>
          <w:rStyle w:val="FootnoteCharacters"/>
          <w:sz w:val="32"/>
        </w:rPr>
        <w:t>1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إِن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رَبَّكُم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4"/>
        <w:t>(</w:t>
      </w:r>
      <w:r>
        <w:rPr>
          <w:rStyle w:val="FootnoteCharacters"/>
          <w:sz w:val="32"/>
        </w:rPr>
        <w:t>1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تَعَا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مَلِك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حَقُّ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و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5"/>
        <w:t>(</w:t>
      </w:r>
      <w:r>
        <w:rPr>
          <w:rStyle w:val="FootnoteCharacters"/>
          <w:sz w:val="32"/>
        </w:rPr>
        <w:t>1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أَن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عَا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جَدّ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رَبِّنَ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و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6"/>
        <w:t>(</w:t>
      </w:r>
      <w:r>
        <w:rPr>
          <w:rStyle w:val="FootnoteCharacters"/>
          <w:sz w:val="32"/>
        </w:rPr>
        <w:t>14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7"/>
        <w:t>(</w:t>
      </w:r>
      <w:r>
        <w:rPr>
          <w:rStyle w:val="FootnoteCharacters"/>
          <w:sz w:val="32"/>
        </w:rPr>
        <w:t>15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هُو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حَ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والمعوذ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ُّ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وائ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ن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ية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</w:rPr>
        <w:footnoteReference w:customMarkFollows="1" w:id="238"/>
        <w:t>(</w:t>
      </w:r>
      <w:r>
        <w:rPr>
          <w:rStyle w:val="FootnoteCharacters"/>
          <w:sz w:val="32"/>
        </w:rPr>
        <w:t>16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9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ُو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ل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ُو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ؤ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َافِر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sz w:val="36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الن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ز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10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39"/>
        <w:t>(</w:t>
      </w:r>
      <w:r>
        <w:rPr>
          <w:rStyle w:val="FootnoteCharacters"/>
          <w:sz w:val="32"/>
        </w:rPr>
        <w:t>17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ج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ّ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لَك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ه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َّ</w:t>
      </w:r>
      <w:r>
        <w:rPr>
          <w:sz w:val="36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ق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6"/>
          <w:rtl w:val="true"/>
        </w:rPr>
        <w:t xml:space="preserve">{ </w:t>
      </w:r>
      <w:r>
        <w:rPr>
          <w:rFonts w:eastAsia="MS Mincho;ＭＳ 明朝"/>
          <w:sz w:val="36"/>
          <w:sz w:val="36"/>
          <w:rtl w:val="true"/>
        </w:rPr>
        <w:t>أَلَ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أْ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ِ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ءَامَن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تَخْشَع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لُوبُ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لِذِك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لَّ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نَزَل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حَقّ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يَكُون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كَ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أُوتُ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ْكِتَاب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ِ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َبْل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طَال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عَلَيْهِم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الأَمَد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قَسَت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قُلُوبُ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وَكَثِير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مِّنْ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sz w:val="36"/>
          <w:rtl w:val="true"/>
        </w:rPr>
        <w:t>فَاسِق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MS Mincho;ＭＳ 明朝"/>
          <w:sz w:val="36"/>
          <w:rtl w:val="true"/>
        </w:rPr>
        <w:t>}</w:t>
      </w:r>
      <w:r>
        <w:rPr>
          <w:rStyle w:val="FootnoteCharacters"/>
          <w:rStyle w:val="FootnoteAnchor"/>
          <w:rFonts w:eastAsia="MS Mincho;ＭＳ 明朝"/>
          <w:sz w:val="36"/>
        </w:rPr>
        <w:footnoteReference w:customMarkFollows="1" w:id="240"/>
        <w:t>(</w:t>
      </w:r>
      <w:r>
        <w:rPr>
          <w:rStyle w:val="FootnoteCharacters"/>
          <w:rFonts w:eastAsia="MS Mincho;ＭＳ 明朝"/>
          <w:sz w:val="36"/>
        </w:rPr>
        <w:t>18</w:t>
      </w:r>
      <w:r>
        <w:rPr>
          <w:rStyle w:val="FootnoteCharacters"/>
          <w:rFonts w:eastAsia="MS Mincho;ＭＳ 明朝"/>
          <w:sz w:val="36"/>
          <w:rtl w:val="true"/>
        </w:rPr>
        <w:t>)</w:t>
      </w:r>
      <w:r>
        <w:rPr>
          <w:rFonts w:eastAsia="MS Mincho;ＭＳ 明朝"/>
          <w:b w:val="false"/>
          <w:bCs w:val="false"/>
          <w:sz w:val="32"/>
          <w:rtl w:val="true"/>
        </w:rPr>
        <w:t>.</w:t>
      </w:r>
    </w:p>
    <w:p>
      <w:pPr>
        <w:pStyle w:val="TextBody"/>
        <w:jc w:val="right"/>
        <w:rPr/>
      </w:pP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نفال الآ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Footnote"/>
        <w:ind w:left="0" w:right="112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"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عبد الله بن العباس بن عبد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، إبن عم رسول الله صلى الله عبه وسل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لد وبنو هاشم بالشعب قبل الهجرة </w:t>
      </w:r>
      <w:r>
        <w:rPr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سنين ، دعا له رسول الله صلى الله عليه وسلم بأن يعلمه الله الحكمة ويفقهه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ين ويعلمه التأو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من أعلم الصحابة توفي عام 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"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عبد الله بن مسعود الهذلي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قديما وهاجر الهجرتين وشهد بدرا والمشاهد بعدها ولازم النبي صلى الله عليه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وحدث عنه بالكثير كان من علماء الصحابة ومن أزهدهم في الدنيا وتوفي في آخر </w:t>
      </w:r>
      <w:r>
        <w:rPr>
          <w:b/>
          <w:b/>
          <w:bCs/>
          <w:sz w:val="28"/>
          <w:sz w:val="28"/>
          <w:szCs w:val="28"/>
          <w:rtl w:val="true"/>
        </w:rPr>
        <w:t>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عمر بن الخط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"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حسن صحيح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نعام الآية 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محمد سهل بن عبد الله </w:t>
      </w:r>
      <w:r>
        <w:rPr>
          <w:b/>
          <w:b/>
          <w:bCs/>
          <w:sz w:val="28"/>
          <w:sz w:val="28"/>
          <w:szCs w:val="28"/>
          <w:rtl w:val="true"/>
        </w:rPr>
        <w:t>الت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أكابر علماء الإخلاص وكان يقول أصولنا سبع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مسك بكتاب الله </w:t>
      </w:r>
      <w:r>
        <w:rPr>
          <w:b/>
          <w:b/>
          <w:bCs/>
          <w:sz w:val="28"/>
          <w:sz w:val="28"/>
          <w:szCs w:val="28"/>
          <w:rtl w:val="true"/>
        </w:rPr>
        <w:t>والاق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بسنة رسول الله صلى الله عليه وسلم وأكل الحلال وكف الأذى واجتناب </w:t>
      </w:r>
      <w:r>
        <w:rPr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توبة وأداء الحقوق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سنة </w:t>
      </w:r>
      <w:r>
        <w:rPr>
          <w:b/>
          <w:bCs/>
          <w:sz w:val="28"/>
          <w:szCs w:val="28"/>
        </w:rPr>
        <w:t>28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8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185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9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نعام الآية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0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حل الآية </w:t>
      </w:r>
      <w:r>
        <w:rPr>
          <w:b/>
          <w:bCs/>
          <w:sz w:val="28"/>
          <w:szCs w:val="28"/>
        </w:rPr>
        <w:t>8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1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تاب اللمع صفحة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2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يس الآية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جر الآية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أبو أمامة الباهلي الصدي بن عجلان بن عمرو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وه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ئمة الأربعة المجتهدين أحمد بن حنبل </w:t>
      </w:r>
      <w:r>
        <w:rPr>
          <w:b/>
          <w:b/>
          <w:bCs/>
          <w:sz w:val="28"/>
          <w:sz w:val="28"/>
          <w:szCs w:val="28"/>
          <w:rtl w:val="true"/>
        </w:rPr>
        <w:t>المكن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صديق الثاني كان لا يدع قيام الليل وله في كل يوم وليلة ختم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بتلي </w:t>
      </w:r>
      <w:r>
        <w:rPr>
          <w:b/>
          <w:b/>
          <w:bCs/>
          <w:sz w:val="28"/>
          <w:sz w:val="28"/>
          <w:szCs w:val="28"/>
          <w:rtl w:val="true"/>
        </w:rPr>
        <w:t>ب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خلق القرآن في زمن المأمون فصب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رحمه الله عام </w:t>
      </w:r>
      <w:r>
        <w:rPr>
          <w:b/>
          <w:bCs/>
          <w:sz w:val="28"/>
          <w:szCs w:val="28"/>
        </w:rPr>
        <w:t>2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ساء الآية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الورد أبو عثمان يقال اسمه عبد الوهاب </w:t>
      </w:r>
      <w:r>
        <w:rPr>
          <w:b/>
          <w:b/>
          <w:bCs/>
          <w:sz w:val="28"/>
          <w:sz w:val="28"/>
          <w:szCs w:val="28"/>
          <w:rtl w:val="true"/>
        </w:rPr>
        <w:t>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مكي وهو ثقة عابد من طبقة كبار اتباع التابع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عبس الآيات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هو المرعى كما يروى عن ابن عباس وهو رأي </w:t>
      </w:r>
      <w:r>
        <w:rPr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علماء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قوله تعالى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قُلْ مَا أَسْئَلُكُمْ عَلَيْهِ مِنْ أَجْرٍ وَمَا أَنَا مِنَ الْمُتَكَلِّفِينَ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ص – 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1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عبد الله بن قيس بن </w:t>
      </w:r>
      <w:r>
        <w:rPr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حصار الأشعري توفي سنة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وهو ابن نيف وست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خاري ومسلم والترمذي والنسائي وأبو داؤ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3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أسيد بن الحضير بن سماك بن عقيل الأشهل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أبوه </w:t>
      </w:r>
      <w:r>
        <w:rPr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وس يوم بعاث وهو أحد النقباء يوم العقب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سلم على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مصعب بن عمير قال عنه رسول الله صلى الله عليه وسلم نعم الرجل أسيد بن حضي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4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مسلم والنسائي وأحمد والطبراني والحاكم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مختل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5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شر الآية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6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سمرة بن جندب بن هلال الفزازي من خلفاء </w:t>
      </w:r>
      <w:r>
        <w:rPr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 غلاما رفض رسول الله إشراكه في إحدى الغزوات وقبل غيره فعرض أن يصرع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الغلام فقبله رسول الله بعد صرع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عام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7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رقان الآية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8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تا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9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بن مالك بن النضر الأنصاري الخزرجي خادم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له صلى الله عليه وسلم خدمه عشر سنين صحابي مشهور مات سن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وقد جاوز </w:t>
      </w:r>
      <w:r>
        <w:rPr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0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31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آل عمران الآية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2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ء مع من أحب وله ما اكتسب رواه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عن أنس بن مالك رضي الله عن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3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دينار البصري الزاهد يكنى بأبي يحيى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صدوق عابد من طبقة صغار التابع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ات سنة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4">
    <w:p>
      <w:pPr>
        <w:pStyle w:val="Normal"/>
        <w:bidi w:val="1"/>
        <w:ind w:left="0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255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ضاعي وابن عساكر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أنس وصححه السيوط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ضاعي عن جابر </w:t>
      </w:r>
      <w:r>
        <w:rPr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يوط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رمذي عن عائشة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ماجة عن ابن عباس وصححه السيوط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مام أحمد </w:t>
      </w:r>
      <w:r>
        <w:rPr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التأريخ والترمذي وصححه عن ابن عمرو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عبد الله بن عمرو بن </w:t>
      </w:r>
      <w:r>
        <w:rPr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زهاد الصحاب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أحد الصحابة القلائل الذي سمح لهم رسول الله صلى الله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وسلم بكتابة الحديث في حياته وقد أسلم قبل أبيه وتوفي عام 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بمك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</w:footnote>
  <w:footnote w:id="4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عامر الجهني ولي </w:t>
      </w: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لمعاوية ثلاث سنين وكان فقيها فاضلا مات سنة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هريرة الدوسي عبد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صخر كان من أهل الصفة وهو حافظ الصحابة مات سنة </w:t>
      </w:r>
      <w:r>
        <w:rPr>
          <w:b/>
          <w:bCs/>
          <w:sz w:val="28"/>
          <w:szCs w:val="28"/>
        </w:rPr>
        <w:t>5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وهو ابن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15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آل عمران الآية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سعد بن مالك بن سنان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زرج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صغر بأحد واستشهد أبوه فيها وغزا هو ما بعد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روى عن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صلى الله عليه وسلم الكثير قال بايعت رسول الله أنا وأبو ذر وعبيدة بن </w:t>
      </w:r>
      <w:r>
        <w:rPr>
          <w:b/>
          <w:b/>
          <w:bCs/>
          <w:sz w:val="28"/>
          <w:sz w:val="28"/>
          <w:szCs w:val="28"/>
          <w:rtl w:val="true"/>
        </w:rPr>
        <w:t>ال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ومحمد بن مسلمة أن لا تأخذنا في الله لومة لائ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حوالي سنة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5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4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غافر الآية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نفال الآية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ور الآية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4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ورى الآية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جرات الآية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فاطر الآية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ذاريات الآية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3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5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 شقيق بن إبراهيم </w:t>
      </w:r>
      <w:r>
        <w:rPr>
          <w:b/>
          <w:b/>
          <w:bCs/>
          <w:sz w:val="28"/>
          <w:sz w:val="28"/>
          <w:szCs w:val="28"/>
          <w:rtl w:val="true"/>
        </w:rPr>
        <w:t>البلخي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 من مشايخ خراسان صحب إبراهيم بن أدهم كان يقول عملت في القرآن عشرين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حتى ميزت الدنيا من الآخرة فأصبته في حرفين وهما قوله 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>وَمَا أُوتِيتُم مِّن شَيْءٍ فَمَتَاعُ الْحَيَاةِ الدُّنْيَا وَزِينَتُهَا وَمَا عِندَ اللَّهِ خَيْرٌ وَأَبْق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ازعات الآيتان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حل الآي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جرات الآية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خرف الآية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فاطر الآية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هود الآية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لاق الآي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2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6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عويمر وقيل عامر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زرج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سلم يوم بدر وشهد أحدا وأبلى فيها بلاءا حسن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عنه رسول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صلى الله عليه وسلم يوم أحد نعم الفارس عويم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لى قضاء دمشق في خلافة عمر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طاب رضي الله عنه وتوفي في خلافة عثمان رضي الله عن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عبد الله بن </w:t>
      </w:r>
      <w:r>
        <w:rPr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جلي ثم العلقي مات بعد سنة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خاري ومسل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غافر الآية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17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رمذي وابن ماجة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حديث أنس وقال الترمذي حديث حس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6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حل الآية </w:t>
      </w: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لية هو رفيع بن </w:t>
      </w:r>
      <w:r>
        <w:rPr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ياحي من التابعين ثقة مات سنة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يهقي عن عمر بن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2">
    <w:p>
      <w:pPr>
        <w:pStyle w:val="Style7"/>
        <w:ind w:left="288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73">
    <w:p>
      <w:pPr>
        <w:pStyle w:val="Style7"/>
        <w:ind w:left="288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74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7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على الآيتان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عبادة بن الصامت بن قيس الأنصاري الخزرجي شهد بدرا وكان أحد </w:t>
      </w:r>
      <w:r>
        <w:rPr>
          <w:b/>
          <w:b/>
          <w:bCs/>
          <w:sz w:val="28"/>
          <w:sz w:val="28"/>
          <w:szCs w:val="28"/>
          <w:rtl w:val="true"/>
        </w:rPr>
        <w:t>النق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شرة بالعقبة توفي سنة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بن مزاحم الهلالي </w:t>
      </w:r>
      <w:r>
        <w:rPr>
          <w:b/>
          <w:b/>
          <w:bCs/>
          <w:sz w:val="28"/>
          <w:sz w:val="28"/>
          <w:szCs w:val="28"/>
          <w:rtl w:val="true"/>
        </w:rPr>
        <w:t>ي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بأبي القاسم صدوق من صغار التابعين مات بعد سنة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ورى الآية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8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ارج الآيات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8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نكبوت الآية </w:t>
      </w:r>
      <w:r>
        <w:rPr>
          <w:b/>
          <w:bCs/>
          <w:sz w:val="28"/>
          <w:szCs w:val="28"/>
        </w:rPr>
        <w:t>6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8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اكم والبيهقي عن ابن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وأحمد وأبو نعيم في الحلية عن عمرو بن ميم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8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رمذي والحاكم عن أبي هريرة رضي الله عن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8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أبي هريرة رواه البخاري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الأدب ومسلم وأبو داؤد والترمذي والنسائي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8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النواس بن سمعان بن </w:t>
      </w:r>
      <w:r>
        <w:rPr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بن عمرو العامري الكلابي هو وأبوه صحابيان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8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سعيد أحمد بن عيسى </w:t>
      </w:r>
      <w:r>
        <w:rPr>
          <w:b/>
          <w:b/>
          <w:bCs/>
          <w:rtl w:val="true"/>
        </w:rPr>
        <w:t>الخراز</w:t>
      </w:r>
      <w:r>
        <w:rPr>
          <w:b/>
          <w:b/>
          <w:bCs/>
          <w:rtl w:val="true"/>
        </w:rPr>
        <w:t xml:space="preserve"> من أهل بغداد صحب ذا النون المصري والسري السقطي وبشر الحافي وغيرهم من </w:t>
      </w:r>
      <w:r>
        <w:rPr>
          <w:b/>
          <w:b/>
          <w:bCs/>
          <w:rtl w:val="true"/>
        </w:rPr>
        <w:t>المشايخ</w:t>
      </w:r>
      <w:r>
        <w:rPr>
          <w:b/>
          <w:b/>
          <w:bCs/>
          <w:rtl w:val="true"/>
        </w:rPr>
        <w:t xml:space="preserve"> ومن المتكلمين في علم الإخل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وفي سنة </w:t>
      </w:r>
      <w:r>
        <w:rPr>
          <w:b/>
          <w:bCs/>
        </w:rPr>
        <w:t>2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ودفن في الموصل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8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ق الآية 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8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زمر الآية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8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شعراء  </w:t>
      </w:r>
      <w:r>
        <w:rPr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92</w:t>
      </w:r>
      <w:r>
        <w:rPr>
          <w:b/>
          <w:bCs/>
          <w:rtl w:val="true"/>
        </w:rPr>
        <w:t>-</w:t>
      </w:r>
      <w:r>
        <w:rPr>
          <w:b/>
          <w:bCs/>
        </w:rPr>
        <w:t>94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ميل</w:t>
      </w:r>
      <w:r>
        <w:rPr>
          <w:b/>
          <w:b/>
          <w:bCs/>
          <w:rtl w:val="true"/>
        </w:rPr>
        <w:t xml:space="preserve"> بن زياد بن نهيل من </w:t>
      </w:r>
      <w:r>
        <w:rPr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الإمام علي رضي الله عنه من التابعين مات سنة </w:t>
      </w:r>
      <w:r>
        <w:rPr>
          <w:b/>
          <w:bCs/>
        </w:rPr>
        <w:t>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ابن حبان أبو كبشة هو سعيد بن عمرو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عمرو بن سعيد الأنماري المذحجي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ابن ماجة والترمذي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حسن صحيح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علوم الدين للإمام </w:t>
      </w:r>
      <w:r>
        <w:rPr>
          <w:b/>
          <w:b/>
          <w:bCs/>
          <w:rtl w:val="true"/>
        </w:rPr>
        <w:t>الغزالي</w:t>
      </w:r>
      <w:r>
        <w:rPr>
          <w:b/>
          <w:b/>
          <w:bCs/>
          <w:rtl w:val="true"/>
        </w:rPr>
        <w:t xml:space="preserve"> – الجزء الثالث صفحة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مسلم وأحمد وأبو داؤد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أبي هريرة رضي الله عنه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البخاري في الأدب ومسلم وأبو داؤد والترمذي والنسائي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إبراهيم الآية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إبراهيم الآية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بقرة الآية </w:t>
      </w:r>
      <w:r>
        <w:rPr>
          <w:b/>
          <w:bCs/>
        </w:rPr>
        <w:t>129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9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خويلد بن عمر الخزاعي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الكعبي أسلم قبل الفتح وكان معه لواء خزاعة يوم الفتح توفي بالمدينة عام </w:t>
      </w:r>
      <w:r>
        <w:rPr>
          <w:b/>
          <w:bCs/>
        </w:rPr>
        <w:t>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طه الآية </w:t>
      </w:r>
      <w:r>
        <w:rPr>
          <w:b/>
          <w:bCs/>
        </w:rPr>
        <w:t>113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حجر الآية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أعراف الآية </w:t>
      </w:r>
      <w:r>
        <w:rPr>
          <w:b/>
          <w:bCs/>
        </w:rPr>
        <w:t>157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نساء الآية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بقرة الآية </w:t>
      </w:r>
      <w:r>
        <w:rPr>
          <w:b/>
          <w:bCs/>
        </w:rPr>
        <w:t>187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حج الآية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مائدة الآية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نساء الآية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08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  <w:p>
      <w:pPr>
        <w:pStyle w:val="Footnote"/>
        <w:jc w:val="right"/>
        <w:rPr/>
      </w:pPr>
      <w:r>
        <w:rPr>
          <w:rtl w:val="true"/>
        </w:rPr>
      </w:r>
    </w:p>
  </w:footnote>
  <w:footnote w:id="10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طه الآية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بقرة الآية </w:t>
      </w:r>
      <w:r>
        <w:rPr>
          <w:b/>
          <w:bCs/>
        </w:rPr>
        <w:t>261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علقمة بن خالد بن </w:t>
      </w:r>
      <w:r>
        <w:rPr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الأسلمي كان آخر من مات من الصحابة في الكوفة سنة 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وقد شهد مع رسول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صلى الله عليه وسلم غزوة حنين وكان من أصحاب الشجرة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2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عنكبوت الآية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بقرة الآية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جابر بن عبد الله بن </w:t>
      </w:r>
      <w:r>
        <w:rPr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بن حرام الأنصاري السلمي شهد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زوة من غزوات رسول الله صلى الله عليه وسلم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غزوة بدر وأحد وقد قتل أبوه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عاش </w:t>
      </w:r>
      <w:r>
        <w:rPr>
          <w:b/>
          <w:bCs/>
        </w:rPr>
        <w:t>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وتوفي سنة 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البخاري ومسلم وأبو </w:t>
      </w:r>
      <w:r>
        <w:rPr>
          <w:b/>
          <w:b/>
          <w:bCs/>
          <w:rtl w:val="true"/>
        </w:rPr>
        <w:t>داؤد</w:t>
      </w:r>
      <w:r>
        <w:rPr>
          <w:b/>
          <w:b/>
          <w:bCs/>
          <w:rtl w:val="true"/>
        </w:rPr>
        <w:t xml:space="preserve"> وابن ماجة عن عائشة رضي الله عنها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حجر الآية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جن الآيتان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نجم الآيتان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1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هود الآية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آل عمران الآية </w:t>
      </w:r>
      <w:r>
        <w:rPr>
          <w:b/>
          <w:bCs/>
        </w:rPr>
        <w:t>61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3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إسراء الآية </w:t>
      </w:r>
      <w:r>
        <w:rPr>
          <w:b/>
          <w:bCs/>
        </w:rPr>
        <w:t>82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2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3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</w:p>
    <w:p>
      <w:pPr>
        <w:pStyle w:val="Footnote"/>
        <w:jc w:val="right"/>
        <w:rPr/>
      </w:pPr>
      <w:r>
        <w:rPr>
          <w:rtl w:val="true"/>
        </w:rPr>
      </w:r>
    </w:p>
  </w:footnote>
  <w:footnote w:id="12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نساء الآية </w:t>
      </w:r>
      <w:r>
        <w:rPr>
          <w:b/>
          <w:bCs/>
        </w:rPr>
        <w:t>145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نساء الآية </w:t>
      </w:r>
      <w:r>
        <w:rPr>
          <w:b/>
          <w:bCs/>
        </w:rPr>
        <w:t>142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منافقون الآية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بقرة الآية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البخاري ومسلم </w:t>
      </w:r>
      <w:r>
        <w:rPr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والنسائي عن أنس بن مالك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بن أبي الحسن البصري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اسم أبيه يسار وهو فقيه فاضل مشهور وهو من أواسط التابعين توفي سنة </w:t>
      </w:r>
      <w:r>
        <w:rPr>
          <w:b/>
          <w:bCs/>
        </w:rPr>
        <w:t>1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وقد </w:t>
      </w:r>
      <w:r>
        <w:rPr>
          <w:b/>
          <w:b/>
          <w:bCs/>
          <w:rtl w:val="true"/>
        </w:rPr>
        <w:t>قارب</w:t>
      </w:r>
      <w:r>
        <w:rPr>
          <w:b/>
          <w:b/>
          <w:bCs/>
          <w:rtl w:val="true"/>
        </w:rPr>
        <w:t xml:space="preserve"> التسعين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2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عامر بن شراحيل أبو </w:t>
      </w:r>
      <w:r>
        <w:rPr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الشعبي ثقة مشهورة وفقيه فاضل من صغار 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وفي بعد عام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وله من </w:t>
      </w:r>
      <w:r>
        <w:rPr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3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بن سعيد بن مسروق </w:t>
      </w:r>
      <w:r>
        <w:rPr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الكوفي يكنى بأبي عبد الله وهو ثقة حافظ فقيه عابد إمام حجة من كبار </w:t>
      </w:r>
      <w:r>
        <w:rPr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توفي سنة </w:t>
      </w:r>
      <w:r>
        <w:rPr>
          <w:b/>
          <w:bCs/>
        </w:rPr>
        <w:t>1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مره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ة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3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حذيفة بن اليمان واسم </w:t>
      </w:r>
      <w:r>
        <w:rPr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ح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سلم هو وأبوه وأرادا شهود معركة بدر فصدهما المشركون وشهدا أح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بالمدائن عام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وقد روى أحاديث كثيرة وكان مؤتمن سر رسول الله صلى الله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وسلم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3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4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كحول</w:t>
      </w:r>
      <w:r>
        <w:rPr>
          <w:b/>
          <w:b/>
          <w:bCs/>
          <w:rtl w:val="true"/>
        </w:rPr>
        <w:t xml:space="preserve"> أبو عبد الله الدمشقي </w:t>
      </w:r>
      <w:r>
        <w:rPr>
          <w:b/>
          <w:b/>
          <w:bCs/>
          <w:rtl w:val="true"/>
        </w:rPr>
        <w:t>الشامي</w:t>
      </w:r>
      <w:r>
        <w:rPr>
          <w:b/>
          <w:b/>
          <w:bCs/>
          <w:rtl w:val="true"/>
        </w:rPr>
        <w:t xml:space="preserve"> ثقة فقيه مشهور وهو من صغار التابعين مات سنة يضعة عشر ومائة </w:t>
      </w:r>
      <w:r>
        <w:rPr>
          <w:b/>
          <w:bCs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3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Style w:val="FootnoteCharacters"/>
        </w:rPr>
        <w:t>(</w:t>
      </w:r>
      <w:r>
        <w:rPr>
          <w:rStyle w:val="FootnoteCharacters"/>
        </w:rPr>
        <w:t>5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البقرة الآية </w:t>
      </w:r>
      <w:r>
        <w:rPr>
          <w:b/>
          <w:bCs/>
        </w:rPr>
        <w:t>174</w:t>
      </w:r>
      <w:r>
        <w:rPr>
          <w:b/>
          <w:bCs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3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حل الآي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زمل الآية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ج الآية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قعة الآية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المسيب بن حزن القريشي المخزومي أحد </w:t>
      </w:r>
      <w:r>
        <w:rPr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ابعين ومن الفقهاء الكبار كان أوسع التابعين علما توفي بعد عام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وقد </w:t>
      </w:r>
      <w:r>
        <w:rPr>
          <w:b/>
          <w:b/>
          <w:bCs/>
          <w:sz w:val="28"/>
          <w:sz w:val="28"/>
          <w:szCs w:val="28"/>
          <w:rtl w:val="true"/>
        </w:rPr>
        <w:t>ناهز</w:t>
      </w:r>
      <w:r>
        <w:rPr>
          <w:b/>
          <w:b/>
          <w:bCs/>
          <w:sz w:val="28"/>
          <w:sz w:val="28"/>
          <w:szCs w:val="28"/>
          <w:rtl w:val="true"/>
        </w:rPr>
        <w:t xml:space="preserve"> الثمان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أنس بن مالك </w:t>
      </w:r>
      <w:r>
        <w:rPr>
          <w:b/>
          <w:b/>
          <w:bCs/>
          <w:sz w:val="28"/>
          <w:sz w:val="28"/>
          <w:szCs w:val="28"/>
          <w:rtl w:val="true"/>
        </w:rPr>
        <w:t>الأصبحي</w:t>
      </w:r>
      <w:r>
        <w:rPr>
          <w:b/>
          <w:b/>
          <w:bCs/>
          <w:sz w:val="28"/>
          <w:sz w:val="28"/>
          <w:szCs w:val="28"/>
          <w:rtl w:val="true"/>
        </w:rPr>
        <w:t xml:space="preserve"> إمام دار الهجرة وهو من تابع التابعين وأحد الإئمة الأربعة الم</w:t>
      </w:r>
      <w:r>
        <w:rPr>
          <w:b/>
          <w:b/>
          <w:bCs/>
          <w:sz w:val="28"/>
          <w:sz w:val="28"/>
          <w:szCs w:val="28"/>
          <w:rtl w:val="true"/>
        </w:rPr>
        <w:t>جت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قال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عنه أصح الأسانيد كلها مالك عن نافع عن ابن عمر ، مات سنة 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بلغ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آل عمران الآية </w:t>
      </w:r>
      <w:r>
        <w:rPr>
          <w:b/>
          <w:bCs/>
          <w:sz w:val="28"/>
          <w:szCs w:val="28"/>
        </w:rPr>
        <w:t>19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ازعات الآيتان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رمذي وصححه ابن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حاكم وقال صحيح على شرط الشيخين من حديث معاذ بن جبل رضي الله عنه سأل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له صلى الله عليه وسلم أنؤاخذ بما نقول فقال ثكلتك أمك يا معاذ وهل يكب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محمد بن إدريس الشافعي </w:t>
      </w:r>
      <w:r>
        <w:rPr>
          <w:b/>
          <w:b/>
          <w:bCs/>
          <w:sz w:val="28"/>
          <w:sz w:val="28"/>
          <w:szCs w:val="28"/>
          <w:rtl w:val="true"/>
        </w:rPr>
        <w:t>المط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أحد الأئمة الأربعة المجتهدين اعتبره أغلب العلماء المجدد على رأس </w:t>
      </w:r>
      <w:r>
        <w:rPr>
          <w:b/>
          <w:b/>
          <w:bCs/>
          <w:sz w:val="28"/>
          <w:sz w:val="28"/>
          <w:szCs w:val="28"/>
          <w:rtl w:val="true"/>
        </w:rPr>
        <w:t>المائ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الهجرة توفي سنة </w:t>
      </w:r>
      <w:r>
        <w:rPr>
          <w:b/>
          <w:bCs/>
          <w:sz w:val="28"/>
          <w:szCs w:val="28"/>
        </w:rPr>
        <w:t>2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وله 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ؤمنين هند بنت أبي </w:t>
      </w:r>
      <w:r>
        <w:rPr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المغيرة كانت زوج ابن عمها أبو سلمة فمات عنها فتزوجها رسول الله صلى الله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وسلم سنة 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هـ وكانت ممن أسلم وهاجر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بشة ماتت سنة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جبر أبو الحجاج </w:t>
      </w:r>
      <w:r>
        <w:rPr>
          <w:b/>
          <w:b/>
          <w:bCs/>
          <w:sz w:val="28"/>
          <w:sz w:val="28"/>
          <w:szCs w:val="28"/>
          <w:rtl w:val="true"/>
        </w:rPr>
        <w:t>المخز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كي كان إماما في التفسير وفي العلم من أواسط التابعين توفي سنة 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جادلة الآية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نكبوت الآية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عبد الله بن عبيد الله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أبي مليكة ويقال أن اسم أبي مليكة زهير التميمي المد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جبير بن معطم بن عدي </w:t>
      </w:r>
      <w:r>
        <w:rPr>
          <w:b/>
          <w:b/>
          <w:bCs/>
          <w:sz w:val="28"/>
          <w:sz w:val="28"/>
          <w:szCs w:val="28"/>
          <w:rtl w:val="true"/>
        </w:rPr>
        <w:t>القريشي</w:t>
      </w:r>
      <w:r>
        <w:rPr>
          <w:b/>
          <w:b/>
          <w:bCs/>
          <w:sz w:val="28"/>
          <w:sz w:val="28"/>
          <w:szCs w:val="28"/>
          <w:rtl w:val="true"/>
        </w:rPr>
        <w:t xml:space="preserve"> أسلم قبل الفتح وتوفي في خلافة معاوية وكان من أكابر قريش وأعلمها </w:t>
      </w:r>
      <w:r>
        <w:rPr>
          <w:b/>
          <w:b/>
          <w:bCs/>
          <w:sz w:val="28"/>
          <w:sz w:val="28"/>
          <w:szCs w:val="28"/>
          <w:rtl w:val="true"/>
        </w:rPr>
        <w:t>بالأنسا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ور الآية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حل الآي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أنصار أسلم </w:t>
      </w:r>
      <w:r>
        <w:rPr>
          <w:b/>
          <w:b/>
          <w:bCs/>
          <w:sz w:val="28"/>
          <w:sz w:val="28"/>
          <w:szCs w:val="28"/>
          <w:rtl w:val="true"/>
        </w:rPr>
        <w:t>قد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ولم يشهد بدرا وشهد أحد فما بعدها وشهد فتح مصر والشام ولاه معاوية قضاء 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أبي الدرداء وكان ممن بايع تحت الشجرة توفي في خلافة معاو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خاري ومسلم عن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عمر رضي الله عنهما ولفظ مسلم خالفوا المشرك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1</w:t>
      </w:r>
    </w:p>
  </w:footnote>
  <w:footnote w:id="156"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</w:rPr>
        <w:t>2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مر الآيات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عبس الآيات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حمن بن عمرو بن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عمرو الأوزاعي يكنى بأبي عمرو فقيه جليل من أتباع التابعين مات سنة 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 وقبره معروف في بيرو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6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16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لزلة الآيتان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فاطر الآية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ساء الآية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عراف الآية </w:t>
      </w:r>
      <w:r>
        <w:rPr>
          <w:b/>
          <w:bCs/>
          <w:sz w:val="28"/>
          <w:szCs w:val="28"/>
        </w:rPr>
        <w:t>20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ساء الآية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مر الآية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أبو يعلي وأشر له </w:t>
      </w:r>
      <w:r>
        <w:rPr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صحة في الجامع الصغير ورواه الترمذي بلفظ مختل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ترجمه في الهامش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اب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سعد بن مالك بن أهيب </w:t>
      </w:r>
      <w:r>
        <w:rPr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أحد العشرة المبشرين بالجنة كان أول من رمى بسهم في سبيل الله وأحد الستة </w:t>
      </w:r>
      <w:r>
        <w:rPr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وفاة عمر كان مستجاب الدعوة كان قائد فتح العراق ومات سنة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آخر سورة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عكرمة عام الفتح وقاتل </w:t>
      </w:r>
      <w:r>
        <w:rPr>
          <w:b/>
          <w:b/>
          <w:bCs/>
          <w:sz w:val="28"/>
          <w:sz w:val="28"/>
          <w:szCs w:val="28"/>
          <w:rtl w:val="true"/>
        </w:rPr>
        <w:t>المر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زمن أبي بكر نادى في معركة اليرموك من يبايع على الموت فبايعه </w:t>
      </w:r>
      <w:r>
        <w:rPr>
          <w:b/>
          <w:bCs/>
          <w:sz w:val="28"/>
          <w:szCs w:val="28"/>
        </w:rPr>
        <w:t>4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فقتلوا كلهم إلا ضرار بن الأزور وذلك سنة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أسباط من أتقياء </w:t>
      </w:r>
      <w:r>
        <w:rPr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ابعين وزهادهم توفي بعد سنة </w:t>
      </w:r>
      <w:r>
        <w:rPr>
          <w:b/>
          <w:bCs/>
          <w:sz w:val="28"/>
          <w:szCs w:val="28"/>
        </w:rPr>
        <w:t>1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ئ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17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سلام الإمام محمد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محمد الغزالي ولد بطوس عام </w:t>
      </w:r>
      <w:r>
        <w:rPr>
          <w:b/>
          <w:bCs/>
          <w:sz w:val="28"/>
          <w:szCs w:val="28"/>
        </w:rPr>
        <w:t>4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ودرس ببغداد ثم رحل إلى الحج ثم الشام وتوفي </w:t>
      </w:r>
      <w:r>
        <w:rPr>
          <w:b/>
          <w:b/>
          <w:bCs/>
          <w:sz w:val="28"/>
          <w:sz w:val="28"/>
          <w:szCs w:val="28"/>
          <w:rtl w:val="true"/>
        </w:rPr>
        <w:t>بطوس</w:t>
      </w:r>
      <w:r>
        <w:rPr>
          <w:b/>
          <w:b/>
          <w:bCs/>
          <w:sz w:val="28"/>
          <w:sz w:val="28"/>
          <w:szCs w:val="28"/>
          <w:rtl w:val="true"/>
        </w:rPr>
        <w:t xml:space="preserve"> عام </w:t>
      </w:r>
      <w:r>
        <w:rPr>
          <w:b/>
          <w:bCs/>
          <w:sz w:val="28"/>
          <w:szCs w:val="28"/>
        </w:rPr>
        <w:t>5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ه مصنفات كثيرة أشهرها كتاب إحياء علوم الدين الذي ربما كان </w:t>
      </w:r>
      <w:r>
        <w:rPr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 استفاد منه المسلمون بعد كتاب الله وكتب الحديث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جعفر بن محمد بن علي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سين بن علي بن أبي طالب فقيه جليل وإمام صدوق وهو من أتباع التابعين توفي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17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براني عن ثوبان وأشار له السيوطي بالصحة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امع الصغي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28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س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حذيفة بن ربيعة هو </w:t>
      </w:r>
      <w:r>
        <w:rPr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عمرو بن أوس وَجَدُّ عثمان بن عبد الله بن أوس من علماء التابع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سنة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ابن حبان في صحيحه </w:t>
      </w:r>
      <w:r>
        <w:rPr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مسلم مختصرا عن عائشة رضي الله ع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14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ابعين كان يخنم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فيما بين المغرب والعشاء في رمض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آخر من قتله الحجاج عام </w:t>
      </w:r>
      <w:r>
        <w:rPr>
          <w:b/>
          <w:bCs/>
          <w:sz w:val="28"/>
          <w:szCs w:val="28"/>
        </w:rPr>
        <w:t>9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حيث </w:t>
      </w:r>
      <w:r>
        <w:rPr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قت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م لا تسلط الحجاج على أحد بعدي فعاش بعده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يل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صص الآية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يوم صوم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فلا يرفث ولا يجهل فإ، امرؤ شاتمه أو قاتله فليقل إني صائم رواه البخاري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وأبو داؤد وابن ماجه عن أبي هريرة رضي الله عن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</w:footnote>
  <w:footnote w:id="18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ديث كان خلقه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رواه مسلم وأبو داؤد عن عائشة رضي الله ع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قرة الآية </w:t>
      </w:r>
      <w:r>
        <w:rPr>
          <w:b/>
          <w:bCs/>
          <w:sz w:val="28"/>
          <w:szCs w:val="28"/>
        </w:rPr>
        <w:t>18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در الآيات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عمان بن ثابت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ئمة الأربعة المجتهدين إمام في الفقه زاهد عابد توفي سنة 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أبو داؤ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اض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سارية السلمي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أهل الصفة سكن الشام ومات بها سنة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8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ؤمن الآية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أبو داؤد والترمذي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وابن ماجه وأحمد والحاكم عن النعمان بن بشي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1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معض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الحديث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سقط من سنده راويان أو أكثر بشرط أن يكونا متوالين وهو أقل درجة من المنقطع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الذي سقط منه راوٍ واحد أو المرسل وهو الذي سقط منه الصحاب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ه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حديث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زمل الآيات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زمل الآية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جندب بن جنادة من بني غفار كان من أوائل من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حين قدم على رسول الله صلى الله عليه وسلم بمكة ثم عاد إلى أه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زاهدا </w:t>
      </w:r>
      <w:r>
        <w:rPr>
          <w:b/>
          <w:b/>
          <w:bCs/>
          <w:sz w:val="28"/>
          <w:sz w:val="28"/>
          <w:szCs w:val="28"/>
          <w:rtl w:val="true"/>
        </w:rPr>
        <w:t>و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قال عنه صلى الله عليه وسل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أقلت الغبراء ولا أظلت الخضراء أصدق لهجة من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ذر – أخرجه أبو داؤد وأحمد عن عبد الله بن عمر – توفي بالرذة عام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ئدة الآية </w:t>
      </w:r>
      <w:r>
        <w:rPr>
          <w:b/>
          <w:bCs/>
          <w:sz w:val="28"/>
          <w:szCs w:val="28"/>
        </w:rPr>
        <w:t>11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ص الآية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يس الآية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99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أوس بن خارجة الداري صحابي مشه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سكن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قدس بعد مقتل عثم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سنة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0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اثية الآية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1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202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نضلة بن عبيد الأسلم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3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20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مسلم عن أبي قتاد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بن يسار الهلالي </w:t>
      </w:r>
      <w:r>
        <w:rPr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مولى ميمونة وقيل أم سلمة وهو أحد فقهاء المدينة السبعة من علماء التابعين </w:t>
      </w:r>
      <w:r>
        <w:rPr>
          <w:b/>
          <w:b/>
          <w:bCs/>
          <w:sz w:val="28"/>
          <w:sz w:val="28"/>
          <w:szCs w:val="28"/>
          <w:rtl w:val="true"/>
        </w:rPr>
        <w:t>وفض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مات بعد سنة مائة 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6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20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تهيأوا واستعدو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8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الإمام عبد الوهاب الشعراني من كبار علماء القرن التاسع اهجري وله مؤلفات كثيرة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09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هو أبو سعيد الحارث بن نفيع بن المعلى الأنصاري توفي سنة </w:t>
      </w:r>
      <w:r>
        <w:rPr>
          <w:rFonts w:eastAsia="MS Mincho;ＭＳ 明朝"/>
          <w:b/>
          <w:bCs/>
          <w:sz w:val="28"/>
          <w:szCs w:val="28"/>
        </w:rPr>
        <w:t>74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0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رواه الأربعة عن عبد الله بن مسعود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1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سورة البقرة الآية </w:t>
      </w:r>
      <w:r>
        <w:rPr>
          <w:rFonts w:eastAsia="MS Mincho;ＭＳ 明朝"/>
          <w:b/>
          <w:bCs/>
          <w:sz w:val="28"/>
          <w:szCs w:val="28"/>
        </w:rPr>
        <w:t>137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2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أبي بن كعب الأنصاري سيد القراء كان من أصحاب العقبة الثانية وشهد بدرا والمشاهد كلها وهو أول من كتب للنبي صلى الله عليه وسلم مات سنة </w:t>
      </w:r>
      <w:r>
        <w:rPr>
          <w:rFonts w:eastAsia="MS Mincho;ＭＳ 明朝"/>
          <w:b/>
          <w:bCs/>
          <w:sz w:val="28"/>
          <w:szCs w:val="28"/>
        </w:rPr>
        <w:t>20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3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ليهنك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: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أي ليهنئك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4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سورة هود الآية </w:t>
      </w:r>
      <w:r>
        <w:rPr>
          <w:rFonts w:eastAsia="MS Mincho;ＭＳ 明朝"/>
          <w:b/>
          <w:bCs/>
          <w:sz w:val="28"/>
          <w:szCs w:val="28"/>
        </w:rPr>
        <w:t>112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واللفظ مكرر في سورة الشورى كذلك الآية </w:t>
      </w:r>
      <w:r>
        <w:rPr>
          <w:rFonts w:eastAsia="MS Mincho;ＭＳ 明朝"/>
          <w:b/>
          <w:bCs/>
          <w:sz w:val="28"/>
          <w:szCs w:val="28"/>
        </w:rPr>
        <w:t>15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5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حديث من قرأ العشر الأواخر من سورة الكهف عصم من الدجال عن أبي الدرداء رواه مسلم وأحمد والنسائي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6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معقل بن يسار المزني أسلم بعد الحديبية وشهد بيعة الرضوان قيل هو الذي حفر نهر المعقل بالبصرة بأمر من عمر بن الخطاب رضي الله عنه فنسب إليه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.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مات في آخر خلافة معاوية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7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عبد الله بن مغفل المزني شهد بيعة الشجرة وهو أحد العشرة الذين بعثهم عمر بن الخطاب ليفقهوا أهل البصرة مات في البصرة عام </w:t>
      </w:r>
      <w:r>
        <w:rPr>
          <w:rFonts w:eastAsia="MS Mincho;ＭＳ 明朝"/>
          <w:b/>
          <w:bCs/>
          <w:sz w:val="28"/>
          <w:szCs w:val="28"/>
        </w:rPr>
        <w:t>59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8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العرباض بن سارية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: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صحابي مشهور من أهل الصفة وكان يقول أنا رابع الإسلام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.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نزل حمص ومات سنة </w:t>
      </w:r>
      <w:r>
        <w:rPr>
          <w:rFonts w:eastAsia="MS Mincho;ＭＳ 明朝"/>
          <w:b/>
          <w:bCs/>
          <w:sz w:val="28"/>
          <w:szCs w:val="28"/>
        </w:rPr>
        <w:t>75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19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سورة الحشر الآية </w:t>
      </w:r>
      <w:r>
        <w:rPr>
          <w:rFonts w:eastAsia="MS Mincho;ＭＳ 明朝"/>
          <w:b/>
          <w:bCs/>
          <w:sz w:val="28"/>
          <w:szCs w:val="28"/>
        </w:rPr>
        <w:t>21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20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سورة غافر الآية </w:t>
      </w:r>
      <w:r>
        <w:rPr>
          <w:rFonts w:eastAsia="MS Mincho;ＭＳ 明朝"/>
          <w:b/>
          <w:bCs/>
          <w:sz w:val="28"/>
          <w:szCs w:val="28"/>
        </w:rPr>
        <w:t>46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21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عقبة بن عامر الجهمي كان عالما بالفرائض والفقه فصيح اللسان شاعرا وهو أحد من جمع القرآن عن عهد عثمات رضي الله عنه مات في خلافة معاوية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22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سورة آل عمران الآية </w:t>
      </w:r>
      <w:r>
        <w:rPr>
          <w:rFonts w:eastAsia="MS Mincho;ＭＳ 明朝"/>
          <w:b/>
          <w:bCs/>
          <w:sz w:val="28"/>
          <w:szCs w:val="28"/>
        </w:rPr>
        <w:t>26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23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بن حصين الخزاعي أسلم عام خيبر وكان رجلا </w:t>
      </w:r>
      <w:r>
        <w:rPr>
          <w:b/>
          <w:b/>
          <w:bCs/>
          <w:sz w:val="28"/>
          <w:sz w:val="28"/>
          <w:szCs w:val="28"/>
          <w:rtl w:val="true"/>
        </w:rPr>
        <w:t>فا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، عُيِّن قاضيا بالكوفة وتوفي سنة </w:t>
      </w: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بالبص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4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كلمات الأضداد أي مريض وكان قد لدغته </w:t>
      </w:r>
      <w:r>
        <w:rPr>
          <w:b/>
          <w:b/>
          <w:bCs/>
          <w:sz w:val="28"/>
          <w:sz w:val="28"/>
          <w:szCs w:val="28"/>
          <w:rtl w:val="true"/>
        </w:rPr>
        <w:t>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عقر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5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عد الآية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سراء الآية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7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علوم القرآن الجزء الأول صفحة </w:t>
      </w:r>
      <w:r>
        <w:rPr>
          <w:b/>
          <w:bCs/>
          <w:sz w:val="28"/>
          <w:szCs w:val="28"/>
        </w:rPr>
        <w:t>457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8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بن كعل الأنصاري سيد القراء كان من أصحاب </w:t>
      </w:r>
      <w:r>
        <w:rPr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ثانية وشهد بدرا والمشاهد ك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9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>الم ذَلِكَ الْكِتَابُ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..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إلى قوله يُؤْمِنُونَ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0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163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</w:footnote>
  <w:footnote w:id="231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9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من قوله تعالى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: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لِّلَّهِ مَا فِي السَّمَاوَاتِ وَمَا فِي الأَرْضِ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..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إلى آخر السورة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2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0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الآية </w:t>
      </w:r>
      <w:r>
        <w:rPr>
          <w:rFonts w:eastAsia="MS Mincho;ＭＳ 明朝"/>
          <w:b/>
          <w:bCs/>
          <w:sz w:val="28"/>
          <w:szCs w:val="28"/>
        </w:rPr>
        <w:t>18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3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الآية </w:t>
      </w:r>
      <w:r>
        <w:rPr>
          <w:rFonts w:eastAsia="MS Mincho;ＭＳ 明朝"/>
          <w:b/>
          <w:bCs/>
          <w:sz w:val="28"/>
          <w:szCs w:val="28"/>
        </w:rPr>
        <w:t>54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4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الآيات </w:t>
      </w:r>
      <w:r>
        <w:rPr>
          <w:rFonts w:eastAsia="MS Mincho;ＭＳ 明朝"/>
          <w:b/>
          <w:bCs/>
          <w:sz w:val="28"/>
          <w:szCs w:val="28"/>
        </w:rPr>
        <w:t>116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eastAsia="MS Mincho;ＭＳ 明朝"/>
          <w:b/>
          <w:bCs/>
          <w:sz w:val="28"/>
          <w:szCs w:val="28"/>
        </w:rPr>
        <w:t>117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eastAsia="MS Mincho;ＭＳ 明朝"/>
          <w:b/>
          <w:bCs/>
          <w:sz w:val="28"/>
          <w:szCs w:val="28"/>
        </w:rPr>
        <w:t>118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5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الآية </w:t>
      </w:r>
      <w:r>
        <w:rPr>
          <w:rFonts w:eastAsia="MS Mincho;ＭＳ 明朝"/>
          <w:b/>
          <w:bCs/>
          <w:sz w:val="28"/>
          <w:szCs w:val="28"/>
        </w:rPr>
        <w:t>3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6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من قوله تعالى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: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وَالصَّافَّاتِ صَفًّا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..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إلى قوله  إِلاَّ مَنْ خَطِفَ الْخَطْفَةَ فَأَتْبَعَهُ شِهَابٌ ثَاقِبٌ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7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من قوله تعالى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: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هُوَ اللَّهُ الَّذِي لاَ إِلَهَ إِلاَّ هُوَ عَالِمُ الْغَيْبِ وَالشَّهَادَةِ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..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إلى آخر السورة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8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رواه مسلم وأحمد عن جابر بن عبد الله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39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7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شداد بن أوس بن ثابت الخزرجي ابن أخي حسان بن ثابت شهد أبوه بدرا واستشهد بأحد 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.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سكن شداد حمص ، وتوفي بفلسطين أيام معاوية ودفن ببيت المقدس عام </w:t>
      </w:r>
      <w:r>
        <w:rPr>
          <w:rFonts w:eastAsia="MS Mincho;ＭＳ 明朝"/>
          <w:b/>
          <w:bCs/>
          <w:sz w:val="28"/>
          <w:szCs w:val="28"/>
        </w:rPr>
        <w:t>58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هـ وهو ابن خمس وسبعين سنة </w:t>
      </w:r>
      <w:r>
        <w:rPr>
          <w:rFonts w:eastAsia="MS Mincho;ＭＳ 明朝"/>
          <w:b/>
          <w:bCs/>
          <w:sz w:val="28"/>
          <w:szCs w:val="28"/>
          <w:rtl w:val="true"/>
        </w:rPr>
        <w:t>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  <w:footnote w:id="240"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8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/>
          <w:b/>
          <w:b/>
          <w:bCs/>
          <w:sz w:val="28"/>
          <w:sz w:val="28"/>
          <w:szCs w:val="28"/>
          <w:rtl w:val="true"/>
        </w:rPr>
        <w:t xml:space="preserve">سورة الحديد الآية </w:t>
      </w:r>
      <w:r>
        <w:rPr>
          <w:rFonts w:eastAsia="MS Mincho;ＭＳ 明朝"/>
          <w:b/>
          <w:bCs/>
          <w:sz w:val="28"/>
          <w:szCs w:val="28"/>
        </w:rPr>
        <w:t>15</w:t>
      </w:r>
      <w:r>
        <w:rPr>
          <w:rFonts w:eastAsia="MS Mincho;ＭＳ 明朝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jc w:val="righ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iroha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sz w:val="1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right"/>
      <w:outlineLvl w:val="5"/>
    </w:pPr>
    <w:rPr>
      <w:rFonts w:cs="Traditional Arabic"/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righ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right"/>
      <w:outlineLvl w:val="7"/>
    </w:pPr>
    <w:rPr>
      <w:rFonts w:cs="Traditional Arabic"/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right"/>
      <w:outlineLvl w:val="8"/>
    </w:pPr>
    <w:rPr>
      <w:rFonts w:cs="Traditional Arabic"/>
      <w:b/>
      <w:bCs/>
      <w:sz w:val="26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288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عادي"/>
    <w:basedOn w:val="Normal"/>
    <w:qFormat/>
    <w:pPr>
      <w:bidi w:val="1"/>
      <w:snapToGrid w:val="false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Subtitle">
    <w:name w:val="Subtitle"/>
    <w:basedOn w:val="Normal"/>
    <w:next w:val="TextBody"/>
    <w:qFormat/>
    <w:pPr>
      <w:bidi w:val="1"/>
      <w:ind w:left="288" w:right="0" w:hanging="0"/>
      <w:jc w:val="center"/>
    </w:pPr>
    <w:rPr>
      <w:rFonts w:cs="Traditional Arabic"/>
      <w:b/>
      <w:bCs/>
      <w:sz w:val="40"/>
      <w:szCs w:val="40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Style7">
    <w:name w:val="نص معترض"/>
    <w:basedOn w:val="Normal"/>
    <w:qFormat/>
    <w:pPr>
      <w:bidi w:val="1"/>
      <w:ind w:left="0" w:right="288" w:hanging="0"/>
      <w:jc w:val="left"/>
    </w:pPr>
    <w:rPr>
      <w:rFonts w:cs="Traditional Arabic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4:52:00Z</dcterms:created>
  <dc:creator>Dr.Mohammed Zeki</dc:creator>
  <dc:description/>
  <cp:keywords/>
  <dc:language>en-US</dc:language>
  <cp:lastModifiedBy>***</cp:lastModifiedBy>
  <dcterms:modified xsi:type="dcterms:W3CDTF">2005-08-16T19:31:00Z</dcterms:modified>
  <cp:revision>6</cp:revision>
  <dc:subject/>
  <dc:title>الباب الأول</dc:title>
</cp:coreProperties>
</file>