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DecoType Naskh Variants"/>
          <w:b w:val="false"/>
          <w:b w:val="false"/>
          <w:bCs/>
          <w:sz w:val="44"/>
          <w:szCs w:val="44"/>
        </w:rPr>
      </w:pPr>
      <w:r>
        <w:rPr>
          <w:rFonts w:cs="DecoType Naskh Variants"/>
          <w:b w:val="false"/>
          <w:bCs/>
          <w:sz w:val="44"/>
          <w:szCs w:val="44"/>
          <w:rtl w:val="true"/>
        </w:rPr>
      </w:r>
    </w:p>
    <w:p>
      <w:pPr>
        <w:pStyle w:val="Heading3"/>
        <w:ind w:left="0" w:right="0" w:hanging="0"/>
        <w:jc w:val="center"/>
        <w:rPr>
          <w:rFonts w:cs="DecoType Naskh Variants"/>
          <w:b w:val="false"/>
          <w:b w:val="false"/>
          <w:bCs/>
          <w:sz w:val="144"/>
          <w:szCs w:val="144"/>
        </w:rPr>
      </w:pPr>
      <w:r>
        <w:rPr>
          <w:rFonts w:cs="DecoType Naskh Variants"/>
          <w:b w:val="false"/>
          <w:b w:val="false"/>
          <w:bCs/>
          <w:sz w:val="144"/>
          <w:sz w:val="144"/>
          <w:szCs w:val="144"/>
          <w:rtl w:val="true"/>
        </w:rPr>
        <w:t>تحذير</w:t>
      </w:r>
      <w:r>
        <w:rPr>
          <w:rFonts w:eastAsia="Calisto MT" w:cs="Calisto MT"/>
          <w:b w:val="false"/>
          <w:b w:val="false"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144"/>
          <w:sz w:val="144"/>
          <w:szCs w:val="144"/>
          <w:rtl w:val="true"/>
        </w:rPr>
        <w:t>أهل</w:t>
      </w:r>
      <w:r>
        <w:rPr>
          <w:rFonts w:eastAsia="Calisto MT" w:cs="Calisto MT"/>
          <w:b w:val="false"/>
          <w:b w:val="false"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144"/>
          <w:sz w:val="144"/>
          <w:szCs w:val="144"/>
          <w:rtl w:val="true"/>
        </w:rPr>
        <w:t>الإيمان</w:t>
      </w:r>
    </w:p>
    <w:p>
      <w:pPr>
        <w:pStyle w:val="Heading3"/>
        <w:ind w:left="0" w:right="0" w:hanging="0"/>
        <w:jc w:val="center"/>
        <w:rPr>
          <w:rFonts w:cs="DecoType Naskh Variants"/>
          <w:b w:val="false"/>
          <w:b w:val="false"/>
          <w:bCs/>
          <w:sz w:val="144"/>
          <w:szCs w:val="144"/>
        </w:rPr>
      </w:pPr>
      <w:r>
        <w:rPr>
          <w:rFonts w:cs="DecoType Naskh Variants"/>
          <w:b w:val="false"/>
          <w:b w:val="false"/>
          <w:bCs/>
          <w:sz w:val="144"/>
          <w:sz w:val="144"/>
          <w:szCs w:val="144"/>
          <w:rtl w:val="true"/>
        </w:rPr>
        <w:t>من</w:t>
      </w:r>
    </w:p>
    <w:p>
      <w:pPr>
        <w:pStyle w:val="Heading3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تقارب</w:t>
      </w:r>
      <w:r>
        <w:rPr>
          <w:rFonts w:eastAsia="Calisto MT" w:cs="Calisto MT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بين</w:t>
      </w:r>
      <w:r>
        <w:rPr>
          <w:rFonts w:eastAsia="Calisto MT" w:cs="Calisto MT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أديان</w:t>
      </w:r>
    </w:p>
    <w:p>
      <w:pPr>
        <w:pStyle w:val="Heading8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Heading8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أليف</w:t>
      </w:r>
    </w:p>
    <w:p>
      <w:pPr>
        <w:pStyle w:val="Heading8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اصر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هاجي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  <w:sz w:val="17"/>
          <w:szCs w:val="48"/>
        </w:rPr>
      </w:pPr>
      <w:r>
        <w:rPr>
          <w:rFonts w:cs="Traditional Arabic"/>
          <w:sz w:val="17"/>
          <w:sz w:val="17"/>
          <w:szCs w:val="48"/>
          <w:rtl w:val="true"/>
        </w:rPr>
        <w:t>مقدمة</w:t>
      </w:r>
    </w:p>
    <w:p>
      <w:pPr>
        <w:pStyle w:val="Heading3"/>
        <w:ind w:left="0" w:right="0" w:hanging="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بسم</w:t>
      </w:r>
      <w:r>
        <w:rPr>
          <w:rFonts w:eastAsia="Calisto MT" w:cs="Calisto MT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eastAsia="Calisto MT" w:cs="Calisto MT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من</w:t>
      </w:r>
      <w:r>
        <w:rPr>
          <w:rFonts w:eastAsia="Calisto MT" w:cs="Calisto MT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 w:val="17"/>
          <w:szCs w:val="36"/>
        </w:rPr>
      </w:pPr>
      <w:r>
        <w:rPr>
          <w:rFonts w:eastAsia="Calisto MT" w:cs="Calisto MT"/>
          <w:sz w:val="17"/>
          <w:szCs w:val="36"/>
          <w:rtl w:val="true"/>
        </w:rPr>
        <w:t xml:space="preserve">     </w:t>
      </w:r>
      <w:r>
        <w:rPr>
          <w:rFonts w:cs="Traditional Arabic"/>
          <w:sz w:val="17"/>
          <w:sz w:val="17"/>
          <w:szCs w:val="36"/>
          <w:rtl w:val="true"/>
        </w:rPr>
        <w:t>إ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حمد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نحمد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نستعين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نستغفر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نعوذ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ب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شرور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نفسن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م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سيئات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عمالن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يهد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ف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ضل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م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يضلل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ف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هادي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أشهد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إ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إ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حد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شريك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،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أشهد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حمد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عبد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رسو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17"/>
          <w:szCs w:val="36"/>
        </w:rPr>
      </w:pPr>
      <w:r>
        <w:rPr>
          <w:rFonts w:cs="Traditional Arabic"/>
          <w:sz w:val="17"/>
          <w:szCs w:val="36"/>
          <w:rtl w:val="true"/>
        </w:rPr>
        <w:t xml:space="preserve">{ </w:t>
      </w:r>
      <w:r>
        <w:rPr>
          <w:rFonts w:cs="Traditional Arabic"/>
          <w:sz w:val="17"/>
          <w:sz w:val="17"/>
          <w:szCs w:val="36"/>
          <w:rtl w:val="true"/>
        </w:rPr>
        <w:t>ي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يه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ذي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آمن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تق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حق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تقات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تموت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إل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أنت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سلمو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 xml:space="preserve">} [ </w:t>
      </w:r>
      <w:r>
        <w:rPr>
          <w:rFonts w:cs="Traditional Arabic"/>
          <w:sz w:val="17"/>
          <w:sz w:val="17"/>
          <w:szCs w:val="36"/>
          <w:rtl w:val="true"/>
        </w:rPr>
        <w:t>آل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عمرا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 xml:space="preserve">: </w:t>
      </w:r>
      <w:r>
        <w:rPr>
          <w:rFonts w:cs="Traditional Arabic"/>
          <w:sz w:val="17"/>
          <w:szCs w:val="36"/>
        </w:rPr>
        <w:t>102</w:t>
      </w:r>
      <w:r>
        <w:rPr>
          <w:rFonts w:cs="Traditional Arabic"/>
          <w:sz w:val="17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sz w:val="17"/>
          <w:szCs w:val="36"/>
        </w:rPr>
      </w:pPr>
      <w:r>
        <w:rPr>
          <w:rFonts w:cs="Traditional Arabic"/>
          <w:sz w:val="17"/>
          <w:szCs w:val="36"/>
          <w:rtl w:val="true"/>
        </w:rPr>
        <w:t xml:space="preserve">{ </w:t>
      </w:r>
      <w:r>
        <w:rPr>
          <w:rFonts w:cs="Traditional Arabic"/>
          <w:sz w:val="17"/>
          <w:sz w:val="17"/>
          <w:szCs w:val="36"/>
          <w:rtl w:val="true"/>
        </w:rPr>
        <w:t>ي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يه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ناس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تق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رب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ذي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خلق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نفس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احدة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خلق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نه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زوجه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بث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منهم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رجال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كثير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نساء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اتق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ذي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تسألو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ب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الأرحا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إ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كا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علي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رقيب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 xml:space="preserve">} [ </w:t>
      </w:r>
      <w:r>
        <w:rPr>
          <w:rFonts w:cs="Traditional Arabic"/>
          <w:sz w:val="17"/>
          <w:sz w:val="17"/>
          <w:szCs w:val="36"/>
          <w:rtl w:val="true"/>
        </w:rPr>
        <w:t>النساء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 xml:space="preserve">: </w:t>
      </w:r>
      <w:r>
        <w:rPr>
          <w:rFonts w:cs="Traditional Arabic"/>
          <w:sz w:val="17"/>
          <w:szCs w:val="36"/>
        </w:rPr>
        <w:t>1</w:t>
      </w:r>
      <w:r>
        <w:rPr>
          <w:rFonts w:cs="Traditional Arabic"/>
          <w:sz w:val="17"/>
          <w:szCs w:val="36"/>
          <w:rtl w:val="true"/>
        </w:rPr>
        <w:t>]</w:t>
      </w:r>
    </w:p>
    <w:p>
      <w:pPr>
        <w:pStyle w:val="TextBody"/>
        <w:ind w:left="0" w:right="0" w:hanging="0"/>
        <w:jc w:val="left"/>
        <w:rPr>
          <w:sz w:val="17"/>
          <w:szCs w:val="36"/>
        </w:rPr>
      </w:pPr>
      <w:r>
        <w:rPr>
          <w:rFonts w:cs="Traditional Arabic"/>
          <w:sz w:val="17"/>
          <w:szCs w:val="36"/>
          <w:rtl w:val="true"/>
        </w:rPr>
        <w:t xml:space="preserve">{ </w:t>
      </w:r>
      <w:r>
        <w:rPr>
          <w:rFonts w:cs="Traditional Arabic"/>
          <w:sz w:val="17"/>
          <w:sz w:val="17"/>
          <w:szCs w:val="36"/>
          <w:rtl w:val="true"/>
        </w:rPr>
        <w:t>ي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يه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ذي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آمن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تق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قولوا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قول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سديد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يصلح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أعمال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يغفر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ل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ذنوبكم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من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يطع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ال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ورسوله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فقد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فاز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فوز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 w:val="17"/>
          <w:szCs w:val="36"/>
          <w:rtl w:val="true"/>
        </w:rPr>
        <w:t>عظيماً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 xml:space="preserve">} [ </w:t>
      </w:r>
      <w:r>
        <w:rPr>
          <w:rFonts w:cs="Traditional Arabic"/>
          <w:sz w:val="17"/>
          <w:sz w:val="17"/>
          <w:szCs w:val="36"/>
          <w:rtl w:val="true"/>
        </w:rPr>
        <w:t>الأحزاب</w:t>
      </w:r>
      <w:r>
        <w:rPr>
          <w:rFonts w:eastAsia="Calisto MT" w:cs="Calisto MT"/>
          <w:sz w:val="17"/>
          <w:sz w:val="17"/>
          <w:szCs w:val="36"/>
          <w:rtl w:val="true"/>
        </w:rPr>
        <w:t xml:space="preserve"> </w:t>
      </w:r>
      <w:r>
        <w:rPr>
          <w:rFonts w:cs="Traditional Arabic"/>
          <w:sz w:val="17"/>
          <w:szCs w:val="36"/>
          <w:rtl w:val="true"/>
        </w:rPr>
        <w:t xml:space="preserve">: </w:t>
      </w:r>
      <w:r>
        <w:rPr>
          <w:rFonts w:cs="Traditional Arabic"/>
          <w:sz w:val="17"/>
          <w:szCs w:val="36"/>
        </w:rPr>
        <w:t>69</w:t>
      </w:r>
      <w:r>
        <w:rPr>
          <w:rFonts w:cs="Traditional Arabic"/>
          <w:sz w:val="17"/>
          <w:szCs w:val="36"/>
          <w:rtl w:val="true"/>
        </w:rPr>
        <w:t>-</w:t>
      </w:r>
      <w:r>
        <w:rPr>
          <w:rFonts w:cs="Traditional Arabic"/>
          <w:sz w:val="17"/>
          <w:szCs w:val="36"/>
        </w:rPr>
        <w:t>70</w:t>
      </w:r>
      <w:r>
        <w:rPr>
          <w:rFonts w:cs="Traditional Arabic"/>
          <w:sz w:val="17"/>
          <w:szCs w:val="36"/>
          <w:rtl w:val="true"/>
        </w:rPr>
        <w:t>]</w:t>
      </w:r>
    </w:p>
    <w:p>
      <w:pPr>
        <w:pStyle w:val="Heading5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eastAsia="Calisto MT" w:cs="Calisto MT"/>
          <w:sz w:val="17"/>
          <w:rtl w:val="true"/>
        </w:rPr>
        <w:t xml:space="preserve">    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هد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ش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ذ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اع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إذ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راج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ثقل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إن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ر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ج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تاب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خرج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د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ض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ت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و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حك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فظ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و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ي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ذ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ف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و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زي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انقي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تمس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دعائ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رك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اعتص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ر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سبا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با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هتد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هت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رس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ذ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تبا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و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أف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بغ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و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ره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ج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[ </w:t>
      </w:r>
      <w:r>
        <w:rPr>
          <w:rFonts w:cs="Traditional Arabic"/>
          <w:sz w:val="17"/>
          <w:sz w:val="17"/>
          <w:rtl w:val="true"/>
        </w:rPr>
        <w:t>آ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ا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83</w:t>
      </w:r>
      <w:r>
        <w:rPr>
          <w:rFonts w:cs="Traditional Arabic"/>
          <w:sz w:val="17"/>
          <w:rtl w:val="true"/>
        </w:rPr>
        <w:t xml:space="preserve">  ] </w:t>
      </w:r>
      <w:r>
        <w:rPr>
          <w:rFonts w:cs="Traditional Arabic"/>
          <w:sz w:val="17"/>
          <w:sz w:val="17"/>
          <w:rtl w:val="true"/>
        </w:rPr>
        <w:t>ف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ض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و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آ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9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بت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خ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اسر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آ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85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ال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م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تم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عم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ض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3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س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س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ه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س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تب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نيف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تخ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ي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نس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25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جع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هيم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بق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أنز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صد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هيم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48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eastAsia="Calisto MT" w:cs="Calisto MT"/>
          <w:sz w:val="17"/>
          <w:rtl w:val="true"/>
        </w:rPr>
        <w:t xml:space="preserve">   </w:t>
      </w:r>
      <w:r>
        <w:rPr>
          <w:rFonts w:cs="Traditional Arabic"/>
          <w:sz w:val="17"/>
          <w:sz w:val="17"/>
          <w:rtl w:val="true"/>
        </w:rPr>
        <w:t>و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رتض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با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س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هي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ج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أس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د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ع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نسوخ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ر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ف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ب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قساوس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خال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ي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س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ض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ع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ض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ي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وق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هل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ظي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ع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د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غلو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و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اً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خال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ا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غلو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د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ع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بسوطت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ف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يزيد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غيا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ف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لق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دا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بغض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يا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64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تو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  <w:r>
        <w:rPr>
          <w:rFonts w:cs="Traditional Arabic"/>
          <w:sz w:val="17"/>
        </w:rPr>
        <w:t>30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ح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غن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نكت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وق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ذ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ري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د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ظ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عب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آ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81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182</w:t>
      </w:r>
      <w:r>
        <w:rPr>
          <w:rFonts w:cs="Traditional Arabic"/>
          <w:sz w:val="17"/>
          <w:rtl w:val="true"/>
        </w:rPr>
        <w:t xml:space="preserve"> ] 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ر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حر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شبه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س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ب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ص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قو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حي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ص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ح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ي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دع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ساوس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رهب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ك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يد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رس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لتح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بط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ث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ق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نا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م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ظ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ش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تق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ع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ب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ئ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شيئ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بك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ش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ب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ن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تقل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د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كت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ع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بغ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إنس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طع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ل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ت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ع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طرد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شرد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ض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حل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ن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هو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فعق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س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اج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ب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ج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ركب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ص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ج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اق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ش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صفو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بصو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ه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ف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مائ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كب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رك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شع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ل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بد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د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حب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ل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لط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ام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كس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ظ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مز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ُّح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تغ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رحمو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س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د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و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سف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أ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ف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ر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نا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صو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رش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لك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eastAsia="Calisto MT" w:cs="Calisto MT"/>
          <w:sz w:val="17"/>
          <w:rtl w:val="true"/>
        </w:rPr>
        <w:t xml:space="preserve">   </w:t>
      </w:r>
      <w:r>
        <w:rPr>
          <w:rFonts w:cs="Traditional Arabic"/>
          <w:sz w:val="17"/>
          <w:sz w:val="17"/>
          <w:rtl w:val="true"/>
        </w:rPr>
        <w:t>ف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يد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ا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و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قي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طلا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ه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طا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ي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تبا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ساوس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رهب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فق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هذ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عتق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رش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ث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هذ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رف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وك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بطارق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قي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تواف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آ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ر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ض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ب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ط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ض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ؤل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ل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ري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تا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با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ي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sz w:val="17"/>
          <w:rtl w:val="true"/>
        </w:rPr>
        <w:t xml:space="preserve">  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ؤس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ا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ن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ل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هو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طا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ي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ع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هن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بر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اد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صدو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ذي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أ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أ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خا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رك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(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إ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هل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جاء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نع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ف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نع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خ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خ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ت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ن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ه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دي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تعر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نكر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نع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دع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هن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ا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ذف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ص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نع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لدت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تك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لسنتنا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ف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درك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تلز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ا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مامه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ا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م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فاعت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ر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ج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رك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و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) .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3"/>
      </w:r>
      <w:r>
        <w:rPr>
          <w:rFonts w:cs="Traditional Arabic"/>
          <w:sz w:val="1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ح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ف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ر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فت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فر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تبع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ضا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إ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ضا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ضا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يت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ن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ي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ث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ه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ب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ر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ق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ر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تساقط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ق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ر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تساقط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بس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رقن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ت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أت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رف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ش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ج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دح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ز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ط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ا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س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لط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ع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لط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لب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لر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أجاو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ك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ا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ا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د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كد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ح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ش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ج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صو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و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د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رجو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 xml:space="preserve">.))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  <w:rtl w:val="true"/>
        </w:rPr>
        <w:t>فأ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بي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تي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ؤمن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تنصر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أقرر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ذ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ص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ر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ش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س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يث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َّ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ت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ف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س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نصر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ز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شه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طري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س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م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ات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  <w:r>
        <w:rPr>
          <w:rFonts w:cs="Traditional Arabic"/>
          <w:sz w:val="17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"/>
      </w:r>
      <w:r>
        <w:rPr>
          <w:rFonts w:cs="Traditional Arabic"/>
          <w:sz w:val="17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قب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ؤ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د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خيا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فس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ع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خت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صطفا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ب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فتري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ح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ن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حباؤ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ذ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ذنو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غ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عذ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ص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8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ر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ت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فع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جاس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ح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ن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ش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م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ستبا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ب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ل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ساوس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رهب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غف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ن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فائ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د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ح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شري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ا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ضل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قري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د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خ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هو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خرا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ح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ظ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ف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غ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اريخ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ا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حس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ر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ص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إنتق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ع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تع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ب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كائ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فع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ت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ط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تس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ق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طي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د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تاو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ت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خا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حب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تاو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ائ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ه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ختص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داو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ع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ص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أو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ثان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ري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تم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ثالث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ري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تمانه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رابعاً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كائ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عتر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د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خط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خامس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خ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ائ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سادس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تاو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كف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ت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أسأ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ف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رئ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ات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ق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ج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د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ي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ذ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خطط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د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ه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ضل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ر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يد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اف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ختا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ض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مس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دع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خرج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يحذ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ل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ن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لدت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ك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لسنت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ط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أث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د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ا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نس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ذ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د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ا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ذ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ن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أ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فق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خوا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تمس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عقي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حي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حذ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د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جع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لص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وجه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و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ح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rFonts w:cs="Traditional Arabic"/>
          <w:sz w:val="17"/>
          <w:szCs w:val="36"/>
        </w:rPr>
      </w:pPr>
      <w:r>
        <w:rPr>
          <w:rFonts w:cs="Traditional Arabic"/>
          <w:sz w:val="17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كتبه</w:t>
      </w:r>
    </w:p>
    <w:p>
      <w:pPr>
        <w:pStyle w:val="Normal"/>
        <w:ind w:left="0" w:right="0" w:hanging="0"/>
        <w:jc w:val="center"/>
        <w:rPr>
          <w:b/>
          <w:b/>
          <w:bCs/>
          <w:sz w:val="17"/>
        </w:rPr>
      </w:pPr>
      <w:r>
        <w:rPr>
          <w:rFonts w:cs="Traditional Arabic"/>
          <w:b/>
          <w:b/>
          <w:bCs/>
          <w:sz w:val="17"/>
          <w:sz w:val="17"/>
          <w:rtl w:val="true"/>
        </w:rPr>
        <w:t>أبو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عبد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له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ناصر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بن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أحمد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بن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عبد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نعيم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سوهاجي</w:t>
      </w:r>
      <w:r>
        <w:br w:type="page"/>
      </w:r>
    </w:p>
    <w:p>
      <w:pPr>
        <w:pStyle w:val="Heading6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الفصل</w:t>
      </w:r>
      <w:r>
        <w:rPr>
          <w:rFonts w:eastAsia="Calisto MT" w:cs="Calisto MT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17"/>
        </w:rPr>
      </w:pPr>
      <w:r>
        <w:rPr>
          <w:rFonts w:cs="Traditional Arabic"/>
          <w:b/>
          <w:b/>
          <w:bCs/>
          <w:sz w:val="17"/>
          <w:sz w:val="17"/>
          <w:rtl w:val="true"/>
        </w:rPr>
        <w:t>بيان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أن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دين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أنبياء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واحد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وهو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إسلام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17"/>
        </w:rPr>
      </w:pPr>
      <w:r>
        <w:rPr>
          <w:rFonts w:cs="Traditional Arabic"/>
          <w:b/>
          <w:bCs/>
          <w:sz w:val="17"/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  <w:rtl w:val="true"/>
        </w:rPr>
        <w:t>ا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ئ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رتض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ئ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أو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ات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حٍ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قو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قا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ذكير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آي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ك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جم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شركاء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قض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ّ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نظ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لي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ألت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ر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 [</w:t>
      </w:r>
      <w:r>
        <w:rPr>
          <w:rFonts w:cs="Traditional Arabic"/>
          <w:sz w:val="17"/>
          <w:sz w:val="17"/>
          <w:rtl w:val="true"/>
        </w:rPr>
        <w:t>يون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71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72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تث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ثان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خل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ح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غ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ف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س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صطفين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ن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خ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ال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وص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صطف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موت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 [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30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133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ص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وض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صطف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ختا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فس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عبا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ثالث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لصدي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س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يت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مت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و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اد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ط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ىّ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ن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خ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ف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لحق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صال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يوس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01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س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دي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ع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جتما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بو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خو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أ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ع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ن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ت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خ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وف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وف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حا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لحق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صال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خو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رسل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مع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6"/>
      </w:r>
      <w:r>
        <w:rPr>
          <w:rFonts w:cs="Traditional Arabic"/>
          <w:sz w:val="17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راب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يون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84</w:t>
      </w:r>
      <w:r>
        <w:rPr>
          <w:rFonts w:cs="Traditional Arabic"/>
          <w:sz w:val="17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ص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ذك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و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خامس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سح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رب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ر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ب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وف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أعر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  <w:r>
        <w:rPr>
          <w:rFonts w:cs="Traditional Arabic"/>
          <w:sz w:val="17"/>
        </w:rPr>
        <w:t>126</w:t>
      </w:r>
      <w:r>
        <w:rPr>
          <w:rFonts w:cs="Traditional Arabic"/>
          <w:sz w:val="17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ؤل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ح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ب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د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ذ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تنك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دع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غ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نو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ص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ثب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و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ه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ح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ب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ه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د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ز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جم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دع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ف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ه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ح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صا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د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ب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ري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ه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ح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د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"/>
      </w:r>
      <w:r>
        <w:rPr>
          <w:rFonts w:cs="Traditional Arabic"/>
          <w:sz w:val="17"/>
          <w:rtl w:val="true"/>
        </w:rPr>
        <w:t>).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rtl w:val="true"/>
        </w:rPr>
        <w:t>ساد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با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ح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حفظ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ساب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بلق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ظ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س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س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[ </w:t>
      </w:r>
      <w:r>
        <w:rPr>
          <w:rFonts w:cs="Traditional Arabic"/>
          <w:sz w:val="17"/>
          <w:sz w:val="17"/>
          <w:rtl w:val="true"/>
        </w:rPr>
        <w:t>الن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44</w:t>
      </w:r>
      <w:r>
        <w:rPr>
          <w:rFonts w:cs="Traditional Arabic"/>
          <w:sz w:val="17"/>
          <w:rtl w:val="true"/>
        </w:rPr>
        <w:t xml:space="preserve"> ] .  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ّ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و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ال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ثام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صار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واري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ح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ص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آ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52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ر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تع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ر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برئ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نتح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ر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ائ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د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حتجا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ب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جر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8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ح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واري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رسو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ءا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11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واري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وح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س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قا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جاب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جم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إي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تاس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ل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ّم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ن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91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ل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مشرك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اد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رتض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با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خت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غ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آي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ر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س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ج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تبعنِ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مي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أسلم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هت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لا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ص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عب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آ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9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20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قو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ءا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سماع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سح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سبا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ر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ح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ث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هت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ق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يكفيك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36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137</w:t>
      </w:r>
      <w:r>
        <w:rPr>
          <w:rFonts w:cs="Traditional Arabic"/>
          <w:sz w:val="17"/>
          <w:rtl w:val="true"/>
        </w:rPr>
        <w:t xml:space="preserve"> ]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ّ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ها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ري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اد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ا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( </w:t>
      </w:r>
      <w:r>
        <w:rPr>
          <w:rFonts w:cs="Traditional Arabic"/>
          <w:sz w:val="17"/>
          <w:sz w:val="17"/>
          <w:rtl w:val="true"/>
        </w:rPr>
        <w:t>أ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و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آخرة</w:t>
      </w:r>
      <w:r>
        <w:rPr>
          <w:rFonts w:cs="Traditional Arabic"/>
          <w:sz w:val="17"/>
          <w:rtl w:val="true"/>
        </w:rPr>
        <w:t xml:space="preserve">)).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يف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>: ((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خ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ات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ه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تى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)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9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م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ري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(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خ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ل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ه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ا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يتم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عرف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بو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م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ياض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سب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س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ط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ص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صرت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كس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ي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ت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ن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ض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ز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ط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م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م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ج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ذ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رت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س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اً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م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ق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ئ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ن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لع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حي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ض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مك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ك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وف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ص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فن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)</w:t>
      </w:r>
      <w:r>
        <w:rPr>
          <w:rFonts w:cs="Traditional Arabic"/>
          <w:sz w:val="17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17"/>
          <w:rtl w:val="true"/>
        </w:rPr>
        <w:footnoteReference w:id="10"/>
      </w:r>
      <w:r>
        <w:rPr>
          <w:rFonts w:cs="Traditional Arabic"/>
          <w:sz w:val="17"/>
          <w:vertAlign w:val="superscript"/>
          <w:rtl w:val="true"/>
        </w:rPr>
        <w:t>)</w:t>
      </w:r>
      <w:r>
        <w:rPr>
          <w:rFonts w:cs="Traditional Arabic"/>
          <w:sz w:val="17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ول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فت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هم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شد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خ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ه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خ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بو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ع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ه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د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ص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يم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شرائع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ختل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تف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ح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و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ائ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اختل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1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عة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ها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تف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خلاص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ب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م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ست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تكب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يدخ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هن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خر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غا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60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يث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ال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ثقل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ن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ج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حنيف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ب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با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ؤم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ف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جميع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يب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عم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لح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م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ت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ت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مؤم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51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52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ت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عب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92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ف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د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ختلف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ائع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شر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ح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ح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ي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تفرق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شو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3</w:t>
      </w:r>
      <w:r>
        <w:rPr>
          <w:rFonts w:cs="Traditional Arabic"/>
          <w:sz w:val="17"/>
          <w:rtl w:val="true"/>
        </w:rPr>
        <w:t xml:space="preserve"> ]</w:t>
      </w:r>
      <w:r>
        <w:rPr>
          <w:rFonts w:cs="Traditional Arabic"/>
          <w:sz w:val="17"/>
          <w:sz w:val="17"/>
          <w:rtl w:val="true"/>
        </w:rPr>
        <w:t>ف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ؤل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خي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ذكور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ف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ف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ز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ا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ع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ن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آخ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17"/>
        </w:rPr>
      </w:pPr>
      <w:r>
        <w:rPr>
          <w:rFonts w:cs="Traditional Arabic"/>
          <w:sz w:val="17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الفصل</w:t>
      </w:r>
      <w:r>
        <w:rPr>
          <w:rFonts w:eastAsia="Calisto MT" w:cs="Calisto MT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حريفهم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مانهم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وراة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فر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eastAsia="Calisto MT" w:cs="Calisto MT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ح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اضط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وا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اضط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وا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ت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ح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اء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أفت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ز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اف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ت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ت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ف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ت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يد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ك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ه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كبر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ري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ري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فتح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ئس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ت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اء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ل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خذ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ف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م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ص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شر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ئس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2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كذ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كذ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ضر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ق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ء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ر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ك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ص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3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{ </w:t>
      </w:r>
      <w:r>
        <w:rPr>
          <w:rFonts w:cs="Traditional Arabic"/>
          <w:sz w:val="17"/>
          <w:sz w:val="17"/>
          <w:rtl w:val="true"/>
        </w:rPr>
        <w:t>ل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س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ص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ت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ناه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بئ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فع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4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{ </w:t>
      </w:r>
      <w:r>
        <w:rPr>
          <w:rFonts w:cs="Traditional Arabic"/>
          <w:sz w:val="17"/>
          <w:sz w:val="17"/>
          <w:rtl w:val="true"/>
        </w:rPr>
        <w:t>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بئ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ثوبة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غض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ع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خنا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اغو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5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فت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اغو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ع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خنا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ث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آ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6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فت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و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ظ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عب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ر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تم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غل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ُ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سوط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زيد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غي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ف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لق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غ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ق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فأ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ا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س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رف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يث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ذ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يظ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ت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ز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َ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ِح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ظاه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قص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3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ين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از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ناز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يم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نج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ج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وراة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ا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ؤمنين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علامً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ضي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حت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حو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وض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ح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ق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ائض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ح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قي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فرائض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طلون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حدون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ط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كارً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حو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حدً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ة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ي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نف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يد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فرقو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فرقوا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جا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ج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ه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ف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لا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ً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بي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كرمة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7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[ </w:t>
      </w:r>
      <w:r>
        <w:rPr>
          <w:rFonts w:cs="Traditional Arabic"/>
          <w:rtl w:val="true"/>
        </w:rPr>
        <w:t>الت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غض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أ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بع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أ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لعل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برني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صي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طي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ل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نيف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نيف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ل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صي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تطيع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ل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نيف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نيف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ج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ي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شر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سح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تعدي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جحد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كابر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رموه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دي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حرف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بعث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Calisto MT" w:cs="Calisto MT"/>
          <w:rtl w:val="true"/>
        </w:rPr>
        <w:t xml:space="preserve">  </w:t>
      </w:r>
      <w:r>
        <w:rPr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م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م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ح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ض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صر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من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}[ </w:t>
      </w:r>
      <w:r>
        <w:rPr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ح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ف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م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ا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طب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ز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ض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م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الف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ح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في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حس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م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ختا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خ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كت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بائ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ا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ائ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خرج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ار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ظ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غ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ب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ض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ياس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19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دخ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س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حي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سك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ّ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ار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د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ه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ا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ح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ن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ج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مل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عم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ن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ظ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ج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ر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تم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كا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ف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ظ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ئ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ع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صف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س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ز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ار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فواه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ي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ذ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ؤت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حذ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ن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ز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]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ق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دق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را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ت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غ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ب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ضاج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ت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قت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ت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اج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و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ا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غ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اج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ق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اجع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تب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قت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اج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و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ا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م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ت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ل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ؤ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ا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ل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ون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ه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جعل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ك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ا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ه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ث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ائ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وآ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شع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أو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ضاج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ت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اجع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ك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ي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أ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طل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ر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ح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ك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آ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مل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آ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ت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ش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آ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ائ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ل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الغ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خف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ثال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طل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ي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ي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خ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ث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كر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ر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قر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17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ب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غ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ل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ي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ر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س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ف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ب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ج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م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ر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م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ت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نقذ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ي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ضي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ام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را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ذ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1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ي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ر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و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ج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ين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د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ج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خرج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بروص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لثل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م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ي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خب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ض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و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ص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ا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ياد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فتر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س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مر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غ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إبراه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اذب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ح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زياد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قيض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ماع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ا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سح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ص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ب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ورأ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دمي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ن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أذه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د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خشاش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طي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ا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ف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فتر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ا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و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و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صار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ض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و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و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مرأ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ام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ت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تدب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غض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ا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زو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و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د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ول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د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س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سو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ا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ر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و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ح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ب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ت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وج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و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ذه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ز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ج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ن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ب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ام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بس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وا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س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ريق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اود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طالب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أج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عد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ج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م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ص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خات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د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ق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عل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ع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و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ع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و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غي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بي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ي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ي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بيائ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م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عظائ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سترا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ب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كذي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ت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غ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2"/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ح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غن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3"/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غلو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د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ع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بسوطت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4"/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ؤ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ت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قرب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ك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5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sz w:val="17"/>
          <w:sz w:val="17"/>
          <w:rtl w:val="true"/>
        </w:rPr>
        <w:t>و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ل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مس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ا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دو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6"/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وف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مد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ن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اد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ائ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eastAsia="Calisto MT" w:cs="Calisto MT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و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نت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ن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ستيقظ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قدت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تجرؤ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ناج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بي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خ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نتخ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حت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خبر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خت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م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فس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حبا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ز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ط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نباه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شته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اب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ل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ت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ل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شع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ل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و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ث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حرك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هز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نخ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عن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ر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شايخ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بص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ه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رس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ظ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نظ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ل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فتر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عن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ر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ش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عن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ر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ض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مليك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اؤ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عن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(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ح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في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ت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ذبح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ا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ستنش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ائ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ت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ا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ا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سب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طبو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داء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و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نع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7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ز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ر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آ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ي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أخ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ج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ح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ه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طر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ن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د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حكاي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صي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صائ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ه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وج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ضرو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له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ث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دّ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ب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فت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واص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اعتق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ق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ج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ر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ج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ص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له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عو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م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حم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دا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م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اه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اضح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امت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8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ز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فق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و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ار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وج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ح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ق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شف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م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زدح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ط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ل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ك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لب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ض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تلتم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ط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ُمت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زب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فترق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د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كب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خ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توأ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ط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ع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س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ق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م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ؤو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ؤل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ف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س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ذ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اش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ذ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خ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خ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ص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ج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آ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خاط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عبود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تذل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فر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ش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ا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ج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د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دا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مسمائ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خمس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س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ق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م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ض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ق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آ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ّ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ي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د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ف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ل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نقطاع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مل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و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ل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ل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عج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ضائ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م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ت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ل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عم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29"/>
      </w:r>
      <w:r>
        <w:rPr>
          <w:rFonts w:cs="Traditional Arabic"/>
          <w:sz w:val="17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ضب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طبيعت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فتر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ر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ري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صوص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كذي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ت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ع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قا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و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ه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رأ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أفتطم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ي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م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رف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ل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75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ف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ت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ين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يدن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د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ك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هو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فس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ستكبر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فري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ب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ري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ت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وب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لي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م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87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88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ض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ري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تم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هو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هود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نط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ج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نس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وه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حمل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خا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وه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ط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فأ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دقي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جاء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رأ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ض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اء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ا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يرف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رفع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ت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ج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م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أي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جا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فس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ثان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البر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ز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هو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جلود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دعا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هك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ج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ا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تا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نع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دع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أنشد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أهك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ج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ا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تا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شدت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ب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ج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ك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راف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ذ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ركن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ذ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ع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تع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نجت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قي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ر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وض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جع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حم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ج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  <w:sz w:val="17"/>
          <w:rtl w:val="true"/>
        </w:rPr>
        <w:t>ال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إ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اتوه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ف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 {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ز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ار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-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- {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تي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خذ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ئ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حم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ج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خذ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تا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حذ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{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ولئ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اف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. {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ولئ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ا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. {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ولئ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اس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.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ف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ثالث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ري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ز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مرأ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ب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ذه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تخف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تا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فت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نا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حتجج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ت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بيائ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أ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ل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ج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حا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اس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مرأ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ل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دراس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شد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ج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ص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حم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ج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ج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جب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ان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م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ا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فيت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ط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ك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آ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ك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ظ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ش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ل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شدت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ج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رتخص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ز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ا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وك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ر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ح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حب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ج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صاحب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ترج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صطلح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قو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إ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ج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الزهري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بلغ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ز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{ </w:t>
      </w:r>
      <w:r>
        <w:rPr>
          <w:rFonts w:cs="Traditional Arabic"/>
          <w:sz w:val="17"/>
          <w:sz w:val="17"/>
          <w:rtl w:val="true"/>
        </w:rPr>
        <w:t>إ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د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وا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ض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و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حص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تحم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غري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ض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لع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ئ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تواطئ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ر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اض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حا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حر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اي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اق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خ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و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عت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و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دة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سئ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65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ز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صد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طم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وه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نرد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دبار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لع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ح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فع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نس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47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ورفع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ق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يثاق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دخ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ج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خذ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يثا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ليظ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نس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54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سئ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ض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ح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ت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ت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ُر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بت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ت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ل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فس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ظ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هلك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ذ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ذ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دي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ذرة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ع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ج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ه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و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خذ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ظل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ذ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ئ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فسق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ت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ه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و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دة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سئ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ذ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بعث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يا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و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و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ذ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سر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ق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غف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أعر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63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167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فس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ص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عتدائ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صطا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حت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ح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ناد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م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ت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خذو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و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ر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فت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فت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د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معة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خال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ظمو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ر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ز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تلا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ه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ط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ا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تان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صيد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كلها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ب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عً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اح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حره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ه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هبن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وت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غيرً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ًا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ز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عًا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ه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هبن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لك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ر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تان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خ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وت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رً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خز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خيط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اء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وت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دً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ح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وثق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رك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د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خ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نط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كله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خر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ث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وج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تان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ية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د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ت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ث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ن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ل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فع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رً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مان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ويلاً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قوب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د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اع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أسواق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ائ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ق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يحكم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اتق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ونه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صنعون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ائ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يتان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نعوا</w:t>
      </w:r>
      <w:r>
        <w:rPr>
          <w:rFonts w:cs="Traditional Arabic"/>
          <w:sz w:val="17"/>
          <w:rtl w:val="true"/>
        </w:rPr>
        <w:t>: "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ظ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هلك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ذ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ذاب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ديد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ذ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كم</w:t>
      </w: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لسخط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ما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</w:t>
      </w:r>
      <w:r>
        <w:rPr>
          <w:rFonts w:cs="Traditional Arabic"/>
          <w:sz w:val="17"/>
          <w:sz w:val="17"/>
          <w:rtl w:val="true"/>
        </w:rPr>
        <w:t>ولع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قون</w:t>
      </w:r>
      <w:r>
        <w:rPr>
          <w:rFonts w:cs="Traditional Arabic"/>
          <w:sz w:val="17"/>
          <w:rtl w:val="true"/>
        </w:rPr>
        <w:t xml:space="preserve">" ( </w:t>
      </w:r>
      <w:r>
        <w:rPr>
          <w:rFonts w:cs="Traditional Arabic"/>
          <w:sz w:val="17"/>
          <w:sz w:val="17"/>
          <w:rtl w:val="true"/>
        </w:rPr>
        <w:t>الأعراف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64</w:t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س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بي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بح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ق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دي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ساجده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ق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رونهم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بعض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شأنا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فانظ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cs="Traditional Arabic"/>
          <w:sz w:val="17"/>
          <w:rtl w:val="true"/>
        </w:rPr>
        <w:t xml:space="preserve">! </w:t>
      </w:r>
      <w:r>
        <w:rPr>
          <w:rFonts w:cs="Traditional Arabic"/>
          <w:sz w:val="17"/>
          <w:sz w:val="17"/>
          <w:rtl w:val="true"/>
        </w:rPr>
        <w:t>فذه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ظ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ره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جد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غلق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خ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غلق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فسه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غ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فسهم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صبح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د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عرف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ي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قرد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رأ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ي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قرد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ص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ي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قرد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س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ل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ج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ه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وء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ق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cs="Traditional Arabic"/>
          <w:sz w:val="17"/>
          <w:rtl w:val="true"/>
        </w:rPr>
        <w:t>: "</w:t>
      </w:r>
      <w:r>
        <w:rPr>
          <w:rFonts w:cs="Traditional Arabic"/>
          <w:sz w:val="17"/>
          <w:sz w:val="17"/>
          <w:rtl w:val="true"/>
        </w:rPr>
        <w:t>واسأ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ض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حر</w:t>
      </w: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ال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( </w:t>
      </w:r>
      <w:r>
        <w:rPr>
          <w:rFonts w:cs="Traditional Arabic"/>
          <w:sz w:val="17"/>
          <w:sz w:val="17"/>
          <w:rtl w:val="true"/>
        </w:rPr>
        <w:t>الأعراف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63</w:t>
      </w:r>
      <w:r>
        <w:rPr>
          <w:rFonts w:cs="Traditional Arabic"/>
          <w:sz w:val="17"/>
          <w:rtl w:val="true"/>
        </w:rPr>
        <w:t>)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33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ض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ح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ذاب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اعو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ثما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حي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ت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م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يت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خن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صنام</w:t>
      </w:r>
      <w:r>
        <w:rPr>
          <w:rFonts w:cs="Traditional Arabic"/>
          <w:sz w:val="17"/>
          <w:rtl w:val="true"/>
        </w:rPr>
        <w:t xml:space="preserve">). </w:t>
      </w:r>
      <w:r>
        <w:rPr>
          <w:rFonts w:cs="Traditional Arabic"/>
          <w:sz w:val="17"/>
          <w:sz w:val="17"/>
          <w:rtl w:val="true"/>
        </w:rPr>
        <w:t>فق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أ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ح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يت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ط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ف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ده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ل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ستصب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 (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ام</w:t>
      </w:r>
      <w:r>
        <w:rPr>
          <w:rFonts w:cs="Traditional Arabic"/>
          <w:sz w:val="17"/>
          <w:rtl w:val="true"/>
        </w:rPr>
        <w:t xml:space="preserve">).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 (</w:t>
      </w:r>
      <w:r>
        <w:rPr>
          <w:rFonts w:cs="Traditional Arabic"/>
          <w:sz w:val="17"/>
          <w:sz w:val="17"/>
          <w:rtl w:val="true"/>
        </w:rPr>
        <w:t>قات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حوم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ل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ع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صف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ب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وع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س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تقد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آ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ءاتينا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ناء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يق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كت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46</w:t>
      </w:r>
      <w:r>
        <w:rPr>
          <w:rFonts w:cs="Traditional Arabic"/>
          <w:sz w:val="17"/>
          <w:rtl w:val="true"/>
        </w:rPr>
        <w:t xml:space="preserve"> ]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ءاتينا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رف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ناء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س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فس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م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ظ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فت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َّ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آيا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فل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ظا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أنع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20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21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و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بخار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غي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بلغ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ق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دين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ت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أ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ياء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ائ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لمه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را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ع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ع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ك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ن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ز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ه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خبر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بر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نف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ا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ذا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د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ائكة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را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ن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حش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شر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غرب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ع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ك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زي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وت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رأ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ز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رأ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زع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ت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سأ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ل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إسلامي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جاء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ا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ف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.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خير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يرنا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فض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ضلنا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أي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ا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>).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عا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ع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ث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شر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نا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نقصوه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فو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س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ودي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د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صاح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ذه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أ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مع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ب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ت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أل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{ </w:t>
      </w:r>
      <w:r>
        <w:rPr>
          <w:rFonts w:cs="Traditional Arabic"/>
          <w:sz w:val="17"/>
          <w:sz w:val="17"/>
          <w:rtl w:val="true"/>
        </w:rPr>
        <w:t>و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ت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س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ي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شر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ئ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ز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ت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ف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سرق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سح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مش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بر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لط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قت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أك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ب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ذ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ص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زح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ك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شعبة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علي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ص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د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ب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ج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ن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نع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س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ري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خ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سلم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تل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و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ري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( </w:t>
      </w:r>
      <w:r>
        <w:rPr>
          <w:rFonts w:cs="Traditional Arabic"/>
          <w:sz w:val="17"/>
          <w:sz w:val="17"/>
          <w:rtl w:val="true"/>
        </w:rPr>
        <w:t>أت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دار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رج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ّ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لم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ور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خ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ناش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دي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ع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طع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سلو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ظل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م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ع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ع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عرف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ر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فت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عت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سد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نع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ك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ا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بع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سلم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36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وبالجم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نح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قط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براء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ز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ي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كاذي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ستحيل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تره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قط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براء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رج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(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با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ملك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تسلط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يقو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ض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( </w:t>
      </w:r>
      <w:r>
        <w:rPr>
          <w:rFonts w:cs="Traditional Arabic"/>
          <w:sz w:val="17"/>
          <w:sz w:val="17"/>
          <w:rtl w:val="true"/>
        </w:rPr>
        <w:t>وس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س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) </w:t>
      </w:r>
      <w:r>
        <w:rPr>
          <w:rFonts w:cs="Traditional Arabic"/>
          <w:sz w:val="17"/>
          <w:sz w:val="17"/>
          <w:rtl w:val="true"/>
        </w:rPr>
        <w:t>ويع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ظه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ا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و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ا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و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غي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شك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داني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طع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عل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ط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ئ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ل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اء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ره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37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ض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خو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فتريا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ر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مع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ري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تم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ع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ح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ب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نبي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حاي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رتك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حر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و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ا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ضب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بال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ذ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ع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قا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و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صد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ض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ب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صال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ؤل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ف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وح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فك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هدا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ه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ي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ل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بي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م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ض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ي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و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ذك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ع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كائ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يأ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ص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د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17"/>
          <w:szCs w:val="48"/>
        </w:rPr>
      </w:pPr>
      <w:r>
        <w:rPr>
          <w:rFonts w:cs="Traditional Arabic"/>
          <w:b/>
          <w:b/>
          <w:bCs/>
          <w:sz w:val="17"/>
          <w:sz w:val="17"/>
          <w:szCs w:val="48"/>
          <w:rtl w:val="true"/>
        </w:rPr>
        <w:t>الفصل</w:t>
      </w:r>
      <w:r>
        <w:rPr>
          <w:rFonts w:eastAsia="Calisto MT" w:cs="Calisto MT"/>
          <w:b/>
          <w:b/>
          <w:bCs/>
          <w:sz w:val="17"/>
          <w:sz w:val="17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48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17"/>
        </w:rPr>
      </w:pPr>
      <w:r>
        <w:rPr>
          <w:rFonts w:cs="Traditional Arabic"/>
          <w:b/>
          <w:b/>
          <w:bCs/>
          <w:sz w:val="17"/>
          <w:sz w:val="17"/>
          <w:rtl w:val="true"/>
        </w:rPr>
        <w:t>بيان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كفر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نصارى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وتحريفهم</w:t>
      </w:r>
      <w:r>
        <w:rPr>
          <w:rFonts w:eastAsia="Calisto MT" w:cs="Calisto MT"/>
          <w:b/>
          <w:b/>
          <w:b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</w:rPr>
        <w:t>الإنجيل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 w:val="17"/>
        </w:rPr>
      </w:pPr>
      <w:r>
        <w:rPr>
          <w:rFonts w:cs="Traditional Arabic"/>
          <w:b/>
          <w:bCs/>
          <w:sz w:val="17"/>
          <w:rtl w:val="true"/>
        </w:rPr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ّ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آ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ّ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ر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ع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ب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ذّ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ك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ب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ذ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زاؤ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ّ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ما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س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س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عل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ث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يام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ختلف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البق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 </w:t>
      </w:r>
      <w:r>
        <w:rPr>
          <w:rFonts w:cs="Traditional Arabic"/>
          <w:sz w:val="17"/>
        </w:rPr>
        <w:t>113</w:t>
      </w:r>
      <w:r>
        <w:rPr>
          <w:rFonts w:cs="Traditional Arabic"/>
          <w:sz w:val="17"/>
          <w:rtl w:val="true"/>
        </w:rPr>
        <w:t xml:space="preserve"> ] 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فريق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ا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ورا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دق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فر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نج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دق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ح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و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وش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وث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شر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ائ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ك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تدع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فرق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شر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ي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ب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ه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</w:rPr>
        <w:t>0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أيض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أفواه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ضاهئ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ت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ف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تخذ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با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هب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ب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أم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ر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[ </w:t>
      </w:r>
      <w:r>
        <w:rPr>
          <w:rFonts w:cs="Traditional Arabic"/>
          <w:sz w:val="17"/>
          <w:sz w:val="17"/>
          <w:rtl w:val="true"/>
        </w:rPr>
        <w:t>التو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30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31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sz w:val="17"/>
          <w:rtl w:val="true"/>
        </w:rPr>
        <w:t>ف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شرك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تخذ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با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هب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ب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تبع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حل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تح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د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ض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ت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ق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ي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ه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د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طر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ث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ق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فطرح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نتهي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و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راء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اتخذ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با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هبا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ب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س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عب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حر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تحرم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ح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تحل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؟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ت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17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ئ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ه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7</w:t>
      </w:r>
      <w:r>
        <w:rPr>
          <w:rFonts w:cs="Traditional Arabic"/>
          <w:sz w:val="17"/>
          <w:rtl w:val="true"/>
        </w:rPr>
        <w:t xml:space="preserve"> ] .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أو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ظالم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صار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ل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نته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مس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ذ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ف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وب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ستغفرو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ف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ديقة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كان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كل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طع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نظ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آي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نظ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ف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عب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ض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ل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                                       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rtl w:val="true"/>
        </w:rPr>
        <w:t xml:space="preserve">[ 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72</w:t>
      </w:r>
      <w:r>
        <w:rPr>
          <w:rFonts w:cs="Traditional Arabic"/>
          <w:sz w:val="17"/>
          <w:rtl w:val="true"/>
        </w:rPr>
        <w:t xml:space="preserve"> – </w:t>
      </w:r>
      <w:r>
        <w:rPr>
          <w:rFonts w:cs="Traditional Arabic"/>
          <w:sz w:val="17"/>
        </w:rPr>
        <w:t>76</w:t>
      </w:r>
      <w:r>
        <w:rPr>
          <w:rFonts w:cs="Traditional Arabic"/>
          <w:sz w:val="17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انظ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ع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توع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شر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أوا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ل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ب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قال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شني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وز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ي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ي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شت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جه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ل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مخلو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افظ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وهك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ف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فرق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صحا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ث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غ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جع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آخ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آخ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ك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قالت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رآ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ري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ستم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ري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مائ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غ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ون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سطنط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دخ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ران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لة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فس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لسوف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جهل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دّ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حرف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ز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نقص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وضع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قوان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أما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ب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يا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ي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ح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م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ح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خنز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شر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و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نائ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عا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صوا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زا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يام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شر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ن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رتك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ع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صا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سطنط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نائ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معا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صوا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ديار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ث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ش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ن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دين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نسوب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تبع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ائ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ك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ه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يهو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ر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ا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ائ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ؤ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لائك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ت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وج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با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ج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دق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عر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ات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د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طلا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عا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تصدي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كا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ع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طريق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ر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بد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سخ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ري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س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حم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س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ب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ي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ا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ئ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صو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ظاه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39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ت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خ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ض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عبدو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را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ستق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اخت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ز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وي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شه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ظ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}[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34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37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افظ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ث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ح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وقوله</w:t>
      </w:r>
      <w:r>
        <w:rPr>
          <w:rFonts w:cs="Traditional Arabic"/>
          <w:sz w:val="17"/>
          <w:rtl w:val="true"/>
        </w:rPr>
        <w:t>: {</w:t>
      </w:r>
      <w:r>
        <w:rPr>
          <w:rFonts w:cs="Traditional Arabic"/>
          <w:sz w:val="17"/>
          <w:sz w:val="17"/>
          <w:rtl w:val="true"/>
        </w:rPr>
        <w:t>فاخت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ز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خت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و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وض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ال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كل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قا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صم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ائ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هو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هود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ـ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ائ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ـ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زنية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قا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لا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حر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قا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طائف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خرى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ك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ون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و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آخ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ش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ؤمنين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و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ح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مر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ي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ري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قتادة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وغي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لخلف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زاق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أخبرنا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معمر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تادة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cs="Traditional Arabic"/>
          <w:sz w:val="17"/>
          <w:rtl w:val="true"/>
        </w:rPr>
        <w:t>: "</w:t>
      </w:r>
      <w:r>
        <w:rPr>
          <w:rFonts w:cs="Traditional Arabic"/>
          <w:sz w:val="17"/>
          <w:sz w:val="17"/>
          <w:rtl w:val="true"/>
        </w:rPr>
        <w:t>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مترون</w:t>
      </w: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جتم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ن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سرائيل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أخرج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ربع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ر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أخرج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المهم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امت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ح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فع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عضهم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ب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ح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ات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صع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يعقوبية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ذبت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ثن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سطورية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اثنان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ذبت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ث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اثن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اخ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ق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قال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أم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إسرائيل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لو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عائ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اب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كذب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وح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ل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ون</w:t>
      </w:r>
      <w:r>
        <w:rPr>
          <w:rFonts w:cs="Traditional Arabic"/>
          <w:sz w:val="17"/>
          <w:rtl w:val="true"/>
        </w:rPr>
        <w:t xml:space="preserve">. </w:t>
      </w:r>
      <w:r>
        <w:rPr>
          <w:rFonts w:cs="Traditional Arabic"/>
          <w:sz w:val="17"/>
          <w:sz w:val="17"/>
          <w:rtl w:val="true"/>
        </w:rPr>
        <w:t>فك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ج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تباع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وا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فاقتت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ظه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لمين</w:t>
      </w:r>
      <w:r>
        <w:rPr>
          <w:rFonts w:cs="Traditional Arabic"/>
          <w:sz w:val="17"/>
          <w:rtl w:val="true"/>
        </w:rPr>
        <w:t xml:space="preserve">, </w:t>
      </w:r>
      <w:r>
        <w:rPr>
          <w:rFonts w:cs="Traditional Arabic"/>
          <w:sz w:val="17"/>
          <w:sz w:val="17"/>
          <w:rtl w:val="true"/>
        </w:rPr>
        <w:t>وذل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: {</w:t>
      </w:r>
      <w:r>
        <w:rPr>
          <w:rFonts w:cs="Traditional Arabic"/>
          <w:sz w:val="17"/>
          <w:sz w:val="17"/>
          <w:rtl w:val="true"/>
        </w:rPr>
        <w:t>ويقت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أمر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قسط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sz w:val="17"/>
          <w:rtl w:val="true"/>
        </w:rPr>
        <w:t>قتادة</w:t>
      </w:r>
      <w:r>
        <w:rPr>
          <w:rFonts w:eastAsia="Calisto MT" w:cs="Calisto MT"/>
          <w:sz w:val="17"/>
          <w:sz w:val="17"/>
          <w:rtl w:val="true"/>
        </w:rPr>
        <w:t xml:space="preserve"> 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  <w:sz w:val="17"/>
          <w:rtl w:val="true"/>
        </w:rPr>
        <w:t>و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cs="Traditional Arabic"/>
          <w:sz w:val="17"/>
          <w:rtl w:val="true"/>
        </w:rPr>
        <w:t>: "</w:t>
      </w:r>
      <w:r>
        <w:rPr>
          <w:rFonts w:cs="Traditional Arabic"/>
          <w:sz w:val="17"/>
          <w:sz w:val="17"/>
          <w:rtl w:val="true"/>
        </w:rPr>
        <w:t>فاختل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حز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نهم</w:t>
      </w:r>
      <w:r>
        <w:rPr>
          <w:rFonts w:cs="Traditional Arabic"/>
          <w:sz w:val="17"/>
          <w:rtl w:val="true"/>
        </w:rPr>
        <w:t xml:space="preserve">"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ختل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صا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حز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"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0"/>
      </w:r>
      <w:r>
        <w:rPr>
          <w:rFonts w:cs="Traditional Arabic"/>
          <w:sz w:val="17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بط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{ </w:t>
      </w:r>
      <w:r>
        <w:rPr>
          <w:rFonts w:cs="Traditional Arabic"/>
          <w:sz w:val="17"/>
          <w:sz w:val="17"/>
          <w:rtl w:val="true"/>
        </w:rPr>
        <w:t>وإذ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نا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تخذو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ا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ق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س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عل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فس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ك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غيو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ت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عبد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ب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ب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ي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م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ل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وفيت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رقي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ي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شهي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مائد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16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117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ف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تبرأ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ع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لوهي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ر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نصار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،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ق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ل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رتن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و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الث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عم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و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م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د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ف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{</w:t>
      </w:r>
      <w:r>
        <w:rPr>
          <w:rFonts w:cs="Traditional Arabic"/>
          <w:sz w:val="17"/>
          <w:sz w:val="17"/>
          <w:rtl w:val="true"/>
        </w:rPr>
        <w:t>ي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ه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كتاب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غ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ين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و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حق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يس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ب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رسول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لم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قاه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ري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و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قو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ثلاث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نته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خ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ك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ن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ح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سبحا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مو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أرض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ف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كي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تنك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ك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لائك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قرب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ستنكف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ادت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ستكبر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سيحش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إ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جميع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من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عمل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صالحات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وفي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جور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يزيد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ض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ذي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ستنكف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استكبرو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فيعذب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ذاب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أليم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ج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م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د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ي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نص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}[ </w:t>
      </w:r>
      <w:r>
        <w:rPr>
          <w:rFonts w:cs="Traditional Arabic"/>
          <w:sz w:val="17"/>
          <w:sz w:val="17"/>
          <w:rtl w:val="true"/>
        </w:rPr>
        <w:t>النس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 xml:space="preserve">: </w:t>
      </w:r>
      <w:r>
        <w:rPr>
          <w:rFonts w:cs="Traditional Arabic"/>
          <w:sz w:val="17"/>
        </w:rPr>
        <w:t>171</w:t>
      </w:r>
      <w:r>
        <w:rPr>
          <w:rFonts w:cs="Traditional Arabic"/>
          <w:sz w:val="17"/>
          <w:rtl w:val="true"/>
        </w:rPr>
        <w:t>-</w:t>
      </w:r>
      <w:r>
        <w:rPr>
          <w:rFonts w:cs="Traditional Arabic"/>
          <w:sz w:val="17"/>
        </w:rPr>
        <w:t>173</w:t>
      </w:r>
      <w:r>
        <w:rPr>
          <w:rFonts w:cs="Traditional Arabic"/>
          <w:sz w:val="17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 w:val="17"/>
        </w:rPr>
      </w:pPr>
      <w:r>
        <w:rPr>
          <w:rFonts w:cs="Traditional Arabic"/>
          <w:sz w:val="17"/>
          <w:sz w:val="17"/>
          <w:rtl w:val="true"/>
        </w:rPr>
        <w:t>وفي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ذ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بيا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لحقيقة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مسيح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ي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سلا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أن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بد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رسو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وليس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ما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يزع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هؤلاء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ضالو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تعالى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الله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ن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قولهم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علو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sz w:val="17"/>
          <w:rtl w:val="true"/>
        </w:rPr>
        <w:t>كبيراً</w:t>
      </w:r>
      <w:r>
        <w:rPr>
          <w:rFonts w:eastAsia="Calisto MT" w:cs="Calisto MT"/>
          <w:sz w:val="17"/>
          <w:sz w:val="17"/>
          <w:rtl w:val="true"/>
        </w:rPr>
        <w:t xml:space="preserve"> </w:t>
      </w:r>
      <w:r>
        <w:rPr>
          <w:rFonts w:cs="Traditional Arabic"/>
          <w:sz w:val="1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يه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ر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ه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سس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هي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نف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بر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ك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بر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بئ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ك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خ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و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صد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أ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ئ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ت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طي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عبد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أله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ر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ص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ع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زخ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أ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تل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ت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طي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عبد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خت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زخ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ت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ج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رس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ب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دهق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س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ا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ب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ه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و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ق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شغ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غ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يع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طل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رج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ي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ر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ب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ا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ن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ج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يع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ل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غ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عج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با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اف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س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بر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بر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ائج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آذن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لق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جئ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دم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يس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غ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كتنز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ط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غض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ض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جت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دفن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غ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كتنز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ز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ر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ستخرج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لوء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دف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ك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ز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غ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أ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حبب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ب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و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ج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ح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صي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ي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ئ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ب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ج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م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ب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كتس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م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عو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اج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ك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م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مل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را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نيم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عطيتم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ل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اع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بتا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حتمل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رف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س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جتم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ت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س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خ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كم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ت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س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ب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خ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و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د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أي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رب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صرف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رم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ك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ثن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ق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ل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ل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د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د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ت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ل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اء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ظ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ر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نكب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حو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صص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ت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خ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ي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فق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ي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عان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ثلاث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فق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ئت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ض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ق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ان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غ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د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ع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ذ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ؤ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ذ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ز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ف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ت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ه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ت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17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2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د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ر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خب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ت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ع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رج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ن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ر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جعل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رج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ذ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ث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ذ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ش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عفاؤ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عفاؤ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ز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قص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ت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خ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ه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غ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تلت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ن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ب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باؤ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ف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رج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ب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ه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عفاؤ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عفاؤ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ز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قص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رت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خ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ال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اش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غ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غ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أل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ب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نه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أم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ف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ي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ل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جش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اء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غس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دحي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ف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رأ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ع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ل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يسيي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ا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 ) .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ر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خ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رتف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رج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صحا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ج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ش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ا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ق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ظو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يلياء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قف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يلياء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ار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نك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ئ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ظو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حز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م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ا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ي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غس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ي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خبر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ه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خت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دث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ت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أ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ت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و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ذ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لعظ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س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م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بوا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غل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با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اص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ح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جد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نفر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د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نف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ت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ج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لك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ذي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ش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ع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و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ذ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ت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ز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و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ب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ؤذ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ره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ئتم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عث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دو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ل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د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ط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م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ار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ي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خزوم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هم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أمرو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ف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لمو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ل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هداي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رج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ار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ف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لم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ر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ء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ر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شي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اي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ب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ر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ء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ر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م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شائ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ر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اتب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كل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ار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س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رد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غض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ور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ز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ختار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ع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سأ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دد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س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ور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ع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ساق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ش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ح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رق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ت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ط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و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ان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فا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عا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عب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خل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باؤ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وث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و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ها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ذ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ص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دق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ع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ب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وحر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ل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ذب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تن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رد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ت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ت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ائ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هر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ظلم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ختر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غ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ج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ن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قرأ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هيع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ك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ك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ق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ض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ح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طل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ج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بئ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ت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ضر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يع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حا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ف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خبر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سأ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أ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ئ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و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عذ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ت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ر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ناخ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ار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خر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ذه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ب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ذ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ايا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ش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آ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ش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طي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خرج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بو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دو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از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وف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ي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سا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بي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ز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فخ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دع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للنجاش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الظه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م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وس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ي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دث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دع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استقب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ك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ا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ور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د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ج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ق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ب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ا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ف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د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سط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غ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ته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وجه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ا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ث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تظ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ف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ل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رم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ث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بو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ؤ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ب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ستن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ناص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آ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لي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ش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4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اه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ف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ر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ص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ز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ط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ئ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خت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حت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حل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طيئ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و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واس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ح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اق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خل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ها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ك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طاي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خذ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ث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طئ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جباب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دخ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مت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تقد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    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ذو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ذو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قد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ذ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ظ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ظلم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ط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طاي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ن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ذن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ز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غ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زي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ن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ق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ن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ك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ج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و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ن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ج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   </w:t>
      </w: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دخ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مت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وب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دو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ج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ن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مقراط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نا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اب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ثي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ر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ث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طي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ث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ن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ل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الغ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وب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ت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از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اق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جز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س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ب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خل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ل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ث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ع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ليك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ليط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آ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لي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ذن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عب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احتي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ي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و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ط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ر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ظ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رق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ن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صو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ق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ح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لي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س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ماث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ن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ر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ه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ف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ج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5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تذ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ت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ش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رف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ف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ث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تم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َّ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خا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يض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هاد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هاد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شع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ث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ش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ا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ت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ط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ب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ز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ض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ت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ا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ت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لص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ليص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ع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جز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ه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ه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د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بن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ن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َ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ف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دع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د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ه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رج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ه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ص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بل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خلتم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تج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بوط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ك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ل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ق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َّ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س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ص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صلا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ل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ار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حي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زد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ط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نص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طو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ع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ل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ل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قو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ط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ّ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أ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ر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ا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ب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ّ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ع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ي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مقص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ب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ا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ب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فظ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ح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اطؤ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اطؤ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ذ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و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 xml:space="preserve">..)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زو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خ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نا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ات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ز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ع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ف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اطؤ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حي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ت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ذ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اد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لي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عو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ل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ط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بز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ائ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س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هو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ح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ص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ازو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6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ح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د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ا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مك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ش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ترى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تاؤ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تَّ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ب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ي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ا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ي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ه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صب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تشر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أ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ليس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ليس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ا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د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د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لس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ا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7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اقض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ت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ساو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ل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ج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ع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ب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ا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ح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غي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ساو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ح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ن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ب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زو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ساوس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ح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خ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ر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ختر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ب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ت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ز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ؤمن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ه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[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قيد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خلا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ه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وه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مشاط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طا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ر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مشاط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اه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ن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ب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ث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اه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س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ه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صط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لص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جو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ح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ي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ن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ق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طا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ج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عن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ص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طام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ز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كند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ر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اسكند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ص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ل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ثا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ذ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با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م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لف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رجرج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ر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ميذ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ي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ن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لميذ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ي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حذ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و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ي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ذ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ب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ميذ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ر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ي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دخ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سي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8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ا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اطؤ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غي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عق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ض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ي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ر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ل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ؤ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ف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ت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ساق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أس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ر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ه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هب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اقف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ز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ج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س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ب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بو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اه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قد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ه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ل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ق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ا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عو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ي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غ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شف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بي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ي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بي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صد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عائ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ذكرت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ب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او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و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زو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ص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فق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الفصل</w:t>
      </w:r>
      <w:r>
        <w:rPr>
          <w:rFonts w:eastAsia="Calisto MT" w:cs="Calisto MT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داء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صارى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ائدهم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راف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دتهم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من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ص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و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و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لو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ع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ه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ب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ت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ي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اج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ح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ّ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و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رج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ج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را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ج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ج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ص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ك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ز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س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ن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49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غ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ج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اف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ص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تأ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اع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قب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مرو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ل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ر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يق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را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ح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قت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ه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صح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ب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ور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طو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غ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0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س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ت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1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لتب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و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فس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تسم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ذى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ب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ت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نه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ه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اط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في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ر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ته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ج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2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ز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دي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خذ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ز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ق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س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ف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ذ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ت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ني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ر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ذ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ز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هزئ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ك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3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ر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ذ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تناص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و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خذ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ا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ض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هو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ضل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ل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د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4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تجد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ح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باهت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م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ق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ح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ل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باه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ا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تا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دو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قت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 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5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س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ي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ش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ح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مرأ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ا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نق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ئ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ئ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و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ق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أ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ح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صا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ث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ئ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دَّ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ستصر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نق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نق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اص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6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س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غ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حدث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غاظ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لف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أ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ج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ك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ش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ا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ع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قتت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زرج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زر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فع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ناز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فاخرو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اث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ك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ظ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ج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خ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زر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قاول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دن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ذعةً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يق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ن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وعد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الظا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خرج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حا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ض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ل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ع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ه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رم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نقذ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ج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غ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ل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هم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كوا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ان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ص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م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طيعين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ف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غ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ج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ظ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7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غ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نا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ش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ش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ته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أس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نا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خد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ا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ئ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مو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بل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ق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نا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شا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رها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ط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ذا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ا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تا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ك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ف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ن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ر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ف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نا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ت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تفا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ي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طف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ا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تنا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صاص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ن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ص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ص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طل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صاص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صي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رد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ف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ج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طائ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ش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ي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شاه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ا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ذ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ش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وط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أ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ش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س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س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د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م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سل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ط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د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كو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اج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ت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ض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ب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خطط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يق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ش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ي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نظ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ا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ظ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حاف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دا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لسط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ج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ظ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ش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ش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ا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صا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ش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رغ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ز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ش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ته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ظ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ش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ائ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ا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ق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ر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اخام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د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حر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ص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ح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ز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ه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ا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عظائ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ح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خ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الج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ق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تناو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ريخ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تغ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ل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لي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ا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ا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ضي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شتغ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ك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حفي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راس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ف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لاح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ح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وق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ناز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ص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را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ط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ئ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ط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يست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شن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ط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ب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لي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ت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فت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ي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يجد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ر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س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ه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اخا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ر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و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ؤ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با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ض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ك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يحه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ت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ؤم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تأ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د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راه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ذ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س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غ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صي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ت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زيت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أس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ن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د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ا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ت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ص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ق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ت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ت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ن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عر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ن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دعا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ت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ت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شع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ود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ط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ظ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فت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ب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ب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و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و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ف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ضع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تاف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ش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جها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ص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ل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خو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ام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فت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اف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س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جنس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صطل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ج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عو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ر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ب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أخو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اف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ريت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أ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رأ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بتدائ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ا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تتح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صحاح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كو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ا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صح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صح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خ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ع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ز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م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ز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ش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ناز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ض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ير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جع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بارك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ظ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م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رك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ع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ت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م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عا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بر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نو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ر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صح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ي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حظ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ط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ث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ث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ذكر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ذكر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ت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ت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ن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لك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عرب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حظ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وء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فص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د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د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صح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عق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خو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عن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عو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بارك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ض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ر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مت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ما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نو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ث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جو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ز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و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وء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فت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ث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ط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س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ر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ت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ط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ط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تح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ط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ط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نيه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تقد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عتب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و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ز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ضطهد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ك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بث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ه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غب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سي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ل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غ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غ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ق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ت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ضع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ف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</w:t>
      </w:r>
      <w:r>
        <w:rPr>
          <w:rFonts w:cs="Traditional Arabic"/>
          <w:rtl w:val="true"/>
        </w:rPr>
        <w:t>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ك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يئو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خر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ز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أ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ي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ت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لج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ب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خا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ر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و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م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جاه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ذه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رك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حث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م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ت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حظ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ش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س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ال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د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لف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ر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ك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م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يت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ا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ي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بي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لف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عط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ز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خ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ط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ص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ب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رد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ثم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ط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ا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رنس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ن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نجل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فرنس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أت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شا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ف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ا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حث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ن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ل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صل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ص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غ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ش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ب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عل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مس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ث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و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كر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رك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دو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غ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عط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فع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ر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ر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ر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ل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نت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ت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ظ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ل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ط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ه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جي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ص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ر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برت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را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ثا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ترض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ئ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ض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رائ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ي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ث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ش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ي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ي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هائ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ر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ث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د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ج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ي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ثق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وث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ق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عا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رف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اغ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ر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ف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عان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م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ظ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ك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ع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و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ق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دخ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ئ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ود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ر</w:t>
      </w:r>
      <w:r>
        <w:rPr>
          <w:rFonts w:cs="Traditional Arabic"/>
          <w:rtl w:val="true"/>
        </w:rPr>
        <w:t>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ط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خ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بتش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شن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ق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و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س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ض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دث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ج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اط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بتش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يجا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ط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ط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ت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تد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ص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تد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دون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غي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ن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ن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ره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طل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ث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دون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حظ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خ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ب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ج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عيف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قير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ئ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حظ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ت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ب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كتش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ب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ص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ط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ط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عي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لام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ر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س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جز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ل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تقد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ول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اج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لع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قا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ر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ت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ل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ل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ا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صر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ج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وف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رط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ثو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ج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ن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ت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ج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ج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ت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ي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ر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>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ك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فور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ل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ل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يا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ياد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ب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ت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لشي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ج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يج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ت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ي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ظ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لإ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ني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ع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ع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و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8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ق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غتص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ائ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حتا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حت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لد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جلد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ائ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غسط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8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ذ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لمرست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غ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اع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ش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عث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قتر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تل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ر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وطن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ح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ر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جل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ب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ئ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ل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شج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قد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ي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براط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صد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دا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ي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ا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8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يو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ت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ا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تي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س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ضطه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راه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طهد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و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رغ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ساء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ن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يش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ص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ح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ك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ل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خصص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الش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ستخ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فاو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ث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ف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م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ل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ث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ساؤ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جن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ح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جن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ص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اح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د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كا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ه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جن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ج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ا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ئ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عطائ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حفز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عطائ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ت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ن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رك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ن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تب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تض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اء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ن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ؤ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جا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ا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خط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دق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ز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ص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ص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د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ل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يو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ت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خ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ا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ثم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ح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ثال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ا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م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ز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عط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متياز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مد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ل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/6/18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يق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ي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نص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شع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براط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را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ذ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م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غط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مائ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م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غتصا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ر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يب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بلف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ض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براط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حت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لاي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براط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ثث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شريح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ت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يأ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ثم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قتر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ن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ال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ناه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اقتر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ع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وم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ل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ي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ث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ف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ر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و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ش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م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ض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ال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ل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ساتذ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لأ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مع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تخصص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براطوري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ت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ثمان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جا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دا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ه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دا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ر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س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و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طل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بث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ظ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آ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م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يك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الاعت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م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نقص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جو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هاج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ب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نو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ن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ق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ا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ف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عم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ق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مك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ا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ش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1/10/19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ر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يطا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ئ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بذ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سه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ق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م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روتشي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عزيز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و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تش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سر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لغ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يا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ا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ط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ط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س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تبذ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سه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ق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م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سأ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ت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ط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مخل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ر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تو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د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يط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ع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ي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ل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ني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ت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أس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و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59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و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تظ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ب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قت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ك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بك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يتك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ع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ب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حي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ت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سط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ي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ب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ف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يال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ت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ب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ع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قت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ئ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ع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بض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ه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عرف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ب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صر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ك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ق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ئ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ك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ف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ص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فن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17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مسيح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م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حي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سيح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صل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ك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ش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صف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ف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رض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و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ذ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ت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64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هم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ائ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ضاد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ش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ص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در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ر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ا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ف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ه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يص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ك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با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ط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هرم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ع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ل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تدي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ذ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س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رج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أع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طع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ه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خ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ف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ظ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نف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ل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ق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ص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ص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دام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ذ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تو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ينصر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ص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ن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آ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ه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ح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ش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غ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كائ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ن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و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ش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تجاه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ستم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ن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ريخ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تخل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يب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ب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شارك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ج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فس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0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يفوري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0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0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ب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ا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ّ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فكر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تض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ولي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0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نتهك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س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رخ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ص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و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را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ز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قي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يح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نقا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دم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ئ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ذ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4</w:t>
      </w:r>
      <w:r>
        <w:rPr>
          <w:rFonts w:cs="Traditional Arabic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ث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ض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و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م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قو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سيس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ج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ه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ر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ح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از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نج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ص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اض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مت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ز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متن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ا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ف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در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أص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ب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لن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ت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ط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رج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خ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ص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ر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ع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ره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ع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دخ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اق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ام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ذ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ل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ل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ك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عذو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ح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خو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ت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مو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ز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نظ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ن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ج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أوث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أك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يت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شر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ائ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نك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ج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ص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ظ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  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انطف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ا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نت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تح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ج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ط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د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و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ت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ط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ئ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رك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ائ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رتكب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و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هر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شع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ش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ا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ت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عر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ي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ه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وسن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جئ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رنس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ق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طي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د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اج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و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تع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ائ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دون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ذ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فاع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ل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ساو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اش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دخ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ج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ش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ريح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وتوكو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ه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نازع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دا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با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زدو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ح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او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خ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وف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ا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ائ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ف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وي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يا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ط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خب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اوض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اتفاق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ظا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سئو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ف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س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ت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قن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غراض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و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لت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وري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خش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شتراك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ور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مقراط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خش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ل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م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ر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ه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طمئ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ب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غ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ي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رس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ق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ثقاف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عي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ح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حيل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غانست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رباتش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ل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نفض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حا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طل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طل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ف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وس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اك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ق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ا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اج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ريخ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ي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و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اس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ح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ذ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و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ب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م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ت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ب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ك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و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ع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ُدَّ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م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ك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م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ي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صي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م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رج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ص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لو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بط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خل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و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م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ل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عم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ما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ن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نا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حتل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ط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نت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ادست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ش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س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ُق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ضع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فس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ظ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ش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ف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ل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اد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ه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يل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ت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ن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ش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كتشاف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ائ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خل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حطاط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فو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غ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ذ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و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ه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حق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ن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و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ض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ض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خط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س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قب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ذ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ظي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وج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ت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ك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غ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لسف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قاف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ؤسس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ح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ض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سا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ئو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م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وي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غ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ي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ش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و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ط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ضائ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ر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ا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براطو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بح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ط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بح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فر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ظ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ر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غ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اد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ك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غ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ا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د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ي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ر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ئا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و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ع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وا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م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را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ا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ط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خض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و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ه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ريس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طب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ُج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اء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ن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و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نس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جز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غ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خ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هودا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ضخ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نوت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ن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غ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صا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ه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ف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هو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عب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كب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ن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مشا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دد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بط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غز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ا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نب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حتما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ا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وست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ن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ف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عم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ط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ص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عم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ه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65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خا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48"/>
        </w:rPr>
      </w:pPr>
      <w:r>
        <w:rPr>
          <w:rFonts w:cs="Traditional Arabic"/>
          <w:szCs w:val="48"/>
          <w:rtl w:val="true"/>
        </w:rPr>
        <w:t xml:space="preserve">( </w:t>
      </w:r>
      <w:r>
        <w:rPr>
          <w:rFonts w:cs="Traditional Arabic"/>
          <w:szCs w:val="48"/>
          <w:rtl w:val="true"/>
        </w:rPr>
        <w:t>على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حكام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عرب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أن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يختاروا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بين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سلام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معنا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أو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قرآن</w:t>
      </w:r>
      <w:r>
        <w:rPr>
          <w:rFonts w:eastAsia="Calisto MT" w:cs="Calisto MT"/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 xml:space="preserve">)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وجيء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حد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صريح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وفودي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وسيف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زع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فلسطيني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زع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حرص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تزعمه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معظ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فوه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أنبياء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معظ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نتماءات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تورا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ك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تهج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فظ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براها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ابي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باب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وكل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ري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طهي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ازعتن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جتثاث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نتخلص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جراث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دخا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ا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تس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ا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ط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لتح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ج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رائي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رب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نتظ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انقض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مكا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جراء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جه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جه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و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اش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جه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ا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تقاد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ستو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راه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لي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ستم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مت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د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ساء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دخا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ظ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تا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ؤ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ار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فت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شكناز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س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ت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تقب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س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مس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ب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ر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تيدنئ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ري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طر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ار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ا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رح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سا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ت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ث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س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طال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اق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د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ض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الح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ب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عو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ر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ق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هاج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ط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د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اج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ريت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خ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د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يت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غ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تع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ت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س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ن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د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ذ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ب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حدث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sz w:val="17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66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ريح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فط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ساو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رح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خا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ك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د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هد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ذن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داف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ن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م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ص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الفصل</w:t>
      </w:r>
      <w:r>
        <w:rPr>
          <w:rFonts w:eastAsia="Calisto MT" w:cs="Calisto MT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ن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عة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ت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ائع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ها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حز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خ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ج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تا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ت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س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بعث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اتبعن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هت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ذب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هود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ءامن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وت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نفرق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ءامنت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تولو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شقاق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فسيكفيكه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 xml:space="preserve">}[ </w:t>
      </w:r>
      <w:r>
        <w:rPr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لبوذ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شباه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ق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م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م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ع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هت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ذ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سب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]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عط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طه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ص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هو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غا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ط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 (</w:t>
      </w:r>
      <w:r>
        <w:rPr>
          <w:rStyle w:val="FootnoteCharacters"/>
          <w:rStyle w:val="FootnoteAnchor"/>
          <w:rFonts w:cs="Traditional Arabic"/>
          <w:position w:val="0"/>
          <w:sz w:val="36"/>
          <w:vertAlign w:val="baseline"/>
          <w:rtl w:val="true"/>
        </w:rPr>
        <w:footnoteReference w:id="68"/>
      </w:r>
      <w:r>
        <w:rPr>
          <w:rFonts w:cs="Traditional Arabic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ض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ط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ا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ص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ه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رس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ون</w:t>
      </w:r>
      <w:r>
        <w:rPr>
          <w:rFonts w:cs="Traditional Arabic"/>
          <w:rtl w:val="true"/>
        </w:rPr>
        <w:t>)) (</w:t>
      </w:r>
      <w:r>
        <w:rPr>
          <w:rStyle w:val="FootnoteCharacters"/>
          <w:rStyle w:val="FootnoteAnchor"/>
          <w:rFonts w:cs="Traditional Arabic"/>
          <w:position w:val="0"/>
          <w:sz w:val="36"/>
          <w:vertAlign w:val="baseline"/>
          <w:rtl w:val="true"/>
        </w:rPr>
        <w:footnoteReference w:id="69"/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عط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هو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رع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ف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فاع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 (</w:t>
      </w:r>
      <w:r>
        <w:rPr>
          <w:rStyle w:val="FootnoteCharacters"/>
          <w:rStyle w:val="FootnoteAnchor"/>
          <w:rFonts w:cs="Traditional Arabic"/>
          <w:position w:val="0"/>
          <w:sz w:val="36"/>
          <w:vertAlign w:val="baseline"/>
          <w:rtl w:val="true"/>
        </w:rPr>
        <w:footnoteReference w:id="70"/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ل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و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ب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قد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جعل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ب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ث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فرق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ر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ر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ر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أفت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اف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دم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إحدا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ا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ض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ك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قد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س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وات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ل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ط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ا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ابئ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ز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ل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ن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اق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بد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ط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ظ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ا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ي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اظ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ي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ل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1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ن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نو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تد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ر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شو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س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ه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2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ط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عام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فق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بح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ل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يت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فت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3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ت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ريق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دلو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ص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جتاز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د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س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ص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بو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وزهم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فق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خلف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مكن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رت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بدل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و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سل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لجؤ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جؤ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دين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د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فتح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تفيئ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قت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ت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ير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فرد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جا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جع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تلفون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ف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عذ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ص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طر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عذ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ب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ش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 {</w:t>
      </w:r>
      <w:r>
        <w:rPr>
          <w:rFonts w:cs="Traditional Arabic"/>
          <w:rtl w:val="true"/>
        </w:rPr>
        <w:t>و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و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اخر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ظف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ج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cs="Traditional Arabic"/>
          <w:rtl w:val="true"/>
        </w:rPr>
        <w:t xml:space="preserve">}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4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اد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م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ف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ا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ع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أنز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هيم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وآ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هاج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كل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ز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صر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لح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م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لم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بع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هت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ف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ك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كم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ج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ل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ب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تخاذ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با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هب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5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ئ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الفصل</w:t>
      </w:r>
      <w:r>
        <w:rPr>
          <w:rFonts w:eastAsia="Calisto MT" w:cs="Calisto MT"/>
          <w:b/>
          <w:b/>
          <w:bCs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تاوى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ن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قارب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Calisto MT" w:cs="Calisto MT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يان</w:t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ر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ع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ئه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ئ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بط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تر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ب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ي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ري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ما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دعو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د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ط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س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بائ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ب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صل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عم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م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عب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نح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بدل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سوخت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ح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6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ح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ا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م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وه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ض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ت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ت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رض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ت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ك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سج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خش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ن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ث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ح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وا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ق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أ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ف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ص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7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ت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94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ار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5/1/14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عرض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اؤ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قا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ط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اح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ت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د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مع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غ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را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ت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ت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س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ه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زب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هي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ز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هيم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وآ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آء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ق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قص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ا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ض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ظ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ئ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شت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سب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ري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و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سن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حسب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ر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ار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ا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حز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ءاتيت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آء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تؤمن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تنصر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أقرر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خذ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ال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ص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ر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ش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اك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ريع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د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تو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ذي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سبأ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خام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مي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ؤمن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ف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وغي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ثب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ّ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قا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ّ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ساد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قائ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ه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غ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ل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قوي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ئ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صد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ا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و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كو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ن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] .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سا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ث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غ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ع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قد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ا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ي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ط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غ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ت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قات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اتلو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ع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تق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 [</w:t>
      </w:r>
      <w:r>
        <w:rPr>
          <w:rFonts w:cs="Traditional Arabic"/>
          <w:rtl w:val="true"/>
        </w:rPr>
        <w:t>الت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م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ت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ط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رض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خ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فو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اس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أسيس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ف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ث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شج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ليك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دخ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تمر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دو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انت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اف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ب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فر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ح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سا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ق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ط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ا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ت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اس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] 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 ) : ((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نائ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عاش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ري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جا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ا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ناع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خ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ه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ح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اباُ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cs="Traditional Arabic"/>
          <w:rtl w:val="true"/>
        </w:rPr>
        <w:t xml:space="preserve">} 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] 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اد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ق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حاور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غب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دا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ق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عا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ب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احذ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تنو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ص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راقب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م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ي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ذ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ائ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عي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رويج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يذ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ض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ع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لق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Calisto MT" w:cs="Calisto MT"/>
          <w:rtl w:val="true"/>
        </w:rPr>
        <w:t xml:space="preserve">                                        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8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             </w:t>
      </w:r>
      <w:r>
        <w:rPr>
          <w:rFonts w:cs="Traditional Arabic"/>
          <w:rtl w:val="true"/>
        </w:rPr>
        <w:t>نائ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                                                    </w:t>
      </w:r>
      <w:r>
        <w:rPr>
          <w:rFonts w:cs="Traditional Arabic"/>
          <w:rtl w:val="true"/>
        </w:rPr>
        <w:t>الرئيس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                      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             </w:t>
      </w:r>
      <w:r>
        <w:rPr>
          <w:rFonts w:cs="Traditional Arabic"/>
          <w:rtl w:val="true"/>
        </w:rPr>
        <w:t>عضو</w:t>
      </w:r>
      <w:r>
        <w:rPr>
          <w:rFonts w:eastAsia="Calisto MT" w:cs="Calisto MT"/>
          <w:rtl w:val="true"/>
        </w:rPr>
        <w:t xml:space="preserve">                                                               </w:t>
      </w:r>
      <w:r>
        <w:rPr>
          <w:rFonts w:cs="Traditional Arabic"/>
          <w:rtl w:val="true"/>
        </w:rPr>
        <w:t>عضو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ب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                                            </w:t>
      </w:r>
      <w:r>
        <w:rPr>
          <w:rFonts w:cs="Traditional Arabic"/>
          <w:rtl w:val="true"/>
        </w:rPr>
        <w:t>صال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وز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وزان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ت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ظ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تق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سق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قائ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ح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ل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زع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دي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براه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أ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ضل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ض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ن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صهيو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بهائ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ه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أفغ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ل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ارو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م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ث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بيل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ا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لمس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حق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لمس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وغ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مس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جع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ق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- " </w:t>
      </w:r>
      <w:r>
        <w:rPr>
          <w:rFonts w:cs="Traditional Arabic"/>
          <w:rtl w:val="true"/>
        </w:rPr>
        <w:t>وك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كا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زر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ا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بط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حدا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نّ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آر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اه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ا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و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عق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ا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م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ي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ئيس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ج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ت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لتق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ع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خل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د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ض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صو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ع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ض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را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ت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وح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ذر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نع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ثقل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أع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سلنا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عا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ح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غ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اب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ّ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مائ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شه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ف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أت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ب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اتفق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خت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مي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كفّ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ق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ظها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تتض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ويز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سويغ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ع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معل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ضطر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تف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غ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قيض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                    </w:t>
      </w:r>
      <w:r>
        <w:rPr>
          <w:rFonts w:cs="Traditional Arabic"/>
          <w:rtl w:val="true"/>
        </w:rPr>
        <w:t>أ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كح</w:t>
      </w: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  <w:rtl w:val="true"/>
        </w:rPr>
        <w:t>الثري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سهيلا</w:t>
      </w:r>
      <w:r>
        <w:rPr>
          <w:rFonts w:eastAsia="Calisto MT" w:cs="Calisto MT"/>
          <w:rtl w:val="true"/>
        </w:rPr>
        <w:t xml:space="preserve">                 </w:t>
      </w:r>
      <w:r>
        <w:rPr>
          <w:rFonts w:cs="Traditional Arabic"/>
          <w:rtl w:val="true"/>
        </w:rPr>
        <w:t>عم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تقيان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                   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قلت</w:t>
      </w:r>
      <w:r>
        <w:rPr>
          <w:rFonts w:eastAsia="Calisto MT" w:cs="Calisto MT"/>
          <w:rtl w:val="true"/>
        </w:rPr>
        <w:t xml:space="preserve">                  </w:t>
      </w:r>
      <w:r>
        <w:rPr>
          <w:rFonts w:cs="Traditional Arabic"/>
          <w:rtl w:val="true"/>
        </w:rPr>
        <w:t>وسه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ست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79"/>
      </w:r>
      <w:r>
        <w:rPr>
          <w:rFonts w:cs="Traditional Arabic"/>
          <w:sz w:val="17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/>
          <w:bCs/>
          <w:szCs w:val="48"/>
          <w:rtl w:val="true"/>
        </w:rPr>
        <w:t>الخاتمة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48"/>
        </w:rPr>
      </w:pPr>
      <w:r>
        <w:rPr>
          <w:rFonts w:cs="Traditional Arabic"/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نيس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اب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ا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ت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د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او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دخا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نظ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و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ستهدف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د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و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س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ج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راس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ع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راس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ثلاث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ئ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واجه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ا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تر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غ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لفو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طب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عا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ام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د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و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و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ع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أ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صط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ه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ته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سال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خ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فو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نط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ره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تمر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دو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جتماع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معيا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اف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ذ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ابذت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واق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تس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نف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رد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ز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عو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شاع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غري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َربِ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جر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ئل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ِّ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سبا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تف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نع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د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عابث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ظ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تن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نتم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ؤ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لي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ف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ز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شأ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حا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بر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أ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قيدة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ر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لك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ست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إيج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شو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لب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شح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س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عيش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ا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ف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ض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قص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دِّ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تو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تأ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هدف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ر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ندراس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ه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ز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أ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حَلِّ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اب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إح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ُخ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د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عي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خ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كفِّ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لسن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وكف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رك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تست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تست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ن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ه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قات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جز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س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تست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و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غ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تر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اك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ا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فاصل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إع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داو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اد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داق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تست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ياغ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فس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ان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تست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ق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ستعل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ظهو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ميز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بد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رَّ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ث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وتر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مه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لتبش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نص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تقد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اج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خم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قع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قاو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سب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بئ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استرخ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ب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rtl w:val="true"/>
        </w:rPr>
        <w:t>ث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غا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س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شيوع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سر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ها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اصم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جز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و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ط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تكا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تح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غز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فو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ثقا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اقتصا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يا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شت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ك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خُلُ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17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0"/>
          <w:sz w:val="17"/>
          <w:sz w:val="17"/>
          <w:vertAlign w:val="baseline"/>
          <w:rtl w:val="true"/>
        </w:rPr>
        <w:footnoteReference w:id="80"/>
      </w:r>
      <w:r>
        <w:rPr>
          <w:rFonts w:cs="Traditional Arabic"/>
          <w:sz w:val="17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شرح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بي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اس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وضح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لغ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فهم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ش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ق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ر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ع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ي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لا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ي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ود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صران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سوخ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ش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جا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ك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د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تبع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بح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يوس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دعُ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اد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هت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نح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ش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باب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هد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آ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د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ول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ه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له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العنكب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}[ </w:t>
      </w:r>
      <w:r>
        <w:rPr>
          <w:rFonts w:cs="Traditional Arabic"/>
          <w:rtl w:val="true"/>
        </w:rPr>
        <w:t>فص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ينو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مو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وع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م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ي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ل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لع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اع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صلح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ت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 ]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تم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شتر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ثم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ي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طو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لم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زك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ل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شتر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هد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عذ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مغف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ب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ق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بق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6</w:t>
      </w:r>
      <w:r>
        <w:rPr>
          <w:rFonts w:cs="Traditional Arabic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ّ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ب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ل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إ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ئ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د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ؤتمر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دو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ت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ن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ال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طط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لسن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نسأ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ض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بصر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دين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صر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ائ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ق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ثبت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لق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الإجا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حسب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و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eastAsia="Calisto MT" w:cs="Calisto MT"/>
          <w:rtl w:val="true"/>
        </w:rPr>
        <w:t xml:space="preserve">                                   </w:t>
      </w:r>
      <w:r>
        <w:rPr>
          <w:rFonts w:cs="Traditional Arabic"/>
          <w:szCs w:val="52"/>
          <w:rtl w:val="true"/>
        </w:rPr>
        <w:t>فهرس</w:t>
      </w:r>
      <w:r>
        <w:rPr>
          <w:rFonts w:eastAsia="Calisto MT" w:cs="Calisto MT"/>
          <w:szCs w:val="52"/>
          <w:rtl w:val="true"/>
        </w:rPr>
        <w:t xml:space="preserve"> </w:t>
      </w:r>
      <w:r>
        <w:rPr>
          <w:rFonts w:cs="Traditional Arabic"/>
          <w:szCs w:val="52"/>
          <w:rtl w:val="true"/>
        </w:rPr>
        <w:t>الموضوعات</w:t>
      </w:r>
      <w:r>
        <w:rPr>
          <w:rFonts w:eastAsia="Calisto MT" w:cs="Calisto MT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szCs w:val="52"/>
          <w:rtl w:val="true"/>
        </w:rPr>
        <w:t>الموضوع</w:t>
      </w:r>
      <w:r>
        <w:rPr>
          <w:rFonts w:eastAsia="Calisto MT" w:cs="Calisto MT"/>
          <w:szCs w:val="52"/>
          <w:rtl w:val="true"/>
        </w:rPr>
        <w:t xml:space="preserve">                                                      </w:t>
      </w:r>
      <w:r>
        <w:rPr>
          <w:rFonts w:cs="Traditional Arabic"/>
          <w:szCs w:val="52"/>
          <w:rtl w:val="true"/>
        </w:rPr>
        <w:t>الصفحة</w:t>
      </w:r>
      <w:r>
        <w:rPr>
          <w:rFonts w:eastAsia="Calisto MT" w:cs="Calisto MT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Cs w:val="48"/>
          <w:rtl w:val="true"/>
        </w:rPr>
        <w:t>مقد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………………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………. </w:t>
      </w:r>
      <w:r>
        <w:rPr>
          <w:rFonts w:cs="Traditional Arabic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هد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ثا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خط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…………</w:t>
      </w:r>
      <w:r>
        <w:rPr>
          <w:rFonts w:cs="Traditional Arabic"/>
          <w:rtl w:val="true"/>
        </w:rPr>
        <w:t xml:space="preserve">..  </w:t>
      </w:r>
      <w:r>
        <w:rPr>
          <w:rFonts w:cs="Traditional Arabic"/>
        </w:rPr>
        <w:t>7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</w:rPr>
        <w:t>11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ر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كتم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…</w:t>
      </w:r>
      <w:r>
        <w:rPr>
          <w:rFonts w:cs="Traditional Arabic"/>
          <w:rtl w:val="true"/>
        </w:rPr>
        <w:t xml:space="preserve">.  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قا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آية</w:t>
      </w: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…</w:t>
      </w:r>
      <w:r>
        <w:rPr>
          <w:rFonts w:cs="Traditional Arabic"/>
          <w:rtl w:val="true"/>
        </w:rPr>
        <w:t xml:space="preserve">.   </w:t>
      </w:r>
      <w:r>
        <w:rPr>
          <w:rFonts w:cs="Traditional Arabic"/>
        </w:rPr>
        <w:t>1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س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</w:t>
      </w:r>
      <w:r>
        <w:rPr>
          <w:rFonts w:cs="Traditional Arabic"/>
          <w:rtl w:val="true"/>
        </w:rPr>
        <w:t xml:space="preserve">.   </w:t>
      </w:r>
      <w:r>
        <w:rPr>
          <w:rFonts w:cs="Traditional Arabic"/>
        </w:rPr>
        <w:t>1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ك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كت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</w:t>
      </w:r>
      <w:r>
        <w:rPr>
          <w:rFonts w:eastAsia="Calisto MT" w:cs="Calisto MT"/>
          <w:rtl w:val="true"/>
        </w:rPr>
        <w:t xml:space="preserve">    </w:t>
      </w:r>
      <w:r>
        <w:rPr>
          <w:rFonts w:cs="Traditional Arabic"/>
        </w:rPr>
        <w:t>1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فتر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    </w:t>
      </w:r>
      <w:r>
        <w:rPr>
          <w:rFonts w:cs="Traditional Arabic"/>
        </w:rPr>
        <w:t>1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…………………</w:t>
      </w:r>
      <w:r>
        <w:rPr>
          <w:rFonts w:eastAsia="Calisto MT" w:cs="Calisto MT"/>
          <w:rtl w:val="true"/>
        </w:rPr>
        <w:t xml:space="preserve">   </w:t>
      </w:r>
      <w:r>
        <w:rPr>
          <w:rFonts w:cs="Traditional Arabic"/>
        </w:rPr>
        <w:t>1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طل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</w:t>
      </w:r>
      <w:r>
        <w:rPr>
          <w:rFonts w:cs="Traditional Arabic"/>
          <w:rtl w:val="true"/>
        </w:rPr>
        <w:t xml:space="preserve">..   </w:t>
      </w:r>
      <w:r>
        <w:rPr>
          <w:rFonts w:cs="Traditional Arabic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cs="Traditional Arabic"/>
          <w:rtl w:val="true"/>
        </w:rPr>
        <w:t xml:space="preserve">.    </w:t>
      </w:r>
      <w:r>
        <w:rPr>
          <w:rFonts w:cs="Traditional Arabic"/>
        </w:rPr>
        <w:t>2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</w:t>
      </w:r>
      <w:r>
        <w:rPr>
          <w:rFonts w:cs="Traditional Arabic"/>
          <w:rtl w:val="true"/>
        </w:rPr>
        <w:t xml:space="preserve">..     </w:t>
      </w:r>
      <w:r>
        <w:rPr>
          <w:rFonts w:cs="Traditional Arabic"/>
        </w:rPr>
        <w:t>2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م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</w:t>
      </w:r>
      <w:r>
        <w:rPr>
          <w:rFonts w:eastAsia="Calisto MT" w:cs="Calisto MT"/>
          <w:rtl w:val="true"/>
        </w:rPr>
        <w:t xml:space="preserve">     </w:t>
      </w:r>
      <w:r>
        <w:rPr>
          <w:rFonts w:cs="Traditional Arabic"/>
        </w:rPr>
        <w:t>2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حر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ح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</w:t>
      </w:r>
      <w:r>
        <w:rPr>
          <w:rFonts w:cs="Traditional Arabic"/>
          <w:rtl w:val="true"/>
        </w:rPr>
        <w:t xml:space="preserve">..      </w:t>
      </w:r>
      <w:r>
        <w:rPr>
          <w:rFonts w:cs="Traditional Arabic"/>
        </w:rPr>
        <w:t>2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</w:t>
      </w:r>
      <w:r>
        <w:rPr>
          <w:rFonts w:cs="Traditional Arabic"/>
          <w:rtl w:val="true"/>
        </w:rPr>
        <w:t xml:space="preserve">..     </w:t>
      </w:r>
      <w:r>
        <w:rPr>
          <w:rFonts w:cs="Traditional Arabic"/>
        </w:rPr>
        <w:t>2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ر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cs="Traditional Arabic"/>
          <w:rtl w:val="true"/>
        </w:rPr>
        <w:t xml:space="preserve">..      </w:t>
      </w:r>
      <w:r>
        <w:rPr>
          <w:rFonts w:cs="Traditional Arabic"/>
        </w:rPr>
        <w:t>2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</w:t>
      </w:r>
      <w:r>
        <w:rPr>
          <w:rFonts w:eastAsia="Calisto MT" w:cs="Calisto MT"/>
          <w:rtl w:val="true"/>
        </w:rPr>
        <w:t xml:space="preserve">      </w:t>
      </w:r>
      <w:r>
        <w:rPr>
          <w:rFonts w:cs="Traditional Arabic"/>
        </w:rPr>
        <w:t>2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حا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</w:t>
      </w:r>
      <w:r>
        <w:rPr>
          <w:rFonts w:eastAsia="Calisto MT" w:cs="Calisto MT"/>
          <w:rtl w:val="true"/>
        </w:rPr>
        <w:t xml:space="preserve">       </w:t>
      </w:r>
      <w:r>
        <w:rPr>
          <w:rFonts w:cs="Traditional Arabic"/>
        </w:rPr>
        <w:t>2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كتمو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</w:t>
      </w:r>
      <w:r>
        <w:rPr>
          <w:rFonts w:eastAsia="Calisto MT" w:cs="Calisto MT"/>
          <w:rtl w:val="true"/>
        </w:rPr>
        <w:t xml:space="preserve">       </w:t>
      </w:r>
      <w:r>
        <w:rPr>
          <w:rFonts w:cs="Traditional Arabic"/>
        </w:rPr>
        <w:t>2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عت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</w:t>
      </w:r>
      <w:r>
        <w:rPr>
          <w:rFonts w:cs="Traditional Arabic"/>
          <w:rtl w:val="true"/>
        </w:rPr>
        <w:t xml:space="preserve">...       </w:t>
      </w:r>
      <w:r>
        <w:rPr>
          <w:rFonts w:cs="Traditional Arabic"/>
        </w:rPr>
        <w:t>2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ف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</w:t>
      </w:r>
      <w:r>
        <w:rPr>
          <w:rFonts w:cs="Traditional Arabic"/>
          <w:rtl w:val="true"/>
        </w:rPr>
        <w:t xml:space="preserve">..       </w:t>
      </w:r>
      <w:r>
        <w:rPr>
          <w:rFonts w:cs="Traditional Arabic"/>
        </w:rPr>
        <w:t>28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حري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cs="Traditional Arabic"/>
          <w:rtl w:val="true"/>
        </w:rPr>
        <w:t xml:space="preserve">.       </w:t>
      </w:r>
      <w:r>
        <w:rPr>
          <w:rFonts w:cs="Traditional Arabic"/>
        </w:rPr>
        <w:t>3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</w:t>
      </w:r>
      <w:r>
        <w:rPr>
          <w:rFonts w:cs="Traditional Arabic"/>
          <w:rtl w:val="true"/>
        </w:rPr>
        <w:t xml:space="preserve">..       </w:t>
      </w:r>
      <w:r>
        <w:rPr>
          <w:rFonts w:cs="Traditional Arabic"/>
        </w:rPr>
        <w:t>3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</w:t>
      </w:r>
      <w:r>
        <w:rPr>
          <w:rFonts w:cs="Traditional Arabic"/>
          <w:rtl w:val="true"/>
        </w:rPr>
        <w:t xml:space="preserve">..        </w:t>
      </w:r>
      <w:r>
        <w:rPr>
          <w:rFonts w:cs="Traditional Arabic"/>
        </w:rPr>
        <w:t>3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صف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         </w:t>
      </w:r>
      <w:r>
        <w:rPr>
          <w:rFonts w:cs="Traditional Arabic"/>
        </w:rPr>
        <w:t>3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eastAsia="Calisto MT" w:cs="Calisto MT"/>
          <w:rtl w:val="true"/>
        </w:rPr>
        <w:t xml:space="preserve">          </w:t>
      </w:r>
      <w:r>
        <w:rPr>
          <w:rFonts w:cs="Traditional Arabic"/>
        </w:rPr>
        <w:t>3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.         </w:t>
      </w:r>
      <w:r>
        <w:rPr>
          <w:rFonts w:cs="Traditional Arabic"/>
        </w:rPr>
        <w:t>3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جاش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eastAsia="Calisto MT" w:cs="Calisto MT"/>
          <w:rtl w:val="true"/>
        </w:rPr>
        <w:t xml:space="preserve">          </w:t>
      </w:r>
      <w:r>
        <w:rPr>
          <w:rFonts w:cs="Traditional Arabic"/>
        </w:rPr>
        <w:t>4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</w:t>
      </w:r>
      <w:r>
        <w:rPr>
          <w:rFonts w:eastAsia="Calisto MT" w:cs="Calisto MT"/>
          <w:rtl w:val="true"/>
        </w:rPr>
        <w:t xml:space="preserve">         </w:t>
      </w:r>
      <w:r>
        <w:rPr>
          <w:rFonts w:cs="Traditional Arabic"/>
        </w:rPr>
        <w:t>4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</w:t>
      </w:r>
      <w:r>
        <w:rPr>
          <w:rFonts w:eastAsia="Calisto MT" w:cs="Calisto MT"/>
          <w:rtl w:val="true"/>
        </w:rPr>
        <w:t xml:space="preserve">         </w:t>
      </w:r>
      <w:r>
        <w:rPr>
          <w:rFonts w:cs="Traditional Arabic"/>
        </w:rPr>
        <w:t>4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اقض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eastAsia="Calisto MT" w:cs="Calisto MT"/>
          <w:rtl w:val="true"/>
        </w:rPr>
        <w:t xml:space="preserve">          </w:t>
      </w:r>
      <w:r>
        <w:rPr>
          <w:rFonts w:cs="Traditional Arabic"/>
        </w:rPr>
        <w:t>4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اج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تناقض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cs="Traditional Arabic"/>
          <w:rtl w:val="true"/>
        </w:rPr>
        <w:t xml:space="preserve">.          </w:t>
      </w:r>
      <w:r>
        <w:rPr>
          <w:rFonts w:cs="Traditional Arabic"/>
        </w:rPr>
        <w:t>5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تدا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اه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اسو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</w:t>
      </w:r>
      <w:r>
        <w:rPr>
          <w:rFonts w:cs="Traditional Arabic"/>
          <w:rtl w:val="true"/>
        </w:rPr>
        <w:t xml:space="preserve">..          </w:t>
      </w:r>
      <w:r>
        <w:rPr>
          <w:rFonts w:cs="Traditional Arabic"/>
        </w:rPr>
        <w:t>5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ل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eastAsia="Calisto MT" w:cs="Calisto MT"/>
          <w:rtl w:val="true"/>
        </w:rPr>
        <w:t xml:space="preserve">           </w:t>
      </w:r>
      <w:r>
        <w:rPr>
          <w:rFonts w:cs="Traditional Arabic"/>
        </w:rPr>
        <w:t>54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كائد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عترا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تهم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آي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</w:t>
      </w:r>
      <w:r>
        <w:rPr>
          <w:rFonts w:eastAsia="Calisto MT" w:cs="Calisto MT"/>
          <w:rtl w:val="true"/>
        </w:rPr>
        <w:t xml:space="preserve">            </w:t>
      </w:r>
      <w:r>
        <w:rPr>
          <w:rFonts w:cs="Traditional Arabic"/>
        </w:rPr>
        <w:t>5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eastAsia="Calisto MT" w:cs="Calisto MT"/>
          <w:rtl w:val="true"/>
        </w:rPr>
        <w:t xml:space="preserve">            </w:t>
      </w:r>
      <w:r>
        <w:rPr>
          <w:rFonts w:cs="Traditional Arabic"/>
        </w:rPr>
        <w:t>5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            </w:t>
      </w:r>
      <w:r>
        <w:rPr>
          <w:rFonts w:cs="Traditional Arabic"/>
        </w:rPr>
        <w:t>5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             </w:t>
      </w:r>
      <w:r>
        <w:rPr>
          <w:rFonts w:cs="Traditional Arabic"/>
        </w:rPr>
        <w:t>5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.              </w:t>
      </w:r>
      <w:r>
        <w:rPr>
          <w:rFonts w:cs="Traditional Arabic"/>
        </w:rPr>
        <w:t>5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eastAsia="Calisto MT" w:cs="Calisto MT"/>
          <w:rtl w:val="true"/>
        </w:rPr>
        <w:t xml:space="preserve">               </w:t>
      </w:r>
      <w:r>
        <w:rPr>
          <w:rFonts w:cs="Traditional Arabic"/>
        </w:rPr>
        <w:t>5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ا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eastAsia="Calisto MT" w:cs="Calisto MT"/>
          <w:rtl w:val="true"/>
        </w:rPr>
        <w:t xml:space="preserve">              </w:t>
      </w:r>
      <w:r>
        <w:rPr>
          <w:rFonts w:cs="Traditional Arabic"/>
        </w:rPr>
        <w:t>5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ي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</w:t>
      </w:r>
      <w:r>
        <w:rPr>
          <w:rFonts w:cs="Traditional Arabic"/>
          <w:rtl w:val="true"/>
        </w:rPr>
        <w:t xml:space="preserve">.              </w:t>
      </w:r>
      <w:r>
        <w:rPr>
          <w:rFonts w:cs="Traditional Arabic"/>
        </w:rPr>
        <w:t>61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نظ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</w:t>
      </w:r>
      <w:r>
        <w:rPr>
          <w:rFonts w:cs="Traditional Arabic"/>
          <w:rtl w:val="true"/>
        </w:rPr>
        <w:t xml:space="preserve">.              </w:t>
      </w:r>
      <w:r>
        <w:rPr>
          <w:rFonts w:cs="Traditional Arabic"/>
        </w:rPr>
        <w:t>6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وا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خطط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             </w:t>
      </w:r>
      <w:r>
        <w:rPr>
          <w:rFonts w:cs="Traditional Arabic"/>
        </w:rPr>
        <w:t>6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زه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حتل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شأ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</w:t>
      </w:r>
      <w:r>
        <w:rPr>
          <w:rFonts w:cs="Traditional Arabic"/>
          <w:rtl w:val="true"/>
        </w:rPr>
        <w:t xml:space="preserve">..               </w:t>
      </w:r>
      <w:r>
        <w:rPr>
          <w:rFonts w:cs="Traditional Arabic"/>
        </w:rPr>
        <w:t>7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 xml:space="preserve">.               </w:t>
      </w:r>
      <w:r>
        <w:rPr>
          <w:rFonts w:cs="Traditional Arabic"/>
        </w:rPr>
        <w:t>7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ن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</w:t>
      </w:r>
      <w:r>
        <w:rPr>
          <w:rFonts w:cs="Traditional Arabic"/>
          <w:rtl w:val="true"/>
        </w:rPr>
        <w:t xml:space="preserve">.                </w:t>
      </w:r>
      <w:r>
        <w:rPr>
          <w:rFonts w:cs="Traditional Arabic"/>
        </w:rPr>
        <w:t>7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eastAsia="Calisto MT" w:cs="Calisto MT"/>
          <w:rtl w:val="true"/>
        </w:rPr>
        <w:t xml:space="preserve">                </w:t>
      </w:r>
      <w:r>
        <w:rPr>
          <w:rFonts w:cs="Traditional Arabic"/>
        </w:rPr>
        <w:t>7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</w:t>
      </w:r>
      <w:r>
        <w:rPr>
          <w:rFonts w:cs="Traditional Arabic"/>
          <w:rtl w:val="true"/>
        </w:rPr>
        <w:t xml:space="preserve">.                </w:t>
      </w:r>
      <w:r>
        <w:rPr>
          <w:rFonts w:cs="Traditional Arabic"/>
        </w:rPr>
        <w:t>7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</w:t>
      </w:r>
      <w:r>
        <w:rPr>
          <w:rFonts w:cs="Traditional Arabic"/>
          <w:rtl w:val="true"/>
        </w:rPr>
        <w:t xml:space="preserve">.                 </w:t>
      </w:r>
      <w:r>
        <w:rPr>
          <w:rFonts w:cs="Traditional Arabic"/>
        </w:rPr>
        <w:t>76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</w:t>
      </w:r>
      <w:r>
        <w:rPr>
          <w:rFonts w:cs="Traditional Arabic"/>
          <w:rtl w:val="true"/>
        </w:rPr>
        <w:t xml:space="preserve">..                 </w:t>
      </w:r>
      <w:r>
        <w:rPr>
          <w:rFonts w:cs="Traditional Arabic"/>
        </w:rPr>
        <w:t>7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تش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ري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اءه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               </w:t>
      </w:r>
      <w:r>
        <w:rPr>
          <w:rFonts w:cs="Traditional Arabic"/>
        </w:rPr>
        <w:t>7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ائ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</w:t>
      </w:r>
      <w:r>
        <w:rPr>
          <w:rFonts w:cs="Traditional Arabic"/>
          <w:rtl w:val="true"/>
        </w:rPr>
        <w:t xml:space="preserve">..                 </w:t>
      </w:r>
      <w:r>
        <w:rPr>
          <w:rFonts w:cs="Traditional Arabic"/>
        </w:rPr>
        <w:t>79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بي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و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هرسك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………………</w:t>
      </w:r>
      <w:r>
        <w:rPr>
          <w:rFonts w:cs="Traditional Arabic"/>
          <w:rtl w:val="true"/>
        </w:rPr>
        <w:t xml:space="preserve">.                </w:t>
      </w:r>
      <w:r>
        <w:rPr>
          <w:rFonts w:cs="Traditional Arabic"/>
        </w:rPr>
        <w:t>8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تصريح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د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خوف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Calisto MT" w:cs="Calisto MT"/>
          <w:rtl w:val="true"/>
        </w:rPr>
        <w:t xml:space="preserve">                </w:t>
      </w:r>
      <w:r>
        <w:rPr>
          <w:rFonts w:cs="Traditional Arabic"/>
        </w:rPr>
        <w:t>8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ما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.                 </w:t>
      </w:r>
      <w:r>
        <w:rPr>
          <w:rFonts w:cs="Traditional Arabic"/>
        </w:rPr>
        <w:t>86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أد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</w:t>
      </w:r>
      <w:r>
        <w:rPr>
          <w:rFonts w:eastAsia="Calisto MT" w:cs="Calisto MT"/>
          <w:rtl w:val="true"/>
        </w:rPr>
        <w:t xml:space="preserve">                 </w:t>
      </w:r>
      <w:r>
        <w:rPr>
          <w:rFonts w:cs="Traditional Arabic"/>
        </w:rPr>
        <w:t>87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 xml:space="preserve">.                 </w:t>
      </w:r>
      <w:r>
        <w:rPr>
          <w:rFonts w:cs="Traditional Arabic"/>
        </w:rPr>
        <w:t>88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cs="Traditional Arabic"/>
          <w:rtl w:val="true"/>
        </w:rPr>
        <w:t xml:space="preserve">...                  </w:t>
      </w:r>
      <w:r>
        <w:rPr>
          <w:rFonts w:cs="Traditional Arabic"/>
        </w:rPr>
        <w:t>9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</w:t>
      </w:r>
      <w:r>
        <w:rPr>
          <w:rFonts w:cs="Traditional Arabic"/>
          <w:rtl w:val="true"/>
        </w:rPr>
        <w:t xml:space="preserve">..                   </w:t>
      </w:r>
      <w:r>
        <w:rPr>
          <w:rFonts w:cs="Traditional Arabic"/>
        </w:rPr>
        <w:t>90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eastAsia="Calisto MT" w:cs="Calisto MT"/>
          <w:rtl w:val="true"/>
        </w:rPr>
        <w:t xml:space="preserve">                    </w:t>
      </w:r>
      <w:r>
        <w:rPr>
          <w:rFonts w:cs="Traditional Arabic"/>
        </w:rPr>
        <w:t>91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eastAsia="Calisto MT" w:cs="Calisto MT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تا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لتقار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أول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eastAsia="Calisto MT" w:cs="Calisto MT"/>
          <w:rtl w:val="true"/>
        </w:rPr>
        <w:t xml:space="preserve">                  </w:t>
      </w:r>
      <w:r>
        <w:rPr>
          <w:rFonts w:cs="Traditional Arabic"/>
        </w:rPr>
        <w:t>9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يخ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</w:t>
      </w:r>
      <w:r>
        <w:rPr>
          <w:rFonts w:cs="Traditional Arabic"/>
          <w:rtl w:val="true"/>
        </w:rPr>
        <w:t xml:space="preserve">.                  </w:t>
      </w:r>
      <w:r>
        <w:rPr>
          <w:rFonts w:cs="Traditional Arabic"/>
        </w:rPr>
        <w:t>93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و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ك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.                  </w:t>
      </w:r>
      <w:r>
        <w:rPr>
          <w:rFonts w:cs="Traditional Arabic"/>
        </w:rPr>
        <w:t>9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</w:t>
      </w:r>
      <w:r>
        <w:rPr>
          <w:rFonts w:cs="Traditional Arabic"/>
          <w:rtl w:val="true"/>
        </w:rPr>
        <w:t xml:space="preserve">.                  </w:t>
      </w:r>
      <w:r>
        <w:rPr>
          <w:rFonts w:cs="Traditional Arabic"/>
        </w:rPr>
        <w:t>99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الخاتمة</w:t>
      </w:r>
      <w:r>
        <w:rPr>
          <w:rFonts w:eastAsia="Calisto MT" w:cs="Calisto M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ك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</w:t>
      </w:r>
      <w:r>
        <w:rPr>
          <w:rFonts w:cs="Traditional Arabic"/>
          <w:rtl w:val="true"/>
        </w:rPr>
        <w:t xml:space="preserve">..                </w:t>
      </w:r>
      <w:r>
        <w:rPr>
          <w:rFonts w:cs="Traditional Arabic"/>
        </w:rPr>
        <w:t>102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يج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دعات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</w:t>
      </w:r>
      <w:r>
        <w:rPr>
          <w:rFonts w:cs="Traditional Arabic"/>
          <w:rtl w:val="true"/>
        </w:rPr>
        <w:t xml:space="preserve">.                   </w:t>
      </w:r>
      <w:r>
        <w:rPr>
          <w:rFonts w:cs="Traditional Arabic"/>
        </w:rPr>
        <w:t>104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الحذ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خطط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</w:t>
      </w:r>
      <w:r>
        <w:rPr>
          <w:rFonts w:cs="Traditional Arabic"/>
          <w:rtl w:val="true"/>
        </w:rPr>
        <w:t xml:space="preserve">.                   </w:t>
      </w:r>
      <w:r>
        <w:rPr>
          <w:rFonts w:cs="Traditional Arabic"/>
        </w:rPr>
        <w:t>105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rtl w:val="true"/>
        </w:rPr>
        <w:t>فهر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</w:t>
      </w:r>
      <w:r>
        <w:rPr>
          <w:rFonts w:eastAsia="Calisto MT" w:cs="Calisto MT"/>
          <w:rtl w:val="true"/>
        </w:rPr>
        <w:t xml:space="preserve">                    </w:t>
      </w:r>
      <w:r>
        <w:rPr>
          <w:rFonts w:cs="Traditional Arabic"/>
        </w:rPr>
        <w:t>107</w:t>
      </w:r>
    </w:p>
    <w:p>
      <w:pPr>
        <w:pStyle w:val="Normal"/>
        <w:ind w:left="0" w:right="0" w:hanging="0"/>
        <w:jc w:val="left"/>
        <w:rPr>
          <w:rFonts w:eastAsia="Calisto MT" w:cs="Calisto MT"/>
        </w:rPr>
      </w:pPr>
      <w:r>
        <w:rPr>
          <w:rFonts w:eastAsia="Calisto MT" w:cs="Calisto MT"/>
          <w:rtl w:val="true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276" w:right="1274" w:gutter="0" w:header="720" w:top="1528" w:footer="720" w:bottom="1440"/>
      <w:pgBorders w:display="allPages" w:offsetFrom="text">
        <w:top w:val="double" w:sz="24" w:space="18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279775</wp:posOffset>
              </wp:positionH>
              <wp:positionV relativeFrom="paragraph">
                <wp:posOffset>-45085</wp:posOffset>
              </wp:positionV>
              <wp:extent cx="800100" cy="42100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20840"/>
                      </a:xfrm>
                      <a:prstGeom prst="ellipse">
                        <a:avLst/>
                      </a:prstGeom>
                      <a:solidFill>
                        <a:srgbClr val="ffffff">
                          <a:alpha val="50000"/>
                        </a:srgbClr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listo MT" w:hAnsi="Calisto MT" w:eastAsia="Times New Roman" w:cs="Arabic Transparent"/>
                              <w:color w:val="auto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58.25pt;margin-top:-3.55pt;width:62.95pt;height:33.1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Calisto MT" w:hAnsi="Calisto MT" w:eastAsia="Times New Roman" w:cs="Arabic Transparent"/>
                        <w:color w:val="auto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black" opacity="0.5"/>
              <v:stroke color="black" weight="93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وب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ص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خرج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ق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امات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و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60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يض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يف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708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ل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ازم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و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476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يف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خرج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{ </w:t>
      </w:r>
      <w:r>
        <w:rPr>
          <w:rFonts w:cs="Traditional Arabic"/>
          <w:szCs w:val="32"/>
          <w:rtl w:val="true"/>
        </w:rPr>
        <w:t>وجو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ئذ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ض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بها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ظ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}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7439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ل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ؤ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45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طاء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ا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د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eastAsia="Calisto MT" w:cs="Calisto MT"/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ي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10</w:t>
      </w:r>
      <w:r>
        <w:rPr>
          <w:rFonts w:cs="Traditional Arabic"/>
          <w:szCs w:val="32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/505</w:t>
      </w:r>
      <w:r>
        <w:rPr>
          <w:rFonts w:cs="Traditional Arabic"/>
          <w:szCs w:val="32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szCs w:val="32"/>
          <w:rtl w:val="true"/>
        </w:rPr>
        <w:t>?</w:t>
      </w:r>
      <w:r>
        <w:rPr>
          <w:szCs w:val="32"/>
          <w:vertAlign w:val="superscript"/>
          <w:rtl w:val="true"/>
        </w:rPr>
        <w:t xml:space="preserve">) </w:t>
      </w:r>
      <w:r>
        <w:rPr>
          <w:rFonts w:cs="Traditional Arabic"/>
          <w:szCs w:val="32"/>
          <w:vertAlign w:val="superscript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/244</w:t>
      </w:r>
      <w:r>
        <w:rPr>
          <w:rFonts w:cs="Traditional Arabic"/>
          <w:szCs w:val="32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/286</w:t>
      </w:r>
      <w:r>
        <w:rPr>
          <w:rFonts w:cs="Traditional Arabic"/>
          <w:szCs w:val="32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تفق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4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68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المستدرك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/5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وافق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شر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وو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8/111</w:t>
      </w:r>
      <w:r>
        <w:rPr>
          <w:rFonts w:cs="Traditional Arabic"/>
          <w:szCs w:val="32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85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3</w:t>
      </w:r>
      <w:r>
        <w:rPr>
          <w:rFonts w:cs="Traditional Arabic"/>
          <w:szCs w:val="32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12</w:t>
      </w:r>
      <w:r>
        <w:rPr>
          <w:rFonts w:cs="Traditional Arabic"/>
          <w:szCs w:val="32"/>
          <w:rtl w:val="true"/>
        </w:rPr>
        <w:t>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د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8</w:t>
      </w:r>
      <w:r>
        <w:rPr>
          <w:rFonts w:cs="Traditional Arabic"/>
          <w:szCs w:val="32"/>
          <w:rtl w:val="true"/>
        </w:rPr>
        <w:t xml:space="preserve"> /</w:t>
      </w:r>
      <w:r>
        <w:rPr>
          <w:rFonts w:cs="Traditional Arabic"/>
          <w:szCs w:val="32"/>
        </w:rPr>
        <w:t>79</w:t>
      </w:r>
      <w:r>
        <w:rPr>
          <w:rFonts w:cs="Traditional Arabic"/>
          <w:szCs w:val="32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د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0</w:t>
      </w:r>
      <w:r>
        <w:rPr>
          <w:rFonts w:cs="Traditional Arabic"/>
          <w:szCs w:val="32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و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/8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89</w:t>
      </w:r>
      <w:r>
        <w:rPr>
          <w:rFonts w:cs="Traditional Arabic"/>
          <w:szCs w:val="32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54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43</w:t>
      </w:r>
      <w:r>
        <w:rPr>
          <w:rFonts w:cs="Traditional Arabic"/>
          <w:szCs w:val="32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827</w:t>
      </w:r>
      <w:r>
        <w:rPr>
          <w:rFonts w:cs="Traditional Arabic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وب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ص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6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/4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02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فص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هواء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ح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ز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دلس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159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61</w:t>
      </w:r>
      <w:r>
        <w:rPr>
          <w:rFonts w:cs="Traditional Arabic"/>
          <w:szCs w:val="32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>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1</w:t>
      </w:r>
      <w:r>
        <w:rPr>
          <w:rFonts w:cs="Traditional Arabic"/>
          <w:szCs w:val="32"/>
          <w:rtl w:val="true"/>
        </w:rPr>
        <w:t>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د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4</w:t>
      </w:r>
      <w:r>
        <w:rPr>
          <w:rFonts w:cs="Traditional Arabic"/>
          <w:szCs w:val="32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>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و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0</w:t>
      </w:r>
      <w:r>
        <w:rPr>
          <w:rFonts w:cs="Traditional Arabic"/>
          <w:szCs w:val="32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0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08</w:t>
      </w:r>
      <w:r>
        <w:rPr>
          <w:rFonts w:cs="Traditional Arabic"/>
          <w:szCs w:val="32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فص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هواء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ح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ز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14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45</w:t>
      </w:r>
      <w:r>
        <w:rPr>
          <w:rFonts w:cs="Traditional Arabic"/>
          <w:szCs w:val="32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فص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هواء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ح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ز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16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63</w:t>
      </w:r>
      <w:r>
        <w:rPr>
          <w:rFonts w:cs="Traditional Arabic"/>
          <w:szCs w:val="32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حصانه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زن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رفعو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68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412</w:t>
      </w:r>
      <w:r>
        <w:rPr>
          <w:rFonts w:cs="Traditional Arabic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ز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4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4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ج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يهودي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raditional Arabic"/>
        </w:rPr>
        <w:t>4450</w:t>
      </w:r>
      <w:r>
        <w:rPr>
          <w:rFonts w:cs="Traditional Arabic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37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2</w:t>
      </w:r>
      <w:r>
        <w:rPr>
          <w:rFonts w:cs="Traditional Arabic"/>
          <w:szCs w:val="32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آخ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9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/2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/2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15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0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س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قل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94</w:t>
      </w:r>
      <w:r>
        <w:rPr>
          <w:rFonts w:cs="Traditional Arabic"/>
          <w:szCs w:val="32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10</w:t>
      </w:r>
      <w:r>
        <w:rPr>
          <w:rFonts w:cs="Traditional Arabic"/>
          <w:szCs w:val="32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1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/3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rtl w:val="true"/>
        </w:rPr>
        <w:t>وحس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353</w:t>
      </w:r>
      <w:r>
        <w:rPr>
          <w:rFonts w:cs="Traditional Arabic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66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6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/12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رسال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نسخ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ملت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/3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خرج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ند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5/44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4</w:t>
      </w:r>
      <w:r>
        <w:rPr>
          <w:rFonts w:cs="Traditional Arabic"/>
          <w:szCs w:val="32"/>
          <w:rtl w:val="true"/>
        </w:rPr>
        <w:t xml:space="preserve"> ) </w:t>
      </w:r>
      <w:r>
        <w:rPr>
          <w:rFonts w:cs="Traditional Arabic"/>
          <w:szCs w:val="32"/>
          <w:rtl w:val="true"/>
        </w:rPr>
        <w:t>،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زا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خا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50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ص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تاد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فظ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7/35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نا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ا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   </w:t>
      </w:r>
      <w:r>
        <w:rPr>
          <w:szCs w:val="32"/>
          <w:rtl w:val="true"/>
        </w:rPr>
        <w:t>أخرج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/202</w:t>
      </w:r>
      <w:r>
        <w:rPr>
          <w:szCs w:val="32"/>
          <w:rtl w:val="true"/>
        </w:rPr>
        <w:t xml:space="preserve"> – </w:t>
      </w:r>
      <w:r>
        <w:rPr>
          <w:szCs w:val="32"/>
        </w:rPr>
        <w:t>203</w:t>
      </w:r>
      <w:r>
        <w:rPr>
          <w:szCs w:val="32"/>
          <w:rtl w:val="true"/>
        </w:rPr>
        <w:t xml:space="preserve"> )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و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ي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</w:rPr>
        <w:t>10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عل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سا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وه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رطب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205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0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عل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سا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وه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قرطب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06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09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71</w:t>
      </w:r>
      <w:r>
        <w:rPr>
          <w:rFonts w:cs="Traditional Arabic"/>
          <w:szCs w:val="32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ي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09</w:t>
      </w:r>
      <w:r>
        <w:rPr>
          <w:rFonts w:cs="Traditional Arabic"/>
          <w:szCs w:val="32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/372</w:t>
      </w:r>
      <w:r>
        <w:rPr>
          <w:rFonts w:cs="Traditional Arabic"/>
          <w:szCs w:val="32"/>
          <w:rtl w:val="true"/>
        </w:rPr>
        <w:t xml:space="preserve">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38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/69</w:t>
      </w:r>
      <w:r>
        <w:rPr>
          <w:rFonts w:cs="Traditional Arabic"/>
          <w:szCs w:val="32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/73</w:t>
      </w:r>
      <w:r>
        <w:rPr>
          <w:rFonts w:cs="Traditional Arabic"/>
          <w:szCs w:val="32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ي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د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9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/87</w:t>
      </w:r>
      <w:r>
        <w:rPr>
          <w:rFonts w:cs="Traditional Arabic"/>
          <w:szCs w:val="32"/>
          <w:rtl w:val="true"/>
        </w:rPr>
        <w:t xml:space="preserve">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هذي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ر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ش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ب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رو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39</w:t>
      </w:r>
      <w:r>
        <w:rPr>
          <w:rFonts w:cs="Traditional Arabic"/>
          <w:szCs w:val="32"/>
          <w:rtl w:val="true"/>
        </w:rPr>
        <w:t xml:space="preserve">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/37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2</w:t>
      </w:r>
      <w:r>
        <w:rPr>
          <w:rFonts w:cs="Traditional Arabic"/>
          <w:szCs w:val="32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شريط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ع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ع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ت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خ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وال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صرف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ل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ه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ان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ض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421</w:t>
      </w:r>
      <w:r>
        <w:rPr>
          <w:rFonts w:cs="Traditional Arabic"/>
          <w:szCs w:val="32"/>
          <w:rtl w:val="true"/>
        </w:rPr>
        <w:t>هـ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4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46</w:t>
      </w:r>
      <w:r>
        <w:rPr>
          <w:rFonts w:cs="Traditional Arabic"/>
          <w:szCs w:val="32"/>
          <w:rtl w:val="true"/>
        </w:rPr>
        <w:t xml:space="preserve">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6/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8/6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شراط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73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67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قب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تمنى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72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/4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Calisto MT" w:cs="Calisto MT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szCs w:val="32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2/407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</w:rPr>
        <w:t>4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لاح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دجال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3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6821</w:t>
      </w:r>
      <w:r>
        <w:rPr>
          <w:rFonts w:cs="Traditional Arabic"/>
          <w:rtl w:val="true"/>
        </w:rPr>
        <w:t xml:space="preserve">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دا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ر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11</w:t>
      </w:r>
      <w:r>
        <w:rPr>
          <w:rFonts w:cs="Traditional Arabic"/>
          <w:szCs w:val="32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قل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ص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ه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عض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اه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دي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حم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يعي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1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3</w:t>
      </w:r>
      <w:r>
        <w:rPr>
          <w:rFonts w:cs="Traditional Arabic"/>
          <w:szCs w:val="32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قل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د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ا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42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>تقد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تخريجه</w:t>
      </w:r>
      <w:r>
        <w:rPr>
          <w:rFonts w:eastAsia="Calisto MT" w:cs="Calisto MT"/>
          <w:rtl w:val="true"/>
        </w:rPr>
        <w:t xml:space="preserve">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ه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163</w:t>
      </w:r>
      <w:r>
        <w:rPr>
          <w:rFonts w:cs="Traditional Arabic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مواضع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مسجد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طهوراً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1167</w:t>
      </w:r>
      <w:r>
        <w:rPr>
          <w:rFonts w:cs="Traditional Arabic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رجه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4/4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eastAsia="Calisto MT" w:cs="Calisto MT"/>
          <w:rtl w:val="true"/>
        </w:rPr>
        <w:t xml:space="preserve"> </w:t>
      </w:r>
      <w:r>
        <w:rPr>
          <w:rFonts w:cs="Traditional Arabic"/>
        </w:rPr>
        <w:t>7/410</w:t>
      </w:r>
      <w:r>
        <w:rPr>
          <w:rFonts w:cs="Traditional Arabic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جموع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او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4/126</w:t>
      </w:r>
      <w:r>
        <w:rPr>
          <w:rFonts w:cs="Traditional Arabic"/>
          <w:szCs w:val="32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جموع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اوى</w:t>
      </w:r>
      <w:r>
        <w:rPr>
          <w:rFonts w:eastAsia="Calisto MT" w:cs="Calisto MT"/>
          <w:szCs w:val="32"/>
          <w:rtl w:val="true"/>
        </w:rPr>
        <w:t xml:space="preserve">  </w:t>
      </w:r>
      <w:r>
        <w:rPr>
          <w:rFonts w:cs="Traditional Arabic"/>
          <w:szCs w:val="32"/>
        </w:rPr>
        <w:t>35</w:t>
      </w:r>
      <w:r>
        <w:rPr>
          <w:rFonts w:cs="Traditional Arabic"/>
          <w:szCs w:val="32"/>
          <w:rtl w:val="true"/>
        </w:rPr>
        <w:t xml:space="preserve"> /</w:t>
      </w:r>
      <w:r>
        <w:rPr>
          <w:rFonts w:cs="Traditional Arabic"/>
          <w:szCs w:val="32"/>
        </w:rPr>
        <w:t>214</w:t>
      </w:r>
      <w:r>
        <w:rPr>
          <w:rFonts w:cs="Traditional Arabic"/>
          <w:szCs w:val="32"/>
          <w:rtl w:val="true"/>
        </w:rPr>
        <w:t xml:space="preserve">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ك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533</w:t>
      </w:r>
      <w:r>
        <w:rPr>
          <w:rFonts w:cs="Traditional Arabic"/>
          <w:szCs w:val="32"/>
          <w:rtl w:val="true"/>
        </w:rPr>
        <w:t xml:space="preserve">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فس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36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جموع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او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الات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نوع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ماح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ز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2/175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76</w:t>
      </w:r>
      <w:r>
        <w:rPr>
          <w:rFonts w:cs="Traditional Arabic"/>
          <w:szCs w:val="32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قتضاء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راط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قي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/48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81</w:t>
      </w:r>
      <w:r>
        <w:rPr>
          <w:rFonts w:cs="Traditional Arabic"/>
          <w:szCs w:val="32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قل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ط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بع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اوى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جن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ئم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بحوث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فتاء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12/27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7</w:t>
      </w:r>
      <w:r>
        <w:rPr>
          <w:rFonts w:cs="Traditional Arabic"/>
          <w:szCs w:val="32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قلاً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قض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ل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ب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طيف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ـ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 –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6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بطال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ظرية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ط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يان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خ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صرف</w:t>
      </w:r>
      <w:r>
        <w:rPr>
          <w:rFonts w:eastAsia="Calisto MT" w:cs="Calisto MT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rFonts w:cs="Traditional Arabic"/>
          <w:szCs w:val="32"/>
        </w:rPr>
        <w:t>3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0</w:t>
      </w:r>
      <w:r>
        <w:rPr>
          <w:rFonts w:cs="Traditional Arabic"/>
          <w:szCs w:val="3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szCs w:val="36"/>
      </w:rPr>
    </w:pPr>
    <w:r>
      <w:rPr>
        <w:szCs w:val="36"/>
        <w:rtl w:val="true"/>
      </w:rPr>
      <w:t>تحذير</w:t>
    </w:r>
    <w:r>
      <w:rPr>
        <w:rFonts w:eastAsia="Calisto MT" w:cs="Calisto MT"/>
        <w:szCs w:val="36"/>
        <w:rtl w:val="true"/>
      </w:rPr>
      <w:t xml:space="preserve"> </w:t>
    </w:r>
    <w:r>
      <w:rPr>
        <w:szCs w:val="36"/>
        <w:rtl w:val="true"/>
      </w:rPr>
      <w:t>أهل</w:t>
    </w:r>
    <w:r>
      <w:rPr>
        <w:rFonts w:eastAsia="Calisto MT" w:cs="Calisto MT"/>
        <w:szCs w:val="36"/>
        <w:rtl w:val="true"/>
      </w:rPr>
      <w:t xml:space="preserve"> </w:t>
    </w:r>
    <w:r>
      <w:rPr>
        <w:szCs w:val="36"/>
        <w:rtl w:val="true"/>
      </w:rPr>
      <w:t>الإيمان</w:t>
    </w:r>
    <w:r>
      <w:rPr>
        <w:rFonts w:eastAsia="Calisto MT" w:cs="Calisto MT"/>
        <w:szCs w:val="36"/>
        <w:rtl w:val="true"/>
      </w:rPr>
      <w:t xml:space="preserve"> </w:t>
    </w:r>
    <w:r>
      <w:rPr>
        <w:szCs w:val="36"/>
        <w:rtl w:val="true"/>
      </w:rPr>
      <w:t>من</w:t>
    </w:r>
    <w:r>
      <w:rPr>
        <w:rFonts w:eastAsia="Calisto MT" w:cs="Calisto MT"/>
        <w:szCs w:val="36"/>
        <w:rtl w:val="true"/>
      </w:rPr>
      <w:t xml:space="preserve"> </w:t>
    </w:r>
    <w:r>
      <w:rPr>
        <w:szCs w:val="36"/>
        <w:rtl w:val="true"/>
      </w:rPr>
      <w:t>التقارب</w:t>
    </w:r>
    <w:r>
      <w:rPr>
        <w:rFonts w:eastAsia="Calisto MT" w:cs="Calisto MT"/>
        <w:szCs w:val="36"/>
        <w:rtl w:val="true"/>
      </w:rPr>
      <w:t xml:space="preserve"> </w:t>
    </w:r>
    <w:r>
      <w:rPr>
        <w:szCs w:val="36"/>
        <w:rtl w:val="true"/>
      </w:rPr>
      <w:t>بين</w:t>
    </w:r>
    <w:r>
      <w:rPr>
        <w:rFonts w:eastAsia="Calisto MT" w:cs="Calisto MT"/>
        <w:szCs w:val="36"/>
        <w:rtl w:val="true"/>
      </w:rPr>
      <w:t xml:space="preserve"> </w:t>
    </w:r>
    <w:r>
      <w:rPr>
        <w:szCs w:val="36"/>
        <w:rtl w:val="true"/>
      </w:rPr>
      <w:t>الأدي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Calisto MT" w:hAnsi="Calisto MT" w:eastAsia="Times New Roman" w:cs="Arabic Transparent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onotype Koufi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56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sz w:val="17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sz w:val="17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ndalus"/>
      <w:sz w:val="17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raditional Arabic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48"/>
    </w:rPr>
  </w:style>
  <w:style w:type="paragraph" w:styleId="TextBody">
    <w:name w:val="Body Text"/>
    <w:basedOn w:val="Normal"/>
    <w:pPr>
      <w:jc w:val="center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Simplified Arabic"/>
      <w:szCs w:val="40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sz w:val="17"/>
    </w:rPr>
  </w:style>
  <w:style w:type="paragraph" w:styleId="3">
    <w:name w:val="نص أساسي 3"/>
    <w:basedOn w:val="Normal"/>
    <w:qFormat/>
    <w:pPr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8:57:00Z</dcterms:created>
  <dc:creator>ناصر</dc:creator>
  <dc:description/>
  <cp:keywords/>
  <dc:language>en-US</dc:language>
  <cp:lastModifiedBy>***</cp:lastModifiedBy>
  <cp:lastPrinted>2001-01-25T18:56:00Z</cp:lastPrinted>
  <dcterms:modified xsi:type="dcterms:W3CDTF">2005-08-20T18:41:00Z</dcterms:modified>
  <cp:revision>29</cp:revision>
  <dc:subject/>
  <dc:title>                                                           بسم الله الرحمن الرحيم </dc:title>
</cp:coreProperties>
</file>