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jc w:val="center"/>
        <w:rPr>
          <w:rFonts w:cs="AdvertisingExtraBold"/>
          <w:shadow/>
          <w:color w:val="FF0000"/>
          <w:sz w:val="72"/>
          <w:szCs w:val="72"/>
        </w:rPr>
      </w:pPr>
      <w:r>
        <w:rPr>
          <w:rFonts w:cs="AdvertisingExtraBold"/>
          <w:shadow/>
          <w:color w:val="FF0000"/>
          <w:sz w:val="72"/>
          <w:sz w:val="72"/>
          <w:szCs w:val="72"/>
          <w:rtl w:val="true"/>
        </w:rPr>
        <w:t>سورة الجن</w:t>
      </w:r>
    </w:p>
    <w:p>
      <w:pPr>
        <w:pStyle w:val="Normal"/>
        <w:jc w:val="center"/>
        <w:rPr>
          <w:rFonts w:cs="AdvertisingExtraBold"/>
          <w:shadow/>
          <w:color w:val="FF0000"/>
          <w:sz w:val="72"/>
          <w:szCs w:val="72"/>
        </w:rPr>
      </w:pPr>
      <w:r>
        <w:rPr>
          <w:rFonts w:cs="AdvertisingExtraBold"/>
          <w:shadow/>
          <w:color w:val="FF0000"/>
          <w:sz w:val="72"/>
          <w:szCs w:val="72"/>
          <w:rtl w:val="true"/>
        </w:rPr>
      </w:r>
    </w:p>
    <w:p>
      <w:pPr>
        <w:pStyle w:val="Normal"/>
        <w:jc w:val="center"/>
        <w:rPr>
          <w:rFonts w:cs="AdvertisingExtraBold"/>
          <w:shadow/>
          <w:color w:val="FF0000"/>
          <w:sz w:val="72"/>
          <w:szCs w:val="72"/>
        </w:rPr>
      </w:pPr>
      <w:hyperlink r:id="rId2">
        <w:r>
          <w:rPr>
            <w:rStyle w:val="InternetLink"/>
            <w:u w:val="none"/>
            <w:rtl w:val="true"/>
          </w:rPr>
          <w:t xml:space="preserve">قُلْ أُوحِيَ إِلَيَّ أَنَّهُ اسْتَمَعَ نَفَرٌ مِّنَ الْجِنِّ فَقَالُوا إِنَّا سَمِعْنَا قُرْآناً عَجَب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يَهْدِي إِلَى الرُّشْدِ فَآمَنَّا بِهِ وَلَن نُّشْرِكَ بِرَبِّنَا أَحَد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أَنَّهُ تَعَالَى جَدُّ رَبِّنَا مَا اتَّخَذَ صَاحِبَةً وَلَا وَلَد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5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أَنَّهُ كَانَ يَقُولُ سَفِيهُنَا عَلَى اللَّهِ شَطَط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6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أَنَّا ظَنَنَّا أَن لَّن تَقُولَ الْإِنسُ وَالْجِنُّ عَلَى اللَّهِ كَذِب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5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7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أَنَّهُ كَانَ رِجَالٌ مِّنَ الْإِنسِ يَعُوذُونَ بِرِجَالٍ مِّنَ الْجِنِّ فَزَادُوهُمْ رَهَق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6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8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أَنَّهُمْ ظَنُّوا كَمَا ظَنَنتُمْ أَن لَّن يَبْعَثَ اللَّهُ أَحَد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7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9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أَنَّا لَمَسْنَا السَّمَاء فَوَجَدْنَاهَا مُلِئَتْ حَرَساً شَدِيداً وَشُهُب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8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0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أَنَّا كُنَّا نَقْعُدُ مِنْهَا مَقَاعِدَ لِلسَّمْعِ فَمَن يَسْتَمِعِ الْآنَ يَجِدْ لَهُ شِهَاباً رَّصَد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9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1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أَنَّا لَا نَدْرِي أَشَرٌّ أُرِيدَ بِمَن فِي الْأَرْضِ أَمْ أَرَادَ بِهِمْ رَبُّهُمْ رَشَد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0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2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أَنَّا مِنَّا الصَّالِحُونَ وَمِنَّا دُونَ ذَلِكَ كُنَّا طَرَائِقَ قِدَد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3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أَنَّا ظَنَنَّا أَن لَّن نُّعجِزَ اللَّهَ فِي الْأَرْضِ وَلَن نُّعْجِزَهُ هَرَب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2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4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أَنَّا لَمَّا سَمِعْنَا الْهُدَى آمَنَّا بِهِ فَمَن يُؤْمِن بِرَبِّهِ فَلَا يَخَافُ بَخْساً وَلَا رَهَق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3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5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أَنَّا مِنَّا الْمُسْلِمُونَ وَمِنَّا الْقَاسِطُونَ فَمَنْ أَسْلَمَ فَأُوْلَئِكَ تَحَرَّوْا رَشَد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4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6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أَمَّا الْقَاسِطُونَ فَكَانُوا لِجَهَنَّمَ حَطَب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5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7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أَلَّوِ اسْتَقَامُوا عَلَى الطَّرِيقَةِ لَأَسْقَيْنَاهُم مَّاء غَدَق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6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8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لِنَفْتِنَهُمْ فِيهِ وَمَن يُعْرِضْ عَن ذِكْرِ رَبِّهِ يَسْلُكْهُ عَذَاباً صَعَد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7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9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أَنَّ الْمَسَاجِدَ لِلَّهِ فَلَا تَدْعُوا مَعَ اللَّهِ أَحَد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8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0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أَنَّهُ لَمَّا قَامَ عَبْدُ اللَّهِ يَدْعُوهُ كَادُوا يَكُونُونَ عَلَيْهِ لِبَد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9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1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قُلْ إِنَّمَا أَدْعُو رَبِّي وَلَا أُشْرِكُ بِهِ أَحَد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0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2">
        <w:r>
          <w:rPr>
            <w:rStyle w:val="InternetLink"/>
            <w:u w:val="none"/>
            <w:rtl w:val="true"/>
          </w:rPr>
          <w:t xml:space="preserve">قُلْ إِنِّي لَا أَمْلِكُ لَكُمْ ضَرّاً وَلَا رَشَد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3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قُلْ إِنِّي لَن يُجِيرَنِي مِنَ اللَّهِ أَحَدٌ وَلَنْ أَجِدَ مِن دُونِهِ مُلْتَحَد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2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4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لَّا بَلَاغاً مِّنَ اللَّهِ وَرِسَالَاتِهِ وَمَن يَعْصِ اللَّهَ وَرَسُولَهُ فَإِنَّ لَهُ نَارَ جَهَنَّمَ خَالِدِينَ فِيهَا أَبَد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3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5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حَتَّى إِذَا رَأَوْا مَا يُوعَدُونَ فَسَيَعْلَمُونَ مَنْ أَضْعَفُ نَاصِراً وَأَقَلُّ عَدَد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4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6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قُلْ إِنْ أَدْرِي أَقَرِيبٌ مَّا تُوعَدُونَ أَمْ يَجْعَلُ لَهُ رَبِّي أَمَد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5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7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عَالِمُ الْغَيْبِ فَلَا يُظْهِرُ عَلَى غَيْبِهِ أَحَد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6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8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لَّا مَنِ ارْتَضَى مِن رَّسُولٍ فَإِنَّهُ يَسْلُكُ مِن بَيْنِ يَدَيْهِ وَمِنْ خَلْفِهِ رَصَد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7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9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لِيَعْلَمَ أَن قَدْ أَبْلَغُوا رِسَالَاتِ رَبِّهِمْ وَأَحَاطَ بِمَا لَدَيْهِمْ وَأَحْصَى كُلَّ شَيْءٍ عَدَد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8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</w:p>
    <w:p>
      <w:pPr>
        <w:pStyle w:val="Normal"/>
        <w:jc w:val="left"/>
        <w:rPr>
          <w:rFonts w:cs="AdvertisingExtraBold"/>
          <w:shadow/>
          <w:color w:val="FF0000"/>
          <w:sz w:val="72"/>
          <w:szCs w:val="72"/>
          <w:u w:val="single"/>
        </w:rPr>
      </w:pPr>
      <w:r>
        <w:rPr>
          <w:rFonts w:cs="AdvertisingExtraBold"/>
          <w:shadow/>
          <w:color w:val="FF0000"/>
          <w:sz w:val="72"/>
          <w:sz w:val="72"/>
          <w:szCs w:val="72"/>
          <w:u w:val="single"/>
          <w:rtl w:val="true"/>
        </w:rPr>
        <w:t>الشرح</w:t>
      </w:r>
      <w:r>
        <w:rPr>
          <w:shadow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AdvertisingExtraBold"/>
          <w:shadow/>
          <w:color w:val="FF0000"/>
          <w:sz w:val="72"/>
          <w:szCs w:val="72"/>
          <w:u w:val="single"/>
          <w:rtl w:val="true"/>
        </w:rPr>
        <w:t>: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ُل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ُوحِي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َي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سْتَمَع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فَر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جِنّ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قَال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مِعْ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ُرْآن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جَب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هْد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رُّشْد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آمَ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ُّشْرِ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رَبِّ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حَد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ن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عَا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جَدّ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ِ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تَّخَذ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صَاحِبَة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د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تعر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ر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ض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ض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ط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سي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ر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نغ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اه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بغ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ز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س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غي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طائ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ج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ني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ا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ه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ناس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ظلا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اه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خا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ته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ت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خط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ط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ط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خ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ط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حو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ر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لا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ق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ل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رو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لاغ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ع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ش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ر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ت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غ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سال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س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ل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ع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ي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ضع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ص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ع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رتض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ص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لغ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ا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حا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د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حص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د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ز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ج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غش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ف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ا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ز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ج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مش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سي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قراء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رت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د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فن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ل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اوز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ه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ان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تجاه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ج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ف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لا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يحاء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ضا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حد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اد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ج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ن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زع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يا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ه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ضا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حد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اد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تكذ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مد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ه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ذ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ل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و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ك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ف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ختص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نطل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دث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أخو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ه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د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د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غ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واك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ثا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تائ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م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ح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وه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اط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س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اط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تق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طا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س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ج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عاذ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و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فه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تق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خ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ه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تنبأ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نبأ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ز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و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اعتق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ح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به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ش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ه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سا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ئ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!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بي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ه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سا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غ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اع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صور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ك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ر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غر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غر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ك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صح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وف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ضو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سلط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هو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ج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لح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ا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ذ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بر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خدعون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في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طط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ن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ب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ب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د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ع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ا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أثرا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آ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ج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آ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ب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لق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وق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ق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تائ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م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ه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سط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ول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ش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سط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طب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ف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وذ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هقونهم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وذ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زاد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هق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سماء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س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جدن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ئ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دي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ه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ق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ا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ص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د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ش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ب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لة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ن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جز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جز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رب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إض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س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ئ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ياط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سل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ض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أ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سأ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ي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بث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ه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صي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صائ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ب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بي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ح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فس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غراء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ا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بي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و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ئ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ئ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إض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ه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ص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فخ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ط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صائص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ه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سا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أذه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ضح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قي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حر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ر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س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ك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ف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صح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رك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غي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ظن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و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ك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طلا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ك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صيغ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خ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عتق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جو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سم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ر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أل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ف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ث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س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ش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أح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ت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أل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ف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نو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نو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ه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أ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ا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د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شو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ا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دأ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أل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خدم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حدث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ه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ص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ص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ط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ه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ام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جهز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رز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هر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ها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حدث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ف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لو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و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ك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آ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ت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ز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م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ل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را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سا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بط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را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سا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بج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بغ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يدالموث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صح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ار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ب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ض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د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إض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اه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لو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و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لائ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و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حد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ح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ل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ث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جز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ف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ا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اء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ك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طاب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ع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rFonts w:cs="Simplified Arabic"/>
          <w:b/>
          <w:bCs/>
          <w:color w:val="000080"/>
          <w:rtl w:val="true"/>
          <w:lang w:bidi="ar-LB"/>
        </w:rPr>
        <w:t>). .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ر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تح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ري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ه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لو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و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م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ر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ت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ب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ؤك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طاب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ش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ك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ر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د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ش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ر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ل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ك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ها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ع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رتض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ص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ب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ت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رك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اف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ي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مشارك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ك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ع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ص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فا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ز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س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جن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ز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ب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ق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ح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س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م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و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س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ه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ج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يا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رتباط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ق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رك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تائج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اد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قا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سقين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د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فت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ل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ع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ؤ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ن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ارتباط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ت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حاء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اح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سا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بع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آم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جاو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م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ش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د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اس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د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ا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د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م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خت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ا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يه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ه</w:t>
      </w:r>
      <w:r>
        <w:rPr>
          <w:rFonts w:cs="Simplified Arabic"/>
          <w:b/>
          <w:bCs/>
          <w:color w:val="000080"/>
          <w:rtl w:val="true"/>
          <w:lang w:bidi="ar-LB"/>
        </w:rPr>
        <w:t>: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بر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عبد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بر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ث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سماع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بر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ث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و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ع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آ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ط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ئ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م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كا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ياط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س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جع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ياط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رس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ضرب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غار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ظ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نطل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ضر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غار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تغ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نص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جه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خ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م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كا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صح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م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نا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آ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ج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آ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]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و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خا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ح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خر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ب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و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و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حيحه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ث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ث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ث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ث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أ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قمة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ع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قمة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أ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ع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لت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فقدن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تمسن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ع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ي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غت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بت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بح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لن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طلب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جد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بت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ت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ذه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رأ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نط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را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ث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آث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ير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أل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دي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دواب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نج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خوا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ع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سن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ث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ض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ثا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اي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رد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حي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ض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ع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دع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يه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اي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دث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د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ل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ذ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خ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ائ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ت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ن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ب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خ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حق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حدث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ي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ظ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ته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ائ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شرا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خ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لاثة</w:t>
      </w:r>
      <w:r>
        <w:rPr>
          <w:rFonts w:cs="Simplified Arabic"/>
          <w:b/>
          <w:bCs/>
          <w:color w:val="000080"/>
          <w:rtl w:val="true"/>
          <w:lang w:bidi="ar-LB"/>
        </w:rPr>
        <w:t>: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ر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سع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ر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ب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ر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مر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ل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دع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صر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ل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هم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ر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ي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ع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ز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س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س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لث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لم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ظ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ط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بغ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لم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ئ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ل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ل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كت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ذئ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رش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"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ع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غ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فهاء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بي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ب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صيح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جت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لجأ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ئ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ت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ت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ج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فه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ب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ب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ضب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ل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ظر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فه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ائ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طم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ك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ع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ح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ح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ضعف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ل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جهم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ك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ض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ا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فيت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س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و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ر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ل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ل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ض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خط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تب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ض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" 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آ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ت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رك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م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د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لا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صرا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ط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ض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ذ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ل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ل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ي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صر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ين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ل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اس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ك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د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م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صاح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لام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فس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د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م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بر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رف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ي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ي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"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ص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ائ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ج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ئ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خ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ا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صي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ستم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ل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ذ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م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جاب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ب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رف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م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ر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ا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الى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ب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س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ح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ح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ه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ما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ما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ح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ذك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ر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ائ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ج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سح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غ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ح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سح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د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ائ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س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ئ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جه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ول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جي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لغ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و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لا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ط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أ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د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لابس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ال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ط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ق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نم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ض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1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7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عتراف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آ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ج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آ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في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طط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ن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وذ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زاد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ه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ن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لا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س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ره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فتت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م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خب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طل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ش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اء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رم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إسن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rFonts w:cs="Simplified Arabic"/>
          <w:b/>
          <w:bCs/>
          <w:color w:val="000080"/>
          <w:rtl w:val="true"/>
          <w:lang w:bidi="ar-LB"/>
        </w:rPr>
        <w:t>: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ر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كت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أ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س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دو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ت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ى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ب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ذب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?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ؤ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ع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ش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د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ك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ك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قاف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رف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م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ضر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صت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ذ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و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ا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س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د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يب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آم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نوب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ر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عج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ب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اج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اجأ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طا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اسك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زلز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ز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ع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طل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ف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أ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متل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نطل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تش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لوء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ئ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ف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ب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يض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ين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د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ب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حر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نفع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حتف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اج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ف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خل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اس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دف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ف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ا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دف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تف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آ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جب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ه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جب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أل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ه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ق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ت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ه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و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ط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سل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ذ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ل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ه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ت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ذو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شد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رز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س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و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ضو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ش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و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ا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قو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ش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ت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و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ش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ت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سا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تص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تس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وام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ل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نه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نظي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صريف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ه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اريخ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ض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ضا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نظ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غ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فرا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ماع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جتمع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لا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ام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جتما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آ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ج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بي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ق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سم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أ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قي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م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سب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قولو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ه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أ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هو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حو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أث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أ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فع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نفع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ز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ستجي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ذع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ل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ذعا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آ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ك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و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ان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ع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ل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ر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ح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تب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تز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ر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وح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جد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ص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لط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شعاع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ا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جما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ستع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عظ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ل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و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ل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اء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رافة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6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ن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قُول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فِيهُ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شَطَط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ظَنَ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قُو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إِنس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ْجِنّ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ذِب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ن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ِجَال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إِنس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عُوذ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رِجَال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جِنّ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زَادُو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هَق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أسطو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ب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ز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نك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را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طو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ذ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خ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ع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في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طط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ن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ب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اج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فهائ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دع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ح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ل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ر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ا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ئ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فه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دي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فه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صو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عظ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تهو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رؤ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فهاؤهم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ل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يك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دق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صو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ذ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ك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ق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ر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راء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تفض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درك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ذ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ر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ت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وي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آ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ج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آ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تفا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دو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زع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ك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ل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ذ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يق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ح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ل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م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فه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صو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ص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ن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ق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ط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قا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صور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ضل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ر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ضا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ل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هلي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وذ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زاد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هق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ش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عار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عار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ئ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طا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ك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ط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ح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ت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ت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ح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عيذ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فه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يت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شيط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ل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ص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ج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ف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ه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ؤذ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دث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وذ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زاد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هق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ه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و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ك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تص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تعيذ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أمو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ب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ج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م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ف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ق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طمأن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ه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و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ه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ئ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أرج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وج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جاه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اء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9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نّ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ظَنّ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ظَنَنت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بْعَث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حَد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مَسْ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سَّمَاء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وَجَدْنَا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ُلِئَت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حَرَس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شَدِيد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شُهُب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ُ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قْعُد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ْ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قَاعِد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ِلسَّمْع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م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سْتَمِع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آ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جِد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شِهَاب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َّصَد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با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و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ئ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ق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و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ن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يتحدث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وذ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و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ظ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ظ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نن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م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ذب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تق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ك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ط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ك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ستعد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زدو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زدو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ح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إب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ط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عص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ج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ته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ل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زدو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قتض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جيش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و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تنقذ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طر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عد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اعتق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ر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ش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ك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ك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ا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ع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نس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ل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ست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ؤه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ر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ظ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ا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اعتق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م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تع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حح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و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ا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ح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شر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ها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8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10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را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ا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ع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يم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ف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نفض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د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ا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ر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دع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س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جدن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ئ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دي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ه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ق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ا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ص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د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ش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ائ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ت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يس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او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تص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ل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ر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ؤ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ل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ضاء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في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ش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ح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ط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وليائ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ه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راف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فت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ب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ه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راف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غ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زج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ك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ط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وج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اه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ت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ور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ر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قص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حو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ر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ك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ول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برون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2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دْر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شَرّ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ُرِيد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م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أَرْض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رَاد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هِ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ُ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شَد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صَّالِح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مِ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د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ذَلِ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ُ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طَرَائِق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ِدَد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ظَنَ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ّ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ُّعجِز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ه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أَرْض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ُّعْجِز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َرَب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رو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ج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ش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نق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ت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ل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بشر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د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ش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ك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ب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رو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ب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اقب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ه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لوم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ق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ط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ته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ه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ر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مح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تر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عرف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نبؤ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ع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ع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ر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را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سا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ج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ياط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ش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ت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صي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حاولت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ت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ض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ت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فت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ث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اعتر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و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ع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ع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م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ا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س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ظر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ط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ص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ظر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وع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ج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ياط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طلا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ط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ث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صو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لتب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ط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و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اه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ب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ئ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ر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ب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ذه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ذ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ا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او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س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ب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ر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ذه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ث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ط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ياط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ث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عص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ج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ث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ي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رر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ب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جه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ميات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ياط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ح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حرك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أثي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ق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!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ر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اك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صو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فس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كو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ف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ه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ر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و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ب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رر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ا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ثب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ط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ث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ن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د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جرب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ن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صوص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وائ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ر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ب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عقو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ب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ذه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بغ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م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تس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ضح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جود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ه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خد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ا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ض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ي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ذ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ج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دي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ك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جر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اه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د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س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غ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حا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ل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واض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اض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دع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طا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طا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ع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دع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ف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ك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يا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ف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أس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أرو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غي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نح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ح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رو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ي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فا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ت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وات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ي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ط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ر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دع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طا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ص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ي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ا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ع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رتي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ف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ه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ف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ف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رتي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رتي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عان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خ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صاص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رو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كز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ي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ف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بي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ياط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نش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هت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ف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ش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ت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فا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ظ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ك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و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رو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غ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ق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هي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ع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ر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م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غ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نت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مر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خل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جه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تف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ارتف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ت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نقس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ق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يرت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ر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ق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د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ا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غ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ت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ز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س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و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رتباط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ظ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عث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أطف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ع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ه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او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غ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ق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ج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ضح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س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ضح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ر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ض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ش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ضح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ثر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ضح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فارق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ضح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خلخ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ضح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زامتهابالقي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ظ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سر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تث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س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غ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س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د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ف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س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ئس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ت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د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د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جري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طبي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ار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ح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ت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ط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لوائ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اس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ذ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ر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ر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د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شع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ن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ب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بت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ن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و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ق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ع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ه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قو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هد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لث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11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15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لح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ف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غ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وق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زدو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عد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دث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يد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م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اق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ت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ض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لح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ن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ج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جز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ر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ه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سطو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ول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ش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سط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طب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ل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ل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سط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زدو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عدا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ح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ب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بي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م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غ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ح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غل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رس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قه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ق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ث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ص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زدو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ش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ر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ب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ات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ف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راج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ر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حي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لح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مة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ف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د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قط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تق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مانه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ن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ج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جز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رب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ر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جز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ط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ف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ض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فك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جز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جز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ه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ع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ع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ل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لط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5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م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مِعْ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هُد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آمَ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م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ؤْم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رَبّ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خَاف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خْس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هَق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مُسْلِم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مِ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قَاسِط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مَن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سْلَم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أُوْلَئِ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حَرَّوْ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شَد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م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قَاسِط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كَان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ِجَهَنَّم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حَطَب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و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وائ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تر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جز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ع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كس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صحح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و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ح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شر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ال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ر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رر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ناس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د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طوائ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بغ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تيج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ر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لا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هق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م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ي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خ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ه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يح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خ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ق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حق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طلا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ه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ش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خ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ه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عا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ر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خ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عو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ر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خ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ي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ذ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ه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طا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ت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ف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ك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ل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مح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خ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خ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هق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هق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ل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مأن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ا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ف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ج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ز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غ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اف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ؤ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ؤ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ه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ا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ه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ص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ر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ضل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سط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ول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ش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سط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طب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قاسطو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ئ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جان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ع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ل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ري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ا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ماء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ط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يغ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مس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ل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اب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سط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س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ول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ش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فظ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روا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هت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ن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هت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ن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ختيا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ض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ب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ش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سيا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ن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ا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ق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سط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طبا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ته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ط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لظ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زد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شتع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لظ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حط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6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لَّو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سْتَقَام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طَّرِيقَة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أَسْقَيْنَاه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َاء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غَدَق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ذ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فهو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ع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ت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ط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و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ط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بع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16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17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ر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آث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ف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آث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ك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لفاظ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باش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س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خي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قي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ك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فحو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لفاظه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قا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سقين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د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فت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ل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ع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حو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قا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سط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قا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سقين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ء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ف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غد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في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خ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فت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بت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شك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ف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د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ح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ق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ل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كي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س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خ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فت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إح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وي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زي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نتب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ف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ت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ص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ر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رتباط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رتبا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ق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ماع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غد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خ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سب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ب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ا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غدودا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ط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خ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ط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با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تشر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ن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ر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خ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هم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مر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رتبا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ق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خ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م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ئ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ح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يش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ظ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قا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فتح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دو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د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ز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ستل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لا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ا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ك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ظ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يئ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تحق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غ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آ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ساني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را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خ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ؤو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س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ل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را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طمأنين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. 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بث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ة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خ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عب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ت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بلو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خ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ي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ا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ح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ك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نظ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ج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ثي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ب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ماس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ث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قاو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ع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ق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ن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ت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خ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ن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خ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عض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ا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او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هي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صة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9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ِنَفْتِن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م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عْرِض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ذِكْر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سْلُكْ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ذَاب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صَعَد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مَسَاجِد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ِلَّ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دْع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ع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حَد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ن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م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ام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بْد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دْعُو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د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كُون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يْ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ِبَد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للغر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ن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يط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ئ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ص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ت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ز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ا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غ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طا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هج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ر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ا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غو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ك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ر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خف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آخ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واز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ت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عص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ل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عر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رخ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ل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ع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ش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ت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ع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م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ش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صع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ع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د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ر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ض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ي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ج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ع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أره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عو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و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قا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ض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ت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رخ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مس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19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ا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ل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و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و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داء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ا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لت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ا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وح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ل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وا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ف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مح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عبو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ل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ع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ب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إلت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ستحض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و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ك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هم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ج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ناس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حي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الي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د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ب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جم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كت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دع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ل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ن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و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رك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جم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ئ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رج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ط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ز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سم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ه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جي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جمعون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2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ُل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دْعُو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ُشْرِك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حَد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ُل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مْلِك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ضَرّ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شَد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ُل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جِيرَن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حَد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ن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جِد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دُون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ُلْتَحَد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ذ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ص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وم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تعج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خذ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هش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كأكأ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ص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ب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س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ص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ق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دل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تسا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دهش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رتي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ه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دس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20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عند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ج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و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ع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طل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شغ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واك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ث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ث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س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ض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وام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اح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عند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ط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ر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س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بلي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بلي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ظو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قاد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ز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ج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ا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رام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ع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ش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ر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ت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غ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سال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س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ل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ع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ي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ضع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ص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ع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رتض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ص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لغ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ا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حا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د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حص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ناس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ع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عل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عل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ومهم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ش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ع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قا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عارف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مشر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بع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21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24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ر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جز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رص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بلي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م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ش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ؤ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ف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دع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صائ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ب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د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ش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تطا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ل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جاه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فاظ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ري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اب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ص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عق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ب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ف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ل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ت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ر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ض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ر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تح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غ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سال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. 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ه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ل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ج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]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4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لَاغ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رِسَالَات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م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عْص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ه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رَسُول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إِ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ار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جَهَنَّم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َالِد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بَد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حَتّ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أَوْ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وعَد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سَيَعْلَم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ن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ضْعَف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اصِ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قَلّ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دَد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يؤ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إعل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ر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ج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ؤ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ج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ج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أمو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بلي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بلي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ر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ج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صم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ؤ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ره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رو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و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ق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ل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ل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ز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ا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ذ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ات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ل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ر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ح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ل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ا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راء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راء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ع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س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ه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ل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ع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ي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ضع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ص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لف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لغ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ص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لو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ل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لا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ك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يس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سي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ع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-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ضع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ص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ي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ع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ذ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ز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نع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ج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ون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ن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ج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جز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ربا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ن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ق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ناس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تعق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وع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من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25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26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صا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س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ف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ض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ع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لغ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ا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كل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ط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لغ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ؤ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عد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ص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كذ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ع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ت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ع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ت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لم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ي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جر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و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رج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قام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ب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ب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]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آخر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سورة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ُل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دْر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قَرِيب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ُوعَد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جْعَل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مَد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الِ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غَيْب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ظْهِر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غَيْب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حَد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ن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رْتَض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َّسُول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إِن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سْلُك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يْن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دَيْ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مِن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َلْف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صَد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ِيَعْلَم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د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بْلَغ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ِسَالَات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ِهِ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حَاط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دَيْهِ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حْص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ُل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شَيْء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دَد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يؤ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ل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بلغ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ع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اسع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27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28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ر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بلي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ق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ثن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او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لي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ش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كش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ع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لغ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اق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ؤ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هيب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رتض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ص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لغ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ا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حا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د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حص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تض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بلي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ل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ي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و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طري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لائ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مل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ص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فظ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فو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ع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وض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ال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ي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أرص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حر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ف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ف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ق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مو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و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يط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زغ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و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مني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ع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س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نحر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ت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ق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ع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ه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-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ص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ق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ئ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ظ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بلغ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ا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ص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لاغ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تع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حا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ديه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و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حص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د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ت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ي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حص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حا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و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حر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رص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د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ل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د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م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روك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روك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ضع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روك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و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روك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ض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ر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ق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ت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ل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ش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ط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ه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ه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أ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رو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ج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نبه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ف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آث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ج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رتي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تق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جاو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م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ش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ا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ين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ض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ز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ر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اف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اط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وه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صد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ع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آ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ج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آم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Normal"/>
        <w:jc w:val="left"/>
        <w:rPr>
          <w:rFonts w:cs="AdvertisingExtraBold"/>
          <w:b/>
          <w:b/>
          <w:bCs/>
          <w:shadow/>
          <w:color w:val="FF0000"/>
          <w:sz w:val="72"/>
          <w:szCs w:val="72"/>
          <w:u w:val="single"/>
          <w:lang w:bidi="ar-LB"/>
        </w:rPr>
      </w:pPr>
      <w:r>
        <w:rPr>
          <w:rFonts w:cs="AdvertisingExtraBold"/>
          <w:b/>
          <w:bCs/>
          <w:shadow/>
          <w:color w:val="FF0000"/>
          <w:sz w:val="72"/>
          <w:szCs w:val="72"/>
          <w:u w:val="single"/>
          <w:rtl w:val="true"/>
          <w:lang w:bidi="ar-L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rFonts w:ascii="Tahoma" w:hAnsi="Tahoma" w:cs="Tahoma"/>
      <w:color w:val="1C5679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hwan-info.net/NewThelal.php?versnumber=1&amp;suraname=72&amp;nameofsora=&#1575;&#1604;&#1580;&#1606;" TargetMode="External"/><Relationship Id="rId3" Type="http://schemas.openxmlformats.org/officeDocument/2006/relationships/hyperlink" Target="http://www.ikhwan-info.net/NewThelal.php?versnumber=1&amp;suraname=72&amp;nameofsora=&#1575;&#1604;&#1580;&#1606;" TargetMode="External"/><Relationship Id="rId4" Type="http://schemas.openxmlformats.org/officeDocument/2006/relationships/hyperlink" Target="http://www.ikhwan-info.net/NewThelal.php?versnumber=1&amp;suraname=72&amp;nameofsora=&#1575;&#1604;&#1580;&#1606;" TargetMode="External"/><Relationship Id="rId5" Type="http://schemas.openxmlformats.org/officeDocument/2006/relationships/hyperlink" Target="http://www.ikhwan-info.net/NewThelal.php?versnumber=4&amp;suraname=72&amp;nameofsora=&#1575;&#1604;&#1580;&#1606;" TargetMode="External"/><Relationship Id="rId6" Type="http://schemas.openxmlformats.org/officeDocument/2006/relationships/hyperlink" Target="http://www.ikhwan-info.net/NewThelal.php?versnumber=4&amp;suraname=72&amp;nameofsora=&#1575;&#1604;&#1580;&#1606;" TargetMode="External"/><Relationship Id="rId7" Type="http://schemas.openxmlformats.org/officeDocument/2006/relationships/hyperlink" Target="http://www.ikhwan-info.net/NewThelal.php?versnumber=4&amp;suraname=72&amp;nameofsora=&#1575;&#1604;&#1580;&#1606;" TargetMode="External"/><Relationship Id="rId8" Type="http://schemas.openxmlformats.org/officeDocument/2006/relationships/hyperlink" Target="http://www.ikhwan-info.net/NewThelal.php?versnumber=7&amp;suraname=72&amp;nameofsora=&#1575;&#1604;&#1580;&#1606;" TargetMode="External"/><Relationship Id="rId9" Type="http://schemas.openxmlformats.org/officeDocument/2006/relationships/hyperlink" Target="http://www.ikhwan-info.net/NewThelal.php?versnumber=7&amp;suraname=72&amp;nameofsora=&#1575;&#1604;&#1580;&#1606;" TargetMode="External"/><Relationship Id="rId10" Type="http://schemas.openxmlformats.org/officeDocument/2006/relationships/hyperlink" Target="http://www.ikhwan-info.net/NewThelal.php?versnumber=7&amp;suraname=72&amp;nameofsora=&#1575;&#1604;&#1580;&#1606;" TargetMode="External"/><Relationship Id="rId11" Type="http://schemas.openxmlformats.org/officeDocument/2006/relationships/hyperlink" Target="http://www.ikhwan-info.net/NewThelal.php?versnumber=10&amp;suraname=72&amp;nameofsora=&#1575;&#1604;&#1580;&#1606;" TargetMode="External"/><Relationship Id="rId12" Type="http://schemas.openxmlformats.org/officeDocument/2006/relationships/hyperlink" Target="http://www.ikhwan-info.net/NewThelal.php?versnumber=10&amp;suraname=72&amp;nameofsora=&#1575;&#1604;&#1580;&#1606;" TargetMode="External"/><Relationship Id="rId13" Type="http://schemas.openxmlformats.org/officeDocument/2006/relationships/hyperlink" Target="http://www.ikhwan-info.net/NewThelal.php?versnumber=10&amp;suraname=72&amp;nameofsora=&#1575;&#1604;&#1580;&#1606;" TargetMode="External"/><Relationship Id="rId14" Type="http://schemas.openxmlformats.org/officeDocument/2006/relationships/hyperlink" Target="http://www.ikhwan-info.net/NewThelal.php?versnumber=13&amp;suraname=72&amp;nameofsora=&#1575;&#1604;&#1580;&#1606;" TargetMode="External"/><Relationship Id="rId15" Type="http://schemas.openxmlformats.org/officeDocument/2006/relationships/hyperlink" Target="http://www.ikhwan-info.net/NewThelal.php?versnumber=13&amp;suraname=72&amp;nameofsora=&#1575;&#1604;&#1580;&#1606;" TargetMode="External"/><Relationship Id="rId16" Type="http://schemas.openxmlformats.org/officeDocument/2006/relationships/hyperlink" Target="http://www.ikhwan-info.net/NewThelal.php?versnumber=13&amp;suraname=72&amp;nameofsora=&#1575;&#1604;&#1580;&#1606;" TargetMode="External"/><Relationship Id="rId17" Type="http://schemas.openxmlformats.org/officeDocument/2006/relationships/hyperlink" Target="http://www.ikhwan-info.net/NewThelal.php?versnumber=16&amp;suraname=72&amp;nameofsora=&#1575;&#1604;&#1580;&#1606;" TargetMode="External"/><Relationship Id="rId18" Type="http://schemas.openxmlformats.org/officeDocument/2006/relationships/hyperlink" Target="http://www.ikhwan-info.net/NewThelal.php?versnumber=17&amp;suraname=72&amp;nameofsora=&#1575;&#1604;&#1580;&#1606;" TargetMode="External"/><Relationship Id="rId19" Type="http://schemas.openxmlformats.org/officeDocument/2006/relationships/hyperlink" Target="http://www.ikhwan-info.net/NewThelal.php?versnumber=17&amp;suraname=72&amp;nameofsora=&#1575;&#1604;&#1580;&#1606;" TargetMode="External"/><Relationship Id="rId20" Type="http://schemas.openxmlformats.org/officeDocument/2006/relationships/hyperlink" Target="http://www.ikhwan-info.net/NewThelal.php?versnumber=17&amp;suraname=72&amp;nameofsora=&#1575;&#1604;&#1580;&#1606;" TargetMode="External"/><Relationship Id="rId21" Type="http://schemas.openxmlformats.org/officeDocument/2006/relationships/hyperlink" Target="http://www.ikhwan-info.net/NewThelal.php?versnumber=20&amp;suraname=72&amp;nameofsora=&#1575;&#1604;&#1580;&#1606;" TargetMode="External"/><Relationship Id="rId22" Type="http://schemas.openxmlformats.org/officeDocument/2006/relationships/hyperlink" Target="http://www.ikhwan-info.net/NewThelal.php?versnumber=20&amp;suraname=72&amp;nameofsora=&#1575;&#1604;&#1580;&#1606;" TargetMode="External"/><Relationship Id="rId23" Type="http://schemas.openxmlformats.org/officeDocument/2006/relationships/hyperlink" Target="http://www.ikhwan-info.net/NewThelal.php?versnumber=20&amp;suraname=72&amp;nameofsora=&#1575;&#1604;&#1580;&#1606;" TargetMode="External"/><Relationship Id="rId24" Type="http://schemas.openxmlformats.org/officeDocument/2006/relationships/hyperlink" Target="http://www.ikhwan-info.net/NewThelal.php?versnumber=23&amp;suraname=72&amp;nameofsora=&#1575;&#1604;&#1580;&#1606;" TargetMode="External"/><Relationship Id="rId25" Type="http://schemas.openxmlformats.org/officeDocument/2006/relationships/hyperlink" Target="http://www.ikhwan-info.net/NewThelal.php?versnumber=23&amp;suraname=72&amp;nameofsora=&#1575;&#1604;&#1580;&#1606;" TargetMode="External"/><Relationship Id="rId26" Type="http://schemas.openxmlformats.org/officeDocument/2006/relationships/hyperlink" Target="http://www.ikhwan-info.net/NewThelal.php?versnumber=25&amp;suraname=72&amp;nameofsora=&#1575;&#1604;&#1580;&#1606;" TargetMode="External"/><Relationship Id="rId27" Type="http://schemas.openxmlformats.org/officeDocument/2006/relationships/hyperlink" Target="http://www.ikhwan-info.net/NewThelal.php?versnumber=25&amp;suraname=72&amp;nameofsora=&#1575;&#1604;&#1580;&#1606;" TargetMode="External"/><Relationship Id="rId28" Type="http://schemas.openxmlformats.org/officeDocument/2006/relationships/hyperlink" Target="http://www.ikhwan-info.net/NewThelal.php?versnumber=25&amp;suraname=72&amp;nameofsora=&#1575;&#1604;&#1580;&#1606;" TargetMode="External"/><Relationship Id="rId29" Type="http://schemas.openxmlformats.org/officeDocument/2006/relationships/hyperlink" Target="http://www.ikhwan-info.net/NewThelal.php?versnumber=25&amp;suraname=72&amp;nameofsora=&#1575;&#1604;&#1580;&#1606;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1:56:00Z</dcterms:created>
  <dc:creator>*****</dc:creator>
  <dc:description/>
  <cp:keywords/>
  <dc:language>en-US</dc:language>
  <cp:lastModifiedBy>*****</cp:lastModifiedBy>
  <dcterms:modified xsi:type="dcterms:W3CDTF">2005-04-10T12:12:00Z</dcterms:modified>
  <cp:revision>8</cp:revision>
  <dc:subject/>
  <dc:title>سورة الجن</dc:title>
</cp:coreProperties>
</file>