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color w:val="800000"/>
          <w:sz w:val="28"/>
          <w:szCs w:val="28"/>
          <w:lang w:val="en-CA"/>
        </w:rPr>
      </w:pPr>
      <w:r>
        <w:rPr>
          <w:rFonts w:cs="Simplified Arabic"/>
          <w:color w:val="800000"/>
          <w:sz w:val="28"/>
          <w:sz w:val="28"/>
          <w:szCs w:val="28"/>
          <w:rtl w:val="true"/>
          <w:lang w:val="en-CA"/>
        </w:rPr>
        <w:t>سورة النور</w:t>
      </w:r>
    </w:p>
    <w:p>
      <w:pPr>
        <w:pStyle w:val="Normal"/>
        <w:jc w:val="left"/>
        <w:rPr>
          <w:rFonts w:cs="Simplified Arabic"/>
          <w:color w:val="800000"/>
          <w:sz w:val="28"/>
          <w:szCs w:val="28"/>
          <w:lang w:val="en-CA"/>
        </w:rPr>
      </w:pPr>
      <w:r>
        <w:rPr>
          <w:rFonts w:cs="Simplified Arabic"/>
          <w:color w:val="800000"/>
          <w:sz w:val="28"/>
          <w:szCs w:val="28"/>
          <w:rtl w:val="true"/>
          <w:lang w:val="en-CA"/>
        </w:rPr>
      </w:r>
    </w:p>
    <w:p>
      <w:pPr>
        <w:pStyle w:val="Normal"/>
        <w:jc w:val="left"/>
        <w:rPr>
          <w:rFonts w:cs="Simplified Arabic"/>
          <w:color w:val="800000"/>
          <w:sz w:val="28"/>
          <w:szCs w:val="28"/>
          <w:lang w:val="en-CA"/>
        </w:rPr>
      </w:pPr>
      <w:r>
        <w:rPr>
          <w:rFonts w:cs="Simplified Arabic"/>
          <w:color w:val="800000"/>
          <w:sz w:val="28"/>
          <w:szCs w:val="28"/>
          <w:rtl w:val="true"/>
          <w:lang w:val="en-CA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ورَة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زَلْنَا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فَرَضْنَا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ز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ات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ِّنَات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عَلَّ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ذَكَّ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زَّانِيَة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زَّا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جْلِد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حِد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هُ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ئَ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لْد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أْخُذْ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أْف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ِي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ؤْمِن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يَوْ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آخِ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ْيَشْه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َهُ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طَائِفَة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ؤْمِن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ر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فظ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ص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ث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ظاه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وا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ث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د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خ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ئ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ما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بط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و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شر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فا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ائ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م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ع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ال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اب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لاق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ن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ضن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ز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د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هت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نص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لاق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ا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ح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ئ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ج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س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د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ف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آي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ثو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اع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ن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د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جا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ي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لا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دا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د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د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س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د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ص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ص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مي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فا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شر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ه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ب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ص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ر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م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م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و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و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واط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ض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ع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ظ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ع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ط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ن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ذ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ث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زو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وج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لاع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ف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ص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ك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يث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خبيث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اك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طي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عل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نا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ر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ن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غر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و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د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ئذ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د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حا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يا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ح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غ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ئ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ضم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ف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ف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ث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ي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ه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ص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حرج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طه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و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غ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و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و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م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د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ض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ربط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حد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م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ع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ظ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فا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ز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ل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ك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ظائف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واع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جنا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ص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ب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و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ف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ح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اع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خل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م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ئذ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ي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ا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صدق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س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ئي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رب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 .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ع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ط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ناي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جع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س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كام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ن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ضن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ز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ضنا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ق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ك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ر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د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خ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ض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قو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د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خ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كو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س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ر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حرا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ذ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ط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ذ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لاع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ب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ظ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ع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ائ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تباطا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جل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خذ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ئ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ح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ان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ا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حش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ائ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شه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سكو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فاه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ب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ذ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ذ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ا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ل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ص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زو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ص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ط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ك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م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ان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ص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ص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حص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مه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ه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ص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صي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شر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ل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ق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ص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ط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ك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د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فس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حرا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غ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محص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ذو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ر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ذو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قو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ش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ا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ادة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زَّان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نكِح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زَانِي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شْرِك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زَّانِيَة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نكِحُ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زَا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شْرِك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حُرِّ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ؤْمِن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رْ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حْصَن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أْت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أَرْبَع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ُهَدَ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جْلِدُو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َمَان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لْد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قْبَ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هَاد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بَد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ُوْلَئ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فَاسِق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اب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صْلَح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فُو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ح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جل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خذ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ئ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ر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أ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ع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ر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ط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قا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خ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قا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ض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ئ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ع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ه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ظ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ع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شي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يج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ح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ك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ع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كب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كا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ت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ت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ك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ج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ع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با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مئ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ب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في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ف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ك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ف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كا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ا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ب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ب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بعا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شائ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ن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جم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ث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ث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ر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ئ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ئ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ائ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بص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ئ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ت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ث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ل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ث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ح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ة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ل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ا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بع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خ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ته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ه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دخ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اء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ا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عم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ج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م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ق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ذ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كك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ع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ين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ت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ل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ك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ح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ث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كح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ك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ز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ك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زا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أ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أ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ع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جتما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عق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و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ر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س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ع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ن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ئ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ا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ر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إ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ظائ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ي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ك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ء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مو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ت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خل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ا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د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ق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ت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نته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سد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ليظ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ا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س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و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ب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ت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ت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ت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ست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ت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لد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رس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رق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ص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ك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و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ي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هد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خ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وا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ث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ث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خ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ذ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ط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ط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ب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م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ر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فع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ط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غ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فع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و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ز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ط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ا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قذ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ه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فع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ق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د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جتما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غ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فرف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شو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د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م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ريخ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ر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ليظ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ذ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لظ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لاز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ج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ظ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و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غ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ئ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ف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ك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ض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جتما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ري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ث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ق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مئ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كس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ق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د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م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حافظ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د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وج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ت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مت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ق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ب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ع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ا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ائ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ن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ق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ه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ك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ف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ب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س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مرغ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ئ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ا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ا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ائ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ر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]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درأ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طع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خ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م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ط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ف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ط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ؤ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را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ب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طب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ب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ف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ر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ه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ي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تح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قد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ع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ي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بج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جر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كب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ر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ض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ه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ر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غ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ط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ع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صاح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م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ه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غ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يق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رأ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زن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س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د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طن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أ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بائ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تش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س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و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أ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تك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تك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ه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شد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ي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ه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ي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ا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ائ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ه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ئ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ر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ن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ب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ر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عا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ذ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ص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هامه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ص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ر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جلد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ا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ب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سق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ص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في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ي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كا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ي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ذ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ك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را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مع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و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ته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نه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ط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حر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ك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ع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و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رْ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زْوَاج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كُ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ُهَد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فُسُ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شَهَادَة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حَد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ْبَع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هَادَات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ِ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ادِق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خَامِسَة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عْنَ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َاذِب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دْرَأ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ْ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ذَا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شْهَ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ْبَع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هَادَات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َاذِب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خَامِسَ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ضَب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ادِق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ع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ئ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اع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ث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دا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ع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و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رتك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ح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ي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م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صحا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ظ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ذ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ع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ا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ق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ه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ص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ف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ق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س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ا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ذ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ه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ب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ث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ال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ذ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رب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ه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ؤ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ثل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آ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ي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ق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ع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م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ك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ق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ي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ه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رخ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ذ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ر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حرج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ك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ع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قذر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ظن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ظ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ي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ث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ر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ظ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و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ذ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ل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لح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قه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ثن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رف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ه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ه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ئ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اف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نيف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ث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ر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س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و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ه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حا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ه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ذ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ين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اء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ذ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عت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ذ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ذ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ذ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د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ه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ي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ذ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ر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ذ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با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شري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هد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ذ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ئ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ت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ذ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ث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ذ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رأ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ال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ر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ه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ع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فر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ذ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رأ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ق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شه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ر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ر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ر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ن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ذ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شه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ب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اد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ا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ر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ا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ا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ض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وْ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ضْ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حْمَت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وَّاب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كِيم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و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ي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زو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ج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ند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صا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ز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ا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ط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ل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ئ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غ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م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ل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ض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ذ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لاع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م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ذ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ذ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خف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راع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سي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تو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ن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ر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م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هو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ق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إسن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صن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ر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جلد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ا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ب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د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ر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رأ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جتر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زو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ج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ا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خذ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ي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ر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ر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ض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ث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أ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ن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ذن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ي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غ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ئ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ج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أي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م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ذ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ش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تمع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ر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ر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ش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ئ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صا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ض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ب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سك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زل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شه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ا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خر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رس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اء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ل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كر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بر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ع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ل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ا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ج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ذ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لد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ر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ش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ا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ج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لك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عت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شه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ض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رق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و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ه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يس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ل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د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ب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ي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مي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ل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د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ب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ي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شر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ش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ر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ل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خا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ل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رأ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ت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شر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ذ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ث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واب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ت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شر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اج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ستق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فع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ح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كر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ؤ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إِفْك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ُصْب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حْسَبُو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رّ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ك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يْ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كُل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مْرِئ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كْتَسَ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إِثْم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وَلّ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ِبْر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ظ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وْ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مِعْتُمُو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ظ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ؤْمِن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مُؤْمِنَا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أَنفُس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يْر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ال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فْك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بِين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lang w:val="en-CA"/>
        </w:rPr>
        <w:t>13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ف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دف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ق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ذ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ش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أ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يق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ؤ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اش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ج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ا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خذ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ي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ر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ر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ت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" 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ب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ب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ق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ن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ذن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جوز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ا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غ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ع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غ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ث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غ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ب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لي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و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دف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ص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ظ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ه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حتما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ؤ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ع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ل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ه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او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ق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ل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ف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طل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طف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ن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ذن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شك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ص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ي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ر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ث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زو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ث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مئ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طمئ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ع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طمئ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روك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فس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ض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ا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س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ف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ته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ذ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ذ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ذ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ن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ر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شاع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[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غ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ف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ت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في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ف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سب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كت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تم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ؤم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ف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ر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شه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ذ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ض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و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لسن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فواه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سب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تم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ت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ك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ظ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و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ث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ح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فح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ك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ا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هاج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عف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صفح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صن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ف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سن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رج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يث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خبيث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بيث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خبيث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يب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طي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ي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طي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رأ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ز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ي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ف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ا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ريخ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ئ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و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د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ئ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ه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ئ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ف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يت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ه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ز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ه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خرج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د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ز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ف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ن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ح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ذ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ح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وز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ي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ب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ظ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قط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ج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تمس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بس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غاؤ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ه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حلون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حتم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دج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حل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اف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قل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أ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فع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د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مل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عث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ج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ئ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ز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يم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ز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ن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فقدون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رج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ل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لبت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و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و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د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زل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أ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ت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رف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يقظ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ترجا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خم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لبا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لم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رجا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ح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ط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كب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ط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س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ر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شتك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ي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ف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ت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ب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ه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خرج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ط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ص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برز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ن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ر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ئ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قب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ط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ب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ط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غ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ث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ط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ط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ط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ئس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س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ت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م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لت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خبرت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ف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زد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ل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ئ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ئ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تيق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ت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م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ت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د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ر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يئ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ل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ك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ب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ق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ت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بح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د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لب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شير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ش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اء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م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ب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د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ث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غمص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أ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ع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ب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ذر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ذ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خوا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زر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زر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ذ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ت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ض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قتل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س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زر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ت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فظ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ك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كي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ق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ت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ب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ق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ت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ا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ظ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ل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أذ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ر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ص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ذ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ل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[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] 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ل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يبر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م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غف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ب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ن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م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ب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[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م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ي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ر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ل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ق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يئ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دق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ر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صدقن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س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ع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ف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و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ضطج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ا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رئ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راء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شأ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ك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ج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رئ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لس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خ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ح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ح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ئش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حم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أ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لت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اء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ز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ف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اء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ط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اث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را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ر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ط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ائ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ط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ئ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أ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ح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"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ص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امي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ص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ف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ا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لك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ف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ن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ف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ملم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ظ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اذ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ائ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د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س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ه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ف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ف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ئ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اء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ضاء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ظا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ا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ت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شئ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ف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ن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ش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ا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ب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ل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ش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تح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ف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ر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ر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رئ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م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ب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اج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ب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ط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د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عاود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أ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? 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جي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ج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"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يبر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مم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غف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ن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يق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ها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م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ب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اء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ثب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مس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ه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يد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ساس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ذ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م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د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د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ا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ت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م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هل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ن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ي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ذب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مد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 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ما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ج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ي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ر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ما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زا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ئ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ي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 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ج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م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يا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ر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ل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ا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اج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ته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ش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ث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ف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اف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و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ق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ر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ش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ئ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ب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و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بي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ه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اش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ه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ي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م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ص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ئ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اش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ا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ن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ائ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اء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ئ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ا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ز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فع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اش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ضخ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تلا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شير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س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ص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ف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ق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خاط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ه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ت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ا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ستع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ز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ض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[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دش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ا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ع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ئ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ارح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و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راء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ئ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يقة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ه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راء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ف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ش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ك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ف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ئ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رئ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راء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شأ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ك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ج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رئ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ئ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ص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خص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وز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ظيف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وز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ا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ف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ائ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ن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فص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تد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ئ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ف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سب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رئ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كت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را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ب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جم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ف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ظ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ث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ز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وا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ي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ف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ئ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ت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د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خ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ف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ح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ح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سط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ذ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خص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ه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د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ب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داو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س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تق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ذ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ئ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ط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سب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ئ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ذ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ذ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ط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ل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ذ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صن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فل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ع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طا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ن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ن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ر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ر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ج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ف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يئ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رئ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كت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ث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ئ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كتسب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ق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ص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ت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يط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فظ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ص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ع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ود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ئ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ر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ت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ب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ي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ي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س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ت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ث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ف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ا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وك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حرج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اديث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ت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وه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ده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ق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ط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كب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ط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اض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اض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خ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تص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ظ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ل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تفظ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ق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ظ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م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ث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حتم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وش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ظ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ط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ريخ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ش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فت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ص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تم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ؤم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ف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ؤم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بعد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ق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مر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اب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ا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زو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اح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صا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مرأ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حا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رأ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و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ئ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ع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ف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ائ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خش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سير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شاف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صا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و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ت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ر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ئ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وْ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ؤ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أَرْبَع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ُهَد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ذ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أْت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شُّهَدَ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ُوْلَئ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ن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َاذِب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وْ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ضْل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حْمَت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ُنْ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آخِر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َسَّ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َضْ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ظ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ائ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ت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ي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ف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ئ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ي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سو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تك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ح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ناق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ر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ل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د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رج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ره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ر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شه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ذب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ن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ط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ه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قاذف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س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وك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ؤ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ر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ع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ذ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ذ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ص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اء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ب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ت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وت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فت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ط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ثب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ي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ف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ك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ئض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و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ذ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ث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ض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حتس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ش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س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س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در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فض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ق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ذ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ب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اح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س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قتل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ذو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ل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ب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فس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ا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ش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م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طئ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ت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ي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طرب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ا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لسن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فواه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سب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ه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ط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ل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هتما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لسنت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ع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ذ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مل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ؤ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دب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!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فواه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فواه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ع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قل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ل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ذ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ا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لقا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سب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ذ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لَقَّوْن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أَلْسِنَت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تَقُو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أَفْوَاهِ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يْس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لْ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تَحْسَبُون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يِّن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ن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ظ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وْ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مِعْتُمُو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ت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كُو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َتَكَلَّ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َذ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بْحَانَ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ُهْتَان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ظ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ِظُك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ُود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مِثْل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بَ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ؤْمِن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ُبَيِّ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آيَا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ك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حِبّ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شِيع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فَاحِشَة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ُنْي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آخِرَة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لَ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لَ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ص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وث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ه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اب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ه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ع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سب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ظ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ل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ض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ا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ث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ذ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ف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تم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ت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ك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هز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ز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ل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ش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ظ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و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ث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ظ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عت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ظ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ود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ث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تف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مؤمن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ذ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ذ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ف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ط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وا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وا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ا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هد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سا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ل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ف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ف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ذك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وع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ص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ف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طلا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بس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شر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ط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ف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ح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ص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أ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عز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ظ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ز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ر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ك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ح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ح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ح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ئ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ي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ح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ش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ص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ح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ج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جراء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ف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ع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جاه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وْ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ضْ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حْمَت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ؤُوف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حِيم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20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ُّ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تَّبِع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ُطُ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شَّيْطَا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تَّبِع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ُطُ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شَّيْطَا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ن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أْمُ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فَحْش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مُنكَر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وْ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ضْ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حْمَت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زَك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حَد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بَد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ك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زَك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َاء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مِيع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أ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اط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ت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س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خل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أف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ع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ب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مل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ث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يك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ي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خط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ذ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طير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فح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ك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ن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ط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ك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ؤ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ن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تج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اجه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ق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ساس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فح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ك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ف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ن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ضع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ز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لو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ك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ه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زك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ط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ز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ز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ع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ز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ه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غ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كب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ط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ن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ا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هاج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ع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صفح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راء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ط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اج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آ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ط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ف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طئ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أخ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ب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لف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ن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حق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طأ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اء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أْتَ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ْ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فَضْ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سَّع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ؤْت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ْل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ُرْب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مَسَاك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مُهَاجِر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بِي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ْيَعْف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ْيَصْفَح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حِبّ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غْفِ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فُور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حِيم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2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رْ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حْصَن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غَافِلَا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ؤْمِنَا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ُعِ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ُنْ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آخِر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ظِيم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23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شْهَ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ْسِنَت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يْدِي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رْجُلُ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مَ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ئِذ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وَفِّيهِ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ِينَ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ق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عْلَم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ق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بِي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ه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ف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حت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ه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ف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ح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?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ط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لف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ف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ف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غس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ض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بق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ي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ه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ك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ر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ذ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فل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ف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م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صن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ش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ح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ص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صر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مث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ف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ه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ه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م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ود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ص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ف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سن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رج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ئ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ف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س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ش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م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حص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فل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ذر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يئ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مئ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ذر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ذر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س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تر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ع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ر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اذ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سن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د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رجله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ه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ص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فل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ف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ب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ث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ز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م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يق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ريب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د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صال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راء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ئش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ف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ي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ك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ق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ت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ي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ي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تز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ا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زو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ئ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م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سو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ط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يث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خبيث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بيث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خبيث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ي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طي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ي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طيب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رأ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ئ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ب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بيه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خَبِيثَات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ْخَبِيث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خَبِيث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ْخَبِيث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طَّيِّبَات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طَّيِّب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طَّيِّب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طَّيِّب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ْلَئ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بَرَّؤ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م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قُول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غْفِر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ِزْق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ر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ص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ي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رأ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فطر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بيع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ب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ط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ام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ف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ه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ر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3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تئذ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ص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زوي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ُّ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دْخُ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ُيُوت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يْ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ُيُوت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تّ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سْتَأْنِس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تُسَلِّم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هْلِ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يْ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عَلَّ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ذَكَّر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7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جِد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حَ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دْخُلُو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تّ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ؤْذَ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ِي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رْجِع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رْجِع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زْك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ل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مَ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يْس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ُنَاح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دْخُل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ُيُوت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يْ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سْكُون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تَاع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لَ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بْ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كْتُ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لْمُؤْمِن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غُضّ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بْصَارِهِ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حْفَظ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ُرُوج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زْك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بِير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صْنَ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ف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ت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م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ا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ض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ي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طن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ك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ئ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ي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و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ب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يي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ث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ز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ب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ي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سائ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ي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اج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و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خ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ب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ئذ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ماح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دخ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ا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و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ف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ز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ث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ه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ي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و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فق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إحص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اكت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غ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ع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ه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س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غ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س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هول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فح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نظ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صي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ا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lang w:val="en-CA" w:bidi="ar-LB"/>
        </w:rPr>
        <w:t>2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تئذ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دخ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و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خ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و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و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أن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خل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ذ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ج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رج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ك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خ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و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ك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ت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س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واح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أمن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ر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م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ر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ه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عص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يو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بي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ب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خ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ئذ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ت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فات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ه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ي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غو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ش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قاء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ظ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ئ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ك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ت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ص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رك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قظ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قاء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ظ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ق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رو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حراف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ج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ج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خ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رية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شو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كين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ئذ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و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ينا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ز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خ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خ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و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و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أن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ئذ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ستئ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ئذ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س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عدا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ستقب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ط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ع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و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ابس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و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رج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ر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ئذ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تحا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ئذ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خ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خل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ئذ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خ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ذ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خ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ص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ؤ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ظ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ج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رج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ك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جع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ضا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شع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اء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ذ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روف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ابس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اف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ثي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فنا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ثا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ي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ضي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ف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خ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ئذ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ف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ش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ئذ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تف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خ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و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ك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ت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طل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افي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قا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اني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ق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متثا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ش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ج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ئ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جتما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نح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زئ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زا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ر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استئذ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ي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م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اج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باغ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أ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نكش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ف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د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و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ب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و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ث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اج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يؤ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ع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,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نفع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ض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ع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ف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ئذ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ع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ن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لتقاء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قظ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ه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غ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ا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اء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ب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جه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ص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ط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سائ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زا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سن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ز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ل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تب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ليم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غت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و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ميص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بو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زعف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شت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ا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ر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سن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ي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ي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"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سن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ثم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أ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ثم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ئذ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"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ي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ر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ذف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ص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ق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سن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أ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أ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خادم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ئذ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أ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أدخ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ش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ي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ه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ذ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م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طا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رأة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أ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عا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م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ط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أستأ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وا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ت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ر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ي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أ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اج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أ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و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ية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ا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ظاه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"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ظ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تش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ت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حا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ف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ض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ح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سي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ل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لظ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هج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ر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رق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رق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ع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فتح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ت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يف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أ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ؤ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س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ه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اج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خط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ظ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ح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ط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خوا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طر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أ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ذ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ط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ن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فظ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ا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و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ل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الي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عج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ا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ي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تن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ي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ف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مئ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3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3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ؤم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ته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ئذ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ج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ئ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ه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ع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ا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ا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وا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دا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واية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ص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فظ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وج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ك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ن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)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ا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ضض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صار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فظ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وجه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نت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ضر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مر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وب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نت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عولت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ئ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ولت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نائ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ن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ولته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خوان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خوان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وات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ائ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مانه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ب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ه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ر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رجل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نت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لح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ه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ث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ف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مل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ث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و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طفئ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يرت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ظ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ئ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ي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برج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ي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ع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ن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ص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ف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وض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ق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ش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ث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!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حد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ل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ث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بق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س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ق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ي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ث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طن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ري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أ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ل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ختلا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س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ع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س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طل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بوء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و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ط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غ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بي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ق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ف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غ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دف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ش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ائص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ر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ج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و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ا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ل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جتما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خلا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ي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س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ذ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ق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ه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س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ختلا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س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ك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ه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ا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وي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يث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م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دف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اهد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ه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له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ج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هد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ذو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وا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اختل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صدا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س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أجس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حرك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ظ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فت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واد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وا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ض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ر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ت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ثا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ا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فض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ص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ص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ث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ث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ظ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ح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أ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ي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ي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ي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غ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ل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ف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وض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ا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ث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و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نب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ص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فظ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وج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ك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ن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حا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استع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غ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طل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ا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فات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جس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غلا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فذ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اف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و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حا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ل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م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فظ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ي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حك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ر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ق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ع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غ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ح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صف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تي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عتبار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والي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تا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ك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شاع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ض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وث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نفع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هو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كا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ه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رم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را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ركي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و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رك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ك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رح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ن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ا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ضض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صار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ف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وجه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ظرات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ئ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لص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ت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ا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وج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طف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ئ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نت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ي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ر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ط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ث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ل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غ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كم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ل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غ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ضبط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ع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ل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طل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ا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ذكو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و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طل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ج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ش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د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ُل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لْمُؤْمِن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غْضُض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بْصَارِه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حْفَظ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ُرُوجَهُ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بْد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زِينَتَهُ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ظَهَ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ْيَضْرِبْ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خُمُرِه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ُيُوبِه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بْد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زِينَتَهُ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بُعُولَتِه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بَائِه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ب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ُعُولَتِه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بْنَائِه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بْن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ُعُولَتِه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خْوَانِه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خْوَانِه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ن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خَوَاتِه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ِسَائِه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لَك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ْمَانُهُ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تَّابِع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يْ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ْل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إِرْب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ِجَا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طِّفْل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ظْهَ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وْر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ِس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ضْرِبْ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أَرْجُلِه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ُعْلَ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خْف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زِينَتِه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تُوب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مِيع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ُّ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ؤْمِن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عَلّ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فْلِح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ضر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مر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وبه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م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ط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دا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اتنه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ئ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ظ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جاء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يل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ود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و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ات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شو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ج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ؤمن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وا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وب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ك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غ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غبت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ه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ز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أ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ف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د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ر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ظه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وائ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ر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ن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ر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مر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وب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نت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ئ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اج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ضر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مر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وبه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قق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وط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ختمر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ئ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كر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ضل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ئ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ض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ديق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ن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ضرب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مره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وبه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ل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رأ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ب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ا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ر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ط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عتج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دي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م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صب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تج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وس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ب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سا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ب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س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و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ف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كت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ش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ئ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يط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ظ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ه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غ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ب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ل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ن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نز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هي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ج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ات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سام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ئ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ب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ت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ث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ك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ت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ش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س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ائ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ستث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ا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وا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ب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زو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ناؤ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خ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خ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ن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ث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ا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ائه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ف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زواج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خوت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ت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ات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ورات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طل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يح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ا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ع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زو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ي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نع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ف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جال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ر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ين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ثني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مانه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ق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ي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ث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ب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ت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ب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لا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ت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غ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ث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ه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طف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ج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ز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و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خ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ثن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زو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ك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نت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ط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س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ث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ج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ك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ي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ه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ق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ع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ئ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ين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ر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رجل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نته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رك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فعال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جاب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ي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ث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ه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ث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و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ذ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أ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و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م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و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م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ذ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ي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ص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ت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ر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ز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ط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لح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ق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ط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ع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بط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تق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3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3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زوي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غ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أ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ئ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ل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جا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ي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و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او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ع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با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غلا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ئي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كح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يا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ال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مائ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تعف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كا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ن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تغ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ما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تب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ت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ره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يا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غ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د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ص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بتغ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ره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كراه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و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ي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ي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كِح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يَام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صَّالِح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بَاد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مَائِ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كُو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ُقَر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غْنِهِ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ضْل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سِع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ِيم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32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ج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و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ساط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ق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ص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ك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با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فر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وي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ج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ح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س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كا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كح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يا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ال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مائ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يام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س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ق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ق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ال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مائ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ص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زويج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مه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لي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وج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وج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زوج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ح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وج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يا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و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عن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غ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و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ك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حص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ص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ئ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ه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ح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سي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ج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بغ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ص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كام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ل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ض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قتصا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و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د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ص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ثنائ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ز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عا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قتص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غ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خ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ي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ف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ف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ع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ثنائ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قتص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ي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رد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ص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و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وج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ز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ياؤ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د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ئ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زوي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زو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غ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غن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ا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يف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لاث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ن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كا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اك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ف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ظ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زوي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يا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ستعف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ن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زواج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تعف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كا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ن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ت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لا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ك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يئ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زو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زو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جز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ؤ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ل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حص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ا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ب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خص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ْيَسْتَعْفِف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جِ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ِكَاح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تّ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غْنِي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ضْل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بْتَغ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ِتَا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لَك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ْمَانُ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كَاتِبُو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ِمْ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يْ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آتُو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ا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تَا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كْرِه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تَيَات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بِغ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َدْ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حَصُّن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تَبْتَغ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رَض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يَا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ُنْ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كْرِههُّ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كْرَاهِه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فُو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ح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باح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كر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ق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قاب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خ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هي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و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لغ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و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ات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ي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ن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يت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تغ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ما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تب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ر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قه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ت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ئي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ات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كا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ت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ا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ر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ج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س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وا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تق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ج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ذ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غ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ت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نظ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لويث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ك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ط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حت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غ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ح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غ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ه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ئ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ره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يا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غ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د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ص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بتغ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ره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كراه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ه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ر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بخ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غ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ر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غ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ك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د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ذ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واق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و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ر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قب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شك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ب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ص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ذ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ل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لوك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ك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غ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غ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خي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ء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ه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غ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ذ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صر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س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غ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هو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نصر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غ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واجه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و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ئ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ع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قَد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ز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ات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بَيِّنَات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ثَ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وْ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وْعِظ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لْمُتَّق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تائ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م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يف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ج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ل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م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قتصا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قو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زوا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ذ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لج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ا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غ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ف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ب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فض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ص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قتصا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ت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ا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ن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ظ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ك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ف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ض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3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ق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ث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عظ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تق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غم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أ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ح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ص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حر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ك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ع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ت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ق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خ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ك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3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4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و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س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و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ثَ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ور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مِشْكَا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صْبَاح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ِصْبَاح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زُجَاج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زُّجَاجَة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أَنّ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وْكَب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رِّيّ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وقَد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جَر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بَارَك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زَيْتُونِ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رْقِيّ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رْبِيَّة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كَاد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زَيْتُ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ضِيء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مْسَسْ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ا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ُو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ور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هْد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نُور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َاء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ضْرِ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مْث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نَّاس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ل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كُل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ء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ُيُوت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ذ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رْفَع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ُذْكَر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سْم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سَبِّح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غُدُو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آصَا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ِجَال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لْهِي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ِجَار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ع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ِكْ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قَام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لَاة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يت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زَّكَا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خَاف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تَقَلَّ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ُلُوب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بْصَار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7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َجْزِيَ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حْسَ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مِ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زِيدَه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ضْل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رْزُق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َاء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غَيْ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ِسَاب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3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3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ض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غل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رقق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ه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ه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غ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شه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ف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ض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ي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ح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ي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ذ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لج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ن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ظ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ص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ف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ل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سائ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ية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ستئذ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خ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ي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قظ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ه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حص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غ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أخ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ف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يئ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ع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فاف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شر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ق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ف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ض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ضط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ي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مئ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د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ئش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ن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ه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رئ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ئ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ك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د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ر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ض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ش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ر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دئ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ض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غ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ي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وا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س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ن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وان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نقه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شف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ص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ا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و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طه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اف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ق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ط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ف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متز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ب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جم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ع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ر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ت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ر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و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و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و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ا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دع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موس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ط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ل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ط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عاع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طل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ها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يكترون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طي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ع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رك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ا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ئ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ئ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ف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و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ر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ر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أ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ئش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ش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ي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را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ر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سو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شك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ب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ب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ج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ج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ت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ئ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س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مو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غ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أم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ج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فا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ر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ك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فذ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ب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ألق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شك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باح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ب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جاج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أ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ز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ج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ف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ئ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مو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ج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ك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ح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مو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ف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مو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باح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تون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يت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اط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يت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ز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ب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ده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ب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آكل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شبهاوورق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م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موذ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حي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قر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ب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ي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س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فا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ر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حتر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س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ل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ر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ه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ا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يا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و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ئ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ب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ب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يث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آ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ث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ث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ص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قري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ا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ا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ث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ل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ئ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بل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ذك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ش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ؤث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ر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ه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ت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ك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ب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جز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زي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ز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ي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ك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اس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ش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ا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با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ك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ف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فا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ف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ف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ف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أ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ناس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ف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ض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هي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ف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رتف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م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ض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ب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ج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ه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ه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ت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كا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ج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ح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ر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غ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ف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كاة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بص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ضط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ه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ث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جز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زي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جاؤ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مَال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سَرَاب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قِيع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حْسَب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ظَّمْآن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تّ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ء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جِدْ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ئ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وَجَ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ند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وَفَّا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ِسَاب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رِيع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ِس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ظُلُمَات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حْر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ُجِّيّ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غْش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وْج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وْق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وْج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وْق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حَاب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ظُلُمَات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ضُ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وْق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ض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خْرَج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د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ك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رَا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جْعَ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و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ُو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3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4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س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ج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بل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ظ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يف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ائ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م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ف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ظ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ش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آ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ف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شو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سو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ما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ذب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ب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ج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مى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ف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اج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ذه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ط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ع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ر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اص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اجأ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و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تق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ف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ج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غ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جاء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ي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لتم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ج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ر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قط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ئ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خ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ص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وام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كش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ا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4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و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و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د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س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خص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ب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لا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فلا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ياؤ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م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ا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سبي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جاؤ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ع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د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لا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بي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ع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ر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س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ما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ث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خ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َ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سَبِّح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رْض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طَّيْر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افَّات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ِ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لَات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تَسْبِيح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ل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ِيم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فْعَ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ِ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لْك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رْض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صِي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زْج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حَاب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ؤَلِّف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جْعَل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ُكَا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تَر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وَدْق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خْرُج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ِلَال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ُنَزِّ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ء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ِبَال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رَد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يُصِيب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َاء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صْرِف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َاء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كَا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رْق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ذْهَب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أَبْصَار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3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قَلِّ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يْ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نَّهَا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عِبْرَة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أُوْل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بْصَا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ك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وج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بح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مد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ع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ب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م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با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ط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ج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ئ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بيح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سبي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ش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ب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م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ل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ش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مث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امي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ث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قاع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ا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شا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جو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بي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ص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م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زام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ؤ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ج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ص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ا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ح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ف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ب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م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ج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ح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ك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ص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ر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ب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ط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زاؤ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ت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ؤ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قاظ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ث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ج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ف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ك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ئ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لج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جب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ا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ئ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ضخام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ساقط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تفاع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خفاض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ع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ك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ئ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مو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و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ر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ق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بص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ل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ص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ل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ق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َابّ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مِنْ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مْش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طْن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ِنْه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مْش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ِجْلَيْ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ِنْ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مْش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ْبَع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خْلُق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َاء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ء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دِي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أ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قظ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ه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ق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فع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أم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وع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ى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خ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ف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و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س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ق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اس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ث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ان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رت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د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أم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سأ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ر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عت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ثو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اع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د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واه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ع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ح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ص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ه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ستمت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م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تواف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م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ات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س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ئ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ج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أ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قظ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وح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ه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ف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ص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ص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د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ج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لوق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ض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ث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ل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و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بيع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سا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ج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ش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و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و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ر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ب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عد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بد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تف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ثب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ك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واح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يئ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دف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ئ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قَد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ز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ات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بَيِّنَات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هْد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َاء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ِرَاط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سْتَقِي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قُو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بِالرَّسُول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طَع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تَوَلّ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رِيق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ْلَئ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مُؤْمِن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تض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يئ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ل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تضت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ك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ج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ص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نو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ل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يئ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صاد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ض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د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د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ض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ط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5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مك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ها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د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تط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ه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ت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ك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م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آ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ف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ين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ت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ه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أد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ك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ا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خ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م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اع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غ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عج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أوا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ئ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5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ف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ب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آ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ش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ب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ب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ي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مو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ك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ه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اك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بو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ب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تص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ش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ي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ه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أد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ط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ذع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ا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حر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لو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تر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ض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دا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وك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ف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ينب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طع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فوا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لو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و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كص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ذ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ع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س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ؤم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ع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ه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طب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ذ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ع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سُول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َحْكُ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رِيق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ه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عْرِض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كُ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ق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أْت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ذْعِن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9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ل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ل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حاك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ذع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ن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أ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ئ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ا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ك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ض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ض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ث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ق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خ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و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ت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ذ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ناف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رؤ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ظاه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نو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ر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تح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ؤمن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ل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اكم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ك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ن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ر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ف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س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يب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تن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ر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ا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ؤ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ح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ح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ام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ذ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ؤ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ع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ي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اح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ت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ت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ؤ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است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ر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ظ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صل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ظ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ك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ي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لح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را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ح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شر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م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ل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طب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ت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ل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ُوبِهِ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رَض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رْتَاب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خَاف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حِيف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سُول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ْلَئ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ظَّالِ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ؤْمِن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ع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سُول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َحْكُم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قُو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مِع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طَع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ُوْلَئ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فْلِح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51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طِع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سُو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خْش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تَّق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ُوْلَئ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فَائِز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ي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ر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ر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قق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د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اب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ر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ور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طع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لح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ح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مد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بع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سل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طمئ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ؤ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لح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ل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ظ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قا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ظ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ق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ص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فلح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ي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مئ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بط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و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ق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ز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ه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ه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ئز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س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ك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د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ح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ش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ش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ب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ح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تي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ق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جل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ش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ئز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نيا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را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ف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ب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ت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ش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بي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ش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و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غف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ر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ت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ح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فت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د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ش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ف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ى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ر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ص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ع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ي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ى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علائ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با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ب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ب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ك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قْسَم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هْ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ْمَان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ئ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َرْت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يَخْرُجُ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قْسِم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طَاع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عْرُوف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بِي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مَل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53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طِيع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طِيع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َسُو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وَلَّ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نّ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ُمِّ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لَيْ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ُمِّلْ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طِيعُو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هْتَد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َسُو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بَلَاغ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بِي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س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م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خر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س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ي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طي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يع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ت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س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ر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ت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خرج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اذ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ه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خ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م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س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ف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ل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ع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رو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ك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ق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س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ي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ر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ع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و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هو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ي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طي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ر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ف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ليغ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ت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ي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لص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كص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دو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يع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تد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ؤ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ص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لي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ؤ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ق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ل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ف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5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5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م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ت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ته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أ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ت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ي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خلف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خل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مك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بدل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ون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سق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خل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خ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غ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ش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ت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ب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غ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وا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لج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و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ي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ك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س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فت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ر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و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استخ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م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ون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خ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و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د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مِ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الِحَا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يَسْتَخْلِفَنَّه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سْتَخْلَف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ِهِ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يُمَكِّنَ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ِينَ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رْتَض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يُبَدِّلَنَّه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وْف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ن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بُدُونَ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شْرِك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ئ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ُوْلَئ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فَاسِق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قِيم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لَاة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آت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زَّكَا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طِيع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َسُو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عَلّ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رْحَ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حْسَبَ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عْجِز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أْوَا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ر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بِئْس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صِي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ض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ف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ع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س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هيؤ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ا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خ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خ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ل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خدا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ص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ل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رم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خ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ص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رتف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ف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ح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ر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خ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خل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حق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ر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ي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شأ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فس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ش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حد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خلف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ت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ت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ط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خ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مك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ض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مك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مك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ر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ي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خل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ض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ي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ص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ستع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م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تف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دع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ر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ص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بدل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ئ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ح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ب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ح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ئف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ت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م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ت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ئ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ب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صب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ئف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أ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ب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ل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"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ضع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ث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تخ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ز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ر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سق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ر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حق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اق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ون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ه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ذخور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ُّ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َسْتَأْذِنك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لَكَت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ْمَانُ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بْلُغ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ُلُ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َلَاث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رَّات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لَا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فَجْ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ح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ضَ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ِيَابَ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ظَّهِير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د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لَا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ِش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َلَاث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وْرَات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يْس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ُنَاح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دَهُ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طَوَّاف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ضُ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ض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ذَل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بَيِّ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آي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ك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ذ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َغ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طْفَا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ك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ُلُ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ْيَسْتَأْذِ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سْتَأْذَ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بَيِّ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ات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ل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ك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ط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خل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م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ن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س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ل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لي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ف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ز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اف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لب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ل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ل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ل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خ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سائ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شروط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ك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[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رب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ار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ي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ك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طي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ح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س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ج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أو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بئ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و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ع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ه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يت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ك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ك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في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ب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ا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حم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ح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ض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ك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م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عج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يما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ظام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ي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طي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عا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ل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ص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ح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ا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وط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شك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بط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ك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تض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و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ستخ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م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ل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ف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يم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ط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ق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شر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ه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5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6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تئذ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ات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و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راح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ق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تباط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كن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د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ا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س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م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ئذ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ستخ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م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ئذ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ئذ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ل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ي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ا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صد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ع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تظ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ق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ب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5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5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تئذ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و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أذ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ما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ل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يا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ه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ش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ل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ا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ك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ئذ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ك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ئذ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خ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خد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طف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ميز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ئذ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ل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أذ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ق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ي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يرو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بس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ي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ر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ه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ل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ب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ت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ي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ب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ت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ي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ماه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را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نكش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ل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أذ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د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أ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ميز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ظ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ف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ز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هي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ثا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ص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ل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و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ب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ظ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طف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ث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ي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ص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فاؤ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ل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د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ص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ذ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ص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ل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ظ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كش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ئذ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خ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ر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دم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ا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كش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ز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أذ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أ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و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أذ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ئذ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ق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ح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د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6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خ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وا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خ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ث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ه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ث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اعد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قَوَاعِد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ِس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ات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رْج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ِكَاح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يْس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ُنَاح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ضَع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ِيَابَهُ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يْ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تَبَرِّجَات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زِينَة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تَعْفِف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يْ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هُ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مِيع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وا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غ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غ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غ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سام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شهوا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وا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ا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كا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ياب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برج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ز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فف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ا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ياب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رج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راته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س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ثياب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رج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فا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م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فا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ث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ج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و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ل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ي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س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س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6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ا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ا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صدق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ا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رتباط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ا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صدق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ك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و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ئ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ها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وا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و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وا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م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وا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و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ات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ات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يق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ك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تات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خل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و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ق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ك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ذك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ئذ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صح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طعم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ق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رج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ع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حب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ك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وال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اط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س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ه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ذ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حر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حظ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ف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ر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ع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ث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اوي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ض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نا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ا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ر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لح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فظ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رت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ياغ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م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ل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ت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ا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ي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زو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وت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ب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زوج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يو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ي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خ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ي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ي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ي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يو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ي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ض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ا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ات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ع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ع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و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دق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أ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دق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دقاؤ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ع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ئذ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ك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ح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يْس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عْم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رَج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عْرَج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رَج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رِيض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رَج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فُس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أْكُ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ُيُوت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ُيُو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بَائ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ُيُو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مَّهَات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ُيُو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خْوَان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ُيُو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خَوَات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ُيُو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مَام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ُيُو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مَّات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ُيُو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خْوَال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ُيُو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الَات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لَكْت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فَاتِح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دِيق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يْس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ُنَاح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أْكُ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مِيع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شْتَات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َخَلْت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ُيُوت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سَلِّم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فُس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حِيَّة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ن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بَارَك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طَيِّب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بَيِّ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آيَا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عَلّ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قِلُو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ك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تات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عا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ف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ا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كل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اط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ق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ك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را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خ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خل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و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ب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ط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ذكو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ر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ث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فص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ت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بي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ق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6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6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ا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د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ل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ق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ا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ا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صد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ظي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ئي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ئ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ل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هب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أذن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أذن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أذنو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ئ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غ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ع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سل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ا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ح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ل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ي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ي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نب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ح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ز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ز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ند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م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ن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غ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دأ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أ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ط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ضع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سل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ئ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أذ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اج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أ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غ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تس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سل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ه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ع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ض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د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ظي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ئ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د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ع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واطف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م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ل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ب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ن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ف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و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فوا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قق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ل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ي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ؤْمِن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سُول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ع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مِع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ذْهَب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تّ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تَأْذِنُو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تَأْذِنُون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ْلَئ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ؤْمِن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لَّ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سُول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سْتَأْذَنُو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بَع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أْن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ْذ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ِئْت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سْتَغْفِر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فُو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ح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جْعَل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ع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َسُو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دُع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ضِ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ض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لَ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تَسَلَّ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وَاذ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ْيَحْذَ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خَالِف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ر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صِيب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تْن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صِيب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ِيم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3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ه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أذنو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شت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أ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أذ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تز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أذ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ط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ص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غ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د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ئ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ذ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أذن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ذ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ئ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ت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نا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ذ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]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أ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ب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ائ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وا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ل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صل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صر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أ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ظي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ب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ال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ص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ئذ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ه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غ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عتذ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غ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أ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دو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ه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ئذ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تف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ق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ئذ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م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يت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شر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ريم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ع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وق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ق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و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ائ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واض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ب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دع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ز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ب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ح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اوز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ق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سل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ه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و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دا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سل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اذ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خ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س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ل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مث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ح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ل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ي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ي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ح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ه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ع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ح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ل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ب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ج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سل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غ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ف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حذ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ي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ط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ي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ك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ختل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ب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مي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لَ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ت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رْجَ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يُنَبِّئُ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مِ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ل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كُلّ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ء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ي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ا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ه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ض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شع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ح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طو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نبئ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عل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ب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ذك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ش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ا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وا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ل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د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ه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دوء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ق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1:36:00Z</dcterms:created>
  <dc:creator>Amr</dc:creator>
  <dc:description/>
  <dc:language>en-US</dc:language>
  <cp:lastModifiedBy>Amr</cp:lastModifiedBy>
  <dcterms:modified xsi:type="dcterms:W3CDTF">2003-07-28T11:44:00Z</dcterms:modified>
  <cp:revision>3</cp:revision>
  <dc:subject/>
  <dc:title>سورة النور</dc:title>
</cp:coreProperties>
</file>