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Simplified Arabic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ص</w:t>
      </w:r>
    </w:p>
    <w:p>
      <w:pPr>
        <w:pStyle w:val="Normal"/>
        <w:jc w:val="left"/>
        <w:rPr>
          <w:rFonts w:cs="Simplified Arabic"/>
          <w:sz w:val="28"/>
          <w:szCs w:val="28"/>
          <w:lang w:val="en-CA"/>
        </w:rPr>
      </w:pPr>
      <w:r>
        <w:rPr>
          <w:rFonts w:cs="Simplified Arabic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ز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ِقَا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اد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ص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ر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دارك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ك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غ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ذو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س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ا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ُ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ث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ط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ذ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Cs w:val="28"/>
          <w:lang w:val="en-CA" w:bidi="ar-LB"/>
        </w:rPr>
        <w:t>00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ق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ي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?). .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جِ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ذ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حِ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لح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ا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ي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ك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لِه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َي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ج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ط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أ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ش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ب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َيْء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ن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ب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س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ما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خ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و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ه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ؤ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غ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اط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غ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اط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ل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ِلَا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ل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رو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ت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رو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تو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يوتر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س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ناطي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ص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ش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ف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دينو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وض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ز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ل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او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ا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ق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ذ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ل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ِّ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ؤ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ُنز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ائ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هّ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رْت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ْزُو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رْعَو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ْت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ط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ر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ص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يْ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ْح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ِّ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ط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و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 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د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ش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شْرَا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ْ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ْشُو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د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ك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ص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ط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ص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َو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حْر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ت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ج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ن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ش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ن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ل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ط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ز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صْم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ح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ْطِط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هْد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رَا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سْع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ِسْ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ج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ج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فِلْن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زّ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ط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ؤ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جَ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َاج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َط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بْ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ل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غْ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كِ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غَف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زُل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س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ِيف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ح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ضِ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ش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لن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خ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ج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ل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طِ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فُج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ارَ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َدَّب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تَذَك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ب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رِ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ش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فِن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ي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بَب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ب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ار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ِج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دّ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ف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ُو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عْنَا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رْسِي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س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ف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ح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ض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د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ح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هّ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خ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خ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يَاط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وَّاص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خَ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َرّ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صْف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ف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طو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س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ات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ق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ي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ش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ف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غ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ر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طَا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مْنُ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س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زُل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س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ُص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كُض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ِجْ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غْتَس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ر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ط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ف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ك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ت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رائ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ّ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ص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رب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ص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ك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ت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ث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ُ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ُ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غْ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ضْرِب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نَث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ب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ب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ق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بْص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لَص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الِص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صْطَف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ْي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مَاع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يَس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ف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ْي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ُس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فَتَّح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بْو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فَاكِه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صِر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ر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ر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فق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ن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ش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ا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ِزْق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طَّاغ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َ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ل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ه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ذُوق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سَّا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خ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ج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حِ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ح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ح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ْت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زِد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ع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ُدّ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شْر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َّخَذ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خْ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غ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بْص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ص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ض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ئ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ظ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ا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ب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قد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ساء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ذ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حِ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هّ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ّ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ر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َلَإ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ص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لغ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َا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يْت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فَخ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وح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ج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ج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تَكْبَر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لَقْ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رُج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ْن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ظِ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ظ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ق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عْل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عِزَّت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ُغْوِي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ْلَص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مْل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ِ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كَلّ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َعْلَم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ث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أث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د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كب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ظ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ز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غ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ط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ُّمَ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1:19:00Z</dcterms:created>
  <dc:creator>Amr</dc:creator>
  <dc:description/>
  <dc:language>en-US</dc:language>
  <cp:lastModifiedBy>Amr</cp:lastModifiedBy>
  <dcterms:modified xsi:type="dcterms:W3CDTF">2003-07-29T11:25:00Z</dcterms:modified>
  <cp:revision>3</cp:revision>
  <dc:subject/>
  <dc:title>سورة ص</dc:title>
</cp:coreProperties>
</file>