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دخا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وا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ف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و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ج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ته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َّ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ت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َارَك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ذ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رَ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ه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ر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ت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س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وق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مِي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عَ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ي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ص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ئ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ز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و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ح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ْتَقِب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دُخ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ش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ط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ت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ني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س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م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ج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ل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ز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ج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ح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ذ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ر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ضم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ز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ش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ّ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بيخ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ن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خ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ع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ش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ع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ط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كْشِ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َلَّ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جْنُو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شِف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ئ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ْطِش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طْش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ب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تَق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ك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اثت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ه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ّ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ض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ف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ذ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جُم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تَزِل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دَع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جْر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س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تَّب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ي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َّ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ط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ص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ز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لم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ر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غ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ْرُك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هْ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غْر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ك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ي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ُرُو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ق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عْم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رَث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ك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ظ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ّ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ه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ر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َر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ل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أ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آ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م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ذ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ع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ج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س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فص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و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و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َ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نش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بَائ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َّ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ع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ح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تي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ب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ك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ض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ج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ص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يقَا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ل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ل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ص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جَ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قُّو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عَا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ث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مُه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ُط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غَلْي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د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ض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تب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ئ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غ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)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ذ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تِل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ح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ب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ْس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ق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ر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ت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ي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بَس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دُ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سْتَبْرَ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تَقَابِ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وَّج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كِه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ُو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ق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ح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وْ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َّر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سَان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ْتَق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رْتَق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ت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غ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ف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ت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ل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ي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ش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ط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تق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57:00Z</dcterms:created>
  <dc:creator>Amr</dc:creator>
  <dc:description/>
  <dc:language>en-US</dc:language>
  <cp:lastModifiedBy>Amr</cp:lastModifiedBy>
  <dcterms:modified xsi:type="dcterms:W3CDTF">2003-07-29T12:00:00Z</dcterms:modified>
  <cp:revision>2</cp:revision>
  <dc:subject/>
  <dc:title>سورة الدخان</dc:title>
</cp:coreProperties>
</file>