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ورة النحل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عْجِل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اث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ق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ج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و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ض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اء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ظ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ت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بق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ن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آئِك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رُّوح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ذِ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ـ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ق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طْف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ص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ه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ح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ذ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ق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و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قض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ر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جه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نْعَا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ِفْ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َاف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كُ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َا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رَ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حْم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ْقَا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لِغ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ِ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فُ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َؤُو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ب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رك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ر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شو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ص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ظ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ك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ن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ن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خ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خ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خ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ي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ِغ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َمِي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رْكَب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ي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ص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آئ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د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ِي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بِ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رْ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زَّي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خ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عْن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مَر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نَّه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نُّجُو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َخَّر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ر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ث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َأ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تَل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ذّ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أْكُ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سْتَخْرِج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لْ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ْبَس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َاخ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بْتَغ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ِي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ه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ُبُ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ام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نَّج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ف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خ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و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ؤل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د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ع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ا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نج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ك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ق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تف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خفض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ُدّ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ْص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ِر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عْل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و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ي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ف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ضم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و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خت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ذ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ض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كِر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كْب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ر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ِر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ْل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كْ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س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ا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ك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ئ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ثق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ت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عث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ط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حْمِ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ز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مِل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ز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و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نْيَا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َاعِ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ر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قْ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ت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ز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آئ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شَاق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ِزْ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سُّو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و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فا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ث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د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ل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ك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ص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وَفّ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ا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َوُ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ل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دْخُ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بِئ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كَب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آؤ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َوَفَّا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آئِك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ا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خ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ح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33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ض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عث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ظ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ا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ـك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َا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ِئ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ا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رَك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ؤ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س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ا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ائ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ائ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ؤ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ك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ئ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َث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بُ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تَنِب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اغُو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لال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ِي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ظُ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ِب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كَذِّب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رِص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ص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لغ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ن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و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غ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وف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سَم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عَ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و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ـك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بَي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ذ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د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ك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ج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ِ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ُبَوِّئ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أَجْ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كّ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ر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و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ي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ر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وئ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كن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ج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وح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أَ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يِّ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زُّبُ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بَ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سِ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ع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خُذ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لُّ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عْجِز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خُذ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وُّ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رؤُو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يّ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ِلاَ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شَّمَآئ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خ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جُ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آ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لآئِك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كْب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فْع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أ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ص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ؤ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ا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?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جز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ش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ئ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ا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ص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م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خِذ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ـه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ثْن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ه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يَّا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هَب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ش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ز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ي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ه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ي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ه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أ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ج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ج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ِعْم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ُر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أ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شَ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ُ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ِيق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كْفُ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مَتَّع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ُسْأَ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ت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ن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ت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أ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ق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قا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ب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ح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ر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و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ب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س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ّ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و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ظ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ا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شّ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ُمْسِك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ُس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ُر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ت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ل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س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ب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أ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ل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س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مز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وْ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ث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عْلَى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زِيز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ك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اخِ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ظُلْمِ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آب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خِّ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أْخ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ع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قْد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ج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ر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ص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سِنَتُ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ذ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ر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نّ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فْرَط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ح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ط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ط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ح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د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َ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زَيّ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ُ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بَ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لَف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ح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ع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ِبْ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سْق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ط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ْث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َ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بَ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ص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آئِغ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شَّار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ظ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ائ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غ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ار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ص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ذ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ذ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خ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عْن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خِذ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ك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ز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ح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ِ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ج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ِش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مَر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لُك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ُ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ل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طُون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خْتَلِف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وَا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ف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ط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ط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ر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ت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فّ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ذَ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مُ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فر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وا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7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ا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ز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ف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ف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ذ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ز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قص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ا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رِّز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ضِّ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آد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بِنِع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حَ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فَد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زَق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بِالْبَاط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نِعْم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ْرِب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مْلُو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زَق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ه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ر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جُل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ُ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ك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ل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ن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َجِّهه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ي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م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د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ي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ب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ا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ف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ب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و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ث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ب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ك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خ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ؤ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ق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صع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س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ي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َمْح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صَ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ر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ِي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رَج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ط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هَا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سَّم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بْص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فْئِد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كُ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َخَّر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و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مْسِكُه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س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مي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ه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ط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ع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ع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ك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ك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ك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لُو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عَا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خِفّ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عْن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قَامَت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وَاف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بَار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شْعَار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اث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تَا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ي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ِلا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ن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َاب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ِي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رَاب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ِي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ِم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لّ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اَ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كِر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كْثَرُ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ْعَ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ذ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تَعْت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َفَّ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ظ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ص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ئ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ع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ب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ع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و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ح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ش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ر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ك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ؤ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رَك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ؤُل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آؤ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دْعُ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لْق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ذ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ل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دّ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د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س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ؤ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ج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د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ف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و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ر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ت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ْعَ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ئ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بْي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ش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د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م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د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إِحْس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يت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نْه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حْ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ُنك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غْي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ظ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َكَّ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ف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هَد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قُض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يْم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ْكِيد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ت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ض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فت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ي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س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ب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باد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ث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ض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فاض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نت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ظ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ه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ي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ق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ت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خ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َض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ز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كَاث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خِذ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ُو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يُبَيِّن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عَ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تُسْأَلُ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خِذ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مَا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ز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َ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بُو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ذُوق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سُّوء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َد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مت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بي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ال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س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ف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ق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د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ل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باط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د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س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شْت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َجْزِي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حْس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ك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ُحْيِي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َا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َجْزِي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حْس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حي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جز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ا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ل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ر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عث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عز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َأ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ع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جِي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كّ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وَلَّوْن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ر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َز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فْت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و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دُ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ثَبِّ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ش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سْل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0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ء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اذ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و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د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ف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ا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ط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س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ه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ع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لِّم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س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لْح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جَم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ذ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ذِ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ج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ظه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9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يمَا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كْرِ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لْب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طْمَئِن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إِيم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ـ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كُف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َ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حَبّ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مْع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صَا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ف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ر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اسِر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ث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م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اخ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ص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ج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تِ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هَد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ب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جَاد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س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ُوَف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ج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حب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نز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شم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د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د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ح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َر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طْمَئِن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غ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فَ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ْعُ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ذَاق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ُو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خَو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ن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ائ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ع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س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ط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س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ي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ز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ذ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و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لغ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ُ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ل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شْكُ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يْت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دّ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ح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نزِي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ه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ضْطُر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غ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ِ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سِنَت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ذ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لاَ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َا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تَفْت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ذ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ذ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لِح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صَص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ـ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ُو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هَال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صْلَح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فُو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ن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ب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ر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ع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ل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ح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ص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ئ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ن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نِ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نِي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شْرِك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ك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َنْعُ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ب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د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ْتَقِي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لّ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رَاهِي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نِي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ع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لَف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حْ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تَلِف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ِ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ِك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وْعِظ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سَ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دِلْ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ُهْتَ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ظ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ع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ش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ع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س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ك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ت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ق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ق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ا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ائ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قَب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اقِ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ِث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وقِب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صَّابِر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ْر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ك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و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وع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ر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س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ف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ت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زا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اق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قب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ن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ق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خا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ل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خص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و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ص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ّ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حْس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اك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و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س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800000"/>
      <w:sz w:val="40"/>
      <w:szCs w:val="40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6:00Z</dcterms:created>
  <dc:creator>Amr</dc:creator>
  <dc:description/>
  <dc:language>en-US</dc:language>
  <cp:lastModifiedBy>Amr</cp:lastModifiedBy>
  <dcterms:modified xsi:type="dcterms:W3CDTF">2003-07-28T09:26:00Z</dcterms:modified>
  <cp:revision>6</cp:revision>
  <dc:subject/>
  <dc:title>سورة النحل</dc:title>
</cp:coreProperties>
</file>