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 لقم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حْ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ِي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ؤ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ا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تق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ج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حي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يح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ط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ض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نب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ل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خ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تَ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ْ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ض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تَّخِذ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كْب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ذُن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شِّر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ع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ا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خ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ِي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ث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ب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ج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ت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ج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ك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خف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كماش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م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خ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ئ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م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سل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ق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كْم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ن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قْ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ابْ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ظ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ن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ْر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ر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ظُ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ل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ئ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ب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صّ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لِ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ْ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صَال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م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وَالِد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د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أ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ف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ذ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ع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هَد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ْ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احِب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ْرُو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جِع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نَبِّئ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ن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ْد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خْ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طِي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ر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ن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ْم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َعْرُو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ْ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ك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م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َعّ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د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ت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ْص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شْي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غْضُض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وْت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صْ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صَو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ذ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ض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ف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زو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خ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ك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خ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ع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ْبَ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َ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اطِ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ط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ص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غ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َّب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ع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آ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غ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ص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أ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أ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ل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س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مْس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ُرْو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ُث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م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ُ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جِ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ُنَبِّئ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مَتِّ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ضْطَرّ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ِيظ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ضط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جل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ن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ح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دّ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حُ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ِد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ث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نَف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س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ق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ص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قص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زد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!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ِعْم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رِي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شِي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ظُّل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ص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ت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ط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ش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ِ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ُو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ز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ِ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ُرَّنّ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ُرَّن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ر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ي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ح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س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ئ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04:00Z</dcterms:created>
  <dc:creator>Amr</dc:creator>
  <dc:description/>
  <dc:language>en-US</dc:language>
  <cp:lastModifiedBy>Amr</cp:lastModifiedBy>
  <dcterms:modified xsi:type="dcterms:W3CDTF">2003-07-28T23:08:00Z</dcterms:modified>
  <cp:revision>2</cp:revision>
  <dc:subject/>
  <dc:title>سورة لقمان</dc:title>
</cp:coreProperties>
</file>