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800000"/>
          <w:sz w:val="44"/>
          <w:szCs w:val="44"/>
          <w:lang w:val="en-CA"/>
        </w:rPr>
      </w:pPr>
      <w:r>
        <w:rPr>
          <w:rFonts w:cs="Simplified Arabic"/>
          <w:color w:val="800000"/>
          <w:sz w:val="44"/>
          <w:sz w:val="44"/>
          <w:szCs w:val="44"/>
          <w:rtl w:val="true"/>
          <w:lang w:val="en-CA"/>
        </w:rPr>
        <w:t>سورة القمر</w:t>
      </w:r>
    </w:p>
    <w:p>
      <w:pPr>
        <w:pStyle w:val="Normal"/>
        <w:jc w:val="left"/>
        <w:rPr>
          <w:rFonts w:cs="Simplified Arabic"/>
          <w:color w:val="800000"/>
          <w:sz w:val="28"/>
          <w:szCs w:val="28"/>
          <w:lang w:val="en-CA"/>
        </w:rPr>
      </w:pPr>
      <w:r>
        <w:rPr>
          <w:rFonts w:cs="Simplified Arabic"/>
          <w:color w:val="800000"/>
          <w:sz w:val="28"/>
          <w:szCs w:val="28"/>
          <w:rtl w:val="true"/>
          <w:lang w:val="en-CA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قْتَرَبَ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اع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نشَق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مَ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َوْ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عْرِض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قُو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ِحْ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سْتَمِر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ذَّب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تَّبَع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وَاء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ُلّ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سْتَقِر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نب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زْدَجَر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ر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ز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ذ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تا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ا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ضغ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غ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حتو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ص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ي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نا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ظل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ب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ز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ه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هث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و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د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ر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ا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ه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ج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ع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ن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ط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مأن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ك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د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ج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زل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كذب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ح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ق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شق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دي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ر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ش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ب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د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ص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دا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ط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ره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ر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ش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ه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وا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شق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شقا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وا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جما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م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ش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ر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ش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خار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لوه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أ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ر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ر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خ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م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ص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ش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ق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ل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ح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ه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ص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يه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خار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يد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ت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ش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خ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ش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ق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ر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كر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ز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ر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ش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م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هق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ر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ر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ش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ش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ق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رم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م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ف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ش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ق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خا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ف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ر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خار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السي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ر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ع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ش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ظ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ه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ر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ع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وا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تثن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ك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ش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ق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س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وات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قو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ار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ف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ح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ئ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أ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ش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ط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ه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وا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ب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فه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ص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م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و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ف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ج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ق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ع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خ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ق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ر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شق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ه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ط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ج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كر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شق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وات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م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ت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كت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عت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ي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شق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ز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ه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فو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هي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يقا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د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ض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ائ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ث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ف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شق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ج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ض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از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و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ث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ص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له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رض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م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شاه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د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مت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ج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بد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ت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جي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ه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قتن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د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شق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ر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آ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ط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ش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صبع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س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ه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أ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د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شق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وا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وا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هاد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شهاد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ا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هو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ك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زع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ط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ز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اد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رت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و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و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ائ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سام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ضائ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ي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طر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اذ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دج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ب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ِكْمَة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الِغ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غ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ُذُ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وَ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ْع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َاع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ُكُ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ُشَّع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ْصَار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ْرُج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جْدَاث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أَن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رَاد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نتَشِ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هْطِع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َاع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ُو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اف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سِ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َّب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وح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كَذَّب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بْد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جْنُو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زْدُجِ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ار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د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ت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جه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مو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تف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ن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ق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هي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را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صر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فا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ن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اق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ف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قتر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شق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يئ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ص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ط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ها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قت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نشق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سي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ق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ك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ش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ص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ش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سر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ع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ص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ك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ي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د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زد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ت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تح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ج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ت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عي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ن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ذ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خ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لب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ر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ن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زدج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ج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عو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لي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دَع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غْلُو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نتَصِر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فَتَح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ْو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نْهَمِ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فَجَّر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ُيُو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لْتَق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ر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دِ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حَمَل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ْوَاح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دُسُ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جْر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عْيُن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ز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فِ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َّرَكْنَا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دَّكِ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كَيْ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ُذُ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س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ذ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تص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ل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تص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عو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ق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هج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ح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و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لجل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تح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ج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ت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ا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سن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تح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ر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ز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جر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و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ث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ف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نفي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قق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ف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ه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ج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تكر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عي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ا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خ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ف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خا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لا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زد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ه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ص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د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بر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ت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ج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لابس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ت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يقا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َّر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رْآ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ذِّك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دَّكِ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َّبَت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د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كَيْ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ُذُ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س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ِيح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رْصَ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حْس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سْتَمِرّ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نزِ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أَنّ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جَاز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خْ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نقَعِ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كَيْ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ُذُ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َّر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رْآ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ذِّك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دَّكِ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َّب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َمُود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نُّذُ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ذ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ذ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سا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ف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جا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ائ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د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ص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ج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ق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صر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ل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ؤ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خ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ج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هوي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ص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ج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خ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قع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ص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حس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ؤ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ذ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طم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د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ج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ش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ل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ع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ب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أل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س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تق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ط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ا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َشَ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حِ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تَّبِع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لَال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ُعُر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أُلْق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ذِّكْ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َّاب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شِر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5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يَعْل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ذَّا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شِ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رْسِلُو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ق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تْن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رْتَقِب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صْطَبِر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بِّئْ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ِسْم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ِرْ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حْتَضَ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بئ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ت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عا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ق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هش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ت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م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تب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صر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ب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أ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أ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ع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ب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ل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تي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ي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د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ح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ست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ا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ذع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ب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ء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ه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هم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ذ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م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صا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ك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ه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آ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مو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ا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ح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ب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أ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ي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ك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ث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تقب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ج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س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تق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ط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ب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ت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ر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متح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يز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قيق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ق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ت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صط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مت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لي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ض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ا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نَادَوْ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حِب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عَاط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عَق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كَيْ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ُذُ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3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س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يْح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حِد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هَشِيم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حْتَظِ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َّر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رْآ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ذِّك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دَّكِر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َّب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ُوط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نُّذُ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سَل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اصِ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ُوط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جَّيْنَا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سَحَ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عا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ق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اح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ه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س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ه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س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ح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قا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عا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ق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ه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هش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تظ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عق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ذر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ع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ع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ع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ع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ي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اع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ع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ع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ع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هش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تظ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حت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ظ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و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أعو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ي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حط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ش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ت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ش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ش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و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ش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ش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ي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ا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ب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ش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ش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هش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ت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ذ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د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ش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ص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ي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ش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ما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و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م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و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و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ذ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ذ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ذ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ك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ص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ي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ِعْم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جْز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ك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ذَرَ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طْشَتَ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مَارَوْ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نُّذُ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اوَدُو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يْف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طَمَس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يُن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ذُوق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ُذُ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بَّحَ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كْر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سْتَقِر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ذُوق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ُذُ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َّر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رْآ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ذِّك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دَّكِ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رْعَوْ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ُذُ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َّب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آيَات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خَذْن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خْذ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زِيز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قْتَدِ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اصب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ف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ز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ن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خا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ي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حاء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را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صي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ش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ما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و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م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وق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ما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ك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ا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اد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رتي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او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د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ج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ه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و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م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ا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و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و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د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و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تش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ح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حر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ذو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ف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مس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ينه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س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ز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ن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طم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ذب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و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ذ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ذر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ار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وث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ح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ا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ذ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و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ذ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!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ي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ك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اك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ك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طف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ُفَّارُ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ئ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رَاء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زُّبُ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ُو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حْ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مِيع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نتَصِ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ذ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د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ي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ذ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قتد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تد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قت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ه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ش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ط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بر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ذ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ك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ذ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ت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غط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ذ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فظ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فا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ا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هز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ح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يا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ط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سق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ذ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غ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ك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ال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فا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ا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ا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ب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ائ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ز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ع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س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ا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ائ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ز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ص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عج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ت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ج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ز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س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ه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ب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ص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ص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خ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سن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"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د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عد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ئ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يُهْزَ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َمْ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وَلّ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بُ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اع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وْعِدُ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سَّاعَة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دْه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مَر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جْر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لَا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ُعُر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4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سْحَب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ُجُوه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ُوق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س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ق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قَدَ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ح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ه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سن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كر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ه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ب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ه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ب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ر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وي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د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ه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س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ع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ح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ق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ب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ث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ب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رف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ح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ق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تز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كب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ي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ض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ظ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ق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lang w:val="en-CA" w:bidi="ar-LB"/>
        </w:rPr>
        <w:t>4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زل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ذ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و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د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ج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د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با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ث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ا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جا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ل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س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س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ي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ط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أث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سائ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جا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ت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ذب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د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جو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س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و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صد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ض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نا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ز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ضط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تل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ت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ا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ر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ج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تل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ز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ا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ت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وا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ط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ن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ق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وا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فو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شأ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ق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متدا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ش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ي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عا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اش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ا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غ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غ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ريخ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ا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ط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ط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فن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يخ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ا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ز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قي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دوا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ظائ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ا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خ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و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غ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با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ويض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و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ب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ت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غ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ح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ا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ز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يكروب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ر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ث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ع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ص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لا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م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غ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م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ج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ط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و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عا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و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نفس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ئ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م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ب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ف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فتر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ع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ن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و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ويض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ي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ص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ا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ز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متصاص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م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غ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ق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ط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دف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ذ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ئ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صف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م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ئ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ا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ي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ظ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ا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ق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ج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ون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رك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و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ك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رك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ون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ك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ه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ه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و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ه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ظائف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اف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ح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ض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ع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ت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كت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هز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م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ركيب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م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و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ء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فر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فرا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فراز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ق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ك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هش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فراز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ت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هز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و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ئ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اب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ئ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ر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اج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غ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ي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ط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ضر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جو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ضل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أرج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ض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ظا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خ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د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ما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زي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ض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أن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د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م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هز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ض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فواه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د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ي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ضر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د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ص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ط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ائ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بات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تل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ج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د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ج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ه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ض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و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[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نس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ض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غ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و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ل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لاف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وا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ج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ذ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جت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و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ش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ات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ض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و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يل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ا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ض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ت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ع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ض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ك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ض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ض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ز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خ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ح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ض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ب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ر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ب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د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ق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مز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ق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ي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بس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لط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مغ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ذ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قار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ائ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أس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س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ائ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ج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ت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اق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ب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ق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ج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حوظ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ف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ب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ي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ج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ق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ت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ي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ل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ق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ض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ن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ص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ن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ض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ت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س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ن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ض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ع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و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ج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س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م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تنق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ج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س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طلا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ج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ا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ائ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ع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أق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غ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ائ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قد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ذ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س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ائ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ئد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ض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غ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ف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طر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سو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طلا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غ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و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جائ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ه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ائ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و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و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حداث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ائ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يار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ب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رو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س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باء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ئ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أف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ج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اس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ب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رُ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حِد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لَمْح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بَصَ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يا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أخذ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لق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تق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بي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را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غ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لا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د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ف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ز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ك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ع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ح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خو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ضط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ي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اد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ط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ما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ما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ف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يا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ا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خ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تعج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ترح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خ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ا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مئ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س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ص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ز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ش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ث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لَك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شْيَاع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دَّكِ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ُل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عَلُو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زُّبُ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ُل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غِي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بِي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سْتَطَ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تَّق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نّ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هَ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قْعَ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ِدْق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لِيك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قْتَدِر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5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د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ش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ذ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وا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ث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يا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ط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من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ت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صار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ر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ب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ائ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ط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lang w:val="en-CA" w:bidi="ar-LB"/>
        </w:rPr>
        <w:t>5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د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ح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ذ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أ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ذ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ع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ق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رف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د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وا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م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س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ظ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ع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ر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د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ن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م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ئف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رق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وف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ج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ج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م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د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ف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ز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د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س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داخ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4:07:00Z</dcterms:created>
  <dc:creator>Amr</dc:creator>
  <dc:description/>
  <dc:language>en-US</dc:language>
  <cp:lastModifiedBy>Amr</cp:lastModifiedBy>
  <dcterms:modified xsi:type="dcterms:W3CDTF">2003-07-29T14:10:00Z</dcterms:modified>
  <cp:revision>3</cp:revision>
  <dc:subject/>
  <dc:title>سورة القمر</dc:title>
</cp:coreProperties>
</file>