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44"/>
          <w:szCs w:val="44"/>
          <w:lang w:val="en-CA"/>
        </w:rPr>
      </w:pPr>
      <w:r>
        <w:rPr>
          <w:rFonts w:cs="Simplified Arabic"/>
          <w:color w:val="800000"/>
          <w:sz w:val="44"/>
          <w:sz w:val="44"/>
          <w:szCs w:val="44"/>
          <w:rtl w:val="true"/>
          <w:lang w:val="en-CA"/>
        </w:rPr>
        <w:t>سورة الزخرف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م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(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ْآ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َب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د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ِي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خ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ث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ك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ك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ر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ز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ط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ق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ف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ج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ل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ب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و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ف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خ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ا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ف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ر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ط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ن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س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ّ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ع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م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ت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ف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نَضْرِ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فْ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رِف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ب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بِي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هْزِئُو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طْش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لْت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قُو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ّ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إس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ن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هل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ت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ل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نب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ق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قلب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ي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ه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جا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ا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ه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ُ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هْت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ه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يخ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س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كش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ّ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ر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س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أ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ح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ت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ذ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ء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ذ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ا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ذ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س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ص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ص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ج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ذ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عس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ع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س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ش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س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ل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ل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د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ش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د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يْت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خْرَج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ح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اث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ث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ث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ح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ه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ا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ق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ق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ج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زْوَا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نْع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ك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سْتَو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هُو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ْكُ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وَي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قُو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قْر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نقَل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و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زو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ص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ق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ت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س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ق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ك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ا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ف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س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ق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غ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ل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زْء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فَا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شّ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وَد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شّ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لْي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ِص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َاث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هِ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تُكْت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َادَت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سْأ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صيص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صي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ف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خ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اء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ت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ف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ر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سن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س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طو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حت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ذ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ص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ي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َد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رُص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مْس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ء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ثَار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هْت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ذ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ْرَف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ء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ثَار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ْت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تُ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هْ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تّ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ء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ْسِلْت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تَق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ظ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كَذّ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ص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ز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ا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ك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س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ق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ك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ب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ر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طَر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هْد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قِ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قِ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ق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س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س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ض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ر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ر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ر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ش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اغ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َّع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ب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ع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ف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ر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ز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خ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ُ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ض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ل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ح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زّ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ْيَت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ق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ي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ؤ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ؤ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ز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سم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رو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تو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س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س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ِيشَت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فَ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رَج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تَّخِذ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خْر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م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بس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هن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ن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هن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ج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او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و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خ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ا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ن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ُ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رَّحْ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ُيُو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قُ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عَارِ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ْه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بُيُو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و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ُرُ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كِؤ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ُخْرُ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ا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آخِر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ل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غد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د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خ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ت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خ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خ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ت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ب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ق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ب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ف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ه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ذ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غ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غ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ط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ب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ش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قَيِّض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ط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صُدُّو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حْس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هْتَ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از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يّ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ئ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ل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ع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يّ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ز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ر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دو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ج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شْرِق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ئ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َّلَم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تَ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م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هْ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ُمْ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ْهَب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تَق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رِي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ْتَد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مْسِك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ح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س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ئ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ا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شات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ه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ق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راج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ُ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َ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ه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ق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ذ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ذِك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قَوْم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و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أ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أ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ُسُل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ب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لَئ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ْح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س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صغ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ذ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مو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ا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ك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ا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ا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اه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ت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ا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اؤ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اخ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و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ر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ر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طو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خ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د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اث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ز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ليغ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ف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ر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ا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ف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س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ا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رِي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ب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خَذْنَا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ح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ه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هْت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شَف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كُ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ا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ص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ص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ه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ح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ي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ط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د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خ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ب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د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ه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خ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ب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ل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لْق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وِ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هَ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قْتَر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خَف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طَاع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سَفُو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تَق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غْرَق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عَل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ثَ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آخ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ي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ر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ا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ف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ف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ا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ف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ا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ا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ف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ر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ظه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بر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سفو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ضب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رق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ت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ر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اط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ج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ض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ُر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ي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ِد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ع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ي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م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عر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ص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ع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ه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و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ع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عا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عر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آله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ح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ع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ج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ذ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ح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كُ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كِ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آله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و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م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حك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آلِهَت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َب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د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ص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لَائِك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د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طو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طو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ع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ح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فاض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طو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ُ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َعَلَ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ش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س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ِل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سَّا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تَر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ِع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ُدَّنّ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ي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تُ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ِكْ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أُبَي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تَل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بُد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ر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رص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ي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ط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فر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س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خْتَلَ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حْز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يْ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ْت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خِلّ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عْض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وْ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زَ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ل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خ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زْوَاج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حْب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و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ز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زا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ل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ق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ق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د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قو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خ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س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ق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ق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س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ق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ور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ا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ن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ث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س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ضخ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براط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ذ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بو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ق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ق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و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ت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ب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حزح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ئ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أث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تك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تغ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تل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ح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يس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ث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م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زا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ا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ا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ج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ث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ح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تم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د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ك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م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ل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ا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ا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ص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ا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طَا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صِحَا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هَ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كْو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تَه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فُس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لَذ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يُ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ِل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رِثْتُم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كِه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َتّ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ْلِس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اد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لِك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ق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كِ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نَا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رِ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سم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ح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ت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ي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ا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ي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ئ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ط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س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و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د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ئ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غ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سا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ك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رائ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ر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ئ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ح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ر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ْر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س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ْمَ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ر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جْو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ُسُل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د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تُ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ب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َر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ُوض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لْع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َا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بَار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ن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فَا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ر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صر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ع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ح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ق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ع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ه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و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لْت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قُو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فَ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ي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صْفَح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و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آ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ف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ف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ر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ف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با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1:50:00Z</dcterms:created>
  <dc:creator>Amr</dc:creator>
  <dc:description/>
  <dc:language>en-US</dc:language>
  <cp:lastModifiedBy>Amr</cp:lastModifiedBy>
  <dcterms:modified xsi:type="dcterms:W3CDTF">2003-07-29T11:57:00Z</dcterms:modified>
  <cp:revision>4</cp:revision>
  <dc:subject/>
  <dc:title>سورة الزخرف</dc:title>
</cp:coreProperties>
</file>