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cs="Simplified Arabic"/>
          <w:color w:val="800000"/>
          <w:sz w:val="28"/>
          <w:szCs w:val="28"/>
          <w:lang w:val="en-CA"/>
        </w:rPr>
      </w:pPr>
      <w:r>
        <w:rPr>
          <w:rFonts w:cs="Simplified Arabic"/>
          <w:color w:val="800000"/>
          <w:sz w:val="28"/>
          <w:sz w:val="28"/>
          <w:szCs w:val="28"/>
          <w:rtl w:val="true"/>
          <w:lang w:val="en-CA"/>
        </w:rPr>
        <w:t>سورة العنكبوت</w:t>
      </w:r>
    </w:p>
    <w:p>
      <w:pPr>
        <w:pStyle w:val="Normal"/>
        <w:jc w:val="left"/>
        <w:rPr>
          <w:rFonts w:cs="Simplified Arabic"/>
          <w:color w:val="800000"/>
          <w:sz w:val="28"/>
          <w:szCs w:val="28"/>
          <w:lang w:val="en-CA"/>
        </w:rPr>
      </w:pPr>
      <w:r>
        <w:rPr>
          <w:rFonts w:cs="Simplified Arabic"/>
          <w:color w:val="800000"/>
          <w:sz w:val="28"/>
          <w:szCs w:val="28"/>
          <w:rtl w:val="true"/>
          <w:lang w:val="en-CA"/>
        </w:rPr>
      </w:r>
    </w:p>
    <w:p>
      <w:pPr>
        <w:pStyle w:val="Normal"/>
        <w:jc w:val="left"/>
        <w:rPr>
          <w:rFonts w:cs="Simplified Arabic"/>
          <w:color w:val="800000"/>
          <w:sz w:val="28"/>
          <w:szCs w:val="28"/>
          <w:lang w:val="en-CA"/>
        </w:rPr>
      </w:pPr>
      <w:r>
        <w:rPr>
          <w:rFonts w:cs="Simplified Arabic"/>
          <w:color w:val="800000"/>
          <w:sz w:val="28"/>
          <w:szCs w:val="28"/>
          <w:rtl w:val="true"/>
          <w:lang w:val="en-CA"/>
        </w:rPr>
      </w:r>
    </w:p>
    <w:p>
      <w:pPr>
        <w:pStyle w:val="Normal"/>
        <w:jc w:val="left"/>
        <w:rPr/>
      </w:pP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م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33CC"/>
          <w:sz w:val="28"/>
          <w:szCs w:val="28"/>
          <w:lang w:val="en-CA" w:bidi="ar-LB"/>
        </w:rPr>
        <w:t>1</w:t>
      </w:r>
      <w:r>
        <w:rPr>
          <w:rFonts w:cs="Simplified Arabic"/>
          <w:color w:val="0033CC"/>
          <w:sz w:val="28"/>
          <w:szCs w:val="28"/>
          <w:rtl w:val="true"/>
          <w:lang w:val="en-CA"/>
        </w:rPr>
        <w:t xml:space="preserve">)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أَحَسِب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نَّاسُ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أَن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يُتْرَكُو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أَن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يَقُولُو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آمَنّ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هُمْ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لَا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يُفْتَنُونَ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33CC"/>
          <w:sz w:val="28"/>
          <w:szCs w:val="28"/>
          <w:lang w:val="en-CA" w:bidi="ar-LB"/>
        </w:rPr>
        <w:t>2</w:t>
      </w:r>
      <w:r>
        <w:rPr>
          <w:rFonts w:cs="Simplified Arabic"/>
          <w:color w:val="0033CC"/>
          <w:sz w:val="28"/>
          <w:szCs w:val="28"/>
          <w:rtl w:val="true"/>
          <w:lang w:val="en-CA"/>
        </w:rPr>
        <w:t xml:space="preserve">) </w:t>
      </w:r>
    </w:p>
    <w:p>
      <w:pPr>
        <w:pStyle w:val="Normal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قدم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ور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نكبوت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ور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نكبو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ك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ق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كر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ع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رواي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إحد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شر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آي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و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دن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ذ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ذكر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"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جهاد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"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ذك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"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نافق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" 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كن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رجح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ور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ك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ق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ر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ب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ز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آ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ثامن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زل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سلا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ع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ب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قاص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يجي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إسلا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ع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ك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د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ذ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آ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ض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آيات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إحدى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ش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ي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دن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ذ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رجح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ك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آي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فس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كر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جهاد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س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أن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رد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صد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جها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ض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فتن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ها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ف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تصب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فت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ضح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يا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كذ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ك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فا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ق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صد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صو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ال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موذج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اس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.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سور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تماسك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ط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ح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ذ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بد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ختا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ه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بدأ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ع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رو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قطع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حديث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إيم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فتن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ع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كالي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إيما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ق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كش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عد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فو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لي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إيم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م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ق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لس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و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صبر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كار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تكالي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طري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لم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حفوف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مكار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تكالي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كاد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ك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حو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و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وضوع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إ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ياق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مض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ع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طلع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ستعرض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صص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وح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إبراهي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وط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شعي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قصص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ا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ثمو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قار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فرع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ام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,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ستعراض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ريع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صو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لوا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قب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فت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طري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دعو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إيم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متداد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جي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ث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عق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صص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كش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و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رصود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ج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هد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,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تصغير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يم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و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تهو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أن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ق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خذ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ميعا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ك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خذ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ذنب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من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رسل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اصب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ن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خذت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صيح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,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نه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سف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ر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ن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غرقنا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ضرب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ذ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و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ث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صور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جس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ن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فاهتها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ث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تخذ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د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ولي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مث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نكبو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تخذ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يت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إ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وه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بيوت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بي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نكبو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ن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علمون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ربط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ع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دعو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ح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ل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ماو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أرض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ث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وح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دعو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ميع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دعو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حم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[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]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كل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كل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دعو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حد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ث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مض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ديث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تا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خ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ع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ستقب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شرك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طلب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خوار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غ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كتف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تا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حم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ذكر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قو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ؤمن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ستعجلو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عذا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إ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هن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محيط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كافر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تناقض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طقهم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 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ئ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ألته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ل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ماو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أر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يقول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!). . 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ئ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ألت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ز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م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أحي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ر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ع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وت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يقول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!). . 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إ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كب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ف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دع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خلص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دين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)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كن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شرك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فتن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ؤمن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ف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ثناي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جد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دع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ؤمن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هج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رار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دين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فتن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غير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ائفي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و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ذ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ف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ائق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و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ث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ي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رجعون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)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غ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ائف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وات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رزق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: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كأ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داب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حم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زق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رزق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إياك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خت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و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تمجي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جاهد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طمأنت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هد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ثبيتهم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ذي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اهدو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نهدين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بل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إ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م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حسنين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)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لتئ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ختا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طلع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تضح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كم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يا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و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ماس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لقات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طل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ختا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حوره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ول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وضوع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صي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مض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يا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و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حو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واح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ثلاث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شواط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شوط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تنا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قيق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إيم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سن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ابتل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فتن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ص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ؤمني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منافقي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كافر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ث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رد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بع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حم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ح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ح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يئ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و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يامة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يسأل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و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يام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ن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فترون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شوط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ثان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تنا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صص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شر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صور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ت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عقب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طريق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دعوات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دعا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تهو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أن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ها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قا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و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تحدث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ق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ا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دعو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رس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ات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ا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ل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ماو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أر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كل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شوط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ثالث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تنا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ه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جادل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ه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تا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حسن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ظلمو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ه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ع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حد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د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تحاد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د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خ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جح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افر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,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جادل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شرك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خت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تثبي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بشر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طمأنين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مجاهد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هديي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ب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 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إ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م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حسنين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تخلل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و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طل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ختا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يقاع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و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ميق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عن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إيما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حقيقت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هز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وجد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ز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قف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ما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كالي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إيم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قف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ار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إ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هوض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إ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كوص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إ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فا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فضح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يقاع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بي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صوير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غ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صوص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رآن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رد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نكتف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إشار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ي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ت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ستعرض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وضع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يا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درس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lang w:val="en-CA" w:bidi="ar-LB"/>
        </w:rPr>
        <w:t>1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ن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فتن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إبتل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نتائجه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لف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ي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روف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قطع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ختر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فسير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تنب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د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تا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زل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سو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[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]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ؤلف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ث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رو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ألوف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قو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يسر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يؤلف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شاؤ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كن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ملك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ؤلف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ث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تاب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أ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ن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ن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س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قد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ل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بل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و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در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ذ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رو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تض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ديث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رآ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م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باشر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ع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رو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إ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ثناي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و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و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قد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رد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ها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 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ت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وح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ي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تاب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. . 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كذ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زل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ي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تاب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. . 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نت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تلو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ب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تا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خط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يمينك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. . 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كف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زل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ي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تاب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تلى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يهم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)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تمش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اعد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خترنا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تفس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حر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فتتاح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ور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.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بعد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افتتاح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بدأ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ديث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إيم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فتن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تعر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ؤمنو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تحقيق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إيم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كش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صادق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كاذب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فتن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ابتلاء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حس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ا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ترك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قولوا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آم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فتن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?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ق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ت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بله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ليعلم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دق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يعل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اذبين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إيقا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قط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و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و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سا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و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ستفها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ستنكار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مفهو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ا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إيم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حسبان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م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ق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لس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حس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ا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ترك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قولوا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آم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فتن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?). .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 </w:t>
      </w:r>
    </w:p>
    <w:p>
      <w:pPr>
        <w:pStyle w:val="Normal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 w:bidi="ar-LB"/>
        </w:rPr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/>
      </w:pP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لَقَدْ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فَتَنّ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َّذِين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مِن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قَبْلِهِمْ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فَلَيَعْلَمَنّ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لَّهُ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َّذِينَ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صَدَقُوا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لَيَعْلَمَنّ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ْكَاذِبِين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>(</w:t>
      </w:r>
      <w:r>
        <w:rPr>
          <w:rFonts w:cs="Simplified Arabic"/>
          <w:color w:val="0033CC"/>
          <w:sz w:val="28"/>
          <w:szCs w:val="28"/>
          <w:lang w:val="en-CA" w:bidi="ar-LB"/>
        </w:rPr>
        <w:t>3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>)</w:t>
      </w:r>
      <w:r>
        <w:rPr>
          <w:rFonts w:cs="Simplified Arabic"/>
          <w:color w:val="0033CC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إيم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ي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م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ق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قيق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كالي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مان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عب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جهاد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حتاج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ب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جه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حتاج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حتم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ك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ق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اس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آم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تركو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ذ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دعو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ت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تعرض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فتن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ثبت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ي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خرج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اف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اصره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الص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لوب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فت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ا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ه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تفص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ي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ب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ناص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رخيص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الق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-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ذ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ص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لم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غو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دلالت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ظ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إيحاؤ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كذ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صن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فتن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قلو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فتن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إيم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ص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ثاب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سن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ار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يز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بحانه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ق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ت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بل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ليعل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دق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يعل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اذبين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ل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عل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قيق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لو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ب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ابتل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ك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ابتل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كش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ال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واق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و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كشو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عل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غي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بش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حاس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ا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ذ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ق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مل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جر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علم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بحا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مر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ض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ان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عد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ان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,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ربي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نا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ان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أخذ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حد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ستعل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مر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ب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قق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ع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ليسو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أعل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حقيق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لب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!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نعود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ن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بتل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ؤمن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عريض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فتن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ت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عل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دقو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عل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اذب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إيم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مان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ر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حمل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ه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في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مله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در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لوب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جر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إخلاص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إ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ؤثرون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راح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دع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على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م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سلام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تا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إغر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إن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أمان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خلاف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ر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قياد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اس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طري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حقي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مت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ال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يا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ه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مان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ريم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مان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ثقيل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م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ضطل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ا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ث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حتاج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طراز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اص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صب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ابتلاء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.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فتن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تعر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ؤ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أذ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باط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ه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ث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ج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ص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ساند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دف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م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ص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نفس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نع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ج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و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واج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طغي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ذ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صو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بارز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فتن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عهود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ه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ذك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فتن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كن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يس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عن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و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فتن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هنا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ت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ثي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و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ت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ب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ن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م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دهى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.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ناك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تن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ه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أحب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خش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ي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صيب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ذ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سبب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ملك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ه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دفع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ق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هتف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يسال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يستسل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نادو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س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قراب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,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تقاء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رح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عرض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أذ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هلا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ق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ش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و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و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فتن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والد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ا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س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ناك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تن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قب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دني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بطل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رؤ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ا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اجح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رموق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هتف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دني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صف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جماه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تحط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طريق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وائ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صاغ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مجا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,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صفو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يا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هم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ك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ح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ح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حام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ح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شعر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قيم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ع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ليل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مثا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ملك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م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يا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يئ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نالك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تن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غرب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بيئ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استيحاش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عقيد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نظ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ؤ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ر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ول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ك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و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غارق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يا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ضلال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حد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وحش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غري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طري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ناك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تن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و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آخ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را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رز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يا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تن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ج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ؤ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مم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دول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غارق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رذيل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اق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جتمع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تحض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يات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جد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فرد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رعا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حما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ناس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يم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إنس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جد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غن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و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شاق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!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33CC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نالك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فتن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بر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كب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عن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تن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ف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شهو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جاذبي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رض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ثقل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حم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</w:p>
    <w:p>
      <w:pPr>
        <w:pStyle w:val="Normal"/>
        <w:jc w:val="left"/>
        <w:rPr>
          <w:rFonts w:cs="Simplified Arabic"/>
          <w:color w:val="0033CC"/>
          <w:sz w:val="28"/>
          <w:szCs w:val="28"/>
          <w:lang w:val="en-CA" w:bidi="ar-LB"/>
        </w:rPr>
      </w:pPr>
      <w:r>
        <w:rPr>
          <w:rFonts w:cs="Simplified Arabic"/>
          <w:color w:val="0033CC"/>
          <w:sz w:val="28"/>
          <w:szCs w:val="28"/>
          <w:rtl w:val="true"/>
          <w:lang w:val="en-CA" w:bidi="ar-LB"/>
        </w:rPr>
      </w:r>
    </w:p>
    <w:p>
      <w:pPr>
        <w:pStyle w:val="Normal"/>
        <w:jc w:val="left"/>
        <w:rPr>
          <w:rFonts w:cs="Simplified Arabic"/>
          <w:sz w:val="28"/>
          <w:szCs w:val="28"/>
          <w:lang w:bidi="ar-LB"/>
        </w:rPr>
      </w:pPr>
      <w:r>
        <w:rPr>
          <w:rFonts w:cs="Simplified Arabic"/>
          <w:sz w:val="28"/>
          <w:szCs w:val="28"/>
          <w:rtl w:val="true"/>
          <w:lang w:bidi="ar-LB"/>
        </w:rPr>
      </w:r>
    </w:p>
    <w:p>
      <w:pPr>
        <w:pStyle w:val="Normal"/>
        <w:jc w:val="left"/>
        <w:rPr/>
      </w:pP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أَمْ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حَسِب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َّذِين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يَعْمَلُون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سَّيِّئَاتِ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أَن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يَسْبِقُون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سَاء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مَا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يَحْكُمُونَ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33CC"/>
          <w:sz w:val="28"/>
          <w:szCs w:val="28"/>
          <w:lang w:val="en-CA" w:bidi="ar-LB"/>
        </w:rPr>
        <w:t>4</w:t>
      </w:r>
      <w:r>
        <w:rPr>
          <w:rFonts w:cs="Simplified Arabic"/>
          <w:color w:val="0033CC"/>
          <w:sz w:val="28"/>
          <w:szCs w:val="28"/>
          <w:rtl w:val="true"/>
          <w:lang w:val="en-CA"/>
        </w:rPr>
        <w:t xml:space="preserve">)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مَن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كَان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يَرْجُو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لِقَاء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لَّهِ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فَإِنّ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أَجَل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لَّهِ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لَآتٍ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هُوَ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سَّمِيعُ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ْعَلِيمُ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>(</w:t>
      </w:r>
      <w:r>
        <w:rPr>
          <w:rFonts w:cs="Simplified Arabic"/>
          <w:color w:val="0033CC"/>
          <w:sz w:val="28"/>
          <w:szCs w:val="28"/>
          <w:lang w:val="en-CA" w:bidi="ar-LB"/>
        </w:rPr>
        <w:t>5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>)</w:t>
      </w:r>
      <w:r>
        <w:rPr>
          <w:rFonts w:cs="Simplified Arabic"/>
          <w:color w:val="0033CC"/>
          <w:sz w:val="28"/>
          <w:szCs w:val="28"/>
          <w:rtl w:val="true"/>
          <w:lang w:val="en-CA"/>
        </w:rPr>
        <w:t xml:space="preserve"> </w:t>
      </w:r>
    </w:p>
    <w:p>
      <w:pPr>
        <w:pStyle w:val="Normal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د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رغب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تا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سلط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دع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اطمئن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صعوب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استقام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راط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إيم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استو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رتقا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عوق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مثبط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عماق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فس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لابس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يا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ط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بيئ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صور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ه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زم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!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إذ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ط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م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بطأ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ص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ن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فتن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ش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قس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ك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ابتل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شد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عنف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ثب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ص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ؤل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حقق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فس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قيق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إيما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ؤتمن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مان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بر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مان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م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ر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مان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ضم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إنس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اش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عذ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ؤمن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ابتل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ؤذي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فتن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كن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إعدا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قيق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تحم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مان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ه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اج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عدا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اص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ت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معانا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مل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مشا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إ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استعل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قيق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شهو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إ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صبر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قيق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آلا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إ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ثق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قيق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ص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ثواب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رغ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ط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فتن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شد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ابتل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نفس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صهر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شدائ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تن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خبث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ستجيش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وا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ذخو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تستيقظ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تجمع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طرق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عن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شد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شت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ود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صل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صق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كذ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فع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شدائد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جماعات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بق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امد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صلب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ود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قوا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طبيع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شد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تصا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ل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ثق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د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سنيين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ص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ج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ؤل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سلم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را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هاي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ؤتمن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ي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ع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استعدا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اختبا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إنه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يتسلم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مان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زيز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فوس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د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غال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ث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بم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ذلو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صب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ح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ب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اق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بيل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آلا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تضحي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ذ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بذل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دم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عصاب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احت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طمئنا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غائب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ذات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ث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صب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ذى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حرم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شع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قيم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مان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ذ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ذ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سلمه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خيص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ع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ضحي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آلا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أم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نتصا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إيم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ح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ها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أم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كف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ع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ش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ؤ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عد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إ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بطأ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لحكم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قد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خ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إيم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ه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ي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ح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أغ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ق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ه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حس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ؤمن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صيب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فتن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ق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ي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بل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كونو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ختار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يكون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من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شه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أ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دين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لاب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ختار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ابتلاء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اء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صحيح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:"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ش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ا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ل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نبي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ث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صالح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ث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مث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الأمث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,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بتلى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رج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س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دي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إ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دي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لاب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زي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بل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" 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م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فتن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ؤمن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عمل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يئ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مفلت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ذا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اج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ه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نتفخ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طل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نتفش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بد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انتصا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فلاح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ع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ذلك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سنت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ها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طاف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س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عمل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يئ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سبقو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?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حكم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!)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ل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حسب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فس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فل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اب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حس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ق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كم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فس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قدير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,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ختل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صور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إ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ع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ابتل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ن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يمتح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يم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ؤ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ميز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ي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صادقي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كاذب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ع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خذ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سيئ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ن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تبد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تخل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حي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ذ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إيقا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ثان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طل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و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واز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إيقا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عاد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إذ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ن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فتن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ن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ار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متح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لو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محيص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صفو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خيب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سيئ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خذ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فسدي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ن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ار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جي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م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إيقا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ثالث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تمث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طم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رج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ق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وص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لوب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ثق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قين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 w:bidi="ar-LB"/>
        </w:rPr>
      </w:r>
    </w:p>
    <w:p>
      <w:pPr>
        <w:pStyle w:val="Normal"/>
        <w:jc w:val="left"/>
        <w:rPr>
          <w:rFonts w:cs="Simplified Arabic"/>
          <w:sz w:val="28"/>
          <w:szCs w:val="28"/>
          <w:lang w:bidi="ar-LB"/>
        </w:rPr>
      </w:pPr>
      <w:r>
        <w:rPr>
          <w:rFonts w:cs="Simplified Arabic"/>
          <w:sz w:val="28"/>
          <w:szCs w:val="28"/>
          <w:rtl w:val="true"/>
          <w:lang w:bidi="ar-LB"/>
        </w:rPr>
      </w:r>
    </w:p>
    <w:p>
      <w:pPr>
        <w:pStyle w:val="Normal"/>
        <w:jc w:val="left"/>
        <w:rPr/>
      </w:pP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مَن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جَاهَد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فَإِنَّم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يُجَاهِدُ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لِنَفْسِهِ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إِنّ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لَّه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لَغَنِيٌّ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عَنِ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ْعَالَمِينَ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33CC"/>
          <w:sz w:val="28"/>
          <w:szCs w:val="28"/>
          <w:lang w:val="en-CA" w:bidi="ar-LB"/>
        </w:rPr>
        <w:t>6</w:t>
      </w:r>
      <w:r>
        <w:rPr>
          <w:rFonts w:cs="Simplified Arabic"/>
          <w:color w:val="0033CC"/>
          <w:sz w:val="28"/>
          <w:szCs w:val="28"/>
          <w:rtl w:val="true"/>
          <w:lang w:val="en-CA"/>
        </w:rPr>
        <w:t xml:space="preserve">)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الَّذِين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آمَنُو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عَمِلُو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صَّالِحَاتِ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لَنُكَفِّرَنَّ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عَنْهُمْ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سَيِّئَاتِهِمْ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لَنَجْزِيَنَّهُمْ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أَحْسَن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َّذِي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كَانُو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يَعْمَلُونَ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33CC"/>
          <w:sz w:val="28"/>
          <w:szCs w:val="28"/>
          <w:lang w:val="en-CA"/>
        </w:rPr>
        <w:t>7</w:t>
      </w:r>
      <w:r>
        <w:rPr>
          <w:rFonts w:cs="Simplified Arabic"/>
          <w:color w:val="0033CC"/>
          <w:sz w:val="28"/>
          <w:szCs w:val="28"/>
          <w:rtl w:val="true"/>
          <w:lang w:val="en-CA"/>
        </w:rPr>
        <w:t xml:space="preserve">)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رج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ق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إ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ج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آ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مي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ليم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لتقر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لو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راج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ق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تطمئ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تنتظ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عد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يا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,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نتظار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واث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ستيق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تتطل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و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ق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و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ك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ق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تعبير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صو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لو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تطلع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ق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و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وح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و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راج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شتاق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وص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نا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جي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طل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توكي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ريح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عق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ي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طمأنين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د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دخل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لو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إ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سم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عل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طلعها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مي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ليم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إيقاع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راب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واج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لو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حتم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كالي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إيم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شا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جها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أنه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م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جاه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نفس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خير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ستكم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ضائل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إصلاح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مر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حيات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إ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م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ل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اج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ح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إ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غن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حد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اه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إن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جاه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نفس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غن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المين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إذ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ت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ؤمن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فتن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كلف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جاهد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فس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تثب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حتمال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شاق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إن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إصلاح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كميل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حقي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خ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دني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آخ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جهاد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صلح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ف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جاه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قلب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رف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صورات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آفاق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ستعل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شح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نف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م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ستجيش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فض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يا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زاي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ستعداد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ذ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بل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تجاوز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خص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جماع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ؤمن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عو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ي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لاح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ال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ستقرار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ق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ين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غلب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خ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ش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صلاح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فسا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اه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إن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جاه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نفسه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ل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قف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ح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سط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طري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ق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ض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جها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وط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طل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ث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هاد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دعوت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ستبطئ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كافأ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ا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!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إ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نا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هاد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ي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ي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اج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ه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ش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ضعي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زيل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 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غن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المين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إنم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ض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عي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هاد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ستخلف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ر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أجر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آخر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ثوابه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ذ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آمن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عمل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صالح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نكفر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يئات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نجزين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حس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نو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عملون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).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ليطمئ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ؤمن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امل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كف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سيئ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جز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سنات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يصبر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كالي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جها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يثبت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فتن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ابتل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الأمل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شرق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جز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طي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نتظران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ها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طا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إ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حس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ؤ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ت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ات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يا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انتصا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درس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ثاني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Cs w:val="28"/>
          <w:lang w:val="en-CA" w:bidi="ar-LB"/>
        </w:rPr>
        <w:t>8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 - </w:t>
      </w:r>
      <w:r>
        <w:rPr>
          <w:rFonts w:cs="Simplified Arabic"/>
          <w:color w:val="000080"/>
          <w:sz w:val="28"/>
          <w:szCs w:val="28"/>
          <w:lang w:val="en-CA" w:bidi="ar-LB"/>
        </w:rPr>
        <w:t>9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إبتل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والد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إحس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يهم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ث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جي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لو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فتن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شر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طل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ورة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تن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ه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أحباء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فص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وق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دقي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ق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از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وسط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فراط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فريط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وصي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إنس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والد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س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إ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اهدا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تشر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ي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ل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طعهم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رجعك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أنبئك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نت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عمل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ذ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آمن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عمل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صالحات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ندخلنه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صالحين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والد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أقر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قرب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إ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فض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إ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رح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إ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م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واجب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فروضا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ج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كرام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إحترا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كفال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ك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ي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طاع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ق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صراط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 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وصي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إنس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والد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س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إ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اهدا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تشر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يس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طعهما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33CC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صل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صل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و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رابط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رو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وثق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إ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والد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شرك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له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إحسان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</w:p>
    <w:p>
      <w:pPr>
        <w:pStyle w:val="Normal"/>
        <w:jc w:val="left"/>
        <w:rPr>
          <w:rFonts w:cs="Simplified Arabic"/>
          <w:color w:val="0033CC"/>
          <w:sz w:val="28"/>
          <w:szCs w:val="28"/>
          <w:lang w:val="en-CA" w:bidi="ar-LB"/>
        </w:rPr>
      </w:pPr>
      <w:r>
        <w:rPr>
          <w:rFonts w:cs="Simplified Arabic"/>
          <w:color w:val="0033CC"/>
          <w:sz w:val="28"/>
          <w:szCs w:val="28"/>
          <w:rtl w:val="true"/>
          <w:lang w:val="en-CA" w:bidi="ar-LB"/>
        </w:rPr>
      </w:r>
    </w:p>
    <w:p>
      <w:pPr>
        <w:pStyle w:val="Normal"/>
        <w:jc w:val="left"/>
        <w:rPr>
          <w:rFonts w:cs="Simplified Arabic"/>
          <w:sz w:val="28"/>
          <w:szCs w:val="28"/>
          <w:lang w:bidi="ar-LB"/>
        </w:rPr>
      </w:pPr>
      <w:r>
        <w:rPr>
          <w:rFonts w:cs="Simplified Arabic"/>
          <w:sz w:val="28"/>
          <w:szCs w:val="28"/>
          <w:rtl w:val="true"/>
          <w:lang w:bidi="ar-LB"/>
        </w:rPr>
      </w:r>
    </w:p>
    <w:p>
      <w:pPr>
        <w:pStyle w:val="Normal"/>
        <w:jc w:val="left"/>
        <w:rPr/>
      </w:pP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وَصَّيْنَا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ْإِنسَان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بِوَالِدَيْهِ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حُسْناً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إِن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جَاهَدَاك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لِتُشْرِك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بِي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مَا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لَيْس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لَك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بِهِ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عِلْمٌ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فَل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تُطِعْهُم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إِلَيّ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مَرْجِعُكُمْ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فَأُنَبِّئُكُم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بِم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كُنتُمْ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تَعْمَلُون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>(</w:t>
      </w:r>
      <w:r>
        <w:rPr>
          <w:rFonts w:cs="Simplified Arabic"/>
          <w:color w:val="0033CC"/>
          <w:sz w:val="28"/>
          <w:szCs w:val="28"/>
          <w:lang w:val="en-CA" w:bidi="ar-LB"/>
        </w:rPr>
        <w:t>8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 xml:space="preserve">)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الَّذِين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آمَنُو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عَمِلُوا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صَّالِحَاتِ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لَنُدْخِلَنَّهُمْ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فِي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صَّالِحِين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>(</w:t>
      </w:r>
      <w:r>
        <w:rPr>
          <w:rFonts w:cs="Simplified Arabic"/>
          <w:color w:val="0033CC"/>
          <w:sz w:val="28"/>
          <w:szCs w:val="28"/>
          <w:lang w:val="en-CA" w:bidi="ar-LB"/>
        </w:rPr>
        <w:t>9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 xml:space="preserve">)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مِن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نَّاسِ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مَن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يَقُولُ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آمَنّ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بِاللَّهِ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فَإِذ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أُوذِي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فِي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لَّهِ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جَعَل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فِتْنَة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نَّاسِ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كَعَذَابِ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لَّهِ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لَئِن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جَاء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نَصْرٌ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مِّن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رَّبِّك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لَيَقُولُنّ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إِنّ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كُنَّا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مَعَكُمْ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أَوَلَيْس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لَّهُ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بِأَعْلَم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بِم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فِي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صُدُورِ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ْعَالَمِين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>(</w:t>
      </w:r>
      <w:r>
        <w:rPr>
          <w:rFonts w:cs="Simplified Arabic"/>
          <w:color w:val="0033CC"/>
          <w:sz w:val="28"/>
          <w:szCs w:val="28"/>
          <w:lang w:val="en-CA" w:bidi="ar-LB"/>
        </w:rPr>
        <w:t>10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>)</w:t>
      </w:r>
      <w:r>
        <w:rPr>
          <w:rFonts w:cs="Simplified Arabic"/>
          <w:color w:val="0033CC"/>
          <w:sz w:val="28"/>
          <w:szCs w:val="28"/>
          <w:rtl w:val="true"/>
          <w:lang w:val="en-CA"/>
        </w:rPr>
        <w:t xml:space="preserve"> </w:t>
      </w:r>
    </w:p>
    <w:p>
      <w:pPr>
        <w:pStyle w:val="Normal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رعاي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طاع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اتبا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إ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يا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دني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ث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عود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جميع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رجعك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أنبئك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نت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عملون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فصل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ؤمن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مشرك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إ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ؤمن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ه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رفا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عق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ينه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سب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هر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ذ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آمن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عمل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صالح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ندخلن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صالحين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كذ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عو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وصول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ماع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حد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قيق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ذه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وابط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د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قراب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نس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صه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نته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نته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يا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دني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ه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وابط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ارض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صيل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نقطاع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رو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وثق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نفصا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وى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رم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فس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آ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زل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ع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ب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قاص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ض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-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م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من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ن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ب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في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ك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ر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أم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قال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د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حدث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?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ل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آك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شر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ت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رج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ن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مو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تتع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ذ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ب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ده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,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قال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>: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ات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م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ث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كث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و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يل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أك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شر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ج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ع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يه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قال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>: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ما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ن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ئ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ف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خرج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فس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فس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رك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دين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كل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ئ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,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إ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ئ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أكل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ل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يس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كل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شرب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أنز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آ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آمر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بر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والدي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إحس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يه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عد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طاعته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شر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كذ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نتص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إيم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تن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راب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رح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ستبق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إحس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ب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إ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ؤم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عرض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مث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فتن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آ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ليك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ي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فع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ع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ا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جا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أما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.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درس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ثالث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Cs w:val="28"/>
          <w:lang w:val="en-CA" w:bidi="ar-LB"/>
        </w:rPr>
        <w:t>10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 - </w:t>
      </w:r>
      <w:r>
        <w:rPr>
          <w:rFonts w:cs="Simplified Arabic"/>
          <w:color w:val="000080"/>
          <w:sz w:val="28"/>
          <w:szCs w:val="28"/>
          <w:lang w:val="en-CA" w:bidi="ar-LB"/>
        </w:rPr>
        <w:t>11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وق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ع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ا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فتن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غرور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رخاء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ث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رس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و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مل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نموذج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فو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ستقب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تن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إيذ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استخذ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ث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ادعاء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ري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رخ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رسم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م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عدود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و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ضح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لامح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رز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مات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: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ا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قول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آم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إ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و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ع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تن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ا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عذا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ئ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ص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ب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يقولن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عك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ي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أعل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دو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المي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?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يعل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آمن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يعل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نافقين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لك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موذج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ا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عل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م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إيم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رخ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حسب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فيف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م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ين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ؤون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كل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طق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لس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,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إ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و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سب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لم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اله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و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آ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عافى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ع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تن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ا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عذا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استقبل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ز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ختل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فس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ي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هتز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ضمير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قيد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صو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ذا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ع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ذ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لقا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ت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ذاب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ق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فسه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ذا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دي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لي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ي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راء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ي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علا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صب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إيما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عذا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زي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ذا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?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إ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خلط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ذى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قدر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ث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بش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عذا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عر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ح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دا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وق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موذج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ا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ستقب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فتن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اع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شد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ئ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ص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ب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يقولن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عكم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!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عك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ذ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وقف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اع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س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خاذ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تهاف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تهاو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سو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صو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خطأ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قد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ك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جي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رخ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نبث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دعو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ريض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نتفش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نزوو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تخاذل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ستأس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ضعف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هزوم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قولون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: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عك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!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ي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أعل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دو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الم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?). .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 </w:t>
      </w:r>
    </w:p>
    <w:p>
      <w:pPr>
        <w:pStyle w:val="Normal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 w:bidi="ar-LB"/>
        </w:rPr>
      </w:r>
    </w:p>
    <w:p>
      <w:pPr>
        <w:pStyle w:val="Normal"/>
        <w:jc w:val="left"/>
        <w:rPr>
          <w:rFonts w:cs="Simplified Arabic"/>
          <w:sz w:val="28"/>
          <w:szCs w:val="28"/>
          <w:lang w:bidi="ar-LB"/>
        </w:rPr>
      </w:pPr>
      <w:r>
        <w:rPr>
          <w:rFonts w:cs="Simplified Arabic"/>
          <w:sz w:val="28"/>
          <w:szCs w:val="28"/>
          <w:rtl w:val="true"/>
          <w:lang w:bidi="ar-LB"/>
        </w:rPr>
      </w:r>
    </w:p>
    <w:p>
      <w:pPr>
        <w:pStyle w:val="Normal"/>
        <w:jc w:val="left"/>
        <w:rPr/>
      </w:pP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لَيَعْلَمَنَّ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لَّهُ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َّذِين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آمَنُو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لَيَعْلَمَنّ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ْمُنَافِقِين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>(</w:t>
      </w:r>
      <w:r>
        <w:rPr>
          <w:rFonts w:cs="Simplified Arabic"/>
          <w:color w:val="0033CC"/>
          <w:sz w:val="28"/>
          <w:szCs w:val="28"/>
          <w:lang w:val="en-CA" w:bidi="ar-LB"/>
        </w:rPr>
        <w:t>11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>)</w:t>
      </w:r>
      <w:r>
        <w:rPr>
          <w:rFonts w:cs="Simplified Arabic"/>
          <w:color w:val="0033CC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قَالَ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َّذِين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كَفَرُو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لِلَّذِين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آمَنُو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تَّبِعُو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سَبِيلَن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لْنَحْمِلْ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خَطَايَاكُمْ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م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هُم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بِحَامِلِين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مِنْ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خَطَايَاهُم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مِّن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شَيْءٍ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إِنَّهُمْ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لَكَاذِبُونَ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33CC"/>
          <w:sz w:val="28"/>
          <w:szCs w:val="28"/>
          <w:lang w:val="en-CA" w:bidi="ar-LB"/>
        </w:rPr>
        <w:t>12</w:t>
      </w:r>
      <w:r>
        <w:rPr>
          <w:rFonts w:cs="Simplified Arabic"/>
          <w:color w:val="0033CC"/>
          <w:sz w:val="28"/>
          <w:szCs w:val="28"/>
          <w:rtl w:val="true"/>
          <w:lang w:val="en-CA"/>
        </w:rPr>
        <w:t xml:space="preserve">)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لَيَحْمِلُنّ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أَثْقَالَهُمْ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أَثْقَالاً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مَّع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أَثْقَالِهِمْ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لَيُسْأَلُنَّ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يَوْم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ْقِيَامَةِ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عَمّ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كَانُو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يَفْتَرُون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>(</w:t>
      </w:r>
      <w:r>
        <w:rPr>
          <w:rFonts w:cs="Simplified Arabic"/>
          <w:color w:val="0033CC"/>
          <w:sz w:val="28"/>
          <w:szCs w:val="28"/>
          <w:lang w:val="en-CA" w:bidi="ar-LB"/>
        </w:rPr>
        <w:t>13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>)</w:t>
      </w:r>
      <w:r>
        <w:rPr>
          <w:rFonts w:cs="Simplified Arabic"/>
          <w:color w:val="0033CC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و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ي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عل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نطو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صدو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ب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ز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يم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فا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?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م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خدع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ؤل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موه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?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يعل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آمن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يعل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نافقين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يكشفنه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عرف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ن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فتن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يتب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آمن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تب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نافق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نقف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حظ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ما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عب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رآن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دقي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كش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وض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خطأ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موذج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ا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قول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 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ع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تن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ا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عذا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ليست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غلط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بر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ضع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حتم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ذا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مث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ق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مؤمني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صادقي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ع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حظ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لطاق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بشر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دو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كن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ظل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فرق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فرق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ضح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صور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شعور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ملك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بش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ذ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نكي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ب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ذا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ظي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ختلط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س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بد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ال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فن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صغ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عال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خلو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ب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ت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حظ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تجاوز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ذا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ا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د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طاق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جه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احتم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س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ؤم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قو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ي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ه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جاوز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ذ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طاقت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حتما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فر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طريق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ي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إيم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لو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نفا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درس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رابع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Cs w:val="28"/>
          <w:lang w:val="en-CA" w:bidi="ar-LB"/>
        </w:rPr>
        <w:t>12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 - </w:t>
      </w:r>
      <w:r>
        <w:rPr>
          <w:rFonts w:cs="Simplified Arabic"/>
          <w:color w:val="000080"/>
          <w:sz w:val="28"/>
          <w:szCs w:val="28"/>
          <w:lang w:val="en-CA" w:bidi="ar-LB"/>
        </w:rPr>
        <w:t>13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رد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بع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و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يام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خير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عر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تن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إغو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إغر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عر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ع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سا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صو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فر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تبع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جزاء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قر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رد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بع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شخص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جز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بدأ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إسلام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ب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حقق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د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ج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ظاهر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فض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وضاعه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قال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فر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ذ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آمنوا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تبع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بيل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نحم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طاياك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حاملي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طايا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ي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كاذب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يحمل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ثقال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ثقا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ثقال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يسأل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و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يام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ن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فتر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قد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فر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قول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مشي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صور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بل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حتم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شير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ديات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شترك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تبع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شترك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حسب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ادر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حتم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ري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شرك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ل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وا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إعفائ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هك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ص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جز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آخ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طلاقا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تبع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بيل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نحم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طاياكم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ث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ر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ي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ر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اس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ر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س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ب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رد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ؤاخذ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عم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حمل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ح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يئا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حامل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طايا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يء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جبه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ولت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ذ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دعاء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كاذبون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حمله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ز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ضلال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شرك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فترائ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وز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ضلال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آخر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د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عف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ؤلاء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بع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ضلال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يحمل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ثقال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ثقا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ثقال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يسأل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و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يام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ن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فترون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غلق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با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بوا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فتن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عل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ا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حاسب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ماع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م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حاسب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فراد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مرى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س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ه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وحد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ثانية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Cs w:val="28"/>
          <w:lang w:val="en-CA" w:bidi="ar-LB"/>
        </w:rPr>
        <w:t>12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 - </w:t>
      </w:r>
      <w:r>
        <w:rPr>
          <w:rFonts w:cs="Simplified Arabic"/>
          <w:color w:val="000080"/>
          <w:sz w:val="28"/>
          <w:szCs w:val="28"/>
          <w:lang w:val="en-CA" w:bidi="ar-LB"/>
        </w:rPr>
        <w:t>45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وضوع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فتن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إبتلاء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ل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صص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رآن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قدم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وحد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نتهى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شوط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حديث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ن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بتل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ختار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م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إيم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,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فتنته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ت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عل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دق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عل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اذب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ق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شا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فتن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أذ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,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فتن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قراب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فتن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إغو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إغر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33CC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ف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شوط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عر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ماذج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فت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عترض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دعو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إيم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اريخ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بشري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طويل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د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وح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</w:p>
    <w:p>
      <w:pPr>
        <w:pStyle w:val="Normal"/>
        <w:jc w:val="left"/>
        <w:rPr>
          <w:rFonts w:cs="Simplified Arabic"/>
          <w:color w:val="0033CC"/>
          <w:sz w:val="28"/>
          <w:szCs w:val="28"/>
          <w:lang w:val="en-CA" w:bidi="ar-LB"/>
        </w:rPr>
      </w:pPr>
      <w:r>
        <w:rPr>
          <w:rFonts w:cs="Simplified Arabic"/>
          <w:color w:val="0033CC"/>
          <w:sz w:val="28"/>
          <w:szCs w:val="28"/>
          <w:rtl w:val="true"/>
          <w:lang w:val="en-CA" w:bidi="ar-LB"/>
        </w:rPr>
      </w:r>
    </w:p>
    <w:p>
      <w:pPr>
        <w:pStyle w:val="Normal"/>
        <w:jc w:val="left"/>
        <w:rPr>
          <w:rFonts w:cs="Simplified Arabic"/>
          <w:sz w:val="28"/>
          <w:szCs w:val="28"/>
          <w:lang w:bidi="ar-LB"/>
        </w:rPr>
      </w:pPr>
      <w:r>
        <w:rPr>
          <w:rFonts w:cs="Simplified Arabic"/>
          <w:sz w:val="28"/>
          <w:szCs w:val="28"/>
          <w:rtl w:val="true"/>
          <w:lang w:bidi="ar-LB"/>
        </w:rPr>
      </w:r>
    </w:p>
    <w:p>
      <w:pPr>
        <w:pStyle w:val="Normal"/>
        <w:jc w:val="left"/>
        <w:rPr/>
      </w:pP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لَقَدْ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أَرْسَلْن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نُوحاً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إِلَى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قَوْمِهِ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فَلَبِث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فِيهِمْ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أَلْف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سَنَةٍ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إِلَّا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خَمْسِينَ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عَاماً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فَأَخَذَهُمُ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طُّوفَانُ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هُمْ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ظَالِمُون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>(</w:t>
      </w:r>
      <w:r>
        <w:rPr>
          <w:rFonts w:cs="Simplified Arabic"/>
          <w:color w:val="0033CC"/>
          <w:sz w:val="28"/>
          <w:szCs w:val="28"/>
          <w:lang w:val="en-CA" w:bidi="ar-LB"/>
        </w:rPr>
        <w:t>14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 xml:space="preserve">)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فَأَنجَيْنَاهُ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أَصْحَابَ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سَّفِينَةِ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جَعَلْنَاه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آيَةً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لِّلْعَالَمِين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>(</w:t>
      </w:r>
      <w:r>
        <w:rPr>
          <w:rFonts w:cs="Simplified Arabic"/>
          <w:color w:val="0033CC"/>
          <w:sz w:val="28"/>
          <w:szCs w:val="28"/>
          <w:lang w:val="en-CA" w:bidi="ar-LB"/>
        </w:rPr>
        <w:t>15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>)</w:t>
      </w:r>
      <w:r>
        <w:rPr>
          <w:rFonts w:cs="Simplified Arabic"/>
          <w:color w:val="0033CC"/>
          <w:sz w:val="28"/>
          <w:szCs w:val="28"/>
          <w:rtl w:val="true"/>
          <w:lang w:val="en-CA"/>
        </w:rPr>
        <w:t xml:space="preserve"> </w:t>
      </w:r>
    </w:p>
    <w:p>
      <w:pPr>
        <w:pStyle w:val="Normal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ي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لا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عرض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مثل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ق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رس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مل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دعو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ذ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جر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بشري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فص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ع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شي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ص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براهي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وط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جم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دا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ف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صص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تمث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لو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فت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صعا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عقب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طري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دعو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ف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ص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وح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لا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تبد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ضخام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جه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ضآل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صيل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ق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بث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وم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لف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ن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مس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ا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ث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ؤ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لي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أخذ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طوف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ظالمون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ف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ص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براهي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وم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تبد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و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جز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طغي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ضل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ق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ا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دا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ستطاع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جادل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حج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منطق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 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وا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وم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الوا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قتلو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و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رقوه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).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ف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ص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وط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تبد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بجح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رذيل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ستعلان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سفور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ي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حرج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,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نحدار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بشر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در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سف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انحرا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شذوذ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استهتا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نذير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وا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وم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الوا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ئت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عذا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ن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صادقين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ف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ص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عي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د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تبد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فسا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تمر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عد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تكذيب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أخذته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رجف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أصبح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دار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اثمين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ذكر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إشا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ا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ثمو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اعتزاز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قو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بط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نعم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م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ذك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إشا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ار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فرع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ام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طغي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ستبدا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ك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,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مرد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فا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عقب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صص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مث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ضرب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و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و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رصود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طري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دعو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هم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ستطال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مث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نكبو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تخذ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يت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إ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وه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بيو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بي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نكبو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و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نو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علمون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نته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شوط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دعو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رس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[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]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تل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تا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قي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صلا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دع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مر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ع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عل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صنعون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درس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lang w:val="en-CA" w:bidi="ar-LB"/>
        </w:rPr>
        <w:t>14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 - </w:t>
      </w:r>
      <w:r>
        <w:rPr>
          <w:rFonts w:cs="Simplified Arabic"/>
          <w:color w:val="000080"/>
          <w:sz w:val="28"/>
          <w:szCs w:val="28"/>
          <w:lang w:val="en-CA" w:bidi="ar-LB"/>
        </w:rPr>
        <w:t>15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دعو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نظ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ط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د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كث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وح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لا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دعو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وم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ق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رسل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وح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وم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لبث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ل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ن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مس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ا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أخذ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طوفا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ظالم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أنجينا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صحا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فين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جعلنا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آ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عالمين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راجح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ت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سالت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دع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وم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ن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ل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ن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مس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ا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قد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بقته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ت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ب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رسال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غ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حدد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عقبت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ت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ذ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ع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جا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طوف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غير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حدد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م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طوي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دي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بد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آ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غ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طبيع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ألو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عما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فرا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كنن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تلقا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صد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صد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وجو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حد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ره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دق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إ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رد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فسير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إن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ستطي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قول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د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بشر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ومذا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لي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حدود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لي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بعيد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عو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جي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ث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د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ط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م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عما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ر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متدا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يا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تى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كاث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ا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عمر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ر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ع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نا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دا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ط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عما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ذ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ظاه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لحوظ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عما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ث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حي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كل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د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ق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س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طال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عما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سور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بعض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زواح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لسلحفا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ت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يبلغ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م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عض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ئ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عوا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ين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با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توالد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ملاي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عيش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واحد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كث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سبوع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شاع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عب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ظاهر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قوله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غاث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ط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كثر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راخ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صق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قلا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زور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</w:p>
    <w:p>
      <w:pPr>
        <w:pStyle w:val="Normal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 w:bidi="ar-LB"/>
        </w:rPr>
      </w:r>
    </w:p>
    <w:p>
      <w:pPr>
        <w:pStyle w:val="Normal"/>
        <w:jc w:val="left"/>
        <w:rPr>
          <w:rFonts w:cs="Simplified Arabic"/>
          <w:sz w:val="28"/>
          <w:szCs w:val="28"/>
          <w:lang w:bidi="ar-LB"/>
        </w:rPr>
      </w:pPr>
      <w:r>
        <w:rPr>
          <w:rFonts w:cs="Simplified Arabic"/>
          <w:sz w:val="28"/>
          <w:szCs w:val="28"/>
          <w:rtl w:val="true"/>
          <w:lang w:bidi="ar-LB"/>
        </w:rPr>
      </w:r>
    </w:p>
    <w:p>
      <w:pPr>
        <w:pStyle w:val="Normal"/>
        <w:jc w:val="left"/>
        <w:rPr/>
      </w:pP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إِبْرَاهِيمَ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إِذْ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قَال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لِقَوْمِهِ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عْبُدُو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لَّه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اتَّقُوهُ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ذَلِكُمْ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خَيْرٌ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لَّكُمْ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إِن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كُنتُمْ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تَعْلَمُون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>(</w:t>
      </w:r>
      <w:r>
        <w:rPr>
          <w:rFonts w:cs="Simplified Arabic"/>
          <w:color w:val="0033CC"/>
          <w:sz w:val="28"/>
          <w:szCs w:val="28"/>
          <w:lang w:val="en-CA" w:bidi="ar-LB"/>
        </w:rPr>
        <w:t>16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 xml:space="preserve">)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إِنَّم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تَعْبُدُون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مِن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دُونِ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لَّهِ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أَوْثَاناً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تَخْلُقُون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إِفْكاً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إِنّ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َّذِين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تَعْبُدُون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مِن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دُونِ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لَّهِ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ل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يَمْلِكُون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لَكُمْ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رِزْقاً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فَابْتَغُو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عِند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لَّهِ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رِّزْقَ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اعْبُدُوهُ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اشْكُرُو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لَهُ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إِلَيْهِ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تُرْجَعُون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>(</w:t>
      </w:r>
      <w:r>
        <w:rPr>
          <w:rFonts w:cs="Simplified Arabic"/>
          <w:color w:val="0033CC"/>
          <w:sz w:val="28"/>
          <w:szCs w:val="28"/>
          <w:lang w:val="en-CA" w:bidi="ar-LB"/>
        </w:rPr>
        <w:t>17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>)</w:t>
      </w:r>
      <w:r>
        <w:rPr>
          <w:rFonts w:cs="Simplified Arabic"/>
          <w:color w:val="0033CC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ث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ط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م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صق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ق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عما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غاث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ط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كم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بالغ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ك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يء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د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مقدا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ثم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ل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ن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مس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ا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غ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د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لي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آمنو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نوح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جر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طوف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ث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ظم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ظالم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كفر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جحود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إعراض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دعو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ديد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نج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د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لي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ؤمن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صحا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فين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ض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ص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طوفا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سفين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آ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عالمين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حدث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اقب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ف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ظل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دا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ر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درس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ثاني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Cs w:val="28"/>
          <w:lang w:val="en-CA" w:bidi="ar-LB"/>
        </w:rPr>
        <w:t>15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دعو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عباد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حد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شكر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يد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رز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حد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بعد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ص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وح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طو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يا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ر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ت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ص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رسال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بر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سال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براهيم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إبراهي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ذ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قومه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عبد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تقو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لك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ك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ن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علم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م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عبدو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د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وثا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خلق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فك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عبد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د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ملكو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ك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زق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ابتغ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رز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عبدو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شكر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رجع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إ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كذبو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قد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ذ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م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بلك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رس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بلاغ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ب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قد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دعا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دعو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سيط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ضح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عقي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غمو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رتب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رض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رتيب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دقيق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حس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تملا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صحا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دعو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قد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دأ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بي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قيق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دعو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دعو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يها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عبد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تقوه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ث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ثن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تحبي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قيق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ي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تضم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خ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ن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علمو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ي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ك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خير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لك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ك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نت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علمون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ف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عقي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حفز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جه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ختيا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خ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أنفس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وقت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ات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قيق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ميق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جر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هييج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طاب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!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ف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خطو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ثالث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سا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قيد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د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جوه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ول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ه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عبدو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د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وثا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وثن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مث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خش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باد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خيف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بخاص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ذ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ن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عدل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باد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ثانيها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ذ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باد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ستند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رها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ودلي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إن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خلق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فك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نشئ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ط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خلقو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لق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ابق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قدم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نشئو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ش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فس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ص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اعد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ثالثها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وث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قد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فع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رزق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يئا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عبد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د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ملك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ك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زقا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ف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خطو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رابع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وجه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يطلب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رز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م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هم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مس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اجتهم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: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ابتغ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رزق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رزق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شغل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فو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بخاص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ستغرق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إيم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ك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بتغاء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رزق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حد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قيق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جر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ستثا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مي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امن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فو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ف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ها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هت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ه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رزا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تفض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نع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يعبدو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شكروه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عبدو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شكر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خير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كش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ف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خ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ثوب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ؤمن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ابدي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اكرين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: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رجعون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33CC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إ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ذب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ع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ه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!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ل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ض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يئ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خس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سول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يئ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ق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ذب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</w:p>
    <w:p>
      <w:pPr>
        <w:pStyle w:val="Normal"/>
        <w:jc w:val="left"/>
        <w:rPr>
          <w:rFonts w:cs="Simplified Arabic"/>
          <w:color w:val="0033CC"/>
          <w:sz w:val="28"/>
          <w:szCs w:val="28"/>
          <w:lang w:val="en-CA" w:bidi="ar-LB"/>
        </w:rPr>
      </w:pPr>
      <w:r>
        <w:rPr>
          <w:rFonts w:cs="Simplified Arabic"/>
          <w:color w:val="0033CC"/>
          <w:sz w:val="28"/>
          <w:szCs w:val="28"/>
          <w:rtl w:val="true"/>
          <w:lang w:val="en-CA" w:bidi="ar-LB"/>
        </w:rPr>
      </w:r>
    </w:p>
    <w:p>
      <w:pPr>
        <w:pStyle w:val="Normal"/>
        <w:jc w:val="left"/>
        <w:rPr>
          <w:rFonts w:cs="Simplified Arabic"/>
          <w:sz w:val="28"/>
          <w:szCs w:val="28"/>
          <w:lang w:bidi="ar-LB"/>
        </w:rPr>
      </w:pPr>
      <w:r>
        <w:rPr>
          <w:rFonts w:cs="Simplified Arabic"/>
          <w:sz w:val="28"/>
          <w:szCs w:val="28"/>
          <w:rtl w:val="true"/>
          <w:lang w:bidi="ar-LB"/>
        </w:rPr>
      </w:r>
    </w:p>
    <w:p>
      <w:pPr>
        <w:pStyle w:val="Normal"/>
        <w:jc w:val="left"/>
        <w:rPr/>
      </w:pP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إِن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تُكَذِّبُو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فَقَدْ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كَذَّب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أُمَمٌ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مِّن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قَبْلِكُمْ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م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عَلَى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رَّسُولِ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إِلَّا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ْبَلَاغُ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ْمُبِينُ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>(</w:t>
      </w:r>
      <w:r>
        <w:rPr>
          <w:rFonts w:cs="Simplified Arabic"/>
          <w:color w:val="0033CC"/>
          <w:sz w:val="28"/>
          <w:szCs w:val="28"/>
          <w:lang w:val="en-CA" w:bidi="ar-LB"/>
        </w:rPr>
        <w:t>18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 xml:space="preserve">)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أَوَلَمْ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يَرَوْ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كَيْف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يُبْدِئُ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لَّهُ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ْخَلْقَ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ثُمّ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يُعِيدُهُ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إِنّ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ذَلِك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عَلَى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لَّهِ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يَسِيرٌ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>(</w:t>
      </w:r>
      <w:r>
        <w:rPr>
          <w:rFonts w:cs="Simplified Arabic"/>
          <w:color w:val="0033CC"/>
          <w:sz w:val="28"/>
          <w:szCs w:val="28"/>
          <w:lang w:val="en-CA" w:bidi="ar-LB"/>
        </w:rPr>
        <w:t>19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>)</w:t>
      </w:r>
      <w:r>
        <w:rPr>
          <w:rFonts w:cs="Simplified Arabic"/>
          <w:color w:val="0033CC"/>
          <w:sz w:val="28"/>
          <w:szCs w:val="28"/>
          <w:rtl w:val="true"/>
          <w:lang w:val="en-CA"/>
        </w:rPr>
        <w:t xml:space="preserve"> </w:t>
      </w:r>
    </w:p>
    <w:p>
      <w:pPr>
        <w:pStyle w:val="Normal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ثيرو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ب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رس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ج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بليغ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إ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كذب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ف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ذ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م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بلك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رس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بلاغ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ب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كذ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أخذ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طو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طو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دخ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لوب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داخل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وق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وتار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دق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ميق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ذ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خطو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ع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موذج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طريق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دعو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دير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تملا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صحا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دعو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ينسج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وا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خاطب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فو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قلو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درس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ثالث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Cs w:val="28"/>
          <w:lang w:val="en-CA" w:bidi="ar-LB"/>
        </w:rPr>
        <w:t>16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 - </w:t>
      </w:r>
      <w:r>
        <w:rPr>
          <w:rFonts w:cs="Simplified Arabic"/>
          <w:color w:val="000080"/>
          <w:sz w:val="28"/>
          <w:szCs w:val="28"/>
          <w:lang w:val="en-CA" w:bidi="ar-LB"/>
        </w:rPr>
        <w:t>23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دعو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فا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نظ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اريخ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كو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قبل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مض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يا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ها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ص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ق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قف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خاط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ك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دعو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إيما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إطلا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كذب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رجع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بعث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مآب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و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ر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ي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بدى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خل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ث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عيد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?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س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ل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ير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رض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انظر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ي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دأ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خل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ث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نش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شأ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آخ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يء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دير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عذ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ش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رح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ش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إل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قلب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ت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معجز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ر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م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ك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د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ص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ذ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فر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آي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قائ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ولئك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ئس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حمت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ولئ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ذا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لي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طا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ك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ك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قائ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طا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دلي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جا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م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أر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;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طريق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رآ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تخاذ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عرض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آي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إيم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دلائ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صفح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فتوح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حواس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قلو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بحث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آي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ر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دلائ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جود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وحدانيت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صد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عد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وعيد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شاه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ظواهر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اض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بد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غي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س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كن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فق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دت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فوس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ا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ط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لف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ضع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يقاع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لو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بش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ط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كرا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رده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رآ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ري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روع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غام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آي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باه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توجيه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وح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,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حي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مشاه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ظواه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لو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ضمائ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ث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طلع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نتباه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سراره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آثاره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جع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دلائ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براهي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را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بصا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تأث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شاع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تخذ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طرائ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جد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هن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بار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قضاي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نطق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يا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حرك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لك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فد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فك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إسلام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ارج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ظل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غريب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رآ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ثل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منهج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طري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و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ر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ي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بد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خل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?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ث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عيد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س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إنه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ير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ي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بد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خل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رو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بت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ام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بيض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جني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ك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ث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ك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م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د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بش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جتمع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نفرد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خلقو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دع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القو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!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إ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يا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حد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معجز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ز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عجز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عرف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شئ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كي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د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حاو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ح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دع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فس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نع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بد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خل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حظ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ح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ع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ا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إدراك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ر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ملكو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إنكا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!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إذ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ن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ر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ش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خل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أعين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ال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شأ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عيده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سير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يس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ل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ي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س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عا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ك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قي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بش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مقاييس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الإعاد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يسر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بد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قدير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إ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البد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لإعاد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إعاد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لبد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قيا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در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بحا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إن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وج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إراد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كلمة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ك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/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ث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دعو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ر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تب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ن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آيات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خل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إنش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جامد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ح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و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يدرك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شأ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عي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اء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</w:p>
    <w:p>
      <w:pPr>
        <w:pStyle w:val="Normal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 w:bidi="ar-LB"/>
        </w:rPr>
      </w:r>
    </w:p>
    <w:p>
      <w:pPr>
        <w:pStyle w:val="Normal"/>
        <w:jc w:val="left"/>
        <w:rPr>
          <w:rFonts w:cs="Simplified Arabic"/>
          <w:sz w:val="28"/>
          <w:szCs w:val="28"/>
          <w:lang w:bidi="ar-LB"/>
        </w:rPr>
      </w:pPr>
      <w:r>
        <w:rPr>
          <w:rFonts w:cs="Simplified Arabic"/>
          <w:sz w:val="28"/>
          <w:szCs w:val="28"/>
          <w:rtl w:val="true"/>
          <w:lang w:bidi="ar-LB"/>
        </w:rPr>
      </w:r>
    </w:p>
    <w:p>
      <w:pPr>
        <w:pStyle w:val="Normal"/>
        <w:jc w:val="left"/>
        <w:rPr/>
      </w:pP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قُلْ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سِيرُو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فِي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ْأَرْضِ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فَانظُرُو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كَيْف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بَدَأ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ْخَلْق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ثُمّ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لَّهُ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يُنشِئُ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نَّشْأَة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ْآخِرَة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إِنّ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لَّه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عَلَى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كُلِّ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شَيْءٍ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قَدِيرٌ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>(</w:t>
      </w:r>
      <w:r>
        <w:rPr>
          <w:rFonts w:cs="Simplified Arabic"/>
          <w:color w:val="0033CC"/>
          <w:sz w:val="28"/>
          <w:szCs w:val="28"/>
          <w:lang w:val="en-CA" w:bidi="ar-LB"/>
        </w:rPr>
        <w:t>20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>)</w:t>
      </w:r>
      <w:r>
        <w:rPr>
          <w:rFonts w:cs="Simplified Arabic"/>
          <w:color w:val="0033CC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ل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ير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ر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انظر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ي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دأ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خل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ث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نشى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شأ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آخ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ي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دير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سير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ر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فتح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قل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شاه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جديد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ألف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ي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مل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ل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فت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ميق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قيق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دقيق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إ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إنس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يعيش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كا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لف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كا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نتب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ي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شاهد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جائب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ت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اف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نق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ساح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ستيقظ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س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قلب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شه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ظه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ر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جديد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م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ثل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رو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وط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د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ف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نتبا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رب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ا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وط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ح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ديد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روح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دي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يبحث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تأم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عج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ك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هت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ب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فر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غيبت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عاد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شاهد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وطن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عجائب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نط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ع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غاف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ديث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ن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فصح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ش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ناجي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!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سبحا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ز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رآ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خب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مداخ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لو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سرا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فو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ل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ير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ر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انظر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ي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دأ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خلق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عب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لفظ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اض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ي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دأ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خلق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ع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م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س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ر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ينظرو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يف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دأ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خل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ث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ف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اطر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عي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ر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نا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ر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د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شأ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يا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و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كيف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د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خليق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لحفري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تتبع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ع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لماء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يو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يعرف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ط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يا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ي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شأ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?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كي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نتشر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?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كي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رتق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? 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إ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نو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صل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ي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عرف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ياة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? 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اء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ر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?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كي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جد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ه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ئ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? 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ك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وجي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بحث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شأ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يا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ولى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استدلال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عرفت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شأ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آخ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قو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جان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خاط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اط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آخ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خاطب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ذ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آ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كونو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ؤهل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مث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بحث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لم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شأ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ديث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ل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كون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مستطيع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ومئذ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صل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رائ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قيق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قصود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قصو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رآ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طل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مر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آخ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داخ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قدور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حصل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يس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صور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شأ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آخ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ك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طلو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ينئذ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نظر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ي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بدأ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يا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ب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حيوا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إنسا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ك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ك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ر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سلف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تنب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وا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مشاعر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رؤي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شاه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جديد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دعوت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أم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تدب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آثا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د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شاء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يا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برز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حظ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حظ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ي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نها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ناك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حتم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تمش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طبيع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رآ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وج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وجيهات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ناسب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يا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ا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جيال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ميع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ستوايات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ميع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لابس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يات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ميع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,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وسائله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ميع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يأخذ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ؤه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ظرو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يات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قدرات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بق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ه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متداد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صلح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قياد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يا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نمو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بد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ث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ك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نا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عار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خاطر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قر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و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ي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دير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بدأ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يا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عيد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ذ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د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طلق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تقي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تصور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بش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اص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,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حسبو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وان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قيس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ي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مك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غ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مك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عرفو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جاربه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حدود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!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د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يء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عذيب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ش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رحمت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ش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إل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حد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آ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;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عجز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ح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متن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حد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/>
      </w:pPr>
      <w:r>
        <w:rPr>
          <w:rFonts w:cs="Simplified Arabic"/>
          <w:color w:val="000080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عذ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ش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رح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ش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إل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قلب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ت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معجز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ر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ماء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ك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د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صير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. .</w:t>
      </w:r>
    </w:p>
    <w:p>
      <w:pPr>
        <w:pStyle w:val="Normal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 w:bidi="ar-LB"/>
        </w:rPr>
      </w:r>
    </w:p>
    <w:p>
      <w:pPr>
        <w:pStyle w:val="Normal"/>
        <w:jc w:val="left"/>
        <w:rPr>
          <w:rFonts w:cs="Simplified Arabic"/>
          <w:sz w:val="28"/>
          <w:szCs w:val="28"/>
          <w:lang w:bidi="ar-LB"/>
        </w:rPr>
      </w:pPr>
      <w:r>
        <w:rPr>
          <w:rFonts w:cs="Simplified Arabic"/>
          <w:sz w:val="28"/>
          <w:szCs w:val="28"/>
          <w:rtl w:val="true"/>
          <w:lang w:bidi="ar-LB"/>
        </w:rPr>
      </w:r>
    </w:p>
    <w:p>
      <w:pPr>
        <w:pStyle w:val="Normal"/>
        <w:jc w:val="left"/>
        <w:rPr/>
      </w:pP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يُعَذِّبُُ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مَن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يَشَاءُ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يَرْحَمُ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مَن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يَشَاءُ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إِلَيْهِ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تُقْلَبُون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>(</w:t>
      </w:r>
      <w:r>
        <w:rPr>
          <w:rFonts w:cs="Simplified Arabic"/>
          <w:color w:val="0033CC"/>
          <w:sz w:val="28"/>
          <w:szCs w:val="28"/>
          <w:lang w:val="en-CA" w:bidi="ar-LB"/>
        </w:rPr>
        <w:t>21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 xml:space="preserve">)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مَا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أَنتُم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بِمُعْجِزِين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فِي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ْأَرْضِ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ل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فِي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سَّمَاء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م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لَكُم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مِّن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دُونِ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لَّهِ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مِن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لِيٍّ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ل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نَصِيرٍ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>(</w:t>
      </w:r>
      <w:r>
        <w:rPr>
          <w:rFonts w:cs="Simplified Arabic"/>
          <w:color w:val="0033CC"/>
          <w:sz w:val="28"/>
          <w:szCs w:val="28"/>
          <w:lang w:val="en-CA" w:bidi="ar-LB"/>
        </w:rPr>
        <w:t>22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 xml:space="preserve">)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الَّذِين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كَفَرُو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بِآيَاتِ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لَّهِ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لِقَائِهِ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أُوْلَئِك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يَئِسُو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مِن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رَّحْمَتِي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أُوْلَئِك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لَهُمْ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عَذَابٌ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أَلِيمٌ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33CC"/>
          <w:sz w:val="28"/>
          <w:szCs w:val="28"/>
          <w:lang w:val="en-CA" w:bidi="ar-LB"/>
        </w:rPr>
        <w:t>23</w:t>
      </w:r>
      <w:r>
        <w:rPr>
          <w:rFonts w:cs="Simplified Arabic"/>
          <w:color w:val="0033CC"/>
          <w:sz w:val="28"/>
          <w:szCs w:val="28"/>
          <w:rtl w:val="true"/>
          <w:lang w:val="en-CA"/>
        </w:rPr>
        <w:t xml:space="preserve">)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فَم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كَان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جَوَاب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قَوْمِهِ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إِلّ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أَن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قَالُو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قْتُلُوهُ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أَوْ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حَرِّقُوهُ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فَأَنجَاهُ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لَّهُ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مِن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نَّارِ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إِنّ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فِي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ذَلِك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لَآيَاتٍ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لِّقَوْمٍ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يُؤْمِنُونَ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33CC"/>
          <w:sz w:val="28"/>
          <w:szCs w:val="28"/>
          <w:lang w:val="en-CA" w:bidi="ar-LB"/>
        </w:rPr>
        <w:t>24</w:t>
      </w:r>
      <w:r>
        <w:rPr>
          <w:rFonts w:cs="Simplified Arabic"/>
          <w:color w:val="0033CC"/>
          <w:sz w:val="28"/>
          <w:szCs w:val="28"/>
          <w:rtl w:val="true"/>
          <w:lang w:val="en-CA"/>
        </w:rPr>
        <w:t xml:space="preserve">)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عذاب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رحم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تبع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شيئ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يث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طري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هد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طري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ضل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;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خلق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إنس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استعدا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ختا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ا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س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طريق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و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و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عد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ختا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غ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تجاه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رغبت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دا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نتهي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و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ت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فس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إعراض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دلائ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هد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صد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ؤدي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إنقطاع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ضل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ث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ك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رحم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ك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ذا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إل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قلبون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عبير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آ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ناس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عن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عده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ت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معجز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ر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ماء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ليس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ك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و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وجو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متنع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انقلا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وتك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ر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و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عبدو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حيا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لائك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ج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حسب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و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ماء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.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ك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د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صير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ي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د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ول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نص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?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ول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نص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ا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?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لائك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ج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?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كل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با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ل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ملك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أنفس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فع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ضر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و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ملكو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سواه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يئ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?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ذ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فر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آي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قائ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ولئ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ئس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حمت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ولئ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ذا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ليم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لك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يأ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إنس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حم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كف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لب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نقط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ي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بي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ب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كذ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كف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ق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ئ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تص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لب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جف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داوت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عد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حم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بي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عاقب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عروفة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 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ولئ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ذا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ليم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درس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راب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lang w:val="en-CA" w:bidi="ar-LB"/>
        </w:rPr>
        <w:t>24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 - </w:t>
      </w:r>
      <w:r>
        <w:rPr>
          <w:rFonts w:cs="Simplified Arabic"/>
          <w:color w:val="000080"/>
          <w:sz w:val="28"/>
          <w:szCs w:val="28"/>
          <w:lang w:val="en-CA" w:bidi="ar-LB"/>
        </w:rPr>
        <w:t>27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ا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فا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درج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ت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بيائ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طلب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ر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براهي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بعد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خطا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عتر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ثناي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ص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طاب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ك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ك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دعو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إيما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قو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براهي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ضم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ع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خطا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عو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بي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وا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و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براهي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,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بدو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جوا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غربي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جيب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كش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بجح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ف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طغي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م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و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لطان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وا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وم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الوا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قتلو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رقو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أنجا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ا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آي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قو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ؤمنون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قتلو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رقو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د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دعو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واضح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بسيط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رتب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اط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لوبه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عقول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ح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ي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يمت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ر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دعو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إذ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طغي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سف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جه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الح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ك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براهي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لا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م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دفع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ستطي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قا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ر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عز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ط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ه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تدخ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در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افر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ذ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تدخ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معجز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خارق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مألو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بشر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أنجا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ار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كا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جات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ا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ح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خار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م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آ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هيأ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لب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إيما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ك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و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ؤمن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رغ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آ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خارق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د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خوارق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هد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لو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والاستعدا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هد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إيمان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ي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قو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ؤمن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آي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و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جا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ا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آ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ثان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جز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طغي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يذاء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جل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ح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ري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جا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آ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ثالث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خارق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هد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لوب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جاحد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ري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تدب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اريخ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دعو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صري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لو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عوام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هدى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ضلال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. </w:t>
      </w:r>
    </w:p>
    <w:p>
      <w:pPr>
        <w:pStyle w:val="Normal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 w:bidi="ar-LB"/>
        </w:rPr>
      </w:r>
    </w:p>
    <w:p>
      <w:pPr>
        <w:pStyle w:val="Normal"/>
        <w:jc w:val="left"/>
        <w:rPr>
          <w:rFonts w:cs="Simplified Arabic"/>
          <w:sz w:val="28"/>
          <w:szCs w:val="28"/>
          <w:lang w:bidi="ar-LB"/>
        </w:rPr>
      </w:pPr>
      <w:r>
        <w:rPr>
          <w:rFonts w:cs="Simplified Arabic"/>
          <w:sz w:val="28"/>
          <w:szCs w:val="28"/>
          <w:rtl w:val="true"/>
          <w:lang w:bidi="ar-LB"/>
        </w:rPr>
      </w:r>
    </w:p>
    <w:p>
      <w:pPr>
        <w:pStyle w:val="Normal"/>
        <w:jc w:val="left"/>
        <w:rPr/>
      </w:pP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قَالَ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إِنَّم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تَّخَذْتُم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مِّن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دُونِ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لَّهِ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أَوْثَاناً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مَّوَدَّة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بَيْنِكُمْ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فِي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ْحَيَاةِ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دُّنْي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ثُمّ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يَوْم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ْقِيَامَةِ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يَكْفُرُ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بَعْضُكُم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بِبَعْضٍ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يَلْعَنُ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بَعْضُكُم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بَعْضاً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مَأْوَاكُمُ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نَّارُ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م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لَكُم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مِّن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نَّاصِرِينَ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33CC"/>
          <w:sz w:val="28"/>
          <w:szCs w:val="28"/>
          <w:lang w:val="en-CA"/>
        </w:rPr>
        <w:t>25</w:t>
      </w:r>
      <w:r>
        <w:rPr>
          <w:rFonts w:cs="Simplified Arabic"/>
          <w:color w:val="0033CC"/>
          <w:sz w:val="28"/>
          <w:szCs w:val="28"/>
          <w:rtl w:val="true"/>
          <w:lang w:val="en-CA"/>
        </w:rPr>
        <w:t xml:space="preserve">)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فَآمَن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لَهُ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لُوطٌ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قَال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إِنِّي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مُهَاجِرٌ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إِلَى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رَبِّي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إِنَّهُ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هُوَ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ْعَزِيزُ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ْحَكِيمُ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>(</w:t>
      </w:r>
      <w:r>
        <w:rPr>
          <w:rFonts w:cs="Simplified Arabic"/>
          <w:color w:val="0033CC"/>
          <w:sz w:val="28"/>
          <w:szCs w:val="28"/>
          <w:lang w:val="en-CA" w:bidi="ar-LB"/>
        </w:rPr>
        <w:t>26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 xml:space="preserve">)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وَهَبْن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لَهُ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إِسْحَاق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يَعْقُوب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جَعَلْنَا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فِي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ذُرِّيَّتِهِ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نُّبُوَّة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الْكِتَاب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آتَيْنَاهُ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أَجْرَهُ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فِي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دُّنْيَا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إِنَّهُ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فِي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ْآخِرَةِ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لَمِن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صَّالِحِين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>(</w:t>
      </w:r>
      <w:r>
        <w:rPr>
          <w:rFonts w:cs="Simplified Arabic"/>
          <w:color w:val="0033CC"/>
          <w:sz w:val="28"/>
          <w:szCs w:val="28"/>
          <w:lang w:val="en-CA" w:bidi="ar-LB"/>
        </w:rPr>
        <w:t>27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>)</w:t>
      </w:r>
      <w:r>
        <w:rPr>
          <w:rFonts w:cs="Simplified Arabic"/>
          <w:color w:val="0033CC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مض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ص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ع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جا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براهي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ا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لق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ئ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يم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و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ل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لوب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معجز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واضح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إ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جبه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حقيق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مر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ب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عتزل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ميعا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قال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تخذت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د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وثا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ود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ينك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يا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دني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ث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و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يام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كف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عضك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بع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لع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عضك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عض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أواك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ا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ك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اصرين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.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ق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م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ك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تخذت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وث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د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عتقاد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قتناع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أحق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باد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جام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عضك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عض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واف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عضك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عض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باد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ريد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صاحب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تر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باد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احب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ظه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ستبق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ينك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ود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ساب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عقيد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!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إ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يق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جماع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أخذ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قيد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أخذ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ج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,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سترض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صاح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احب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سا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قيد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ر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مر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ه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خال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ديق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!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ج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ج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ج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قب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هاو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سترخ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سترض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ث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كش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فحت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آخ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إ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ود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خش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مسو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خلاف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قيد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ت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بق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باد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وث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حافظ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و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يام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داء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ع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نفصام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ث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و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يام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كف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عضك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بع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لع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عضك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عضا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و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تنك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ابع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متبوع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كف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ولي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أولي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ت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ري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احب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ض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لع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غو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احب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غوا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!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ث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جد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ف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تلاع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يئ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دف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ح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ذابا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أواك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ا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ك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اصرين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ار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راد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حرقو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نصر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نجا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أ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صر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جا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!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نتهت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دعو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براهي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قوم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معجز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نته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إيما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رد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ح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غ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مرأت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وط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ب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خ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ذك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ع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رواي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اج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ع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ور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لدانيي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را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ر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رد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يث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ستق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قام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آ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وط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قال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هاج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ب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زيز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كيم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نقف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ما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ول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وط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 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هاج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بي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)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نر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اج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هاجر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نجا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هاج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ر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س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جا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اج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ب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اج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تقرب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لتجئ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ما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اج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قلب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عقيدت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ب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هاج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لحم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دم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اج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ي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يخلص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بادت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خلص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لب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خلص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يا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هجر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عيد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وط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فر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ضلال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ع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ب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ج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في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و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هد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إيم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ح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عوض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براهي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ط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ع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وم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ع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ه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وض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ر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مض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ه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سال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رث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ر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ي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ك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نبي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ك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دعو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عد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نت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ريت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و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ضخ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دني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آخرة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وهب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سحا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عقو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جعل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ريت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بو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كتا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آتينا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جر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دني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إ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آخ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صالحين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و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ط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زي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تج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ضو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بحا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رج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تمث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خلوص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كليت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جم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طغي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رق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نا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ك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ي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ول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رد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سلا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عطف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إنعا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ز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فاق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 w:bidi="ar-LB"/>
        </w:rPr>
      </w:r>
    </w:p>
    <w:p>
      <w:pPr>
        <w:pStyle w:val="Normal"/>
        <w:jc w:val="left"/>
        <w:rPr>
          <w:rFonts w:cs="Simplified Arabic"/>
          <w:sz w:val="28"/>
          <w:szCs w:val="28"/>
          <w:lang w:bidi="ar-LB"/>
        </w:rPr>
      </w:pPr>
      <w:r>
        <w:rPr>
          <w:rFonts w:cs="Simplified Arabic"/>
          <w:sz w:val="28"/>
          <w:szCs w:val="28"/>
          <w:rtl w:val="true"/>
          <w:lang w:bidi="ar-LB"/>
        </w:rPr>
      </w:r>
    </w:p>
    <w:p>
      <w:pPr>
        <w:pStyle w:val="Normal"/>
        <w:jc w:val="left"/>
        <w:rPr/>
      </w:pP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لُوطاً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إِذْ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قَال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لِقَوْمِهِ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إِنَّكُمْ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لَتَأْتُون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ْفَاحِشَة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م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سَبَقَكُم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بِهَا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مِنْ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أَحَدٍ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مِّن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ْعَالَمِين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>(</w:t>
      </w:r>
      <w:r>
        <w:rPr>
          <w:rFonts w:cs="Simplified Arabic"/>
          <w:color w:val="0033CC"/>
          <w:sz w:val="28"/>
          <w:szCs w:val="28"/>
          <w:lang w:val="en-CA" w:bidi="ar-LB"/>
        </w:rPr>
        <w:t>28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 xml:space="preserve">)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أَئِنَّكُمْ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لَتَأْتُون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رِّجَالَ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تَقْطَعُونَ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سَّبِيل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تَأْتُون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فِي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نَادِيكُمُ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ْمُنكَر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فَم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كَانَ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جَوَابَ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قَوْمِهِ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إِلّ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أَن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قَالُو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ئْتِن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بِعَذَابِ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لَّهِ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إِن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كُنت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مِنَ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صَّادِقِينَ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33CC"/>
          <w:sz w:val="28"/>
          <w:szCs w:val="28"/>
          <w:lang w:val="en-CA" w:bidi="ar-LB"/>
        </w:rPr>
        <w:t>29</w:t>
      </w:r>
      <w:r>
        <w:rPr>
          <w:rFonts w:cs="Simplified Arabic"/>
          <w:color w:val="0033CC"/>
          <w:sz w:val="28"/>
          <w:szCs w:val="28"/>
          <w:rtl w:val="true"/>
          <w:lang w:val="en-CA"/>
        </w:rPr>
        <w:t xml:space="preserve">)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قَال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رَبِّ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نصُرْنِي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عَلَى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ْقَوْمِ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ْمُفْسِدِين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>(</w:t>
      </w:r>
      <w:r>
        <w:rPr>
          <w:rFonts w:cs="Simplified Arabic"/>
          <w:color w:val="0033CC"/>
          <w:sz w:val="28"/>
          <w:szCs w:val="28"/>
          <w:lang w:val="en-CA" w:bidi="ar-LB"/>
        </w:rPr>
        <w:t>30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>)</w:t>
      </w:r>
      <w:r>
        <w:rPr>
          <w:rFonts w:cs="Simplified Arabic"/>
          <w:color w:val="0033CC"/>
          <w:sz w:val="28"/>
          <w:szCs w:val="28"/>
          <w:rtl w:val="true"/>
          <w:lang w:val="en-CA"/>
        </w:rPr>
        <w:t xml:space="preserve"> </w:t>
      </w:r>
    </w:p>
    <w:p>
      <w:pPr>
        <w:pStyle w:val="Normal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درس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خامس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Cs w:val="28"/>
          <w:lang w:val="en-CA" w:bidi="ar-LB"/>
        </w:rPr>
        <w:t>28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 - </w:t>
      </w:r>
      <w:r>
        <w:rPr>
          <w:rFonts w:cs="Simplified Arabic"/>
          <w:color w:val="000080"/>
          <w:sz w:val="28"/>
          <w:szCs w:val="28"/>
          <w:lang w:val="en-CA" w:bidi="ar-LB"/>
        </w:rPr>
        <w:t>35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قط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ص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و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وط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دماره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ث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أت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ص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وط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ق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ص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براهي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ع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اج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ب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براهي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نزل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واد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رد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ث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اش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وط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حد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حد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بائ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ضفا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بح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ي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حي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وط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م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مي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ع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كان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سك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دين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دو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صا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وط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صه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معيش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ث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دث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ش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و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ذوذ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جي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ذك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رآ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ق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أ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اريخ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بشري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ي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جنس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نحر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كو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د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إناث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ات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لقه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رج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تتك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جنس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حد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طبيع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تج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كف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متدا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يا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نس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فق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فطر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طرد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مي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حي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ذ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لق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زواجا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كرا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إناث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ل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قع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شذوذ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انحرا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جن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ماث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ب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و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وط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ؤلاء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وط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ذ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قومه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ك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تأت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فاحش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بقك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ح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الم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ئنك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تأت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رج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قطع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بي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أت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اديك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نك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واب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وم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الوا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ئت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عذا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ن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صادق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ال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نصرن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و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فسدين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).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طا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وط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قوم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ظه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فسا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ستشر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ك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لوا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أتو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فاحش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شاذ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سبق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ح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المين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أتو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رج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احش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اذ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ذ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د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نحرا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فط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فساد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عماق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الفطر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فس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تجاوز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اعتد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طها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رأ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تك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جريم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احش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كن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داخل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طا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فط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نطق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أ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شذوذ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آخ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نخلا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طر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حياء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ميع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فسا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ركي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فس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تركي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ضو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و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ق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ع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ذ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باشر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جنس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زوج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تناسق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ط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يا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كب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متداد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نس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نشأ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باش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جهز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ي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زوج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إستعدا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إلتذاذ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ذ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باشر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فسي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عضوي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فق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ذ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ناس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أ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باش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شاذ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د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جهز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فط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تذاذ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بع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نعدا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هد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إ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ج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ح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ذ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معن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نسلخ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هائي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ط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فط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عا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سخ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رتبط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خط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يا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!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قطعو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بي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نهب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روع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ا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عتد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رج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فاحش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ره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طو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بع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فاحش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و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ان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ل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نه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إفسا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رض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. .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أتو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ادي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نك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أتو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هار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ك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ماع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تف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خجل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عضه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ع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درج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بع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فحش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فسا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فط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تبجح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رذيل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د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رج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ع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لاح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!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قص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ختص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ظاه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وط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مر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م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نها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حسن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نه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صرو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خوف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ذا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جبه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شناع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رائم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برى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وا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وم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الوا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ئت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عذا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ن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صادقين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هو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بجح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ج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إنذا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تحد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صحو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تكذي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شرو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نتظر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وب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ق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عذ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ي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سول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ل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ب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توج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ب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طالب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صر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خير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ال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نصرن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و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فسدين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ن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سد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تا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دع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وط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يرف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استجاب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طري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ل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لائك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كلفو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تنفيذ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إبراهي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بشرو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ول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الح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زوج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ن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ب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قيما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33CC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م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اء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سل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براهي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بشر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الوا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هلك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ه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ر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هله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نو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ظالم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ال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</w:p>
    <w:p>
      <w:pPr>
        <w:pStyle w:val="Normal"/>
        <w:jc w:val="left"/>
        <w:rPr>
          <w:rFonts w:cs="Simplified Arabic"/>
          <w:color w:val="0033CC"/>
          <w:sz w:val="28"/>
          <w:szCs w:val="28"/>
          <w:lang w:val="en-CA" w:bidi="ar-LB"/>
        </w:rPr>
      </w:pPr>
      <w:r>
        <w:rPr>
          <w:rFonts w:cs="Simplified Arabic"/>
          <w:color w:val="0033CC"/>
          <w:sz w:val="28"/>
          <w:szCs w:val="28"/>
          <w:rtl w:val="true"/>
          <w:lang w:val="en-CA" w:bidi="ar-LB"/>
        </w:rPr>
      </w:r>
    </w:p>
    <w:p>
      <w:pPr>
        <w:pStyle w:val="Normal"/>
        <w:jc w:val="left"/>
        <w:rPr>
          <w:rFonts w:cs="Simplified Arabic"/>
          <w:sz w:val="28"/>
          <w:szCs w:val="28"/>
          <w:lang w:bidi="ar-LB"/>
        </w:rPr>
      </w:pPr>
      <w:r>
        <w:rPr>
          <w:rFonts w:cs="Simplified Arabic"/>
          <w:sz w:val="28"/>
          <w:szCs w:val="28"/>
          <w:rtl w:val="true"/>
          <w:lang w:bidi="ar-LB"/>
        </w:rPr>
      </w:r>
    </w:p>
    <w:p>
      <w:pPr>
        <w:pStyle w:val="Normal"/>
        <w:jc w:val="left"/>
        <w:rPr/>
      </w:pP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لَمَّا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جَاءتْ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رُسُلُن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إِبْرَاهِيم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بِالْبُشْرَى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قَالُو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إِنّ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مُهْلِكُو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أَهْلِ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هَذِهِ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ْقَرْيَةِ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إِنّ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أَهْلَه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كَانُو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ظَالِمِين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>(</w:t>
      </w:r>
      <w:r>
        <w:rPr>
          <w:rFonts w:cs="Simplified Arabic"/>
          <w:color w:val="0033CC"/>
          <w:sz w:val="28"/>
          <w:szCs w:val="28"/>
          <w:lang w:val="en-CA" w:bidi="ar-LB"/>
        </w:rPr>
        <w:t>31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 xml:space="preserve">)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قَال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إِنَّ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فِيهَا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لُوطاً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قَالُو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نَحْنُ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أَعْلَمُ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بِمَن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فِيه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لَنُنَجِّيَنَّهُ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أَهْلَهُ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إِلَّا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مْرَأَتَهُ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كَانَتْ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مِن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ْغَابِرِين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>(</w:t>
      </w:r>
      <w:r>
        <w:rPr>
          <w:rFonts w:cs="Simplified Arabic"/>
          <w:color w:val="0033CC"/>
          <w:sz w:val="28"/>
          <w:szCs w:val="28"/>
          <w:lang w:val="en-CA" w:bidi="ar-LB"/>
        </w:rPr>
        <w:t>32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 xml:space="preserve">)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لَمّ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أَن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جَاءتْ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رُسُلُنَا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لُوطاً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سِيء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بِهِمْ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ضَاق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بِهِمْ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ذَرْعاً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قَالُو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ل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تَخَفْ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ل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تَحْزَنْ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إِنَّا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مُنَجُّوك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أَهْلَك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إِلّ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مْرَأَتَك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كَانَتْ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مِن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ْغَابِرِين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>(</w:t>
      </w:r>
      <w:r>
        <w:rPr>
          <w:rFonts w:cs="Simplified Arabic"/>
          <w:color w:val="0033CC"/>
          <w:sz w:val="28"/>
          <w:szCs w:val="28"/>
          <w:lang w:val="en-CA" w:bidi="ar-LB"/>
        </w:rPr>
        <w:t>33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>)</w:t>
      </w:r>
      <w:r>
        <w:rPr>
          <w:rFonts w:cs="Simplified Arabic"/>
          <w:color w:val="0033CC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إِنَّا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مُنزِلُون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عَلَى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أَهْلِ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هَذِهِ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ْقَرْيَةِ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رِجْزاً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مِّن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سَّمَاءِ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بِمَا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كَانُوا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يَفْسُقُون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>(</w:t>
      </w:r>
      <w:r>
        <w:rPr>
          <w:rFonts w:cs="Simplified Arabic"/>
          <w:color w:val="0033CC"/>
          <w:sz w:val="28"/>
          <w:szCs w:val="28"/>
          <w:lang w:val="en-CA" w:bidi="ar-LB"/>
        </w:rPr>
        <w:t>34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 xml:space="preserve">)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لَقَد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تَّرَكْن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مِنْه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آيَةً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بَيِّنَةً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لِّقَوْمٍ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يَعْقِلُونَ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33CC"/>
          <w:sz w:val="28"/>
          <w:szCs w:val="28"/>
          <w:lang w:val="en-CA" w:bidi="ar-LB"/>
        </w:rPr>
        <w:t>35</w:t>
      </w:r>
      <w:r>
        <w:rPr>
          <w:rFonts w:cs="Simplified Arabic"/>
          <w:color w:val="0033CC"/>
          <w:sz w:val="28"/>
          <w:szCs w:val="28"/>
          <w:rtl w:val="true"/>
          <w:lang w:val="en-CA"/>
        </w:rPr>
        <w:t xml:space="preserve">)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إِلَى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مَدْيَن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أَخَاهُمْ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شُعَيْباً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فَقَال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ي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قَوْمِ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عْبُدُوا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لَّه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ارْجُو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ْيَوْم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ْآخِر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ل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تَعْثَوْ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فِي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ْأَرْضِ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مُفْسِدِينَ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33CC"/>
          <w:sz w:val="28"/>
          <w:szCs w:val="28"/>
          <w:lang w:val="en-CA" w:bidi="ar-LB"/>
        </w:rPr>
        <w:t>36</w:t>
      </w:r>
      <w:r>
        <w:rPr>
          <w:rFonts w:cs="Simplified Arabic"/>
          <w:color w:val="0033CC"/>
          <w:sz w:val="28"/>
          <w:szCs w:val="28"/>
          <w:rtl w:val="true"/>
          <w:lang w:val="en-CA"/>
        </w:rPr>
        <w:t xml:space="preserve">)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فَكَذَّبُوهُ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فَأَخَذَتْهُمُ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رَّجْفَةُ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فَأَصْبَحُو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فِي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دَارِهِمْ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جَاثِمِين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>(</w:t>
      </w:r>
      <w:r>
        <w:rPr>
          <w:rFonts w:cs="Simplified Arabic"/>
          <w:color w:val="0033CC"/>
          <w:sz w:val="28"/>
          <w:szCs w:val="28"/>
          <w:lang w:val="en-CA" w:bidi="ar-LB"/>
        </w:rPr>
        <w:t>37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>)</w:t>
      </w:r>
      <w:r>
        <w:rPr>
          <w:rFonts w:cs="Simplified Arabic"/>
          <w:color w:val="0033CC"/>
          <w:sz w:val="28"/>
          <w:szCs w:val="28"/>
          <w:rtl w:val="true"/>
          <w:lang w:val="en-CA"/>
        </w:rPr>
        <w:t xml:space="preserve"> </w:t>
      </w:r>
    </w:p>
    <w:p>
      <w:pPr>
        <w:pStyle w:val="Normal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ه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وط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الوا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ح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عل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ننجي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ه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مرأت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ن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غابرين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). .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ذ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شه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شه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لائك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براهي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ختص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وض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أ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ي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قصود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ب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ص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براهي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سحا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عقو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ولاد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سحا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وضوع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بشرى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ث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فص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صت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غر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تما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ص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وط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ذك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رور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لائك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إبراهي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بشر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ث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خبرو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مهمت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ولى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: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هلك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ه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ري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هل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ن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ظالم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دركت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براهي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قت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رأفت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راح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ذك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لائك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ر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وط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و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الح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ي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ظال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!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جاب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رس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طمئ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احيت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كش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عرفت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مهمت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ن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ولى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ذ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عرف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!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الوا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ح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عل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ننجي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ه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مرأت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ن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غابرين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قد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وا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و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ق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رائم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نحراف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م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جي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نتقل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شه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ثالث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شه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وط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ق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لائك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يئ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ت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باح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لاح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عل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نشن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وم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نتظ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ضيوف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ؤل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و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م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دفع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ضاق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در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ساء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ضور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ظر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صيب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اء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سل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وط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ي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ضا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رعا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ختصر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جو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و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ضيو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حاو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وط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عا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شذوذ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ريض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مض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ها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خي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ذ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كش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رس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قيقت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خبرون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مهمته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ر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ذ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ضيق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قالوا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خ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حز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جو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ه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مرأت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ن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غابر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زلو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ه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ر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جز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م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ن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فسقون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رس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آ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شه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دم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صا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ر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هل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ميع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وط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هل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ؤمني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ق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دم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أمطا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حجا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لوث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ط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غل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ظاهر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ركاين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لب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دين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بتلعت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مطر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ي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ط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صاح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براك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ز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آثا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دم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ق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حدث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آي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عقل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تدبر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رون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: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ق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رك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آ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ين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قو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عقلون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كا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ص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طبيع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ذ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شج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خبيث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سد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نتن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ل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عد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الح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إثما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لحيا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ع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صلح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اجتثاث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تحطي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درس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ادس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Cs w:val="28"/>
          <w:lang w:val="en-CA" w:bidi="ar-LB"/>
        </w:rPr>
        <w:t>36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 - </w:t>
      </w:r>
      <w:r>
        <w:rPr>
          <w:rFonts w:cs="Simplified Arabic"/>
          <w:color w:val="000080"/>
          <w:sz w:val="28"/>
          <w:szCs w:val="28"/>
          <w:lang w:val="en-CA" w:bidi="ar-LB"/>
        </w:rPr>
        <w:t>37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شا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ص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دي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ث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شا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ص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عي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دين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د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خا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عيب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قال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و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عبد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رج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يو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آخ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عثو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ر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فسد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كذبو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أخذت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رجف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أصبح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دار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اثمين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/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شا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ب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حد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دعو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با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قيدة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 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عبد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رج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يو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آخر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عباد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واح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اعد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قيد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رج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يو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آخ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في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تحويل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نو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رجون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يا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دني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س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اد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را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تطفي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ي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ميز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,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غصب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ار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طريق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تجا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بخ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ا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شياء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إفسا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ر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,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استطال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خل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</w:p>
    <w:p>
      <w:pPr>
        <w:pStyle w:val="Normal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 w:bidi="ar-LB"/>
        </w:rPr>
      </w:r>
    </w:p>
    <w:p>
      <w:pPr>
        <w:pStyle w:val="Normal"/>
        <w:jc w:val="left"/>
        <w:rPr>
          <w:rFonts w:cs="Simplified Arabic"/>
          <w:sz w:val="28"/>
          <w:szCs w:val="28"/>
          <w:lang w:bidi="ar-LB"/>
        </w:rPr>
      </w:pPr>
      <w:r>
        <w:rPr>
          <w:rFonts w:cs="Simplified Arabic"/>
          <w:sz w:val="28"/>
          <w:szCs w:val="28"/>
          <w:rtl w:val="true"/>
          <w:lang w:bidi="ar-LB"/>
        </w:rPr>
      </w:r>
    </w:p>
    <w:p>
      <w:pPr>
        <w:pStyle w:val="Normal"/>
        <w:jc w:val="left"/>
        <w:rPr/>
      </w:pP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عَاداً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ثَمُود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قَد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تَّبَيَّن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لَكُم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مِّن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مَّسَاكِنِهِمْ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زَيَّن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لَهُمُ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شَّيْطَانُ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أَعْمَالَهُمْ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فَصَدَّهُمْ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عَنِ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سَّبِيلِ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كَانُو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مُسْتَبْصِرِينَ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33CC"/>
          <w:sz w:val="28"/>
          <w:szCs w:val="28"/>
          <w:lang w:val="en-CA"/>
        </w:rPr>
        <w:t>38</w:t>
      </w:r>
      <w:r>
        <w:rPr>
          <w:rFonts w:cs="Simplified Arabic"/>
          <w:color w:val="0033CC"/>
          <w:sz w:val="28"/>
          <w:szCs w:val="28"/>
          <w:rtl w:val="true"/>
          <w:lang w:val="en-CA"/>
        </w:rPr>
        <w:t xml:space="preserve">)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قَارُون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فِرْعَوْن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هَامَان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لَقَدْ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جَاءهُم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مُّوسَى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بِالْبَيِّنَاتِ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فَاسْتَكْبَرُوا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فِي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ْأَرْضِ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م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كَانُو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سَابِقِين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>(</w:t>
      </w:r>
      <w:r>
        <w:rPr>
          <w:rFonts w:cs="Simplified Arabic"/>
          <w:color w:val="0033CC"/>
          <w:sz w:val="28"/>
          <w:szCs w:val="28"/>
          <w:lang w:val="en-CA" w:bidi="ar-LB"/>
        </w:rPr>
        <w:t>39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>)</w:t>
      </w:r>
      <w:r>
        <w:rPr>
          <w:rFonts w:cs="Simplified Arabic"/>
          <w:color w:val="0033CC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ف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ختصا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ذك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نته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مر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كذي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سول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خذ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هلا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تدم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ن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خذ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كذب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أخذت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رجف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أصبح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دار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اثمين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قد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قد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ي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رجف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زلزل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ي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لاد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رجت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ع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صيح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دو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سقطت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لوب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ركت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صعوق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يث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ن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دار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تحرك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أصبح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اثمي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ز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ن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روع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ا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خرج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ي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غير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ائح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!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درس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ابع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Cs w:val="28"/>
          <w:lang w:val="en-CA" w:bidi="ar-LB"/>
        </w:rPr>
        <w:t>38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شا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ا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ثمود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إشار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ذ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صر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ا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ثمود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عاد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ثمو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ق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ب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ك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ساكن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ز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شيط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عمال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صد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بيل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كان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ستبصرين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عاد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ن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سك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أحقا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نو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جزي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قر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ضرمو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ثمو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ن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سك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حجر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م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جزي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قر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د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ر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ق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لك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ا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ريح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رص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ات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,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لكت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ثمو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صيح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زلزل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بقي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ساكن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عروف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عر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مر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ي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حلت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شتاء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صي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شهد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آثا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دم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ع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ز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تمك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ذ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إشا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جمل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كش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ضلال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ضل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آخر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ز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شيط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عمال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صد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بي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كان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ستبصرين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قد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ن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ق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كان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مام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دلائ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هد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ك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شيط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ستهوا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ز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عماله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تا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ثغ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كشوف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غرور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أنفس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إعجاب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م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أتون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عم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نخداع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و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تا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 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صد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بيل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>)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بي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د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واح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ؤد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إيم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ضي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ي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فرص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كانو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ستبصرين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>)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ملك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بص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في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دار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ق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درس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ثامن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Cs w:val="28"/>
          <w:lang w:val="en-CA" w:bidi="ar-LB"/>
        </w:rPr>
        <w:t>39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شا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رع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آل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إشار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ار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فرع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ام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 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ق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اء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وس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بين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استكبر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رض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ن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ابقين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قارو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و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وس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بغ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ي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ثروت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علم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ستم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صح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اصحي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إحسا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اعتد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تواض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عد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بغ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فسا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فرع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طاغ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غشو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رتكب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بشع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جرائ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غلظ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سخ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ا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جعل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يع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قت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كو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ن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سرائي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ستحي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ساءه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ت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ظل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ام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زير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دب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مكائد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ع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ظلم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بطش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ق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اء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وس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بين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استكبر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رض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ل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عصم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ثر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قو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ده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عصم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خذ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جعل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اجي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فلت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ذا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درك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خذ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يجي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ن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ابقين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درس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اسع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Cs w:val="28"/>
          <w:lang w:val="en-CA" w:bidi="ar-LB"/>
        </w:rPr>
        <w:t>40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صار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قوا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ابقي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ؤلاء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لك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و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م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سبا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بق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غلب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خذ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ميع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عد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تن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ا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آذو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طويلا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 w:bidi="ar-LB"/>
        </w:rPr>
      </w:r>
    </w:p>
    <w:p>
      <w:pPr>
        <w:pStyle w:val="Normal"/>
        <w:jc w:val="left"/>
        <w:rPr>
          <w:rFonts w:cs="Simplified Arabic"/>
          <w:sz w:val="28"/>
          <w:szCs w:val="28"/>
          <w:lang w:bidi="ar-LB"/>
        </w:rPr>
      </w:pPr>
      <w:r>
        <w:rPr>
          <w:rFonts w:cs="Simplified Arabic"/>
          <w:sz w:val="28"/>
          <w:szCs w:val="28"/>
          <w:rtl w:val="true"/>
          <w:lang w:bidi="ar-LB"/>
        </w:rPr>
      </w:r>
    </w:p>
    <w:p>
      <w:pPr>
        <w:pStyle w:val="Normal"/>
        <w:jc w:val="left"/>
        <w:rPr/>
      </w:pP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فَكُلّاً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أَخَذْن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بِذَنبِهِ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فَمِنْهُم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مَّنْ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أَرْسَلْن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عَلَيْهِ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حَاصِباً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مِنْهُم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مَّنْ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أَخَذَتْهُ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صَّيْحَةُ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مِنْهُم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مَّنْ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خَسَفْن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بِهِ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ْأَرْضَ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مِنْهُم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مَّنْ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أَغْرَقْن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م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كَان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لَّهُ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لِيَظْلِمَهُمْ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لَكِن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كَانُوا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أَنفُسَهُمْ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يَظْلِمُون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>(</w:t>
      </w:r>
      <w:r>
        <w:rPr>
          <w:rFonts w:cs="Simplified Arabic"/>
          <w:color w:val="0033CC"/>
          <w:sz w:val="28"/>
          <w:szCs w:val="28"/>
          <w:lang w:val="en-CA" w:bidi="ar-LB"/>
        </w:rPr>
        <w:t>40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>)</w:t>
      </w:r>
      <w:r>
        <w:rPr>
          <w:rFonts w:cs="Simplified Arabic"/>
          <w:color w:val="0033CC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ك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خذ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ذنب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من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رسل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اصب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ن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خذت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صيح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,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نه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سف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ر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ن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غرق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يظلم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ك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نو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فسه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ظلمون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عاد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خذ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اص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ريح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صرص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تطا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ع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صب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ر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تضرب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قتله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ثمو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خذت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صيح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قار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س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بدار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ر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فرع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ام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غرق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ي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ذهب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ميع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أخوذ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ظلم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 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يظلم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ك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ن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فس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ظلمون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.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درس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اش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lang w:val="en-CA" w:bidi="ar-LB"/>
        </w:rPr>
        <w:t>41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غ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عنكبوت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آ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صار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تا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بغا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ف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ظلم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فسق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دا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ر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آ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بع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ديث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طال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و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فتن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ابتل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إغر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آ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ضرب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ثل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حقيق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و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تصارع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ج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نا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و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حد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و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دا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و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خل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زي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ه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عل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حتم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لعنكبوت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ضعيف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حتم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بي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يوط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ه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ه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حتم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واء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ثل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تخذ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د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ولي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مث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نكبو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تخذ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يت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إ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وه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بيوت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بي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نكبو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ن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علم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عل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دع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دو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ئ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والعزيز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كي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مث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ضرب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نا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عقل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الم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صو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جي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اد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حقيق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و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وجو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قيق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غف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اس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حيان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سو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قدير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جمي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ي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فس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صور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جمي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ارتباط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خت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يديه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مي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واز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عرف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توجه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أخذ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ا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دع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?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عندئذ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خدع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و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ك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سلط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حسبون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و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اد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عم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رض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توجه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ي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مخاوف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رغائب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خشون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فزع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ترضونه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يكفو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فس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ذا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ضمن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أنفس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ما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!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خدعه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و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حسبون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و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سيط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قدا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ا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قدا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يا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تقدمو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ي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غ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ه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سع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حص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ي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يستطيل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تسلط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رقاب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حسب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!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خدعه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و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ل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حسبون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ص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و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ص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ص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ائ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و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صول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ملك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ج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تقدم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ي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اشع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أن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با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حاري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!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خدعه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و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ظاه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خدع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يد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فرا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يد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جماع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يد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دول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دور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ول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تهافت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ي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دو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فراش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صباح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كم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تهافت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فراش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ا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!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نسو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و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وحيد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خل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ائ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و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صغي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ملك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منح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,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وجهه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سخر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ري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يث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ري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نس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التج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و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واء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نت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يد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فرا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جماع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د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لتج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نكبو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يت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نكبوت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. 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ش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ضعيف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خو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هن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ما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كوين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رخ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قاي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يت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واه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يس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نا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ما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إ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ما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إ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ك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و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رك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قيق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ضخم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رآ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تقرير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فو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فئ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ؤمن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كانت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قو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مي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و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قف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طريق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داس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بري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جباب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رض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دك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عاق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حص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 w:bidi="ar-LB"/>
        </w:rPr>
      </w:r>
    </w:p>
    <w:p>
      <w:pPr>
        <w:pStyle w:val="Normal"/>
        <w:jc w:val="left"/>
        <w:rPr>
          <w:rFonts w:cs="Simplified Arabic"/>
          <w:sz w:val="28"/>
          <w:szCs w:val="28"/>
          <w:lang w:bidi="ar-LB"/>
        </w:rPr>
      </w:pPr>
      <w:r>
        <w:rPr>
          <w:rFonts w:cs="Simplified Arabic"/>
          <w:sz w:val="28"/>
          <w:szCs w:val="28"/>
          <w:rtl w:val="true"/>
          <w:lang w:bidi="ar-LB"/>
        </w:rPr>
      </w:r>
    </w:p>
    <w:p>
      <w:pPr>
        <w:pStyle w:val="Normal"/>
        <w:jc w:val="left"/>
        <w:rPr/>
      </w:pP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مَثَلُ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َّذِين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تَّخَذُو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مِن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دُونِ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لَّهِ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أَوْلِيَاء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كَمَثَلِ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ْعَنكَبُوتِ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تَّخَذَتْ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بَيْتاً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إِنّ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أَوْهَن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ْبُيُوتِ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لَبَيْتُ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ْعَنكَبُوتِ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لَوْ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كَانُوا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يَعْلَمُون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>(</w:t>
      </w:r>
      <w:r>
        <w:rPr>
          <w:rFonts w:cs="Simplified Arabic"/>
          <w:color w:val="0033CC"/>
          <w:sz w:val="28"/>
          <w:szCs w:val="28"/>
          <w:lang w:val="en-CA" w:bidi="ar-LB"/>
        </w:rPr>
        <w:t>41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 xml:space="preserve">)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إِنّ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لَّه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يَعْلَمُ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م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يَدْعُون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مِن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دُونِهِ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مِن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شَيْءٍ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هُو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ْعَزِيزُ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ْحَكِيمُ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>(</w:t>
      </w:r>
      <w:r>
        <w:rPr>
          <w:rFonts w:cs="Simplified Arabic"/>
          <w:color w:val="0033CC"/>
          <w:sz w:val="28"/>
          <w:szCs w:val="28"/>
          <w:lang w:val="en-CA" w:bidi="ar-LB"/>
        </w:rPr>
        <w:t>42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 xml:space="preserve">)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تِلْك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ْأَمْثَالُ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نَضْرِبُهَا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لِلنَّاسِ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م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يَعْقِلُه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إِلّ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ْعَالِمُون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>(</w:t>
      </w:r>
      <w:r>
        <w:rPr>
          <w:rFonts w:cs="Simplified Arabic"/>
          <w:color w:val="0033CC"/>
          <w:sz w:val="28"/>
          <w:szCs w:val="28"/>
          <w:lang w:val="en-CA" w:bidi="ar-LB"/>
        </w:rPr>
        <w:t>43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 xml:space="preserve">)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خَلَق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لَّهُ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سَّمَاوَاتِ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الْأَرْض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بِالْحَقِّ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إِنّ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فِي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ذَلِك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لَآيَةً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لِّلْمُؤْمِنِينَ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33CC"/>
          <w:sz w:val="28"/>
          <w:szCs w:val="28"/>
          <w:lang w:val="en-CA"/>
        </w:rPr>
        <w:t>44</w:t>
      </w:r>
      <w:r>
        <w:rPr>
          <w:rFonts w:cs="Simplified Arabic"/>
          <w:color w:val="0033CC"/>
          <w:sz w:val="28"/>
          <w:szCs w:val="28"/>
          <w:rtl w:val="true"/>
          <w:lang w:val="en-CA"/>
        </w:rPr>
        <w:t xml:space="preserve">)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قد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ستقر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قيق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ضخم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ف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عمر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ل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ختلط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د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جرت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ع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رو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ع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مل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ق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لس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ض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حتاج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د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ديه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ستقر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ف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ج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غير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ي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و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حد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و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ولا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حد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ولا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دا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ه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ضئيل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زي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ه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ستط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ه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جب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طغ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ه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سائ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بطش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طغيا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تنكي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ه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نكبوت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م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و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يس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و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يوط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نكبوت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 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إ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وه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بيو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بيت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نكبوت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ن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علمون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إ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صحا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دعو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تعرض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فتن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أذ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لإغر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إغو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جديرو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قف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ما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قيق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ضخم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نسو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حظ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واجه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و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ختلف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ض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حا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سحق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ذ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ستهوي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حا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شتري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كل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يوط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نكبوت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سا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سا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قيد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صح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قيد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ح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عر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قيق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وى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حس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قوي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تقد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عل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دع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دو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ي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ه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ستعين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أولي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تخذون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د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عل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قيق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ؤل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ولي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قيق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ور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ث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اب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كبو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حتم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خيوط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نكبو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!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زيز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كيم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و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حد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زيز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اد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كي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دب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وجو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مث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ضرب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نا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عقل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المون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لقد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تخذ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ماع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شرك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غلق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لو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عق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د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سخر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تهك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قالوا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>: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حم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تحدث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با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عنكبو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هز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شاعر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صو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جيب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أنه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عقل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علمون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 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عقل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المون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درس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اد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شر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Cs w:val="28"/>
          <w:lang w:val="en-CA" w:bidi="ar-LB"/>
        </w:rPr>
        <w:t>42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ل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حق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ث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ربط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قيق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ضخم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دم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ح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ب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صمي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طريق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رآ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بط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قيق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ذ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بير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ل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ماو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أر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ح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آ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مؤمنين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كذ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جي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آ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ق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صص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نبي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عق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ث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صو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حقيق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و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وجود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تناسق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ع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رتبط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ت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صل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لحوظ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ل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قائ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تناثر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ه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ح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ا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ل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ماو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أر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ام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ماو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أر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لك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ظا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دقي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تخل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بطئ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ختل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صد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عض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عض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أ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ق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تناسق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وج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!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آ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مؤمنين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تفتح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لوب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آي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ون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بثوث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ضاعي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حنايا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,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شهود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نسيق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نظيم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نثو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وانب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يث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متد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بصا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مؤمنو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دركون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أن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فتوح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بصائ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مشاع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تلق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إدرا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 w:bidi="ar-LB"/>
        </w:rPr>
      </w:r>
    </w:p>
    <w:p>
      <w:pPr>
        <w:pStyle w:val="Normal"/>
        <w:jc w:val="left"/>
        <w:rPr>
          <w:rFonts w:cs="Simplified Arabic"/>
          <w:sz w:val="28"/>
          <w:szCs w:val="28"/>
          <w:lang w:bidi="ar-LB"/>
        </w:rPr>
      </w:pPr>
      <w:r>
        <w:rPr>
          <w:rFonts w:cs="Simplified Arabic"/>
          <w:sz w:val="28"/>
          <w:szCs w:val="28"/>
          <w:rtl w:val="true"/>
          <w:lang w:bidi="ar-LB"/>
        </w:rPr>
      </w:r>
    </w:p>
    <w:p>
      <w:pPr>
        <w:pStyle w:val="Normal"/>
        <w:jc w:val="left"/>
        <w:rPr/>
      </w:pP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تْلُ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م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أُوحِي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إِلَيْك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مِن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ْكِتَابِ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أَقِمِ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صَّلَاة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إِنّ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صَّلَاةَ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تَنْهَى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عَنِ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ْفَحْشَاء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الْمُنكَرِ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لَذِكْرُ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لَّهِ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أَكْبَرُ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اللَّهُ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يَعْلَمُ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م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تَصْنَعُون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>(</w:t>
      </w:r>
      <w:r>
        <w:rPr>
          <w:rFonts w:cs="Simplified Arabic"/>
          <w:color w:val="0033CC"/>
          <w:sz w:val="28"/>
          <w:szCs w:val="28"/>
          <w:lang w:val="en-CA" w:bidi="ar-LB"/>
        </w:rPr>
        <w:t>45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>)</w:t>
      </w:r>
      <w:r>
        <w:rPr>
          <w:rFonts w:cs="Simplified Arabic"/>
          <w:color w:val="0033CC"/>
          <w:sz w:val="28"/>
          <w:szCs w:val="28"/>
          <w:rtl w:val="true"/>
          <w:lang w:val="en-CA"/>
        </w:rPr>
        <w:t xml:space="preserve"> </w:t>
      </w:r>
    </w:p>
    <w:p>
      <w:pPr>
        <w:pStyle w:val="Normal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درس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ثان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شر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Cs w:val="28"/>
          <w:lang w:val="en-CA" w:bidi="ar-LB"/>
        </w:rPr>
        <w:t>45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وج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صلا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قرآ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ذكر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ف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ها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شوط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ربط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تا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ز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حم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[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]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ربط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صلا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ذك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,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حق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ماو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أر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بسلسل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دعو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د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وح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لام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ت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وح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ي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تا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ق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صلا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صلا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نه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فحش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منكر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ذك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كب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عل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صنعون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تل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وح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ي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تا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سيلت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دعو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آ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ربان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صاحب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,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حق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رتبط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ح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ا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ل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ماو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أر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ق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صلا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صلا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قا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نه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فحش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منك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ه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تص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ل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خجل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احب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ستحي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صطح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ع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بائ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نو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فواحش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يلق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طهر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جرد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تس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ع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دن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فحش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منك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ثقلته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"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لا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نه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فحشاء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منك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زد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عد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"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قا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صلا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م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داه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د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قم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فر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ب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ينه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ه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قا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ك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 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ذك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كبر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)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كب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طلاق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كب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ندفا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زو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كب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عب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خشو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عل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صنعون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ل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خف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ي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لتب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م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نت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اجع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مجازيك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م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صنعو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. .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وحد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ثالثة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Cs w:val="28"/>
          <w:lang w:val="en-CA" w:bidi="ar-LB"/>
        </w:rPr>
        <w:t>46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 - </w:t>
      </w:r>
      <w:r>
        <w:rPr>
          <w:rFonts w:cs="Simplified Arabic"/>
          <w:color w:val="000080"/>
          <w:sz w:val="28"/>
          <w:szCs w:val="28"/>
          <w:lang w:val="en-CA" w:bidi="ar-LB"/>
        </w:rPr>
        <w:t>69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وضوع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قائ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ول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هل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تا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مشرك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إبتل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إيما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قدم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وحد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شوط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خ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و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نكبو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ق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ض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وط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جز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شر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حور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و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سلف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ديث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فتن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ابتل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ق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م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إيما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تمحيص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لو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مييز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صادق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منافق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مقيا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صب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فتن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ابتل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ذلك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هو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و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رض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ق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ج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إيم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مؤمن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فتنه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أذى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صد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بي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وكي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خذ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مسيئ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نصر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مؤمن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صبرو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فتن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ثبت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ابتل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ن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ض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دعو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د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وح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ي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لا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ن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تبد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ت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رتبط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ح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ب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تلب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طبيع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و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تمث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ذ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دعو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واحد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تبد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طبيعت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قد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نته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شوط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ثان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ها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جز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اب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دعو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رس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[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]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مؤمن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لاو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وح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تا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إقام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صلا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ذك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راقب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لي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م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صنع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ف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شوط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خ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ستطر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ديث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تا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علاق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ي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ب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تب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بل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أم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سلم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جادل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ه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تا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ت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حس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ظلمو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ه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بدل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تاب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نحرف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شر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شر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ظل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ظي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علنو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يمانه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دعو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بالكت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ميع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ه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صد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ع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ث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تحدث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يم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ع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ه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تا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تا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خ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كف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شركو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ز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تا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بي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غ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قدر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ذ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ن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ضخم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كتفي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ذ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فض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تمث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نزي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تا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س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خاطب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حدث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كلا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ك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تل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ب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تاب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خط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يمي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تك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نا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دن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به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م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أليف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!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حذر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شرك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ستعجال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عذا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هدد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مجيئ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غت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صو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رب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ه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إحاط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هن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حال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و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غشا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ذا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وق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ح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رجل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ث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لتف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ؤمن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تلق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فتن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إيذ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ك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حض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هجر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دينه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يعبدو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حد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لتف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ي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سلو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جي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عالج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اجس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خطر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ضمائر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ك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عو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قع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قل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لوب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صاب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رح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طس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شه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أ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زل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رآ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ال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لو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عر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سارب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داخل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خف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لمسه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كذ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الق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طي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خب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33CC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نتقل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عجي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ولئ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شرك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تخبط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صوراته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قرو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بحا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خل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ماو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أر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سخ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شم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قم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نزي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اء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م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إحي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ر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و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إ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كب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ف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دع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حد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خلص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دي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ث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ع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شرك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كفر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كتاب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ؤذ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سو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فتنو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ؤمني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ذك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شرك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نعم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ي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ر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آ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عيش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>,</w:t>
      </w:r>
      <w:r>
        <w:rPr>
          <w:rFonts w:cs="Simplified Arabic"/>
          <w:color w:val="0033CC"/>
          <w:sz w:val="28"/>
          <w:szCs w:val="28"/>
          <w:rtl w:val="true"/>
          <w:lang w:val="en-CA"/>
        </w:rPr>
        <w:t xml:space="preserve"> </w:t>
      </w:r>
    </w:p>
    <w:p>
      <w:pPr>
        <w:pStyle w:val="Normal"/>
        <w:jc w:val="left"/>
        <w:rPr>
          <w:rFonts w:cs="Simplified Arabic"/>
          <w:color w:val="0033CC"/>
          <w:sz w:val="28"/>
          <w:szCs w:val="28"/>
          <w:lang w:val="en-CA" w:bidi="ar-LB"/>
        </w:rPr>
      </w:pPr>
      <w:r>
        <w:rPr>
          <w:rFonts w:cs="Simplified Arabic"/>
          <w:color w:val="0033CC"/>
          <w:sz w:val="28"/>
          <w:szCs w:val="28"/>
          <w:rtl w:val="true"/>
          <w:lang w:val="en-CA" w:bidi="ar-LB"/>
        </w:rPr>
      </w:r>
    </w:p>
    <w:p>
      <w:pPr>
        <w:pStyle w:val="Normal"/>
        <w:jc w:val="left"/>
        <w:rPr>
          <w:rFonts w:cs="Simplified Arabic"/>
          <w:sz w:val="28"/>
          <w:szCs w:val="28"/>
          <w:lang w:bidi="ar-LB"/>
        </w:rPr>
      </w:pPr>
      <w:r>
        <w:rPr>
          <w:rFonts w:cs="Simplified Arabic"/>
          <w:sz w:val="28"/>
          <w:szCs w:val="28"/>
          <w:rtl w:val="true"/>
          <w:lang w:bidi="ar-LB"/>
        </w:rPr>
      </w:r>
    </w:p>
    <w:p>
      <w:pPr>
        <w:pStyle w:val="Normal"/>
        <w:jc w:val="left"/>
        <w:rPr>
          <w:rFonts w:cs="Simplified Arabic"/>
          <w:color w:val="0033CC"/>
          <w:sz w:val="28"/>
          <w:szCs w:val="28"/>
          <w:lang w:val="en-CA"/>
        </w:rPr>
      </w:pP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لَا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تُجَادِلُو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أَهْل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ْكِتَابِ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إِلّ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بِالَّتِي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هِي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أَحْسَنُ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إِلَّا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َّذِينَ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ظَلَمُو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مِنْهُمْ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قُولُو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آمَنّ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بِالَّذِي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أُنزِل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إِلَيْنَا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أُنزِلَ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إِلَيْكُمْ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إِلَهُن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إِلَهُكُمْ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احِدٌ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نَحْنُ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لَهُ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مُسْلِمُونَ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33CC"/>
          <w:sz w:val="28"/>
          <w:szCs w:val="28"/>
          <w:lang w:val="en-CA"/>
        </w:rPr>
        <w:t>46</w:t>
      </w:r>
      <w:r>
        <w:rPr>
          <w:rFonts w:cs="Simplified Arabic"/>
          <w:color w:val="0033CC"/>
          <w:sz w:val="28"/>
          <w:szCs w:val="28"/>
          <w:rtl w:val="true"/>
          <w:lang w:val="en-CA"/>
        </w:rPr>
        <w:t xml:space="preserve">) </w:t>
      </w:r>
    </w:p>
    <w:p>
      <w:pPr>
        <w:pStyle w:val="Normal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ناس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ول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و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قل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فتر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ذ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شرك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آله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فترا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عد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هن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في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ثو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كافر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خت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و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وع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كي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دا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جاهد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ريد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خلصو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ي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جتاز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وائ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فت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مشا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ط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طري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كث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عوق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درس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ول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Cs w:val="28"/>
          <w:lang w:val="en-CA" w:bidi="ar-LB"/>
        </w:rPr>
        <w:t>46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 - </w:t>
      </w:r>
      <w:r>
        <w:rPr>
          <w:rFonts w:cs="Simplified Arabic"/>
          <w:color w:val="000080"/>
          <w:sz w:val="28"/>
          <w:szCs w:val="28"/>
          <w:lang w:val="en-CA" w:bidi="ar-LB"/>
        </w:rPr>
        <w:t>52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قائ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رآ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نق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به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فا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ول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جادل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ه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تا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ت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حس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ظلم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-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قولوا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>: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آم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ز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ي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نز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يك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إله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إلهك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ح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نح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سلمون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.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دعو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مل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وح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لا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رس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عد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ت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صل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ات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بيي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حم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[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]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دعو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حد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ح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د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ح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بشري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ضال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ب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دايت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طريق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ربيت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منهاج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إ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ؤمن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ك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سال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إخو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مؤمن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سائ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رسالات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م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حد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عب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حد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إ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بشر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ميع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جيال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صنف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ثنان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ن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ؤمن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ز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صن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شاق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زب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شيطا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غ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ظ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طا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زم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باع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ك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ك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ي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جي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ؤمن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و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لق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لسل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طويل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متد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دا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ر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قيق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ضخم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ظيم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رفيع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قو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ي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إسلا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ت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قرره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آ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رآ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قيق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رف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لاق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بش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ك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جرد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اق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د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س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ن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ط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باد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جا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رفع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تصله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ل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مثل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قيد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حد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ذو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جنا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ألو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خت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وميات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أوطا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تلاش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زم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مك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بق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رو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وثق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خالق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ديا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.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ث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كش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سلم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جادل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ه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تا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حسن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بي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كم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جيء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رسال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جديد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كش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ين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ب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رسال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بل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ل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إقنا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ضرور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خذ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صو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خي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و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دعو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وافق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بل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دعو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كمل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ف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كم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علم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حاج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بش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 . 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ظلم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هم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انحرف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وحيد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اعد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قيد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باق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شرك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خل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منهج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يا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هؤلاء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د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ع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حاسن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ؤل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ارب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إسلا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د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ام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دول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دين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إ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عض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يفتر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س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[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]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اس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ه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تا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ك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طار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شركي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ل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ار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و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دين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ارب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خالف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ا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ك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!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فتر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ظاه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شه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ص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ك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مجادل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ه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تا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حسنى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قصور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ظل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نحر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د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ع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وحي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خالص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اءت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مي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رسال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قولوا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>: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آم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ز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ي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نز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يك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ه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إلهك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ح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نح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سلمو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. .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إذ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اج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شقا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نزا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جد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نقاش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كل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ؤمن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إ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ح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,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مسلمو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ؤمن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ز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ي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ز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بل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ميم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ح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,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منهج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إله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تص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لق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كذ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زل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ي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تا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الذ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آتينا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تا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ؤمن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ؤل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ؤم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جح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آيات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افرون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33CC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ذلك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)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هج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واح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تص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ن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واحد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تبد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على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طريق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وح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ا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</w:p>
    <w:p>
      <w:pPr>
        <w:pStyle w:val="Normal"/>
        <w:jc w:val="left"/>
        <w:rPr>
          <w:rFonts w:cs="Simplified Arabic"/>
          <w:color w:val="0033CC"/>
          <w:sz w:val="28"/>
          <w:szCs w:val="28"/>
          <w:lang w:val="en-CA" w:bidi="ar-LB"/>
        </w:rPr>
      </w:pPr>
      <w:r>
        <w:rPr>
          <w:rFonts w:cs="Simplified Arabic"/>
          <w:color w:val="0033CC"/>
          <w:sz w:val="28"/>
          <w:szCs w:val="28"/>
          <w:rtl w:val="true"/>
          <w:lang w:val="en-CA" w:bidi="ar-LB"/>
        </w:rPr>
      </w:r>
    </w:p>
    <w:p>
      <w:pPr>
        <w:pStyle w:val="Normal"/>
        <w:jc w:val="left"/>
        <w:rPr>
          <w:rFonts w:cs="Simplified Arabic"/>
          <w:sz w:val="28"/>
          <w:szCs w:val="28"/>
          <w:lang w:bidi="ar-LB"/>
        </w:rPr>
      </w:pPr>
      <w:r>
        <w:rPr>
          <w:rFonts w:cs="Simplified Arabic"/>
          <w:sz w:val="28"/>
          <w:szCs w:val="28"/>
          <w:rtl w:val="true"/>
          <w:lang w:bidi="ar-LB"/>
        </w:rPr>
      </w:r>
    </w:p>
    <w:p>
      <w:pPr>
        <w:pStyle w:val="Normal"/>
        <w:jc w:val="left"/>
        <w:rPr/>
      </w:pP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كَذَلِكَ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أَنزَلْن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إِلَيْك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ْكِتَاب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فَالَّذِين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آتَيْنَاهُمُ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ْكِتَابَ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يُؤْمِنُونَ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بِهِ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مِنْ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هَؤُلَاء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مَن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يُؤْمِنُ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بِهِ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م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يَجْحَدُ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بِآيَاتِنَا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إِلَّا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ْكَافِرُون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>(</w:t>
      </w:r>
      <w:r>
        <w:rPr>
          <w:rFonts w:cs="Simplified Arabic"/>
          <w:color w:val="0033CC"/>
          <w:sz w:val="28"/>
          <w:szCs w:val="28"/>
          <w:lang w:val="en-CA" w:bidi="ar-LB"/>
        </w:rPr>
        <w:t>47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 xml:space="preserve">)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م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كُنت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تَتْلُو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مِن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قَبْلِهِ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مِن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كِتَابٍ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لَا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تَخُطُّهُ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بِيَمِينِك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إِذاً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لَّارْتَاب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ْمُبْطِلُون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>(</w:t>
      </w:r>
      <w:r>
        <w:rPr>
          <w:rFonts w:cs="Simplified Arabic"/>
          <w:color w:val="0033CC"/>
          <w:sz w:val="28"/>
          <w:szCs w:val="28"/>
          <w:lang w:val="en-CA" w:bidi="ar-LB"/>
        </w:rPr>
        <w:t>48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 xml:space="preserve">)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بَلْ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هُو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آيَاتٌ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بَيِّنَاتٌ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فِي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صُدُورِ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َّذِين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أُوتُو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ْعِلْم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م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يَجْحَدُ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بِآيَاتِنَا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إِلَّا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ظَّالِمُون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>(</w:t>
      </w:r>
      <w:r>
        <w:rPr>
          <w:rFonts w:cs="Simplified Arabic"/>
          <w:color w:val="0033CC"/>
          <w:sz w:val="28"/>
          <w:szCs w:val="28"/>
          <w:lang w:val="en-CA" w:bidi="ar-LB"/>
        </w:rPr>
        <w:t>49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 xml:space="preserve">)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قَالُو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لَوْل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أُنزِل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عَلَيْهِ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آيَاتٌ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مِّن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رَّبِّهِ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قُلْ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إِنَّم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ْآيَاتُ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عِند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لَّهِ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إِنَّم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أَن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نَذِيرٌ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مُّبِينٌ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33CC"/>
          <w:sz w:val="28"/>
          <w:szCs w:val="28"/>
          <w:lang w:val="en-CA"/>
        </w:rPr>
        <w:t>50</w:t>
      </w:r>
      <w:r>
        <w:rPr>
          <w:rFonts w:cs="Simplified Arabic"/>
          <w:color w:val="0033CC"/>
          <w:sz w:val="28"/>
          <w:szCs w:val="28"/>
          <w:rtl w:val="true"/>
          <w:lang w:val="en-CA"/>
        </w:rPr>
        <w:t xml:space="preserve">) </w:t>
      </w:r>
    </w:p>
    <w:p>
      <w:pPr>
        <w:pStyle w:val="Normal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رس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كذ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زل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ي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تاب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)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وق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ا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إزائ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فين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ف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ؤم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ه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تا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ريش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ص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جحد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كف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يم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ه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تا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شهادته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صدق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صديق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يدي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 . 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جح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آيات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افرون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)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هذ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آيات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وضوح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استقام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حيث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نكر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غط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وح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ستر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ل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راه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تملا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!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كف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غط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حجا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ص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عنا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غو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لحوظ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ثل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عب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ن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تل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ب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تا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خط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يمين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ذ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رتا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بطل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كذ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تتب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رآ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ري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واض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بهات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ت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اذج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طفول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رس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[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]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اش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ين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ت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طويل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يات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قرأ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كت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ث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اء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تاب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جيب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عجز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ارئ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اتب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رب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ن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ك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به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بل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ارئ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تب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بهت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ض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ين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?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نقول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>: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تتب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واض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بهات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ت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اذج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طفول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حت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ر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سول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[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]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ارئ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تب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از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رتاب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رآ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شه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ذات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ي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ن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بش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كب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د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طاق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بش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عرف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بش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آفا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بش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حق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طبيع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طلق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لح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ك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قف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ما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صوص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وح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قلب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راء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و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ب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بارات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لطا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صدر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ش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!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آي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ين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دو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وت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ل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جح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آيات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ظالمون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.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هو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دلائ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ضح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دو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ب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ل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ب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غمو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به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رتيا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دلائ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جدون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ين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دور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طمئ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ي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لوب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ل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طلب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ي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دلي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دلي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عل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ستح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اس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جد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صدور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رارت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ستقر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بعث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كش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طري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صل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خيط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واصل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نا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! 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جح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آيات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ظالمون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)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عدل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قد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قائق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قوي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مو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ذ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تجاوز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صراط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ستقي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قالوا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ز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آي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ب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ل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آي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إن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ذير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بين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). .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عنو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ذ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خوار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اد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احب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رسال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ب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طفول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بشر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ت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قو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ج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جي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شاهد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ين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رسال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خي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قو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جت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لغت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دعوت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رث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ر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ي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ث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اءت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آياته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خوار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آي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تلو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رآ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ري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عجز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نف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جائب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ذ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تفتح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نوز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جمي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جي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آي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ين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دو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وت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ل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,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حسونه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وار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عجز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دبرو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حس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صدر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ستم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لطان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جي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!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ل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آي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)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ظهر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اج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ي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ف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قدير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دبير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يس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قترح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يئ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ي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أن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دب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إن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ذير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بين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)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ذ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حذ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كش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ب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أؤد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فت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م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ع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تدب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جري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قيد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ك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به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إيضاح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دو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رس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ش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ختا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ل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تلبس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صف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واح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ها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غي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ول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شبه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غام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رسالات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ي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رز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خوار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اد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ت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ختلط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ا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تبس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أوها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خرافات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نشأ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انحراف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ؤلاء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طلب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خوار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غفل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قد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ض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ي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تنزي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رآن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 w:bidi="ar-LB"/>
        </w:rPr>
      </w:r>
    </w:p>
    <w:p>
      <w:pPr>
        <w:pStyle w:val="Normal"/>
        <w:jc w:val="left"/>
        <w:rPr>
          <w:rFonts w:cs="Simplified Arabic"/>
          <w:sz w:val="28"/>
          <w:szCs w:val="28"/>
          <w:lang w:bidi="ar-LB"/>
        </w:rPr>
      </w:pPr>
      <w:r>
        <w:rPr>
          <w:rFonts w:cs="Simplified Arabic"/>
          <w:sz w:val="28"/>
          <w:szCs w:val="28"/>
          <w:rtl w:val="true"/>
          <w:lang w:bidi="ar-LB"/>
        </w:rPr>
      </w:r>
    </w:p>
    <w:p>
      <w:pPr>
        <w:pStyle w:val="Normal"/>
        <w:jc w:val="left"/>
        <w:rPr/>
      </w:pP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أَوَلَمْ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يَكْفِهِمْ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أَنّ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أَنزَلْن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عَلَيْك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ْكِتَاب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يُتْلَى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عَلَيْهِمْ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إِنَّ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فِي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ذَلِك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لَرَحْمَةً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ذِكْرَى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لِقَوْمٍ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يُؤْمِنُون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>(</w:t>
      </w:r>
      <w:r>
        <w:rPr>
          <w:rFonts w:cs="Simplified Arabic"/>
          <w:color w:val="0033CC"/>
          <w:sz w:val="28"/>
          <w:szCs w:val="28"/>
          <w:lang w:val="en-CA" w:bidi="ar-LB"/>
        </w:rPr>
        <w:t>51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 xml:space="preserve">)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قُلْ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كَفَى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بِاللَّهِ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بَيْنِي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بَيْنَكُمْ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شَهِيداً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يَعْلَمُ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م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فِي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سَّمَاوَاتِ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الْأَرْضِ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الَّذِين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آمَنُو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بِالْبَاطِلِ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كَفَرُو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بِاللَّهِ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أُوْلَئِكَ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هُمُ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ْخَاسِرُون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>(</w:t>
      </w:r>
      <w:r>
        <w:rPr>
          <w:rFonts w:cs="Simplified Arabic"/>
          <w:color w:val="0033CC"/>
          <w:sz w:val="28"/>
          <w:szCs w:val="28"/>
          <w:lang w:val="en-CA" w:bidi="ar-LB"/>
        </w:rPr>
        <w:t>52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>)</w:t>
      </w:r>
      <w:r>
        <w:rPr>
          <w:rFonts w:cs="Simplified Arabic"/>
          <w:color w:val="0033CC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كف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زل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ي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تا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ت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ي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رحم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ذكر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قو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ؤمنون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). .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إن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بط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نعم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رعايت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ج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شك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تقد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كف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عيشو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م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رآ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?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تنز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ي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حدث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فوس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كشف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ول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شعر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ي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عن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ت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يحدث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أمر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,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قص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ي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صص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علم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خل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صغ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ضئي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ائ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لكو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بير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رض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شمس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دو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ي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رض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ر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ائه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فضاء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هائل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مسكه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ع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كرم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ت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ينز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ي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مات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تلى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يه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ث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كتف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!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رحم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ذكر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قو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ؤمنون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الذي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ؤمن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جد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رحم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فوس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تذكر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ضل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عظي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ت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بشر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نزي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ستشعر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رم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دعو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ضرت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إلى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ئدت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ل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ب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نفع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رآ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أ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حي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لوبه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فتح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نوز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منح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خائر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شر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رواح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معرف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نو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أم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شعر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طلب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آ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صدق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رآ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!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ؤلاء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طموسو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تفتح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لوب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نو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ؤل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دو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حاول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ع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يترك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مر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فص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ي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بين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!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ل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>: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ف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ين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بينك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هيد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عل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مو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أر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ذ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آمنو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باطل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كفر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ولئ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خاسر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شهاد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عل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ماو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أر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عظ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هاد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عل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باطل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>: 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ذ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آمن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باط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كفر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ولئ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خاسرون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خاسرو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إطلا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خاسر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ك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ي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خاسر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دني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آخ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خاسرو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أنفسه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لهد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استقام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طمأنين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ح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نو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إيم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س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س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ات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أج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ع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ض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طمأنين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ل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ستقام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طري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ثب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حداث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ثق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سن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,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طمئنا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حم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ق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عاقب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إ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ات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س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خسر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افرو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ؤلئ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خاسرون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درس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ثاني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Cs w:val="28"/>
          <w:lang w:val="en-CA" w:bidi="ar-LB"/>
        </w:rPr>
        <w:t>53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 - </w:t>
      </w:r>
      <w:r>
        <w:rPr>
          <w:rFonts w:cs="Simplified Arabic"/>
          <w:color w:val="000080"/>
          <w:sz w:val="28"/>
          <w:szCs w:val="28"/>
          <w:lang w:val="en-CA" w:bidi="ar-LB"/>
        </w:rPr>
        <w:t>55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ر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ستعج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فا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ذاب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ث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مض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ديث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ولئ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شرك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ستعجال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عذا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جهن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ريب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ستعجلون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عذا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ج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سم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جاء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ذا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يأتين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غت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شعرو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ستعجلون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عذا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إ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هن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محيط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كافر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و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غشا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ذا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وقه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ح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رجل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قول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وق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نت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عملون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33CC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قد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شرك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سمع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ذ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درك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كم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مهال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;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ستعجلو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رس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[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]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عذا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بي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حد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كثير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ك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مه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ستدراج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ظالم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يزداد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ت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فساد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متحا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مؤمن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يزداد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يمان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ثبات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يتخل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فوف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طي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صب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ثب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ستبق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عل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بحان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ير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ؤلئ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نحرف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ت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تب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رش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غ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ثوب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هد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و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ستخراج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ذر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الح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ظهور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عب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نحاز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زب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آباؤ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ضالي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غير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</w:p>
    <w:p>
      <w:pPr>
        <w:pStyle w:val="Normal"/>
        <w:jc w:val="left"/>
        <w:rPr>
          <w:rFonts w:cs="Simplified Arabic"/>
          <w:color w:val="0033CC"/>
          <w:sz w:val="28"/>
          <w:szCs w:val="28"/>
          <w:lang w:val="en-CA" w:bidi="ar-LB"/>
        </w:rPr>
      </w:pPr>
      <w:r>
        <w:rPr>
          <w:rFonts w:cs="Simplified Arabic"/>
          <w:color w:val="0033CC"/>
          <w:sz w:val="28"/>
          <w:szCs w:val="28"/>
          <w:rtl w:val="true"/>
          <w:lang w:val="en-CA" w:bidi="ar-LB"/>
        </w:rPr>
      </w:r>
    </w:p>
    <w:p>
      <w:pPr>
        <w:pStyle w:val="Normal"/>
        <w:jc w:val="left"/>
        <w:rPr>
          <w:rFonts w:cs="Simplified Arabic"/>
          <w:sz w:val="28"/>
          <w:szCs w:val="28"/>
          <w:lang w:bidi="ar-LB"/>
        </w:rPr>
      </w:pPr>
      <w:r>
        <w:rPr>
          <w:rFonts w:cs="Simplified Arabic"/>
          <w:sz w:val="28"/>
          <w:szCs w:val="28"/>
          <w:rtl w:val="true"/>
          <w:lang w:bidi="ar-LB"/>
        </w:rPr>
      </w:r>
    </w:p>
    <w:p>
      <w:pPr>
        <w:pStyle w:val="Normal"/>
        <w:jc w:val="left"/>
        <w:rPr/>
      </w:pP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يَسْتَعْجِلُونَكَ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بِالْعَذَابِ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لَوْل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أَجَلٌ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مُّسَمًّى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لَجَاءهُمُ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ْعَذَابُ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لَيَأْتِيَنَّهُم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بَغْتَةً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هُمْ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ل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يَشْعُرُون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>(</w:t>
      </w:r>
      <w:r>
        <w:rPr>
          <w:rFonts w:cs="Simplified Arabic"/>
          <w:color w:val="0033CC"/>
          <w:sz w:val="28"/>
          <w:szCs w:val="28"/>
          <w:lang w:val="en-CA" w:bidi="ar-LB"/>
        </w:rPr>
        <w:t>53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>)</w:t>
      </w:r>
      <w:r>
        <w:rPr>
          <w:rFonts w:cs="Simplified Arabic"/>
          <w:color w:val="0033CC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يَسْتَعْجِلُونَكَ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بِالْعَذَابِ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إِنّ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جَهَنَّم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لَمُحِيطَةٌ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بِالْكَافِرِينَ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33CC"/>
          <w:sz w:val="28"/>
          <w:szCs w:val="28"/>
          <w:lang w:val="en-CA"/>
        </w:rPr>
        <w:t>54</w:t>
      </w:r>
      <w:r>
        <w:rPr>
          <w:rFonts w:cs="Simplified Arabic"/>
          <w:color w:val="0033CC"/>
          <w:sz w:val="28"/>
          <w:szCs w:val="28"/>
          <w:rtl w:val="true"/>
          <w:lang w:val="en-CA"/>
        </w:rPr>
        <w:t xml:space="preserve">)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يَوْم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يَغْشَاهُمُ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ْعَذَابُ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مِن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فَوْقِهِمْ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مِن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تَحْتِ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أَرْجُلِهِمْ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يَقُولُ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ذُوقُو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م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كُنتُمْ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تَعْمَلُون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>(</w:t>
      </w:r>
      <w:r>
        <w:rPr>
          <w:rFonts w:cs="Simplified Arabic"/>
          <w:color w:val="0033CC"/>
          <w:sz w:val="28"/>
          <w:szCs w:val="28"/>
          <w:lang w:val="en-CA" w:bidi="ar-LB"/>
        </w:rPr>
        <w:t>55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>)</w:t>
      </w:r>
      <w:r>
        <w:rPr>
          <w:rFonts w:cs="Simplified Arabic"/>
          <w:color w:val="0033CC"/>
          <w:sz w:val="28"/>
          <w:szCs w:val="28"/>
          <w:rtl w:val="true"/>
          <w:lang w:val="en-CA"/>
        </w:rPr>
        <w:t xml:space="preserve"> </w:t>
      </w:r>
    </w:p>
    <w:p>
      <w:pPr>
        <w:pStyle w:val="Normal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ذا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دب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ستو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ك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شرك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كون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درك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يئ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كم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دبير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كان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ستعجلو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عذاب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بي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حد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 . 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ج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سم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جاء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ذاب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)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وعد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مجيء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ذا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ستعجلو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جيئ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ي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ك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يث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نتظرو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توقعون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حيث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بهت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فاجأ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 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يأتين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غت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شعرون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قد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اء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ذا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ع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د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صد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رأ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أعين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ي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ح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عد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أخذ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هلا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ام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أخذ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كذب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بل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ستج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ظها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ارق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د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ح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ي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عد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لا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كذب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ع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خارق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اد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أن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د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كثير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ؤمن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ع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كون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ي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ن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إسلا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;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خرج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ظهور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مل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را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ي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ع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ي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م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طوي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ك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فق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دبير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علم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بعد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وعي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عذا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دني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أتي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غت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شعر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ع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كر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ستنكار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ستعجاله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عذا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جهن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مرصاد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ستعجلون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عذا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إ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هن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محيط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كافرين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على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طريق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رآ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صو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ستحضا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ستقب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أ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شهو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و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هن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حيط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كافر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ذ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قيا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ي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ستقب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ستو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ك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قيا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واقع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كشوف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عل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اض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شهو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صوير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قيقت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ستو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وق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هب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,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زيد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ستعجال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عذا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كا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أن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ستعج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حيط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هن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طب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ي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و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غاف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خدو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?!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رس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ورت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هن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حيط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ستعجل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عذاب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و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غشا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ذا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وق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ح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رجل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قول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وق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نت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عملون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و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شه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فز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ات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صاحب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قري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خز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تأني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رير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 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وق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نت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عملون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)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هذ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ها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استعج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عذا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استخفا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نذ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درس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ثالث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Cs w:val="28"/>
          <w:lang w:val="en-CA" w:bidi="ar-LB"/>
        </w:rPr>
        <w:t>56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 - </w:t>
      </w:r>
      <w:r>
        <w:rPr>
          <w:rFonts w:cs="Simplified Arabic"/>
          <w:color w:val="000080"/>
          <w:sz w:val="28"/>
          <w:szCs w:val="28"/>
          <w:lang w:val="en-CA" w:bidi="ar-LB"/>
        </w:rPr>
        <w:t>60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دعو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ؤمن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هجر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دع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جاحد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كذب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ستهتر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شه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ذا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غشا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وق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حت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رجله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يلتف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ؤمن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فتن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ولئ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كذب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دين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منعونه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باد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ب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لتف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ي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دعو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فرا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دين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نجا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عقيدت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داء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بي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عا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ابغ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سلو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م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وتا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لوب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باد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آمن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رض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سع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إيا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اعبد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ف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ائق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و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ث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ين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رجع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ذ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آمن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عمل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صالح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نبوئن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جن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غرف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جر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حته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نهار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الد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ع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ج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امل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بر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ب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توكل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كأ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داب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حم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زق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رزق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إياك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مي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لي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ال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لو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خب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مداخل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لي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خفايا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ار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هج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ه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ستك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نايا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ال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لو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ينادي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د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بيب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باد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آمنوا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نادي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ك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دعو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هج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دين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تح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ذ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حظ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ولى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حقيقت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نسبت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ب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إضافت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ولاها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 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بادي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مس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و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لمس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ثانية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 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رض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سعة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 w:bidi="ar-LB"/>
        </w:rPr>
      </w:r>
    </w:p>
    <w:p>
      <w:pPr>
        <w:pStyle w:val="Normal"/>
        <w:jc w:val="left"/>
        <w:rPr>
          <w:rFonts w:cs="Simplified Arabic"/>
          <w:sz w:val="28"/>
          <w:szCs w:val="28"/>
          <w:lang w:bidi="ar-LB"/>
        </w:rPr>
      </w:pPr>
      <w:r>
        <w:rPr>
          <w:rFonts w:cs="Simplified Arabic"/>
          <w:sz w:val="28"/>
          <w:szCs w:val="28"/>
          <w:rtl w:val="true"/>
          <w:lang w:bidi="ar-LB"/>
        </w:rPr>
      </w:r>
    </w:p>
    <w:p>
      <w:pPr>
        <w:pStyle w:val="Normal"/>
        <w:jc w:val="left"/>
        <w:rPr/>
      </w:pP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يَا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عِبَادِي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َّذِين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آمَنُو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إِنّ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أَرْضِي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اسِعَةٌ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فَإِيَّاي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فَاعْبُدُونِ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33CC"/>
          <w:sz w:val="28"/>
          <w:szCs w:val="28"/>
          <w:lang w:val="en-CA"/>
        </w:rPr>
        <w:t>56</w:t>
      </w:r>
      <w:r>
        <w:rPr>
          <w:rFonts w:cs="Simplified Arabic"/>
          <w:color w:val="0033CC"/>
          <w:sz w:val="28"/>
          <w:szCs w:val="28"/>
          <w:rtl w:val="true"/>
          <w:lang w:val="en-CA"/>
        </w:rPr>
        <w:t xml:space="preserve">)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كُلُّ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نَفْسٍ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ذَائِقَةُ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ْمَوْتِ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ثُمّ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إِلَيْن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تُرْجَعُون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>(</w:t>
      </w:r>
      <w:r>
        <w:rPr>
          <w:rFonts w:cs="Simplified Arabic"/>
          <w:color w:val="0033CC"/>
          <w:sz w:val="28"/>
          <w:szCs w:val="28"/>
          <w:lang w:val="en-CA" w:bidi="ar-LB"/>
        </w:rPr>
        <w:t>57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>)</w:t>
      </w:r>
      <w:r>
        <w:rPr>
          <w:rFonts w:cs="Simplified Arabic"/>
          <w:color w:val="0033CC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الَّذِينَ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آمَنُو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عَمِلُو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صَّالِحَاتِ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لَنُبَوِّئَنَّهُم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مِّن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ْجَنَّةِ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غُرَفاً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تَجْرِي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مِن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تَحْتِه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ْأَنْهَارُ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خَالِدِين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فِيه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نِعْم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أَجْرُ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ْعَامِلِينَ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33CC"/>
          <w:sz w:val="28"/>
          <w:szCs w:val="28"/>
          <w:lang w:val="en-CA" w:bidi="ar-LB"/>
        </w:rPr>
        <w:t>58</w:t>
      </w:r>
      <w:r>
        <w:rPr>
          <w:rFonts w:cs="Simplified Arabic"/>
          <w:color w:val="0033CC"/>
          <w:sz w:val="28"/>
          <w:szCs w:val="28"/>
          <w:rtl w:val="true"/>
          <w:lang w:val="en-CA"/>
        </w:rPr>
        <w:t xml:space="preserve">)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َّذِين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صَبَرُو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عَلَى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رَبِّهِمْ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يَتَوَكَّلُون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>(</w:t>
      </w:r>
      <w:r>
        <w:rPr>
          <w:rFonts w:cs="Simplified Arabic"/>
          <w:color w:val="0033CC"/>
          <w:sz w:val="28"/>
          <w:szCs w:val="28"/>
          <w:lang w:val="en-CA" w:bidi="ar-LB"/>
        </w:rPr>
        <w:t>59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>)</w:t>
      </w:r>
      <w:r>
        <w:rPr>
          <w:rFonts w:cs="Simplified Arabic"/>
          <w:color w:val="0033CC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كَأَيِّن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مِن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دَابَّةٍ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ل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تَحْمِلُ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رِزْقَه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لَّهُ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يَرْزُقُه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إِيَّاكُمْ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هُوَ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سَّمِيعُ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ْعَلِيمُ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>(</w:t>
      </w:r>
      <w:r>
        <w:rPr>
          <w:rFonts w:cs="Simplified Arabic"/>
          <w:color w:val="0033CC"/>
          <w:sz w:val="28"/>
          <w:szCs w:val="28"/>
          <w:lang w:val="en-CA" w:bidi="ar-LB"/>
        </w:rPr>
        <w:t>60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>)</w:t>
      </w:r>
      <w:r>
        <w:rPr>
          <w:rFonts w:cs="Simplified Arabic"/>
          <w:color w:val="0033CC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ت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باد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ذ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رض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سع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سيح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سعك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مسكك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قامك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ضيق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فتن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دينك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ملك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عبد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ولاك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?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غادر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ضيق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باد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رض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واسع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اج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دينك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حرار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بادتك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إيا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اعبدون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).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اج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س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مفارق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وط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هاج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تحر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ف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دعى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هجر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م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لوب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ات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مستين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ند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بي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ريب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 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بادي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>)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بالسع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رض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 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رض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سعة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دام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ر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أح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قع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ه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ذ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جد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ع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عباد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حد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د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وا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ث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مض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تتب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واج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لو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خواطر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إ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خاط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ثان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خو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طر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هجر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ط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و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ا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حاول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خروج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ق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شرك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مسك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مؤمني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ك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سمح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هج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د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حس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خطر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ع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روج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هاجر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ول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-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ث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ط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طري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د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خرج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ك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جي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مس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ثانية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ف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ائق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و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ث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ي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رجعون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الموت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ت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ك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داع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حسب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ساب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علم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سباب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إلى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رج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مآ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هاجر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رض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واسع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ائد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ي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ها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طا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باد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ؤوي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دني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آخ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ساور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خوف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هج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ضمير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ل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ع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مس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?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ع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إ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دع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إيو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حد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كش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عد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نا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إنه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يفارق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ط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ل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ر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ع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فارق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يوت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ل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جن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ه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وض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و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وع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عظ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ها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ذ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آمن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عمل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صالح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نبوئن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جن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غرف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جر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حت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نها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,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الدي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ها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ن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هت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عم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صب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توك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ع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ج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امل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بر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ب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توكل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مس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ثبي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تشجي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ذ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لو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وق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لقل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خو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حاج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ثبيت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تشجي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ث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هج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ف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اط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ل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رز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ع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غاد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وط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م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ج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مل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نشاط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ألو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سبا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رز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علوم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د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خاط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د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مس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ق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لوب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: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كأ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داب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حم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زق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رزق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إياك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مس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وقظ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لوب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واق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شهو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يات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ك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داب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حص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زق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جمع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حم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هت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عر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ي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وفر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نفس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ي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حتفظ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عه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إ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رزق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دع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مو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وع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كذ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رز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ا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ي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يه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ه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خلق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زق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نشئو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هب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سيل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رز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سباب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ذ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هب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اته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ز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بي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توفي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ج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قل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رزق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د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هج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با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هاجر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ر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رزق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يث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ن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رزق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داب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حم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زق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ك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رزق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دع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خت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مس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رفيق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ميق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وصل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إشعار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رعايت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عنايت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,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هو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سم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عل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ال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دع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حدهم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 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مي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ليم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33CC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نته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جول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صي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ق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مس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ن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لو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ب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اط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جس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ه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حظة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</w:p>
    <w:p>
      <w:pPr>
        <w:pStyle w:val="Normal"/>
        <w:jc w:val="left"/>
        <w:rPr>
          <w:rFonts w:cs="Simplified Arabic"/>
          <w:color w:val="0033CC"/>
          <w:sz w:val="28"/>
          <w:szCs w:val="28"/>
          <w:lang w:val="en-CA" w:bidi="ar-LB"/>
        </w:rPr>
      </w:pPr>
      <w:r>
        <w:rPr>
          <w:rFonts w:cs="Simplified Arabic"/>
          <w:color w:val="0033CC"/>
          <w:sz w:val="28"/>
          <w:szCs w:val="28"/>
          <w:rtl w:val="true"/>
          <w:lang w:val="en-CA" w:bidi="ar-LB"/>
        </w:rPr>
      </w:r>
    </w:p>
    <w:p>
      <w:pPr>
        <w:pStyle w:val="Normal"/>
        <w:jc w:val="left"/>
        <w:rPr>
          <w:rFonts w:cs="Simplified Arabic"/>
          <w:sz w:val="28"/>
          <w:szCs w:val="28"/>
          <w:lang w:bidi="ar-LB"/>
        </w:rPr>
      </w:pPr>
      <w:r>
        <w:rPr>
          <w:rFonts w:cs="Simplified Arabic"/>
          <w:sz w:val="28"/>
          <w:szCs w:val="28"/>
          <w:rtl w:val="true"/>
          <w:lang w:bidi="ar-LB"/>
        </w:rPr>
      </w:r>
    </w:p>
    <w:p>
      <w:pPr>
        <w:pStyle w:val="Normal"/>
        <w:jc w:val="left"/>
        <w:rPr/>
      </w:pP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لَئِن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سَأَلْتَهُم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مَّنْ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خَلَق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سَّمَاوَاتِ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الْأَرْض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سَخَّر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شَّمْسَ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الْقَمَرَ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لَيَقُولُنّ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لَّهُ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فَأَنَّى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يُؤْفَكُون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>(</w:t>
      </w:r>
      <w:r>
        <w:rPr>
          <w:rFonts w:cs="Simplified Arabic"/>
          <w:color w:val="0033CC"/>
          <w:sz w:val="28"/>
          <w:szCs w:val="28"/>
          <w:lang w:val="en-CA" w:bidi="ar-LB"/>
        </w:rPr>
        <w:t>61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 xml:space="preserve">)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لَّهُ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يَبْسُطُ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رِّزْقَ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لِمَن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يَشَاءُ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مِنْ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عِبَادِهِ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يَقْدِرُ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لَهُ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إِنّ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لَّه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بِكُلِّ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شَيْءٍ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عَلِيمٌ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>(</w:t>
      </w:r>
      <w:r>
        <w:rPr>
          <w:rFonts w:cs="Simplified Arabic"/>
          <w:color w:val="0033CC"/>
          <w:sz w:val="28"/>
          <w:szCs w:val="28"/>
          <w:lang w:val="en-CA" w:bidi="ar-LB"/>
        </w:rPr>
        <w:t>62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>)</w:t>
      </w:r>
      <w:r>
        <w:rPr>
          <w:rFonts w:cs="Simplified Arabic"/>
          <w:color w:val="0033CC"/>
          <w:sz w:val="28"/>
          <w:szCs w:val="28"/>
          <w:rtl w:val="true"/>
          <w:lang w:val="en-CA"/>
        </w:rPr>
        <w:t xml:space="preserve"> </w:t>
      </w:r>
    </w:p>
    <w:p>
      <w:pPr>
        <w:pStyle w:val="Normal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خروج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ق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رك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ك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خاف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طمأنين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ك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ل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ثق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ك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عب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اح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ق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دهد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لو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غمرت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شعو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رب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رعا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أم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نف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رحي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ن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ل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در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واج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لو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ك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ال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لو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داو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لو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ك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عل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لو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درس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رابع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Cs w:val="28"/>
          <w:lang w:val="en-CA" w:bidi="ar-LB"/>
        </w:rPr>
        <w:t>61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 - </w:t>
      </w:r>
      <w:r>
        <w:rPr>
          <w:rFonts w:cs="Simplified Arabic"/>
          <w:color w:val="000080"/>
          <w:sz w:val="28"/>
          <w:szCs w:val="28"/>
          <w:lang w:val="en-CA" w:bidi="ar-LB"/>
        </w:rPr>
        <w:t>68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سجي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ناق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فا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فكر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دين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بعد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جول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ؤمن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رت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يا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ناق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وق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شركي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صوراته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قر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خل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سماو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أر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سخير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شم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قم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إنزال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اء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م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إحيائ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ر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ع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وت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تضم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سط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رز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و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ضييق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ي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توجه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حد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دع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خو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ث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ع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شركو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ؤذ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عبدو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حد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فتنون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قيدت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ناق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ه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ضطرا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نس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عم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ي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أمين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بي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را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روعو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باد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يت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رام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ئ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ألتهم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ل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ماو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أر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سخ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شم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قم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يقولن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أنى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ؤفكو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?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بسط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رز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ش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باد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قد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ك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ي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ي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ئ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ألتهم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ز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م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أحي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ر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ع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وت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يقولن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ل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>: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م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كثر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عقل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يا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دني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ع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إ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دار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آخ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يو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ن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علم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إ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كب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ف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دع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خلصي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د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ل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جا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ب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شرك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يكفر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آتيناه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يتمتعو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سو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علم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ر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عل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ر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آم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تخط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ا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ول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?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فبالباطل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ؤمن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بنعم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كفر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?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ظل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فتر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ذب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ذب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حق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اء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?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لي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هن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ثو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كافر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? 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ذ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آي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رس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و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عقيد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ر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ذ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ا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وح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أ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ص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وحيد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ث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ق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انحرا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ج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بن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سماعي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براهي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يهم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لا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ق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ن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فع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عتقد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د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براهي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كان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عتز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عقيدته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سا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كون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حفل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ثير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ديان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وسو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سيح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عه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جزي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رب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عتزاز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أن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د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براهي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غ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تبه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ارت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قيدت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ناق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انحرا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نو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ئل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ال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ماو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أر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سخ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شم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قم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نز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ماء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حي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ر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ع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وت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قر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ان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كنه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عبد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صنام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عبد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ج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عبد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لائك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جعلونه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ركاء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باد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إ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جعلو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رك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خل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ناق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جي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ناقض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عج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آيات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 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أن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ؤفك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?)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ي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صرف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خليط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جي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? 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كثر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عقلون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لي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عق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قب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ق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خليط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!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بي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ؤ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ال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ماو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أر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سخ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شم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قم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سؤ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زل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اء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م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حي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ر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ع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وت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قر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بسط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رز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ش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باد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قد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ربط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ن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رز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خل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ماو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أر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سائ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آثا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د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خل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,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كل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ك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يء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: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ك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ي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ي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33CC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رزق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ظاه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ارتباط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دو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فلا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علاقت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حيا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م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زر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إنبات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بسط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رز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ضييق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ي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ف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وضا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ظواه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ام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ذكو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آي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موارد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رز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نز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نها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جر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زرو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نب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حيو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تكاث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عاد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فلزات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و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ر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صي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ب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بح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</w:p>
    <w:p>
      <w:pPr>
        <w:pStyle w:val="Normal"/>
        <w:jc w:val="left"/>
        <w:rPr>
          <w:rFonts w:cs="Simplified Arabic"/>
          <w:color w:val="0033CC"/>
          <w:sz w:val="28"/>
          <w:szCs w:val="28"/>
          <w:lang w:val="en-CA" w:bidi="ar-LB"/>
        </w:rPr>
      </w:pPr>
      <w:r>
        <w:rPr>
          <w:rFonts w:cs="Simplified Arabic"/>
          <w:color w:val="0033CC"/>
          <w:sz w:val="28"/>
          <w:szCs w:val="28"/>
          <w:rtl w:val="true"/>
          <w:lang w:val="en-CA" w:bidi="ar-LB"/>
        </w:rPr>
      </w:r>
    </w:p>
    <w:p>
      <w:pPr>
        <w:pStyle w:val="Normal"/>
        <w:jc w:val="left"/>
        <w:rPr>
          <w:rFonts w:cs="Simplified Arabic"/>
          <w:sz w:val="28"/>
          <w:szCs w:val="28"/>
          <w:lang w:bidi="ar-LB"/>
        </w:rPr>
      </w:pPr>
      <w:r>
        <w:rPr>
          <w:rFonts w:cs="Simplified Arabic"/>
          <w:sz w:val="28"/>
          <w:szCs w:val="28"/>
          <w:rtl w:val="true"/>
          <w:lang w:bidi="ar-LB"/>
        </w:rPr>
      </w:r>
    </w:p>
    <w:p>
      <w:pPr>
        <w:pStyle w:val="Normal"/>
        <w:jc w:val="left"/>
        <w:rPr/>
      </w:pP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لَئِن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سَأَلْتَهُم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مَّن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نَّزَّل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مِن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سَّمَاءِ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مَاءً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فَأَحْي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بِهِ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ْأَرْضَ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مِن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بَعْدِ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مَوْتِه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لَيَقُولُنّ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لَّهُ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قُلِ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ْحَمْدُ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لِلَّهِ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بَلْ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أَكْثَرُهُمْ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ل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يَعْقِلُون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>(</w:t>
      </w:r>
      <w:r>
        <w:rPr>
          <w:rFonts w:cs="Simplified Arabic"/>
          <w:color w:val="0033CC"/>
          <w:sz w:val="28"/>
          <w:szCs w:val="28"/>
          <w:lang w:val="en-CA" w:bidi="ar-LB"/>
        </w:rPr>
        <w:t>63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 xml:space="preserve">)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م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هَذِهِ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ْحَيَاةُ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دُّنْي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إِلَّا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لَهْوٌ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لَعِبٌ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إِنّ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دَّار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ْآخِرَة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لَهِي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ْحَيَوَانُ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لَوْ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كَانُوا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يَعْلَمُونَ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33CC"/>
          <w:sz w:val="28"/>
          <w:szCs w:val="28"/>
          <w:lang w:val="en-CA" w:bidi="ar-LB"/>
        </w:rPr>
        <w:t>64</w:t>
      </w:r>
      <w:r>
        <w:rPr>
          <w:rFonts w:cs="Simplified Arabic"/>
          <w:color w:val="0033CC"/>
          <w:sz w:val="28"/>
          <w:szCs w:val="28"/>
          <w:rtl w:val="true"/>
          <w:lang w:val="en-CA"/>
        </w:rPr>
        <w:t xml:space="preserve">)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فَإِذ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رَكِبُو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فِي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ْفُلْكِ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دَعَوُ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لَّه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مُخْلِصِين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لَهُ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دِّينَ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فَلَمّ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نَجَّاهُمْ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إِلَى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ْبَرِّ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إِذ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هُمْ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يُشْرِكُون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>(</w:t>
      </w:r>
      <w:r>
        <w:rPr>
          <w:rFonts w:cs="Simplified Arabic"/>
          <w:color w:val="0033CC"/>
          <w:sz w:val="28"/>
          <w:szCs w:val="28"/>
          <w:lang w:val="en-CA" w:bidi="ar-LB"/>
        </w:rPr>
        <w:t>65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>)</w:t>
      </w:r>
      <w:r>
        <w:rPr>
          <w:rFonts w:cs="Simplified Arabic"/>
          <w:color w:val="0033CC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لِيَكْفُرُوا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بِم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آتَيْنَاهُمْ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لِيَتَمَتَّعُو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فَسَوْف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يَعْلَمُون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>(</w:t>
      </w:r>
      <w:r>
        <w:rPr>
          <w:rFonts w:cs="Simplified Arabic"/>
          <w:color w:val="0033CC"/>
          <w:sz w:val="28"/>
          <w:szCs w:val="28"/>
          <w:lang w:val="en-CA" w:bidi="ar-LB"/>
        </w:rPr>
        <w:t>66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>)</w:t>
      </w:r>
      <w:r>
        <w:rPr>
          <w:rFonts w:cs="Simplified Arabic"/>
          <w:color w:val="0033CC"/>
          <w:sz w:val="28"/>
          <w:szCs w:val="28"/>
          <w:rtl w:val="true"/>
          <w:lang w:val="en-CA"/>
        </w:rPr>
        <w:t xml:space="preserve"> </w:t>
      </w:r>
    </w:p>
    <w:p>
      <w:pPr>
        <w:pStyle w:val="Normal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هاي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وار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رز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ام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تب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وامي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ماو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أر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سخير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شمس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قم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بع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باش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ظاه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غير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وامي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دن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غيير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ظهر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ث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يا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طح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ر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خبو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ثرو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طبيعي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خرى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و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سو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حت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خبو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و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ر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ت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كوي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خزين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ختلاف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ك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ك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ف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سبا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طبيع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ر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جموع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أثرات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شمس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قمر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!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قرآ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جع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ب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شاهد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ظيم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رها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حجت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ج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ظر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تدبر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ح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ق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ل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ما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قف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تفك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تدب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,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يقظ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عجائب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شاع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ي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صان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قدرت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در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نواميس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هائل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لفت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ادئ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سير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حتاج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ا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س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حتاج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قظ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قل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ص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كل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ل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آي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آي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ق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مام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سبح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حم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ربط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لو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له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 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ل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مد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كثر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عقل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!)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بمناسب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ديث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يا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ر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ع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رز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بسط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قب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ض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مام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يزا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دقي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قي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إ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يا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دني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أرزاق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تاع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ع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ي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قاس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حيا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دا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آخرة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يا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دني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ع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إ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دا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آخ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يو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نو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علمون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). .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هذ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يا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دني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موم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يس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عب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نظ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آخر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ك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غا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لي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نا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صبح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تا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غا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يا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أم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يا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آخ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ه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يا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فائض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حيو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ي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يوان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شد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يوي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امتل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قرآ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عن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ح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زه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تا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يا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دني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فرا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إلقائ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عيد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ي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وح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إسلا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تجاه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عن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راعا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آخ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تا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وقو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دو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قص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استعل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صبح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فس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سير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كلف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كلف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تأب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!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مسأل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سأل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ي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زن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ميزانه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صحيح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هذ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يم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دني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ذ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يم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آخ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نبغ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ستشعر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ؤ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ث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سير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تا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يا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دني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ضوئ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لك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حريت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عتد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ظرته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دني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و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عب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آخ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يا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ليئ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حيا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بعد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وقف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وز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تقوي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مض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ر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تناقضات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إ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كب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ف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دع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خلص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د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ل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جا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ب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شركون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). .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ذ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ذ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ناق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اضطرا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كب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ف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صبح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ج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ي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للعب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تقاذف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مواج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ذكر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شعر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قو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حد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لجأو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ي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و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وحدو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شاعر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لسنت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و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طاع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طرته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ح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حدان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 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ل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جا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ب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شركون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نس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ح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فطر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ستقي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نس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دعاء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حد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خلص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د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نحرف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شر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ع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إقرار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تسلي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!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غاي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انحرا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نته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ف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آتا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عم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آتاه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فط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آتا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بين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تمتع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تا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يا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دني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حدود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ج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قدو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ث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ك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ع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ك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ش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سو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يكفر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آتينا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يتمتع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سو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علمون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 w:bidi="ar-LB"/>
        </w:rPr>
      </w:r>
    </w:p>
    <w:p>
      <w:pPr>
        <w:pStyle w:val="Normal"/>
        <w:jc w:val="left"/>
        <w:rPr>
          <w:rFonts w:cs="Simplified Arabic"/>
          <w:sz w:val="28"/>
          <w:szCs w:val="28"/>
          <w:lang w:bidi="ar-LB"/>
        </w:rPr>
      </w:pPr>
      <w:r>
        <w:rPr>
          <w:rFonts w:cs="Simplified Arabic"/>
          <w:sz w:val="28"/>
          <w:szCs w:val="28"/>
          <w:rtl w:val="true"/>
          <w:lang w:bidi="ar-LB"/>
        </w:rPr>
      </w:r>
    </w:p>
    <w:p>
      <w:pPr>
        <w:pStyle w:val="Normal"/>
        <w:jc w:val="left"/>
        <w:rPr/>
      </w:pP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أَوَلَمْ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يَرَوْ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أَنّ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جَعَلْن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حَرَماً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آمِناً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يُتَخَطَّفُ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نَّاسُ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مِنْ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حَوْلِهِمْ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أَفَبِالْبَاطِلِ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يُؤْمِنُون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بِنِعْمَةِ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لَّهِ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يَكْفُرُون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>(</w:t>
      </w:r>
      <w:r>
        <w:rPr>
          <w:rFonts w:cs="Simplified Arabic"/>
          <w:color w:val="0033CC"/>
          <w:sz w:val="28"/>
          <w:szCs w:val="28"/>
          <w:lang w:val="en-CA" w:bidi="ar-LB"/>
        </w:rPr>
        <w:t>67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>)</w:t>
      </w:r>
      <w:r>
        <w:rPr>
          <w:rFonts w:cs="Simplified Arabic"/>
          <w:color w:val="0033CC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مَنْ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أَظْلَمُ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مِمَّنِ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فْتَرَى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عَلَى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لَّهِ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كَذِباً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أَوْ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كَذَّب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بِالْحَقِّ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لَمَّا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جَاءهُ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أَلَيْس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فِي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جَهَنَّم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مَثْوًى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لِّلْكَافِرِين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>(</w:t>
      </w:r>
      <w:r>
        <w:rPr>
          <w:rFonts w:cs="Simplified Arabic"/>
          <w:color w:val="0033CC"/>
          <w:sz w:val="28"/>
          <w:szCs w:val="28"/>
          <w:lang w:val="en-CA" w:bidi="ar-LB"/>
        </w:rPr>
        <w:t>68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 xml:space="preserve">)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الَّذِينَ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جَاهَدُوا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فِين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لَنَهْدِيَنَّهُمْ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سُبُلَن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إِنّ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لَّه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لَمَعَ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ْمُحْسِنِينَ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33CC"/>
          <w:sz w:val="28"/>
          <w:szCs w:val="28"/>
          <w:lang w:val="en-CA" w:bidi="ar-LB"/>
        </w:rPr>
        <w:t>69</w:t>
      </w:r>
      <w:r>
        <w:rPr>
          <w:rFonts w:cs="Simplified Arabic"/>
          <w:color w:val="0033CC"/>
          <w:sz w:val="28"/>
          <w:szCs w:val="28"/>
          <w:rtl w:val="true"/>
          <w:lang w:val="en-CA"/>
        </w:rPr>
        <w:t xml:space="preserve">) </w:t>
      </w:r>
    </w:p>
    <w:p>
      <w:pPr>
        <w:pStyle w:val="Normal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و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هدي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طر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سو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و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علم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!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ث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ذكر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نعم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ي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عطائ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ر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آ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عيش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ل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ذكرو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عم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شكرون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توحيد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عبادت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يروع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ؤمن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ه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ول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ر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عل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ر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آم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تخط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ا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ول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?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فبالباط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ؤمن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بنعم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كفر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? 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قد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ه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ر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ك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عيش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عظم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ا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ج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ي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وله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بائ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تناح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فز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عض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عض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جد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م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ظ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بي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آمنه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ف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ك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جيب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جعل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ي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سرح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أصنا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عباد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غير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ي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! 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فبالباط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ؤمن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?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بنعم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كفر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?)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ظل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فتر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ذب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ذ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ح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اء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?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لي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هن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ثوى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كافري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?). .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فتر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ذ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نسب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شرك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ذب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ح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اءه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جحدو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لي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هن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ثو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كافر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?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ع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ق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!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درس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خامس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Cs w:val="28"/>
          <w:lang w:val="en-CA" w:bidi="ar-LB"/>
        </w:rPr>
        <w:t>69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هدا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ثم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جهاد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خت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و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صو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فري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آخ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اهد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يصل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تصلو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حتمل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طري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حتمل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ل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نكص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يأس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برو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تن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ف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تن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ا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مل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عباء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سار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طري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طويل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شاق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غري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ولئ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ترك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حد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ضي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يمان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نس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هاد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ينظ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ي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يائ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رضا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سينظ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هاد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هدي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سينظ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حاولته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وص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أخذ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أيدي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سينظ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بر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إحسان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جازي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جزاء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ذ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اهد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نهدين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بل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إ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م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حسنين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 w:bidi="ar-LB"/>
        </w:rPr>
      </w:r>
    </w:p>
    <w:sectPr>
      <w:type w:val="nextPage"/>
      <w:pgSz w:w="11906" w:h="16838"/>
      <w:pgMar w:left="1134" w:right="1134" w:gutter="0" w:header="0" w:top="1134" w:footer="0" w:bottom="1134"/>
      <w:pgBorders w:display="allPages" w:offsetFrom="page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bidi w:val="0"/>
      <w:spacing w:before="280" w:after="280"/>
      <w:jc w:val="left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28T22:50:00Z</dcterms:created>
  <dc:creator>Amr</dc:creator>
  <dc:description/>
  <dc:language>en-US</dc:language>
  <cp:lastModifiedBy>Amr</cp:lastModifiedBy>
  <dcterms:modified xsi:type="dcterms:W3CDTF">2003-07-28T22:57:00Z</dcterms:modified>
  <cp:revision>2</cp:revision>
  <dc:subject/>
  <dc:title>سورة العنكبوت</dc:title>
</cp:coreProperties>
</file>