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نج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النَّج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ذَا هَو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َا ضَلَّ صَاحِبُكُمْ وَمَا غَو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مَا يَنطِ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هَو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ْ هُوَ إِلَّا وَحْيٌ يُوح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لَّمَهُ شَدِيدُ الْقُو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5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ذُو مِرَّةٍ فَاسْتَو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هُوَ بِالْأُفُقِ الْأَعْل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ثُمَّ د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تَدَل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8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كَانَ قَابَ قَوْسَيْنِ أَوْ أَدْن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أَوْحَى 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بْ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َا أَوْح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َا كَذَبَ الْفُؤَادُ مَا رَأ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فَتُمَارُون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َا يَ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لَقَدْ رَآهُ نَزْلَةً أُخْ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ِندَ سِدْ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ُنْتَهَى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4</w:t>
      </w:r>
      <w:r>
        <w:rPr>
          <w:color w:val="0033CC"/>
          <w:sz w:val="28"/>
          <w:szCs w:val="28"/>
          <w:rtl w:val="true"/>
          <w:lang w:val="en-CA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غ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ز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غ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غ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س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سي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ز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ث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ل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م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ما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أ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ص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دو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ما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ائق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ز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د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ؤ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ما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ؤ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عِند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جَنَّةُ الْمَأْو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ذْ يَغْشَى السِّدْرَةَ مَا يَغْش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زَاغ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بَصَرُ وَمَا طَغ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قَدْ رَأَى مِنْ آيَاتِ رَبِّهِ الْكُب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18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غ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ق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ك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ج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ك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ه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ت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و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أَفَرَأَيْت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لَّاتَ وَالْعُزّ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مَنَاةَ الثَّالِثَةَ الْأُخْ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0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ل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ذَّكَرُ وَلَهُ الْأُنث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تِلْكَ إِذاً قِسْمَةٌ ضِيز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َّا أَسْمَاء سَمَّيْتُمُوهَا أَنتُمْ وَآبَاؤُكُم مَّا أَنزَلَ 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ِن سُلْطَانٍ إِن يَتَّبِعُونَ إِلَّا الظَّنَّ وَمَا تَهْوَى الْأَنفُس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جَاءهُم مِّن رَّبِّهِمُ الْهُد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3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ن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ظ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ت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ا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ِلْإِنسَانِ مَا تَمَنّ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لِلَّهِ الْآخِرَةُ وَالْأُول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كَ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َّلَكٍ فِي السَّمَاوَاتِ لَا تُغْنِي شَفَاعَتُهُمْ شَيْئاً إِلَّا 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ن يَأْذَنَ اللَّهُ لِمَن يَشَاءُ وَيَرْض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 الَّذِينَ 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بِالْآخِرَةِ لَيُسَمُّونَ الْمَلَائِكَةَ تَسْمِيَةَ الْأُنث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7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هُم بِهِ مِنْ عِلْمٍ إِن يَتَّبِعُونَ إِلَّا الظَّنَّ وَإِنَّ الظّ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يُغْنِي مِنَ الْحَقِّ شَيْئاً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8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غ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اخ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ن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أَعْرِض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ن مَّن تَوَلَّى عَن ذِكْرِنَا وَلَمْ يُرِدْ إِلَّا الْحَي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29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ذَلِكَ مَبْلَغُهُم مِّنَ الْعِلْمِ إِنَّ رَبَّكَ هُوَ أ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ِ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ضَلَّ عَن سَبِيلِهِ وَهُوَ أَعْلَمُ بِمَنِ اهْتَد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0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ط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ط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ب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ك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ن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ك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ف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ي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َا فِي السَّمَاوَاتِ وَمَا فِي الْأَرْضِ لِيَجْزِيَ 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سَاؤ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بِمَا عَمِلُوا وَيَجْزِيَ الَّذِينَ أَحْسَنُوا بِالْحُسْن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1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ؤ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ق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ج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ز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َجْتَنِبُونَ كَبَائِرَ الْإِثْمِ وَالْفَوَاحِشَ إِلَّا اللَّم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رَبَّكَ وَاسِعُ الْمَغْفِرَةِ هُوَ أَعْلَمُ بِكُمْ إِذْ أَنشَأَكُم 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إِذْ أَنتُمْ أَجِنَّةٌ فِي بُطُونِ أُمَّهَاتِكُمْ فَلَا تُزَك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نفُس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هُوَ أَعْلَمُ بِمَنِ اتَّق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2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غ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ي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ل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ع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ج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أَفَرَأَي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َّذِي تَوَلّ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أَعْطَى قَلِيلاً وَأَكْد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عِند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ِلْ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غَيْبِ فَهُوَ يَ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مْ لَمْ يُنَبَّأْ بِمَا فِي صُحُفِ 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36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إِبْرَاهِيمَ الَّذِي وَفّ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لَّا تَزِرُ وَازِرَةٌ وِزْرَ أُخ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38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أَن لَّيْسَ لِلْإِنسَانِ إِلَّا مَا سَع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9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تف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ش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خ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د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ضي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ا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ك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سَعْيَهُ سَوْفَ يُ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ثُمَّ يُجْزَاهُ الْجَزَاء الْأَوْف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1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لَى رَبِّكَ الْمُنتَه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أَنَّهُ هُوَ أَضْحَكَ وَأَبْك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3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ف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ق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ش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ك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ح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شاب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ا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هُوَ أَمَاتَ وَأَحْيَا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نَّهُ خَلَقَ الزَّوْجَيْنِ الذَّك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الْأُنث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45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ِن نُّطْفَةٍ إِذَا تُمْن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6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ح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ك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ح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ح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ح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ابس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ح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و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ر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ر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لَيْهِ النَّشْأَةَ الْأُخْ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نَّهُ هُوَ أَغْنَى وَأَقْن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48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أَنَّهُ هُوَ رَبُّ الشِّعْ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9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ظا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م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ئ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كروسك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ث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ء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ن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ح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طل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هْلَكَ عَاداً الْأُول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ثَمُودَ فَمَا أَبْق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ق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ِّن قَبْلُ إِنَّهُمْ كَانُوا هُمْ أَظْلَمَ وَأَطْغ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2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الْمُؤْتَفِك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هْو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غَشَّاهَا مَا غَشّ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بِأَيِّ آ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تَتَمَار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هَذَا نَذِيرٌ مِّنَ النُّذُرِ الْأُولَى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زِف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آزِف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57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َيْسَ لَهَا مِن دُونِ اللَّهِ كَاشِفَة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فَمِنْ 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حَدِيث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تَعْجَب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تَضْحَكُونَ وَلَا تَبْك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سَام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61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غ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تف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ش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تف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ه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ش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ض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ر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و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اسْجُ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ِلَّهِ وَاعْبُدُوا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2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ه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ه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ن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ر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ز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ن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ش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ظه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لا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ن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غ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اد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ص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خ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ح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ت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شر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ف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اس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ب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وث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ا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ج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ط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تف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ش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ه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ب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ؤ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ي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ج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ن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د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ز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ه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طل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وذ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م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ه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ر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ر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ث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ص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و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اص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و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د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ش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ج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ن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02:00Z</dcterms:created>
  <dc:creator>Amr</dc:creator>
  <dc:description/>
  <dc:language>en-US</dc:language>
  <cp:lastModifiedBy>Amr</cp:lastModifiedBy>
  <dcterms:modified xsi:type="dcterms:W3CDTF">2003-07-29T14:07:00Z</dcterms:modified>
  <cp:revision>2</cp:revision>
  <dc:subject/>
  <dc:title>سورة النجم</dc:title>
</cp:coreProperties>
</file>