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سورة الإنسان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dvertisingExtraBold"/>
          <w:shadow/>
          <w:color w:val="FF0000"/>
          <w:sz w:val="72"/>
          <w:szCs w:val="72"/>
        </w:rPr>
      </w:pPr>
      <w:hyperlink r:id="rId2">
        <w:r>
          <w:rPr>
            <w:rStyle w:val="InternetLink"/>
            <w:u w:val="none"/>
            <w:rtl w:val="true"/>
          </w:rPr>
          <w:t xml:space="preserve">هَلْ أَتَى عَلَى الْإِنسَانِ حِينٌ مِّنَ الدَّهْرِ لَمْ يَكُن شَيْئاً مَّذْك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خَلَقْنَا الْإِنسَانَ مِن نُّطْفَةٍ أَمْشَاجٍ نَّبْتَلِيهِ فَجَعَلْنَاهُ سَمِيعاً بَص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هَدَيْنَاهُ السَّبِيلَ إِمَّا شَاكِراً وَإِمَّا كَف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أَعْتَدْنَا لِلْكَافِرِينَ سَلَاسِلَا وَأَغْلَالاً وَسَع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 الْأَبْرَارَ يَشْرَبُونَ مِن كَأْسٍ كَانَ مِزَاجُهَا كَاف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عَيْناً يَشْرَبُ بِهَا عِبَادُ اللَّهِ يُفَجِّرُونَهَا تَفْج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ُوفُونَ بِالنَّذْرِ وَيَخَافُونَ يَوْماً كَانَ شَرُّهُ مُسْتَط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ُطْعِمُونَ الطَّعَامَ عَلَى حُبِّهِ مِسْكِيناً وَيَتِيماً وَأَس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مَا نُطْعِمُكُمْ لِوَجْهِ اللَّهِ لَا نُرِيدُ مِنكُمْ جَزَاء وَلَا شُك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نَخَافُ مِن رَّبِّنَا يَوْماً عَبُوساً قَمْطَر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وَقَاهُمُ اللَّهُ شَرَّ ذَلِكَ الْيَوْمِ وَلَقَّاهُمْ نَضْرَةً وَسُر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جَزَاهُم بِمَا صَبَرُوا جَنَّةً وَحَر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مُتَّكِئِينَ فِيهَا عَلَى الْأَرَائِكِ لَا يَرَوْنَ فِيهَا شَمْساً وَلَا زَمْهَر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دَانِيَةً عَلَيْهِمْ ظِلَالُهَا وَذُلِّلَتْ قُطُوفُهَا تَذْل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ُطَافُ عَلَيْهِم بِآنِيَةٍ مِّن فِضَّةٍ وَأَكْوَابٍ كَانَتْ قَوَارِيرَا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قَوَارِيرَ مِن فِضَّةٍ قَدَّرُوهَا تَقْد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ُسْقَوْنَ فِيهَا كَأْساً كَانَ مِزَاجُهَا زَنجَب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1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عَيْناً فِيهَا تُسَمَّى سَلْسَب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يَطُوفُ عَلَيْهِمْ وِلْدَانٌ مُّخَلَّدُونَ إِذَا رَأَيْتَهُمْ حَسِبْتَهُمْ لُؤْلُؤاً مَّنث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1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إِذَا رَأَيْتَ ثَمَّ رَأَيْتَ نَعِيماً وَمُلْكاً كَبِي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2">
        <w:r>
          <w:rPr>
            <w:rStyle w:val="InternetLink"/>
            <w:u w:val="none"/>
            <w:rtl w:val="true"/>
          </w:rPr>
          <w:t xml:space="preserve">عَالِيَهُمْ ثِيَابُ سُندُسٍ خُضْرٌ وَإِسْتَبْرَقٌ وَحُلُّوا أَسَاوِرَ مِن فِضَّةٍ وَسَقَاهُمْ رَبُّهُمْ شَرَاباً طَه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3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 هَذَا كَانَ لَكُمْ جَزَاء وَكَانَ سَعْيُكُم مَّشْك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2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4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ا نَحْنُ نَزَّلْنَا عَلَيْكَ الْقُرْآنَ تَنز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3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5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فَاصْبِرْ لِحُكْمِ رَبِّكَ وَلَا تُطِعْ مِنْهُمْ آثِماً أَوْ كَفُور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4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6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اذْكُرِ اسْمَ رَبِّكَ بُكْرَةً وَأَص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5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7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مِنَ اللَّيْلِ فَاسْجُدْ لَهُ وَسَبِّحْهُ لَيْلاً طَو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6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8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 هَؤُلَاء يُحِبُّونَ الْعَاجِلَةَ وَيَذَرُونَ وَرَاءهُمْ يَوْماً ثَق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7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29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نَحْنُ خَلَقْنَاهُمْ وَشَدَدْنَا أَسْرَهُمْ وَإِذَا شِئْنَا بَدَّلْنَا أَمْثَالَهُمْ تَبْد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8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0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إِنَّ هَذِهِ تَذْكِرَةٌ فَمَن شَاء اتَّخَذَ إِلَى رَبِّهِ سَبِيل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29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1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وَمَا تَشَاؤُونَ إِلَّا أَن يَشَاءَ اللَّهُ إِنَّ اللَّهَ كَانَ عَلِيماً حَكِيم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0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  <w:hyperlink r:id="rId32">
        <w:r>
          <w:rPr>
            <w:rStyle w:val="InternetLink"/>
            <w:u w:val="none"/>
            <w:rtl w:val="true"/>
          </w:rPr>
          <w:t xml:space="preserve"> </w:t>
        </w:r>
        <w:r>
          <w:rPr>
            <w:rStyle w:val="InternetLink"/>
            <w:u w:val="none"/>
            <w:rtl w:val="true"/>
          </w:rPr>
          <w:t xml:space="preserve">يُدْخِلُ مَن يَشَاءُ فِي رَحْمَتِهِ وَالظَّالِمِينَ أَعَدَّ لَهُمْ عَذَاباً أَلِيماً </w:t>
        </w:r>
        <w:r>
          <w:rPr>
            <w:rStyle w:val="InternetLink"/>
            <w:u w:val="none"/>
            <w:rtl w:val="true"/>
          </w:rPr>
          <w:t>(</w:t>
        </w:r>
        <w:r>
          <w:rPr>
            <w:rStyle w:val="InternetLink"/>
            <w:u w:val="none"/>
          </w:rPr>
          <w:t>31</w:t>
        </w:r>
        <w:r>
          <w:rPr>
            <w:rStyle w:val="InternetLink"/>
            <w:u w:val="none"/>
            <w:rtl w:val="true"/>
          </w:rPr>
          <w:t>)</w:t>
        </w:r>
      </w:hyperlink>
      <w:r>
        <w:rPr>
          <w:rFonts w:cs="Simplified Arabic"/>
          <w:color w:val="000000"/>
          <w:rtl w:val="true"/>
        </w:rPr>
        <w:t> </w:t>
      </w:r>
    </w:p>
    <w:p>
      <w:pPr>
        <w:pStyle w:val="Normal"/>
        <w:jc w:val="left"/>
        <w:rPr>
          <w:shadow/>
          <w:color w:val="FF0000"/>
          <w:sz w:val="72"/>
          <w:szCs w:val="72"/>
        </w:rPr>
      </w:pPr>
      <w:r>
        <w:rPr>
          <w:rFonts w:cs="AdvertisingExtraBold"/>
          <w:shadow/>
          <w:color w:val="FF0000"/>
          <w:sz w:val="72"/>
          <w:sz w:val="72"/>
          <w:szCs w:val="72"/>
          <w:rtl w:val="true"/>
        </w:rPr>
        <w:t>الشرح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dvertisingExtraBold"/>
          <w:shadow/>
          <w:color w:val="FF0000"/>
          <w:sz w:val="72"/>
          <w:szCs w:val="72"/>
          <w:rtl w:val="true"/>
        </w:rPr>
        <w:t>: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ل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ت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ِي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دَّه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كُ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يْئ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ذْك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إِنس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ُطْف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شَاج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َّبْتَلِي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جَعَلْنَا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مِيع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ص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ورة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عر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ض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جح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ئ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كي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ل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ا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ص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لي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شت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حا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ه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ث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ه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ز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حت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مو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خ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لت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تغ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ح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يق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بتل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م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ج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تل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شأ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و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اق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ارك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ت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ال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ص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ار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ي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ي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ف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حذي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غي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كلهوات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ر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ت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ا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ل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ع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ا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ج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ج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ع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ش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ن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يد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ا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ط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ع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و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طر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ئ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ز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ئ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ط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ع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تغ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ي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مط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ئ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ع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ث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يد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وق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ر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ز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ئ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ا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ه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ا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ا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ا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ج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ؤلؤ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ث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ي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د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ست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ق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ه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ع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ن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ط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ثب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يه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تظ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م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ب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ق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لو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ت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د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ؤ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بد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ذ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شأ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ت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ق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قتض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هت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ت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ه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شا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ط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بر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ة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م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ب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فصي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س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ك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ه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و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ه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ج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غ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ن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م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غب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ع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امة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ئ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ظر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بدا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تل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زدواج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د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ت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ي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ف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ي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أ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مل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ب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فع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ط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ع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ب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ي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فه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غر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س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ا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د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و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بث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ض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حظ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ضاف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س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ب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ح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هي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ك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يس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اب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يحاء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أ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م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قد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ش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ق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ت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جعل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أمشاج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ش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و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نث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ق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راث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ث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"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ينات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دَيْنَا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َّبِيل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اكِ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م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عْتَد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لْكَافِر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لَاسِ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غْلَا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سَع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بْرَا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شْرَب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أْس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زَاج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ف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يْن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شْرَ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ِبَا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فَجِّرُونَ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فْج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حد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را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ميز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ج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ئ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ز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ل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ك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و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ز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ل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ث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خل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ث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ف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ت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ت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ت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ب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ب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?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ر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رت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ب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ز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ي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ص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طي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ش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ت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فر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ب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ع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جا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خت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زو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دا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بتل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قد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ي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خت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ين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ع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ت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ئ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ذ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ز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س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يغ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غ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ل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ش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ج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ق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م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د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د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ح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حا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بت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جت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متح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ض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ه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ص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أم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م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ب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ق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تائ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ل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4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2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ختيا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ر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جم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جم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ق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ش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جما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ت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كاف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ا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ل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ع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سلا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قد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غلا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أي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ا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س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سلس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لو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ار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وف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النَّذْ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خَاف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رُّ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سْتَط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طْعِم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طَّعَا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ُبّ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سْكِين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تِي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س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طْعِمُ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وَجْ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ُرِيد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ز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ُك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خَا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َّبِّ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بُوس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مْطَر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ا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ف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ج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ج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زو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ا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رب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غت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ج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ج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ف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ز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ؤ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ا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زنج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لذ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ه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زوج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ا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فه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ح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ضا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وع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ذ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ص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ت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ج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م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م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نا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ر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علا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فض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ل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ا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ط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ع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و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طر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فا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ز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ف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ث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حر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ش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شف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عث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ذر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فع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ز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ز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ج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خذ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الص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ع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فص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بائ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خ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عتزا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ب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مة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ذ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خا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تط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فش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ص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يئ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خا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تقي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ع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ثق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ئف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ص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م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ع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سك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ت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ط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ث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سب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ضع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و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ؤ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س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محاو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ذ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ا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اج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ح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ع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ريح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ل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ط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عم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خ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و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طر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ئ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ف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ض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ت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ع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تا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و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وقعه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وَقَاهُم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ر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ذَل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يَو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قَّا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ضْر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سُر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جَزَاه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صَبَر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نّ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حَر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ُتَّكِئ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أَرَائِك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رَو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مْس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زَمْهَر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دَانِي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ظِلَال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ذُلِّل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ُطُوف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ْل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طَا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ِ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ِآنِي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ضّ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كْوَاب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ت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َارِير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وَارِي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ضّ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قَدَّرُو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قْد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ُسْقَوْ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أْس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زَاجُ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زَنجَب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يْن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ه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سَمّ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لْسَب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تخش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تق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"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ع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ب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سي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شب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اج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ح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سائ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س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ظ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دائ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اش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حتفاظ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رغ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غ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واع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ظ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رائ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خص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ض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جتم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إسع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اوي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ا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م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خ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فري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ك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ج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تاج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ذل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ف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و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ط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و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غفا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ي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ص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ش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ا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آخ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فس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اه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ذ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ف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خو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ط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رب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صو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ع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ق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ر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عج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ا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اف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طمئ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دق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ر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و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ط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ا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ش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خو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ا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ض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ع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دوه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ز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كن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بس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ئ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ا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هر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ل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ي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مئ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خ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اف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د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س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ه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قول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س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س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مو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ائ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ف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ا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ل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طو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ل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ط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رو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ت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ه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طي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ض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ن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أ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يل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خد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ك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ا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ا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س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س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اج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نج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كئ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ا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ط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شر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قوا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ه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أحج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د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ق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ز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زنج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ج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كاف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طُوف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هِ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ِلْدَان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ُخَلَّد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أَيْت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سِبْت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ُؤْلُؤ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نث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1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أَيْت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َم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أَيْت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عِي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ُلْك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بِي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الِي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ِيَاب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ُندُس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ُضْر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سْتَبْرَق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حُلُّو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سَاوِر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ضَّةٍ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سَقَا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ُ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رَا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ه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ك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جَز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عْيُكُم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َّشْك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2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ر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لسب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وب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تساغ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ر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زي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وف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ا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كو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شر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ل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ب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جو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در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وضاء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للؤلؤ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ثو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د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ل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ؤلؤ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ث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طو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ظ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ل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ظ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خ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ظ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أ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نع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ك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ب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ر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ج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م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ص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ظه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ظاه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سي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ا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ي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ند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ض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ست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ل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ا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ق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ر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ه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سند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ق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ستبر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بط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ي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م</w:t>
      </w:r>
      <w:r>
        <w:rPr>
          <w:rFonts w:cs="Simplified Arabic"/>
          <w:b/>
          <w:bCs/>
          <w:color w:val="000080"/>
          <w:rtl w:val="true"/>
          <w:lang w:bidi="ar-LB"/>
        </w:rPr>
        <w:t>)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ط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ر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ض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ر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ز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عي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ك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تل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ط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ناع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نح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ر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يم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ر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ا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غ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لث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3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26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ز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نته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ت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عي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ن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غ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ك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ساو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ذ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ذائ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عرا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ع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ال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طر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ر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ب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ب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ائ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ي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مق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م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م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ظ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د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لول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نفس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ما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رك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ث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هله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م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ك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ض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سيط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اب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حي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ارض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ا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اريخ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ض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ك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جت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عتزا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ئ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بس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حْ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زَّل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َيْ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قُرْآ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نز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3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شب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ه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طل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اه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ستق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اع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ذائذ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هو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ز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قاو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أ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جاه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خل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ف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رائز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ه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بث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واب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و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ك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جتماع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إ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ي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قليد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ع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ن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ي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لاق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ئ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ص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ب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ع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ج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ا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كاليف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ب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ا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لاب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بس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رك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و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م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ل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ذ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>: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نذر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جه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ا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ش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ع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ه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لهل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و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قد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ض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كان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ال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أل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ذائذ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هو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أ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ف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ن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و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ذ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جاب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د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حاو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تعذ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و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ثا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غب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سال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ض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ؤمن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نض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يس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ف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ذاقو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اح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اول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ق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غ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يذ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ك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م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ح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تقد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ض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ال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ال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الح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تض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رتض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ق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ختلا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غان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ؤ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ه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ب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ن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فظ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ص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ا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ا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ق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ج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ا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ض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وجي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صْبِر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ِحُكْم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ل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ُطِع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ِنْ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ثِ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و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فُور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4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ذْكُر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سْم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ك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ُكْرَة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أَص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5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ِ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يْل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اسْجُد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سَبِّحْ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يْ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طَو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6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ب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ح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ي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خت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خ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نب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لق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ع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ط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اع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ف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ج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ف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ي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ص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لك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قو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صرا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قيد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وضاع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الي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سا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ج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س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ل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إل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ص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فض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ظر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صي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انية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رهو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ه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مل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ط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ح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محي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ل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ف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ع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رس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ذ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نف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كث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ي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ست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صال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ل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قيدة</w:t>
      </w:r>
      <w:r>
        <w:rPr>
          <w:rFonts w:cs="Simplified Arabic"/>
          <w:b/>
          <w:bCs/>
          <w:color w:val="000080"/>
          <w:rtl w:val="true"/>
          <w:lang w:bidi="ar-LB"/>
        </w:rPr>
        <w:t>: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كف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ذ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ظن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ض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غر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ه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س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اص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يا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ث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غ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ت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ت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ي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"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رج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زوج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ن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جم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"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هو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ش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ا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ث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ور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نط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ب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و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اس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ص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صو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وجو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ط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يمان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ف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ور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ظلم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عرفت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هلي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شتد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ت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و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غ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مت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ل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عين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ص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ب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با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س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سج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بح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كلف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و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ص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با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بيح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ث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ب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ج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ضن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في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ي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ف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و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غائ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اع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شواغ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رى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 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ؤُل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حِبّ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ْعَاجِلَة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يَذَر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رَاء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وْ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ثَق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7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عظ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خا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م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ستصغ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ق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لا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شو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بد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تاع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شو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ب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د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حا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ال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ح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ن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شائ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ابس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سب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ح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ت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ائ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بغ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صاح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و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كل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دع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اح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نزل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ك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ز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ع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ث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عا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اط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لتق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تص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ا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ائ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ج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ختلف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طريق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ق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أ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غ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ضع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ر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الصب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أ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ك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مد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عا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دع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سبي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و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ضم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بي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رك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عيش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و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ابع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7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حب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مض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ي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ك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فتر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ه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جاهل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ر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ف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ؤ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فا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هتمام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صغ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صورا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قول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يب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مح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هتمام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ال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صورا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هيد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ستغر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تبعا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نتائ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قي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وز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يز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ا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ع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ق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ؤ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سلط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ن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صغ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زهيد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ح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غفل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ؤ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نف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تا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ذ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ظ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سلا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غل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سع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س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س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طر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ؤمن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اجه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ت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ان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هد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لفو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أصح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يو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ثق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ام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8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ف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يتل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هو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ن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ط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أ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ه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بد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غي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ك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رك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ي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ح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ن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شدد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ت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ص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جود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بتد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طمئ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آمن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ا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ضع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ه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س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نهض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ع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اية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آخر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سورة</w:t>
      </w:r>
    </w:p>
    <w:p>
      <w:pPr>
        <w:pStyle w:val="Style15"/>
        <w:bidi w:val="1"/>
        <w:jc w:val="left"/>
        <w:rPr>
          <w:b/>
          <w:b/>
          <w:bCs/>
          <w:color w:val="0033CC"/>
          <w:sz w:val="21"/>
          <w:szCs w:val="21"/>
          <w:lang w:bidi="ar-LB"/>
        </w:rPr>
      </w:pP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نَحْن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خَلَقْنَا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شَدَد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سْر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إِذ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ِئ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بَدَّلْن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مْثَا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بْد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8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هَذ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ذْكِرَةٌ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َ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شَاء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تَّخَذ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َى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بّ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سَبِيل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29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م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تَشَاؤُو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لَّا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شَاء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إِن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اللَّه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كَا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لِي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حَكِي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0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ُدْخِل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مَن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يَشَاءُ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فِي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رَحْمَتِهِ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وَالظَّالِمِين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عَدَّ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لَهُمْ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عَذَاب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33CC"/>
          <w:sz w:val="21"/>
          <w:sz w:val="21"/>
          <w:szCs w:val="21"/>
          <w:rtl w:val="true"/>
          <w:lang w:bidi="ar-LB"/>
        </w:rPr>
        <w:t>أَلِيماً</w:t>
      </w:r>
      <w:r>
        <w:rPr>
          <w:b/>
          <w:b/>
          <w:bCs/>
          <w:color w:val="0033CC"/>
          <w:sz w:val="21"/>
          <w:sz w:val="21"/>
          <w:szCs w:val="21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(</w:t>
      </w:r>
      <w:r>
        <w:rPr>
          <w:rFonts w:cs="Simplified Arabic"/>
          <w:b/>
          <w:bCs/>
          <w:color w:val="0033CC"/>
          <w:sz w:val="21"/>
          <w:szCs w:val="21"/>
          <w:lang w:bidi="ar-LB"/>
        </w:rPr>
        <w:t>31</w:t>
      </w:r>
      <w:r>
        <w:rPr>
          <w:rFonts w:cs="Simplified Arabic"/>
          <w:b/>
          <w:bCs/>
          <w:color w:val="0033CC"/>
          <w:sz w:val="21"/>
          <w:szCs w:val="21"/>
          <w:rtl w:val="true"/>
          <w:lang w:bidi="ar-LB"/>
        </w:rPr>
        <w:t>)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تقر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فوس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قصود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حداث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ت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حك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اك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ئ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دل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بد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جز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ت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عطا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يا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ا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كان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ه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بد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ثا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ض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ضاؤ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ك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ن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ستطراد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ثبيت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و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[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]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قرير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وقف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وق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آخ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س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ؤ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تغرق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اجل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غتر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قو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سر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ذك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ت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تبطر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كرون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شعر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كا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عم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ر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الدرس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ادس</w:t>
      </w:r>
      <w:r>
        <w:rPr>
          <w:rFonts w:cs="Simplified Arabic"/>
          <w:b/>
          <w:bCs/>
          <w:color w:val="000080"/>
          <w:rtl w:val="true"/>
          <w:lang w:bidi="ar-LB"/>
        </w:rPr>
        <w:t>:</w:t>
      </w:r>
      <w:r>
        <w:rPr>
          <w:rFonts w:cs="Simplified Arabic"/>
          <w:b/>
          <w:bCs/>
          <w:color w:val="000080"/>
          <w:lang w:bidi="ar-LB"/>
        </w:rPr>
        <w:t>29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- </w:t>
      </w:r>
      <w:r>
        <w:rPr>
          <w:rFonts w:cs="Simplified Arabic"/>
          <w:b/>
          <w:bCs/>
          <w:color w:val="000080"/>
          <w:lang w:bidi="ar-LB"/>
        </w:rPr>
        <w:t>31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هب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به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وقظ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رص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اح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ض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و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هم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ذك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تخذ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سبيل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يعق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فت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إطلا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ر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ي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ك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ست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حكم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يبر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و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ول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سل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صميم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حقيقته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شاء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كي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ذل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بش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فاع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خت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ت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ه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تتع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ي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ج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ستس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قد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ج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جر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ث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نصوص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قر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شاء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ح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ح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باط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;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اتج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و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ف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لو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با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ب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دراك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معر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بي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ر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رسا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رس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نز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رآ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ك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نت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د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لتجئ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وف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إ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ع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قل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حقي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قد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سيطر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جأ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تعي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يسر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ذك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ل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وفي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ي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ث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هو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Cs/>
          <w:color w:val="000080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.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فه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شيئ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ق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تصرف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ب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تري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رادته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دخ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ف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رحمت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ش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جئ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ي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طلبو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ون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طاع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توفيق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هد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>. . (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ظالمي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ع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عذاب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ليما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قد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أمهله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ينتهو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عذاب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ألي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! </w:t>
      </w:r>
    </w:p>
    <w:p>
      <w:pPr>
        <w:pStyle w:val="Style15"/>
        <w:bidi w:val="1"/>
        <w:jc w:val="left"/>
        <w:rPr>
          <w:b/>
          <w:b/>
          <w:bCs/>
          <w:color w:val="000080"/>
          <w:lang w:bidi="ar-LB"/>
        </w:rPr>
      </w:pPr>
      <w:r>
        <w:rPr>
          <w:rFonts w:cs="Simplified Arabic"/>
          <w:b/>
          <w:b/>
          <w:bCs/>
          <w:color w:val="000080"/>
          <w:rtl w:val="true"/>
          <w:lang w:bidi="ar-LB"/>
        </w:rPr>
        <w:t>وهذ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ختا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يلتئم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مطل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يصو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هاي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ابتلاء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ذي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خلق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ل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إنسا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من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طف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أمشاج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وهب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مع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الأبص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,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هداه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السبيل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جنة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وإما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إلى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  <w:lang w:bidi="ar-LB"/>
        </w:rPr>
        <w:t>نار</w:t>
      </w:r>
      <w:r>
        <w:rPr>
          <w:b/>
          <w:b/>
          <w:bCs/>
          <w:color w:val="000080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000080"/>
          <w:rtl w:val="true"/>
          <w:lang w:bidi="ar-LB"/>
        </w:rPr>
        <w:t xml:space="preserve">. . </w:t>
      </w:r>
    </w:p>
    <w:p>
      <w:pPr>
        <w:pStyle w:val="Normal"/>
        <w:jc w:val="left"/>
        <w:rPr>
          <w:rFonts w:cs="AdvertisingExtraBold"/>
          <w:b/>
          <w:b/>
          <w:bCs/>
          <w:shadow/>
          <w:color w:val="FF0000"/>
          <w:sz w:val="72"/>
          <w:szCs w:val="72"/>
          <w:lang w:bidi="ar-LB"/>
        </w:rPr>
      </w:pPr>
      <w:r>
        <w:rPr>
          <w:rFonts w:cs="AdvertisingExtraBold"/>
          <w:b/>
          <w:bCs/>
          <w:shadow/>
          <w:color w:val="FF0000"/>
          <w:sz w:val="72"/>
          <w:szCs w:val="72"/>
          <w:rtl w:val="true"/>
          <w:lang w:bidi="ar-LB"/>
        </w:rPr>
      </w:r>
    </w:p>
    <w:p>
      <w:pPr>
        <w:pStyle w:val="Normal"/>
        <w:jc w:val="left"/>
        <w:rPr>
          <w:rFonts w:cs="AdvertisingExtraBold"/>
          <w:shadow/>
          <w:color w:val="FF0000"/>
          <w:sz w:val="72"/>
          <w:szCs w:val="72"/>
          <w:lang w:bidi="ar-LB"/>
        </w:rPr>
      </w:pPr>
      <w:r>
        <w:rPr>
          <w:rFonts w:cs="AdvertisingExtraBold"/>
          <w:shadow/>
          <w:color w:val="FF0000"/>
          <w:sz w:val="72"/>
          <w:szCs w:val="72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Tahoma" w:hAnsi="Tahoma" w:cs="Tahoma"/>
      <w:color w:val="1C5679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hwan-info.net/NewThelal.php?versnumber=1&amp;suraname=76&amp;nameofsora=&#1575;&#1604;&#1573;&#1606;&#1587;&#1575;&#1606;" TargetMode="External"/><Relationship Id="rId3" Type="http://schemas.openxmlformats.org/officeDocument/2006/relationships/hyperlink" Target="http://www.ikhwan-info.net/NewThelal.php?versnumber=1&amp;suraname=76&amp;nameofsora=&#1575;&#1604;&#1573;&#1606;&#1587;&#1575;&#1606;" TargetMode="External"/><Relationship Id="rId4" Type="http://schemas.openxmlformats.org/officeDocument/2006/relationships/hyperlink" Target="http://www.ikhwan-info.net/NewThelal.php?versnumber=3&amp;suraname=76&amp;nameofsora=&#1575;&#1604;&#1573;&#1606;&#1587;&#1575;&#1606;" TargetMode="External"/><Relationship Id="rId5" Type="http://schemas.openxmlformats.org/officeDocument/2006/relationships/hyperlink" Target="http://www.ikhwan-info.net/NewThelal.php?versnumber=3&amp;suraname=76&amp;nameofsora=&#1575;&#1604;&#1573;&#1606;&#1587;&#1575;&#1606;" TargetMode="External"/><Relationship Id="rId6" Type="http://schemas.openxmlformats.org/officeDocument/2006/relationships/hyperlink" Target="http://www.ikhwan-info.net/NewThelal.php?versnumber=3&amp;suraname=76&amp;nameofsora=&#1575;&#1604;&#1573;&#1606;&#1587;&#1575;&#1606;" TargetMode="External"/><Relationship Id="rId7" Type="http://schemas.openxmlformats.org/officeDocument/2006/relationships/hyperlink" Target="http://www.ikhwan-info.net/NewThelal.php?versnumber=3&amp;suraname=76&amp;nameofsora=&#1575;&#1604;&#1573;&#1606;&#1587;&#1575;&#1606;" TargetMode="External"/><Relationship Id="rId8" Type="http://schemas.openxmlformats.org/officeDocument/2006/relationships/hyperlink" Target="http://www.ikhwan-info.net/NewThelal.php?versnumber=7&amp;suraname=76&amp;nameofsora=&#1575;&#1604;&#1573;&#1606;&#1587;&#1575;&#1606;" TargetMode="External"/><Relationship Id="rId9" Type="http://schemas.openxmlformats.org/officeDocument/2006/relationships/hyperlink" Target="http://www.ikhwan-info.net/NewThelal.php?versnumber=7&amp;suraname=76&amp;nameofsora=&#1575;&#1604;&#1573;&#1606;&#1587;&#1575;&#1606;" TargetMode="External"/><Relationship Id="rId10" Type="http://schemas.openxmlformats.org/officeDocument/2006/relationships/hyperlink" Target="http://www.ikhwan-info.net/NewThelal.php?versnumber=7&amp;suraname=76&amp;nameofsora=&#1575;&#1604;&#1573;&#1606;&#1587;&#1575;&#1606;" TargetMode="External"/><Relationship Id="rId11" Type="http://schemas.openxmlformats.org/officeDocument/2006/relationships/hyperlink" Target="http://www.ikhwan-info.net/NewThelal.php?versnumber=7&amp;suraname=76&amp;nameofsora=&#1575;&#1604;&#1573;&#1606;&#1587;&#1575;&#1606;" TargetMode="External"/><Relationship Id="rId12" Type="http://schemas.openxmlformats.org/officeDocument/2006/relationships/hyperlink" Target="http://www.ikhwan-info.net/NewThelal.php?versnumber=11&amp;suraname=76&amp;nameofsora=&#1575;&#1604;&#1573;&#1606;&#1587;&#1575;&#1606;" TargetMode="External"/><Relationship Id="rId13" Type="http://schemas.openxmlformats.org/officeDocument/2006/relationships/hyperlink" Target="http://www.ikhwan-info.net/NewThelal.php?versnumber=11&amp;suraname=76&amp;nameofsora=&#1575;&#1604;&#1573;&#1606;&#1587;&#1575;&#1606;" TargetMode="External"/><Relationship Id="rId14" Type="http://schemas.openxmlformats.org/officeDocument/2006/relationships/hyperlink" Target="http://www.ikhwan-info.net/NewThelal.php?versnumber=11&amp;suraname=76&amp;nameofsora=&#1575;&#1604;&#1573;&#1606;&#1587;&#1575;&#1606;" TargetMode="External"/><Relationship Id="rId15" Type="http://schemas.openxmlformats.org/officeDocument/2006/relationships/hyperlink" Target="http://www.ikhwan-info.net/NewThelal.php?versnumber=11&amp;suraname=76&amp;nameofsora=&#1575;&#1604;&#1573;&#1606;&#1587;&#1575;&#1606;" TargetMode="External"/><Relationship Id="rId16" Type="http://schemas.openxmlformats.org/officeDocument/2006/relationships/hyperlink" Target="http://www.ikhwan-info.net/NewThelal.php?versnumber=11&amp;suraname=76&amp;nameofsora=&#1575;&#1604;&#1573;&#1606;&#1587;&#1575;&#1606;" TargetMode="External"/><Relationship Id="rId17" Type="http://schemas.openxmlformats.org/officeDocument/2006/relationships/hyperlink" Target="http://www.ikhwan-info.net/NewThelal.php?versnumber=11&amp;suraname=76&amp;nameofsora=&#1575;&#1604;&#1573;&#1606;&#1587;&#1575;&#1606;" TargetMode="External"/><Relationship Id="rId18" Type="http://schemas.openxmlformats.org/officeDocument/2006/relationships/hyperlink" Target="http://www.ikhwan-info.net/NewThelal.php?versnumber=11&amp;suraname=76&amp;nameofsora=&#1575;&#1604;&#1573;&#1606;&#1587;&#1575;&#1606;" TargetMode="External"/><Relationship Id="rId19" Type="http://schemas.openxmlformats.org/officeDocument/2006/relationships/hyperlink" Target="http://www.ikhwan-info.net/NewThelal.php?versnumber=11&amp;suraname=76&amp;nameofsora=&#1575;&#1604;&#1573;&#1606;&#1587;&#1575;&#1606;" TargetMode="External"/><Relationship Id="rId20" Type="http://schemas.openxmlformats.org/officeDocument/2006/relationships/hyperlink" Target="http://www.ikhwan-info.net/NewThelal.php?versnumber=19&amp;suraname=76&amp;nameofsora=&#1575;&#1604;&#1573;&#1606;&#1587;&#1575;&#1606;" TargetMode="External"/><Relationship Id="rId21" Type="http://schemas.openxmlformats.org/officeDocument/2006/relationships/hyperlink" Target="http://www.ikhwan-info.net/NewThelal.php?versnumber=19&amp;suraname=76&amp;nameofsora=&#1575;&#1604;&#1573;&#1606;&#1587;&#1575;&#1606;" TargetMode="External"/><Relationship Id="rId22" Type="http://schemas.openxmlformats.org/officeDocument/2006/relationships/hyperlink" Target="http://www.ikhwan-info.net/NewThelal.php?versnumber=19&amp;suraname=76&amp;nameofsora=&#1575;&#1604;&#1573;&#1606;&#1587;&#1575;&#1606;" TargetMode="External"/><Relationship Id="rId23" Type="http://schemas.openxmlformats.org/officeDocument/2006/relationships/hyperlink" Target="http://www.ikhwan-info.net/NewThelal.php?versnumber=19&amp;suraname=76&amp;nameofsora=&#1575;&#1604;&#1573;&#1606;&#1587;&#1575;&#1606;" TargetMode="External"/><Relationship Id="rId24" Type="http://schemas.openxmlformats.org/officeDocument/2006/relationships/hyperlink" Target="http://www.ikhwan-info.net/NewThelal.php?versnumber=23&amp;suraname=76&amp;nameofsora=&#1575;&#1604;&#1573;&#1606;&#1587;&#1575;&#1606;" TargetMode="External"/><Relationship Id="rId25" Type="http://schemas.openxmlformats.org/officeDocument/2006/relationships/hyperlink" Target="http://www.ikhwan-info.net/NewThelal.php?versnumber=24&amp;suraname=76&amp;nameofsora=&#1575;&#1604;&#1573;&#1606;&#1587;&#1575;&#1606;" TargetMode="External"/><Relationship Id="rId26" Type="http://schemas.openxmlformats.org/officeDocument/2006/relationships/hyperlink" Target="http://www.ikhwan-info.net/NewThelal.php?versnumber=24&amp;suraname=76&amp;nameofsora=&#1575;&#1604;&#1573;&#1606;&#1587;&#1575;&#1606;" TargetMode="External"/><Relationship Id="rId27" Type="http://schemas.openxmlformats.org/officeDocument/2006/relationships/hyperlink" Target="http://www.ikhwan-info.net/NewThelal.php?versnumber=24&amp;suraname=76&amp;nameofsora=&#1575;&#1604;&#1573;&#1606;&#1587;&#1575;&#1606;" TargetMode="External"/><Relationship Id="rId28" Type="http://schemas.openxmlformats.org/officeDocument/2006/relationships/hyperlink" Target="http://www.ikhwan-info.net/NewThelal.php?versnumber=27&amp;suraname=76&amp;nameofsora=&#1575;&#1604;&#1573;&#1606;&#1587;&#1575;&#1606;" TargetMode="External"/><Relationship Id="rId29" Type="http://schemas.openxmlformats.org/officeDocument/2006/relationships/hyperlink" Target="http://www.ikhwan-info.net/NewThelal.php?versnumber=28&amp;suraname=76&amp;nameofsora=&#1575;&#1604;&#1573;&#1606;&#1587;&#1575;&#1606;" TargetMode="External"/><Relationship Id="rId30" Type="http://schemas.openxmlformats.org/officeDocument/2006/relationships/hyperlink" Target="http://www.ikhwan-info.net/NewThelal.php?versnumber=28&amp;suraname=76&amp;nameofsora=&#1575;&#1604;&#1573;&#1606;&#1587;&#1575;&#1606;" TargetMode="External"/><Relationship Id="rId31" Type="http://schemas.openxmlformats.org/officeDocument/2006/relationships/hyperlink" Target="http://www.ikhwan-info.net/NewThelal.php?versnumber=28&amp;suraname=76&amp;nameofsora=&#1575;&#1604;&#1573;&#1606;&#1587;&#1575;&#1606;" TargetMode="External"/><Relationship Id="rId32" Type="http://schemas.openxmlformats.org/officeDocument/2006/relationships/hyperlink" Target="http://www.ikhwan-info.net/NewThelal.php?versnumber=28&amp;suraname=76&amp;nameofsora=&#1575;&#1604;&#1573;&#1606;&#1587;&#1575;&#1606;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52:00Z</dcterms:created>
  <dc:creator>*****</dc:creator>
  <dc:description/>
  <cp:keywords/>
  <dc:language>en-US</dc:language>
  <cp:lastModifiedBy>*****</cp:lastModifiedBy>
  <dcterms:modified xsi:type="dcterms:W3CDTF">2005-04-11T03:07:00Z</dcterms:modified>
  <cp:revision>4</cp:revision>
  <dc:subject/>
  <dc:title>سورة الإنسان </dc:title>
</cp:coreProperties>
</file>