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ورة الحج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ق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َلْزَل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اع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ظِيم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رَوْن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ذْهَ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رْضِع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ضَعَت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ضَع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مْ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مْل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ر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كَار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سُكَار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دِيد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جَادِل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غَي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ل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تَّبِ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طَا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رِي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تِب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وَلّ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ضِلّ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هْد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عِي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ت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د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سل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ص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قي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ي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ي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تل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وضوع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خو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ثو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ذ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ره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جا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ل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ه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لز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ض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ا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ك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ي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و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ل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ي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و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ي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خط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ي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ي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مد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يظ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ظلم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ك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وش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ط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ت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ه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ا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م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زعو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ت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ج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ع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د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ا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سا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نص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ا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ت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ك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ع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ب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نقذ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ط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ز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جا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نا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نايا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لز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ل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ب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و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اؤ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ث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م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ستجا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خ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ب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يز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واط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وي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لز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ه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ت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ت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ج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ط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ر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ص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ك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س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لت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ب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قر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ي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ر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ه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ا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م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ائ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و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ا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ب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ث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عو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حك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ي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ت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تكب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و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ضع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د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ب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اه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تصم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ه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سا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عا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فص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لز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ض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ك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ج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و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لز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ه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تجه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يف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لز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لز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ض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ه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ك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اه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رن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د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ما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ص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ل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ل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ص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خ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ق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دم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ضع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اه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ض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ف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د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و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ق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كا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ه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زل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ن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شع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ا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ل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ع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د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ان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ض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زل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ال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طا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و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بجح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ل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ع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ب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ع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ه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ع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عي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تد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لز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تدبر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يْ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عْث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ْنَاك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رَا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ُطْف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ق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ضْغَة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خَلَّق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غَي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خَلَّق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نُبَي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ُقِر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حَام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ش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َ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سَمًّ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خْرِج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ِفْ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تَبْلُغ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شُدّ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تَوَف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رَد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ذَل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ُمُ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كَيْ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ل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ئ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ر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امِد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ز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هْتَزّ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بَت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بَتَت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َوْج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هِيج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قّ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حْي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وْت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اعَة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تِي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يْ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بْعَث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ُبُو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جَادِ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غَي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ل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دً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ِتَا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نِي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نظ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ط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ل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ح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خرج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بل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ذ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م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ز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بت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إ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اد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قايي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ط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درا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ت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ب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ط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د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خ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ص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ك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ذ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سوس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ذ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ل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غ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م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ز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ش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ح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خرج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ا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ذ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و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ا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ذ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حظ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ج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ش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هد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غ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وي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أ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وي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ق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د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ب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م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خ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آ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س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ب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فس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ز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جا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حرا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د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قط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ئ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ا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ث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ت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ح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فظ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ترض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ح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م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ح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خرج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ف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ا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وا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ا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ف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داد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ي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ز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ش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بل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ستو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ض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م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م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يز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ف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د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ش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د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دع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قط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و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ك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اط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فعال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لوم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ض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ك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فظ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س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ح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ج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ا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ع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ي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ه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ع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م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ز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بت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يج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م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ز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ج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ت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ز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ش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تف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يج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ت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م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ل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ف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ف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بع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ط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ف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س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ح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ب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طر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ا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تض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ط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ش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ط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ا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ل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ط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دو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و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ام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ضا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ط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ض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ذ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ظ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ب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د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نك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جر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طف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ئ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ن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ج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ت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َانِي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طْف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ُضِل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ِي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ُنْ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ِزْي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ُذِيقُ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ِيَام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رِيق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َّمَت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َا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يْ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ظَلَّا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لْعَبِي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ط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زي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خ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ك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جر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ط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ك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ه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ز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ق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ج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ذ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ي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ظ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ظ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بك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ب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س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ظ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ا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طم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س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ئ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ب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ش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كي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ط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كي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تجاذ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و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ش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زع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ها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ن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ت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م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ثق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ج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ج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أ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ر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اذ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قاذ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قي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ار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طم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ا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نقل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كفائ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كا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س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ث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أرج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ب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ق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ف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أرج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قل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س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ج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ن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نفع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بُ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رْف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صَاب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يْر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طْمَأَ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صَابَت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تْن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نقَلَ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ْه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سِر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ُنْ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آخِر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ُسْرَا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بِي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ْعُو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ضُرّ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فَع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ضَّلَال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عِيد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ْعُو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رّ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قْرَ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فْع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بِئْ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وْ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بِئْس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شِي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دْخِ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مِ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لِح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نّ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جْر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ْت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نْهَا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فْعَل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رِي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ظُن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صُر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ُنْ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آخِر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ْيَمْدُ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سَبَ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َقْطَع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ْيَنظُر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ذْهِب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يْد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غِيظ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طمئن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حقا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س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س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د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س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ت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ب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خلاص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د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ب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ائ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ض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س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نا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ه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ه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ع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وز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ثق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ثق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س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ب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ش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س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ث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ب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س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بتل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زعز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ت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ن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م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ط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يظ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حر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اح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ص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ي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ف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خ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ذَ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زَل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ِّن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هْد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رِيد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1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اد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صَّابِئ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نَّصَار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مَجُوس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شْرَك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فْصِ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ِيَام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هِيد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جُ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شَّمْس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قَمَ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نُّجُو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جِبَا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شَّجَ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دَّوَاب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ث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ث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ق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ذَا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هِ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كْرِم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فْعَ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ب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ث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م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ن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ختن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يظ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ف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لا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ستع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ئ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ي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ضاع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ت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فذ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ي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ما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هت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ا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ر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دا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اس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ق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ائ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ابئ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ج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ك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هت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ا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فك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زع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ي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طر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مو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جه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ب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د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ج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ش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س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ر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ك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صْم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خْتَصَم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طِّعَت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ِيَا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ا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صَب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وْق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ُؤُوسِهِ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مِي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صْهَ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طُون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جُلُو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قَامِ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دِيد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َاد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ْرُج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مّ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عِيد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ذُوق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رِيق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دْخِ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مِ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لِح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نّ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جْر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ْت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نْهَا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حَلَّوْ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سَاوِ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هَ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ُؤْلُؤ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بَاس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رِير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د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طَّيِّ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وْ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د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ِرَاط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مِيد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ك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ي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ص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ي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و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ل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ي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و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ؤلؤ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با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خ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خي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ث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ي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خ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ل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ن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وق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ي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ظ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و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ا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ص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اب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ؤلؤ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مأن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ف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عائ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اف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ص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اج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نع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ئ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ائ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ا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ت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داف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ض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ك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لح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طمئ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ا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ت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ك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ب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ج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خاص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ض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ا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ه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كو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ه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ف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ؤ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ت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شت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ر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هو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غ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اؤ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يج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ط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بر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و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ص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ه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ظر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ج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ر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ائ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و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ط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تو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وجا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لحاد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صُدّ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ِي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مَسْجِد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رَام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نَّا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و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اكِف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بَاد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رِ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إِلْحَا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ظُل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ذِق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ِي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وَّأ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إِبْرَاهِي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يْ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شْرِك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ئ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طَهِّر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ت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طَّائِف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قَائ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رُّكَّع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ُجُو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ذّ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حَج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تُو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ِجَا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امِر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ت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جّ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ِيق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َشْهَد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َافِ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ذْكُر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َا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عْلُوم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زَق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هِيم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نْعَا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كُ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طْعِم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ائِ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َقِي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ْيَقْض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فَث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ْيُوف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ذُور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ْيَطَّوَّف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بَيْ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تِيق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ظ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و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بال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ائ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ذ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ل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ؤ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ن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ن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طه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رش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قا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صيص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طائف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ائ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طائ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ائ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ك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شه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و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ي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ع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ث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و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و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طوف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ت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لتوح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ي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طه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ائ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صلا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طائ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ائ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ك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ج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وجه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ب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قا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قاط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د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كو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م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ئ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و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ك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ك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ق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ش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اط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ب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ايا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شه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و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ي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ع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ث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و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و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طوف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تي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ح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ؤت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ت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ا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ؤت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س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ا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ت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ج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ئ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ب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و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أطي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ماع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ج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ي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ئ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ز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طف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ض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ت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ر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ر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ط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ضن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ف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ط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ف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ض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ض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ل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بح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ج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ماع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جد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ب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د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ادي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دي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سماع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شوع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ت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س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ظ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طي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ت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ذ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يص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ع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ا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د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د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ج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و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ا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طي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ك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فول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ب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ت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ض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ط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ش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ك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نب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ط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خ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م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غ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ط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ا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يا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ت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ط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ت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ق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ت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ي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ي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لو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راب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ي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ت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عا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شا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س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ا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ج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كر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ئ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اض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شه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رو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ج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ار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تض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عائ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داف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و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بائ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ش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ل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بائ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بي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ح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ماع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سماع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طع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ع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ب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ب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ح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طع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ج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نح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ص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ت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ظا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ح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و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ث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و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ور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ر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بائ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طو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تي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فا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ر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د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ت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ف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ف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ث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م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ي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ي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قا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ه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ذ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ذ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م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عَظّ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ُرُم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يْ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ُحِلَّت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نْعَا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تْ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جْتَنِب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ِجْس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وْث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جْتَنِب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زُّو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ُنَف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يْر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شْرِك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شْرِك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كَأَ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ر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َخْطَف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طَّيْ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هْو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ِيح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كَا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حِيق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3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ك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عم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ئ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طائ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ائ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ك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اث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جتن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ث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تن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ن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ك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خط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يق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ظ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ع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ط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طمئ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ر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بح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ائ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ص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ع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مي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نز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ناس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جتن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ث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بح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ج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و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ها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جتنب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ث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تن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ل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سنا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ي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تن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يم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صا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ن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ئ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خط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يق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ه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خطف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ذ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ظ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ي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حو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ا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ر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خت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م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ط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تخطفه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عَظّ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عَائِ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قْو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ُلُو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َافِ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َ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سَمًّ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حِلّ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يْ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تِيق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ه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قاذ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ذ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ر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lang w:val="en-CA" w:bidi="ar-LB"/>
        </w:rPr>
        <w:t>323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تق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ظ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بائ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تسم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مان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تي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ب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ح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س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عائ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م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صاح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تف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ك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ب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لغ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ت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ئ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ا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ظي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ع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فو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ع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د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عط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أبي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ت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ث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ثل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شت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ق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اس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ظ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ط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ص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ا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ب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ب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بائ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بائ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س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ذ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له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ب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اب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قي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ق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كُل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مّ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سَك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َذْكُ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زَقَ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هِيم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نْعَا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لَه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ه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حِد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سْلِم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َشِّ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خْبِت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ُكِ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ِلَت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ُوبُ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صَّاب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صَاب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مُقِيم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لَا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زَقْن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نفِق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بُد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ْنَا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عَائِ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يْ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ذْكُ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وَاف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ب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ُنُوب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كُ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طْعِم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انِع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مُعْتَر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خَّرْنَا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َلّ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شْكُ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ُحُوم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ِمَاؤ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َال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تَّقْو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َ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خَّر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تُكَبِّ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دَا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َشِّ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حْسِن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تجا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وج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ش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طب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ب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بائ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ب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س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ذ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ان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ل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م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ج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ضط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طمئن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ب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ائ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ع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قي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ق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ب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ائ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م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طب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طبغ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ط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تو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و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جا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ط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ك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د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ذ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و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طع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ك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و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اؤ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ب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وج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ي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دام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ذك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ا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ق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وب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طم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حب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ع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ق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شكر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بيح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كر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ح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و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اؤ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ه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ك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طخ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ث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له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ضح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حر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يظ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ح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تج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س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دَافِ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حِب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وَّان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ُو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ذ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قَات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ن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ُلِم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صْر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قَد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ي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ق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ض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ق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ص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م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ن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ائ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ب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دف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ت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ص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حق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غ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م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هض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كال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ت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ج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د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ا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سا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نص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ا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ع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ه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ر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ط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و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ط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ر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و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ف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ط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م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غل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ل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ت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زيغ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اح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ط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ث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قاو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هيأ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مك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نط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ذ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يت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ف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يان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ذ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و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ح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ا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لو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ت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بط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ت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مئ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ي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د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ه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لو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ج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ج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ا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خْرِج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ِيَار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غَي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قّ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ُو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وْ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فْ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بَعْض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هُدِّمَت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وَامِ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ِيَع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صَلَوَات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سَاجِ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ذْكَ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ث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يَنصُر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صُر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قَوِيّ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زِيز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0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كَّنّ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قَام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لَاة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آتَوُ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زَّكَا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م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مَعْرُوف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هَوْ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نكَ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قِب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ُمُو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را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ت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ت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ر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ت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ط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عا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جا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ض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د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ا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سا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وا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عز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ه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ص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ا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ل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ا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اس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صيص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عد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ت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بج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ت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ت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ط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ت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ئ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ت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ت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ص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ضح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و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ل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ك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قو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دار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ار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ب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س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لس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رخ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ه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ت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وج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دع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ه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اي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زو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ر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وق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مئ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ض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ب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ي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خ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ي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وا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اج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ف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ستعد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تسا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ت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ؤ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ط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ي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يقا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ي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تش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ف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دا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ض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هي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ري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ه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فز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ي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خي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ح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ا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حتفا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س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ف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ز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ه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اح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طمئ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ضع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س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جاه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ن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و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رج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بط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ض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ض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ا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ف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خ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داد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ق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ي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ص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ب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ل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ذ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خي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و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ا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ستقا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غ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ح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ا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ذ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ضحي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غ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ائ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اب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ت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ف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مح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ل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ه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ا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ف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ا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ص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دو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ن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س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ر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ذ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ر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ر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س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ستق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ث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ص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ر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ر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هي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ستق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ستبقائ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تضاع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ضح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ضا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ن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با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ي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يؤ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ستقب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بقائ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نص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ام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ع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تح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ل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ق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ب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ام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ب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ث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ج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ض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كا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ص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ه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لب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حاو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ق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احم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اط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شتك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ض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ا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عرو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ف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ه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ك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وم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كَذِّبُو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َّب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وح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اد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ثَمُود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4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وْ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بْرَاهِي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وْ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ُوط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صْحَا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دْيَ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ُذِّب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مْلَيْ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ْكَاف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خَذْت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كَيْ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كِي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4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كَأَي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رْي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لَكْنَا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الِم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وِيَة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ُرُوش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ِئْ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عَطَّل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صْ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شِي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تز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ق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تض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كالي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ب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ز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ائ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الي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ظ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طا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ه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و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ب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تض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هلا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عد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م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ه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ق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خذ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خ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و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ل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ي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ه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كالي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عت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ح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ل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ذ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اق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ق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ا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ض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د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خ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اف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هو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ج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ح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غي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ف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ل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لا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وا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رو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ك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وش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ط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ل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ظل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وش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رو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ق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وش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ل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ِي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َك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ُو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قِ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ذَان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مَ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م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بْصَا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م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ُلُوب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ُدُو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سْتَعْجِلُون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عَذ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خْلِف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ْد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أَلْف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ن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ُدّ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أَي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رْي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لَيْ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الِم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خَذْتُ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لَي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صِي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قط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ظ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ش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ئ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ع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و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ب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اش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ك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ش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وش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ط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ج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ر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زا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ج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شب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ك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طي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خ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ظ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س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ي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دث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ط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ث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ا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ا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د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ط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ثب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اش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ك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ش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ث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ج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و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عجلو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أ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رأ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ئ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ظ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ا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بع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غ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ه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خت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خ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و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خ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ج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ع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ج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ل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ج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ت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ل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ذ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ِين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مِ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لِح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غْفِر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ِزْق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رِيم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50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عَوْ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عَاجِز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َ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صْحَاب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َحِيم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ج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زأ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ل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ف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ف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ج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ح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ذ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ض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ه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تب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ثم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زاؤ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ن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ص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ط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و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سا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ط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و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ا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جز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فظ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و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ن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ب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صو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ص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ز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ن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ز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ب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ز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سائل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ن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سخ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ق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ؤ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خ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س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س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ن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.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ت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ر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ح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ش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حا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ذ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ز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س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سُو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بِيّ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مَنّ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ْق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يْطَا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مْنِيَّت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يَنسَخ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لْق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يْطَان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حْكِ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ك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َجْعَ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لْق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يْطَا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تْن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ُوبِ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رَض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قَاسِي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ُوب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ظَّال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ِقَاق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ِي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يَعْلَ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ت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ِل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ق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يُؤْمِن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ُخْبِ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ُوب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َا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ِرَاط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سْتَقِي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زَا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رْيَة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أْتِيَ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اع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غْت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تِي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قِي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لْك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ئِذ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حْ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مِ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لِح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نّ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عِي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ذَّب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آيَات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ُوْلَ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هِين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أ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ز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اغ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ان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عت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ج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ت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سن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اش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ض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ع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ج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طم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ث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أ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ش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ظه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ث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حا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د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لغ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قب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فظ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ن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س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ق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أ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لال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ا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شت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ح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ظ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م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ط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وه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خار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ني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بط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ه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ن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ني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ء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و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س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ن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ني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ا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ن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أ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ان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ح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ز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سن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ا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لي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شر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ع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ذا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ثا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ناق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ناق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ن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س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ت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ص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ر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ر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ت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بع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و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د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روث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ك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قت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يئ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روث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ر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غ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درا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لو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غ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صا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زي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ك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د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س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ر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ايي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د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ع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وي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ع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ب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ه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اب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اس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ن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جا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قاق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ق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طمئ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ص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ث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ن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و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ت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ئ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غ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ا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ت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غ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حا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آ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ت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ك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ف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غ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ك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ز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ح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[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غ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ا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م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نا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خ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غ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طم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ت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آ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ح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ت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خل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ي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تر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ج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ي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د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ز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غ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غ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م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جا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غب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ل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ل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ق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ر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ث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د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ح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ر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ب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عياء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ء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ز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ح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ق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زو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ب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ط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ز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ط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ع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ا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ز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ظه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آ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ط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ري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أ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ع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ش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ناك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عي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ع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ت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شا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ك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اه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ز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غ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ق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!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غ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ش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ص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ف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م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ا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غض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ض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ب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ار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اصم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ف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ال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ش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تها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ا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تائ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تائ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ري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ائ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ب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ان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ف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بي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غب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صو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ح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غ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ب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يم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ح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ائ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ح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حر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اج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ِي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تِ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ت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يَرْزُقَنَّه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ِزْق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سَ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يْ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ازِق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ص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ل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لف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ح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ذ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حو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ن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ب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أ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ل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اش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د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ز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سو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ل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كب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7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اج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د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يا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و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اج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ا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ف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ج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ي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د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ت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ظلو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ف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ق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م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هيأ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ازع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د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ف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قس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و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ا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ط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د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ط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ل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ل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ز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ز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ف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نه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كاليف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ك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ع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ت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عتص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6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اج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ظ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ج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زق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ز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دخل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خ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ض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ج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ت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ر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ك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غ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ل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ج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ج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ج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و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ج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زق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ق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اش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ا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وا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ع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رو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ج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ح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ر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ك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و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زق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ز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ر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زل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يُدْخِلَنَّ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دْخَ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ْضَوْن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َل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ل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قَ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ِثْ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ُوقِ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غ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يَنصُرَن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َفُوّ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فُو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ولِج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يْ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هَا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ُولِج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هَا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يْل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مِيع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ص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دخل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خ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ضو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ر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ع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خ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ض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خ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ض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ق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و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ظ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و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اق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ت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و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ظلو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ظلو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تد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صر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ف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ا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ط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و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ا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غف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ث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ا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ي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ت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ت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ل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ل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س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طرا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ائ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ع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ط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ل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ل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د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نت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ز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ط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ب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خ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ص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ز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ق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ْ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اطِل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لِي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بِي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ز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ء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ُصْبِح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خْضَرّ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طِيف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ب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غَنِي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مِي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6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ز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ب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ط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ض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ز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ض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ب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د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اس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ض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ضا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ف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ز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ه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ح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ك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ب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ب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ي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ئي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رت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ذ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ق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خ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ز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خل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طل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ط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ذ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ز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زق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ك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ط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س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ؤ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ر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مي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ف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ط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ق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ط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ت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نش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غ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ع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رت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ط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ختن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ش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وا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خّ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فُل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جْر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ح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مْر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ُمْسِك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قَ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إِذْن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نَّا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رَؤُوف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ح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ْيَا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مِيت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حْيِي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إِنس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َفُو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درا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ستغ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ر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د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ر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ر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و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ص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ن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ص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نف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ر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تر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ز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دروجي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ط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ه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رو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ر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خ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صلح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ت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واك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فو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ب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ف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ظ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ض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شأ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خ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ه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ظ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رو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ف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و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ث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ط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ك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نت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ي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ف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أ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ا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ي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أ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سر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ف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ص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كُل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مّ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سَك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اسِكُو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نَازِعُن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مْ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دْ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دً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سْتَقِي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دَلُو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ُ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م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حْك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ِيَام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خْتَلِف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خد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ستجا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ام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7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ا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ت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ا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ليغ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وك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س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سك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زع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د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ل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عتق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ض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ث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جا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ر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و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لائ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ت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ه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مي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راض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واع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س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سك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لك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جاد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ع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ازع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ادل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د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طمئ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ا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د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خت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ض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ه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د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ح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اع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ن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ك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تبا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لف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يط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ؤث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تو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ِتَا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عْبُ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نَزِّ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لْطَا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يْ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لْم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ظَّال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صِي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تْ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ُ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ِّنَات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رِف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ُجُو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نك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َاد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ط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ْ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أُنَبِّئُك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شَرّ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د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ِئْس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صِي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lang w:val="en-CA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ص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ا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ش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ع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وا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ظ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از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رو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ص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رو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ظا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ث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ر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ن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ر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جأ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ج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ب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ا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ط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ه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جأ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ط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وز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ذ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ت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ط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ف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ع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أنبئ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طو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ط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ط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7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7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ب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ل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ش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س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ب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ل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ز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ث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با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نقذ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طلو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ف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ب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ُرِ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ثَل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سْتَمِع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دْع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ْلُق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ُبَا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و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جْتَمَع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لُبْه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ذُّبَا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ئ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نقِذُو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عُ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طَّالِب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مَطْلُوب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ق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ْر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قَوِيّ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زِيز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ث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ض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نص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عي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ب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ان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ح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ت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زر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نقذ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ق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ن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ث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خا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ا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ائ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وا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و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كر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ف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وسنتار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قا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خد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ل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نقذ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طلو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زر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حتق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د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و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ز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با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م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نق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د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وق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ي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قا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ش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ب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صْطَ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لَائِك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ُسُ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مِيع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ص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ْدِي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ْف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رْجَ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مُو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رْكَع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سْجُد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عْبُد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فْعَ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َيْ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َلّ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فْلِح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7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ط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صطف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ك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زد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م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7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7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نه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ج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ك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ب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ف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لح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ه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ب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و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قي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تص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ا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ذ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اض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ت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ا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ك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ك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من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س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خ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ظ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اش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ع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ث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ائ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ائ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اد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تج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ل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ق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ي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ا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ق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اهِد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ق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ِهَاد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جْتَبَا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ِي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رَج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لّ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ِي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بْرَاهِي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مَّاك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سْلِم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َك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سُو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هِيد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كُو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ُهَد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قِيم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لَا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آت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زَّكَاة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عْتَصِم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وْلَا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نِع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وْ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ِعْ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صِي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ه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اد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ليف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ه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اد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ه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اد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د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ا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با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خ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ك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ف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ج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كاليف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اد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ائ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حو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حو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ب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ط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يس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بخ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ت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ط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ش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اض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ص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ط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فج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م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ص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ض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اض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ستقب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جاه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ا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طأ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ا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ب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ك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شائ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مس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ق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ب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حتش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ت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عتص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قيم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تص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صل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عتص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ص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ب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ه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ب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ت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وا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دا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وجه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ل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ت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ا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ع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ا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ش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ءالثا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دوء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  <w:color w:val="800000"/>
      <w:sz w:val="36"/>
      <w:szCs w:val="36"/>
      <w:lang w:val="en-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1:22:00Z</dcterms:created>
  <dc:creator>Amr</dc:creator>
  <dc:description/>
  <dc:language>en-US</dc:language>
  <cp:lastModifiedBy>Amr</cp:lastModifiedBy>
  <dcterms:modified xsi:type="dcterms:W3CDTF">2003-07-28T11:28:00Z</dcterms:modified>
  <cp:revision>3</cp:revision>
  <dc:subject/>
  <dc:title>سورة الحج</dc:title>
</cp:coreProperties>
</file>