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سورة نوح</w:t>
      </w:r>
    </w:p>
    <w:p>
      <w:pPr>
        <w:pStyle w:val="Normal"/>
        <w:jc w:val="left"/>
        <w:rPr/>
      </w:pPr>
      <w:hyperlink r:id="rId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ا أَرْسَلْنَا نُوحاً إِلَى قَوْمِهِ أَنْ أَنذِرْ قَوْمَكَ مِن قَبْلِ أَن يَأْتِيَهُمْ عَذَابٌ أَلِيم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">
        <w:r>
          <w:rPr>
            <w:rStyle w:val="InternetLink"/>
            <w:u w:val="none"/>
            <w:rtl w:val="true"/>
          </w:rPr>
          <w:t xml:space="preserve">قَالَ يَا قَوْمِ إِنِّي لَكُمْ نَذِيرٌ مُّبِين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أَنِ اعْبُدُوا اللَّهَ وَاتَّقُوهُ وَأَطِيعُون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َغْفِرْ لَكُم مِّن ذُنُوبِكُمْ وَيُؤَخِّرْكُمْ إِلَى أَجَلٍ مُّسَمًّى إِنَّ أَجَلَ اللَّهِ إِذَا جَاء لَا يُؤَخَّرُ لَوْ كُنتُمْ تَعْلَم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قَالَ رَبِّ إِنِّي دَعَوْتُ قَوْمِي لَيْلاً وَنَه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لَمْ يَزِدْهُمْ دُعَائِي إِلَّا فِر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نِّي كُلَّمَا دَعَوْتُهُمْ لِتَغْفِرَ لَهُمْ جَعَلُوا أَصَابِعَهُمْ فِي آذَانِهِمْ وَاسْتَغْشَوْا ثِيَابَهُمْ وَأَصَرُّوا وَاسْتَكْبَرُوا اسْتِكْب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ثُمَّ إِنِّي دَعَوْتُهُمْ جِه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ثُمَّ إِنِّي أَعْلَنتُ لَهُمْ وَأَسْرَرْتُ لَهُمْ إِسْر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قُلْتُ اسْتَغْفِرُوا رَبَّكُمْ إِنَّهُ كَانَ غَفّ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ُرْسِلِ السَّمَاء عَلَيْكُم مِّدْر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ُمْدِدْكُمْ بِأَمْوَالٍ وَبَنِينَ وَيَجْعَل لَّكُمْ جَنَّاتٍ وَيَجْعَل لَّكُمْ أَنْه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مَّا لَكُمْ لَا تَرْجُونَ لِلَّهِ وَق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قَدْ خَلَقَكُمْ أَطْو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أَلَمْ تَرَوْا كَيْفَ خَلَقَ اللَّهُ سَبْعَ سَمَاوَاتٍ طِبَاق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جَعَلَ الْقَمَرَ فِيهِنَّ نُوراً وَجَعَلَ الشَّمْسَ سِرَاج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لَّهُ أَنبَتَكُم مِّنَ الْأَرْضِ نَبَات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ثُمَّ يُعِيدُكُمْ فِيهَا وَيُخْرِجُكُمْ إِخْرَاج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لَّهُ جَعَلَ لَكُمُ الْأَرْضَ بِسَاط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ِتَسْلُكُوا مِنْهَا سُبُلاً فِجَاج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قَالَ نُوحٌ رَّبِّ إِنَّهُمْ عَصَوْنِي وَاتَّبَعُوا مَن لَّمْ يَزِدْهُ مَالُهُ وَوَلَدُهُ إِلَّا خَس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3">
        <w:r>
          <w:rPr>
            <w:rStyle w:val="InternetLink"/>
            <w:u w:val="none"/>
            <w:rtl w:val="true"/>
          </w:rPr>
          <w:t xml:space="preserve">وَمَكَرُوا مَكْراً كُبّ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قَالُوا لَا تَذَرُنَّ آلِهَتَكُمْ وَلَا تَذَرُنَّ وَدّاً وَلَا سُوَاعاً وَلَا يَغُوثَ وَيَعُوقَ وَنَسْ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قَدْ أَضَلُّوا كَثِيراً وَلَا تَزِدِ الظَّالِمِينَ إِلَّا ضَلَا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مِمَّا خَطِيئَاتِهِمْ أُغْرِقُوا فَأُدْخِلُوا نَاراً فَلَمْ يَجِدُوا لَهُم مِّن دُونِ اللَّهِ أَنص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قَالَ نُوحٌ رَّبِّ لَا تَذَرْ عَلَى الْأَرْضِ مِنَ الْكَافِرِينَ دَيّ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كَ إِن تَذَرْهُمْ يُضِلُّوا عِبَادَكَ وَلَا يَلِدُوا إِلَّا فَاجِراً كَفّ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رَبِّ اغْفِرْ لِي وَلِوَالِدَيَّ وَلِمَن دَخَلَ بَيْتِيَ مُؤْمِناً وَلِلْمُؤْمِنِينَ وَالْمُؤْمِنَاتِ وَلَا تَزِدِ الظَّالِمِينَ إِلَّا تَبَا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</w:p>
    <w:p>
      <w:pPr>
        <w:pStyle w:val="Normal"/>
        <w:jc w:val="left"/>
        <w:rPr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الشرح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dvertisingExtraBold"/>
          <w:shadow/>
          <w:color w:val="FF0000"/>
          <w:sz w:val="72"/>
          <w:szCs w:val="72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رْسَل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وح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وْم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ذِر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وْم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بْ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أْتِي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ذَاب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ِيم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تع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و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و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ل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ك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و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ق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ت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ع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س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ل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ك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م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اض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ت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اف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صل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كاف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قاض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ا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ام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ه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ل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ز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ه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ذ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غ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يا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ك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كب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ر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غ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د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ب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د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رج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خر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ا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س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ب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ل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س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و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س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س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لب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س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ر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ب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ت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ج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ل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ا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ر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س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ل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ه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نف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أ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ذ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باط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ب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ق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نو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خ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ب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د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رج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خر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ا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س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ه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ش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ل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س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ض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خ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غ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ت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ب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ت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س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ص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ض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هز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ر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نش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ج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ي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و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ض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ه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ئ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ض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ج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س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ب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ض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تب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د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ب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ئ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ء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صائ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م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ف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صائ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را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ب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ح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إب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صائ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ب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ب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د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ذ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ود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ر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م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ف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ه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ب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ي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غ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ف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م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س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ا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لا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از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د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و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س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حد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از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سان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ك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م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غ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ضا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ا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غ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م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و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ث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ر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ي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ذ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لا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س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ر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براه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ي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خو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ت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ع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تع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و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و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ك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راه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ش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نش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خ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هزأ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نب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ض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حص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س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زك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ب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ط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ا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كص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ف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ط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جواذ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ر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ن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ف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هي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ه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حاو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ح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ستق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هي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ه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ل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ي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قي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ه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اج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ا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قر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رتف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ض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ا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خ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ب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ق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نو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خ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كيده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د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ر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ع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ب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ح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اغ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ي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مارس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بن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خذ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ن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خذ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ص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م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س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م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ب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ن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ه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ح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ب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شب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ض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ب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م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م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ا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كا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ث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عو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ا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ك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ذار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وْ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ذِي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بِين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عْبُد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تَّقُو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طِيعُو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غْفِر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ُنُوبِ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ُؤَخِّرْ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جَ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سَمًّ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ج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ؤَخَّ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ت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عْلَ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طم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ف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ن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أ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ب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ق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نو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خ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ص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ا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مج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ع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مو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ي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ب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ق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يع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ي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و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ا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و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ي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ل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ت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ر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خا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م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م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ا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و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ت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ر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و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ج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لو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ش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حت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لت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في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ظ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ر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ق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م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ي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ئ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ئ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نو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خ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م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ف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خلي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ن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ئ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ق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َعَوْت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وْم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يْ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نَه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زِدْ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ُعَائ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ر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لّ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َعَوْت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تَغْفِ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عَ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صَابِع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ذَان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سْتَغْشَوْ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ِيَاب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صَرّ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سْتَكْبَر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سْتِكْب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َعَوْت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ِه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عْلَنت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سْرَرْت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سْر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ا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ف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ه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جي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ز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ك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ب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ه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ذ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غ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يا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ك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كب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ر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غ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دد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ب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د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رج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خر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ا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س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طع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ه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ي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صرا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ه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لص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ر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م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ه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م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ره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ظ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ك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ص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دى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ذ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غ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يا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ك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كب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لغ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صر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ناي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ف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ذ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ؤ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ثي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م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فو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ذانهم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ذ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د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ط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د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ذ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م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ي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ئ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طف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أ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ل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ا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س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(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ر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قُلْت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سْتَغْفِر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غَفّ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رْسِ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دْر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ُمْدِدْ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أَمْوَا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بَن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جْعَل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نَّات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جْعَل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ْه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رْج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َد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َق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طْو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م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م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ف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غ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ذنو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غ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م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ف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ج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ز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ز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ب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م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ب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زون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دد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غ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ز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كر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رتب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قا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ي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ز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م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تح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خذ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س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ف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ئ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أدخل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ا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ر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غ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تع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ع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ف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ع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ح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حق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ع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ف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جه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غ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ب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ش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ب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ا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ق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خل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م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صل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تلاء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بلو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ة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خت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جتم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ح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ه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ل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د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سم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و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ول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سو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ا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و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ص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أ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ج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هت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تهتا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أط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اتها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رَوْ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يْف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َ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بْع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مَاوَات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ِبَاق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َع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َمَ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َع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شَّمْس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ِرَاج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ل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بَتَ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بَات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عِيدُ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ُخْرِجُ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خْرَاج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ر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س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ط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ي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ي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كتم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ح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ط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ط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دي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أ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ب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يد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شع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ق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توح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ب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ز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و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ث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د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أ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ود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خرا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عث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ب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د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رج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خراج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ل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فرقة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ه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ن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ح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رج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بلغ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ف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ذ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م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ز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هتز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بت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يج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ي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ا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نش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نا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د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و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ص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ص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غ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م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اج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ل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ع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سَاط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تَسْلُك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ْ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ُبُ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جَاج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ى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ا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ختل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رب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دم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أ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ه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د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ست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ي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ئ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سا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ا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ا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ي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ذلي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اش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تق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ر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ا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س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اج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درا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ج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ذ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سو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ه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و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جا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ه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رو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ك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تق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تغ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عاي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با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نا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ز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ا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ي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ام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ذ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ق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ل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أ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ب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ل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س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و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س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طم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ل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تب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ول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وح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ب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صَوْن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تَّبَع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زِدْ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لُ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وَلَدُ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س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كَر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ك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بّ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َا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ذَرُ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لِهَت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ذَرُ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دّ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ُوَاع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غُوث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عُو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نَس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َد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ضَلّ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ث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زِد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ظَّالِ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ضَلَا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طِيئَات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غْرِق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ُدْخِ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جِد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ُو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ص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ل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سارا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ر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ل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س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ت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ناه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بط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غ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ز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مس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صن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ك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ضاف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كم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ث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خ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ذ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ث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صص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ن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خص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هي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ل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عتز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و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س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م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ل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ن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ماؤ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ك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ا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تب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ي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ن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بق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قياد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ن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ن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ج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ن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ش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ن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ف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ر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ال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ك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د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تن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غ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ئ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يئ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ر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دخ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ص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بخطيئ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ن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ص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ر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دخ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ق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ف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خ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غرا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ا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ترت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غرا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دخ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ص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ل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ثن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ير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ت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ل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ف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ر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قا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جه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غ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ح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وي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د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َا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وح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ب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ذَر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كَافِر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َيّ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ذَرْ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ضِلّ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ِبَاد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لِد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جِ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فّ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عد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غ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ح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بته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اف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ال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ه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ئ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جه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جها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ك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فظة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ك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تن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ش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ل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ش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ش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م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ك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ط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ضا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شئ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ض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ظ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ا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ح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ح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ج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غ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وا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ح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ح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ت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ا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م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ته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ش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دو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ال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ط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غم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ض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غ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ئ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تك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دعا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ال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و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و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ر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دعا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خ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صي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صح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ف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center"/>
        <w:rPr/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دعا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ع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آص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ب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خت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LB"/>
        </w:rPr>
        <w:t>العجيب</w:t>
      </w:r>
      <w:r>
        <w:rPr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ها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Times New Roman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خر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ورة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غْفِر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ِوَالِدَي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ِ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َخ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يْت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ؤْمِن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ِلْمُؤْمِن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مُؤْمِنَا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زِد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ظَّالِ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بَا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رب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ث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بو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خ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ض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ه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مو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عج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تا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ضح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ص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</w:r>
    </w:p>
    <w:p>
      <w:pPr>
        <w:pStyle w:val="Normal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Tahoma" w:hAnsi="Tahoma" w:cs="Tahoma"/>
      <w:color w:val="1C567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hwan-info.net/NewThelal.php?versnumber=1&amp;suraname=71&amp;nameofsora=&#1606;&#1608;&#1581;" TargetMode="External"/><Relationship Id="rId3" Type="http://schemas.openxmlformats.org/officeDocument/2006/relationships/hyperlink" Target="http://www.ikhwan-info.net/NewThelal.php?versnumber=2&amp;suraname=71&amp;nameofsora=&#1606;&#1608;&#1581;" TargetMode="External"/><Relationship Id="rId4" Type="http://schemas.openxmlformats.org/officeDocument/2006/relationships/hyperlink" Target="http://www.ikhwan-info.net/NewThelal.php?versnumber=2&amp;suraname=71&amp;nameofsora=&#1606;&#1608;&#1581;" TargetMode="External"/><Relationship Id="rId5" Type="http://schemas.openxmlformats.org/officeDocument/2006/relationships/hyperlink" Target="http://www.ikhwan-info.net/NewThelal.php?versnumber=2&amp;suraname=71&amp;nameofsora=&#1606;&#1608;&#1581;" TargetMode="External"/><Relationship Id="rId6" Type="http://schemas.openxmlformats.org/officeDocument/2006/relationships/hyperlink" Target="http://www.ikhwan-info.net/NewThelal.php?versnumber=5&amp;suraname=71&amp;nameofsora=&#1606;&#1608;&#1581;" TargetMode="External"/><Relationship Id="rId7" Type="http://schemas.openxmlformats.org/officeDocument/2006/relationships/hyperlink" Target="http://www.ikhwan-info.net/NewThelal.php?versnumber=5&amp;suraname=71&amp;nameofsora=&#1606;&#1608;&#1581;" TargetMode="External"/><Relationship Id="rId8" Type="http://schemas.openxmlformats.org/officeDocument/2006/relationships/hyperlink" Target="http://www.ikhwan-info.net/NewThelal.php?versnumber=5&amp;suraname=71&amp;nameofsora=&#1606;&#1608;&#1581;" TargetMode="External"/><Relationship Id="rId9" Type="http://schemas.openxmlformats.org/officeDocument/2006/relationships/hyperlink" Target="http://www.ikhwan-info.net/NewThelal.php?versnumber=5&amp;suraname=71&amp;nameofsora=&#1606;&#1608;&#1581;" TargetMode="External"/><Relationship Id="rId10" Type="http://schemas.openxmlformats.org/officeDocument/2006/relationships/hyperlink" Target="http://www.ikhwan-info.net/NewThelal.php?versnumber=5&amp;suraname=71&amp;nameofsora=&#1606;&#1608;&#1581;" TargetMode="External"/><Relationship Id="rId11" Type="http://schemas.openxmlformats.org/officeDocument/2006/relationships/hyperlink" Target="http://www.ikhwan-info.net/NewThelal.php?versnumber=10&amp;suraname=71&amp;nameofsora=&#1606;&#1608;&#1581;" TargetMode="External"/><Relationship Id="rId12" Type="http://schemas.openxmlformats.org/officeDocument/2006/relationships/hyperlink" Target="http://www.ikhwan-info.net/NewThelal.php?versnumber=10&amp;suraname=71&amp;nameofsora=&#1606;&#1608;&#1581;" TargetMode="External"/><Relationship Id="rId13" Type="http://schemas.openxmlformats.org/officeDocument/2006/relationships/hyperlink" Target="http://www.ikhwan-info.net/NewThelal.php?versnumber=10&amp;suraname=71&amp;nameofsora=&#1606;&#1608;&#1581;" TargetMode="External"/><Relationship Id="rId14" Type="http://schemas.openxmlformats.org/officeDocument/2006/relationships/hyperlink" Target="http://www.ikhwan-info.net/NewThelal.php?versnumber=10&amp;suraname=71&amp;nameofsora=&#1606;&#1608;&#1581;" TargetMode="External"/><Relationship Id="rId15" Type="http://schemas.openxmlformats.org/officeDocument/2006/relationships/hyperlink" Target="http://www.ikhwan-info.net/NewThelal.php?versnumber=10&amp;suraname=71&amp;nameofsora=&#1606;&#1608;&#1581;" TargetMode="External"/><Relationship Id="rId16" Type="http://schemas.openxmlformats.org/officeDocument/2006/relationships/hyperlink" Target="http://www.ikhwan-info.net/NewThelal.php?versnumber=15&amp;suraname=71&amp;nameofsora=&#1606;&#1608;&#1581;" TargetMode="External"/><Relationship Id="rId17" Type="http://schemas.openxmlformats.org/officeDocument/2006/relationships/hyperlink" Target="http://www.ikhwan-info.net/NewThelal.php?versnumber=15&amp;suraname=71&amp;nameofsora=&#1606;&#1608;&#1581;" TargetMode="External"/><Relationship Id="rId18" Type="http://schemas.openxmlformats.org/officeDocument/2006/relationships/hyperlink" Target="http://www.ikhwan-info.net/NewThelal.php?versnumber=15&amp;suraname=71&amp;nameofsora=&#1606;&#1608;&#1581;" TargetMode="External"/><Relationship Id="rId19" Type="http://schemas.openxmlformats.org/officeDocument/2006/relationships/hyperlink" Target="http://www.ikhwan-info.net/NewThelal.php?versnumber=15&amp;suraname=71&amp;nameofsora=&#1606;&#1608;&#1581;" TargetMode="External"/><Relationship Id="rId20" Type="http://schemas.openxmlformats.org/officeDocument/2006/relationships/hyperlink" Target="http://www.ikhwan-info.net/NewThelal.php?versnumber=19&amp;suraname=71&amp;nameofsora=&#1606;&#1608;&#1581;" TargetMode="External"/><Relationship Id="rId21" Type="http://schemas.openxmlformats.org/officeDocument/2006/relationships/hyperlink" Target="http://www.ikhwan-info.net/NewThelal.php?versnumber=19&amp;suraname=71&amp;nameofsora=&#1606;&#1608;&#1581;" TargetMode="External"/><Relationship Id="rId22" Type="http://schemas.openxmlformats.org/officeDocument/2006/relationships/hyperlink" Target="http://www.ikhwan-info.net/NewThelal.php?versnumber=21&amp;suraname=71&amp;nameofsora=&#1606;&#1608;&#1581;" TargetMode="External"/><Relationship Id="rId23" Type="http://schemas.openxmlformats.org/officeDocument/2006/relationships/hyperlink" Target="http://www.ikhwan-info.net/NewThelal.php?versnumber=21&amp;suraname=71&amp;nameofsora=&#1606;&#1608;&#1581;" TargetMode="External"/><Relationship Id="rId24" Type="http://schemas.openxmlformats.org/officeDocument/2006/relationships/hyperlink" Target="http://www.ikhwan-info.net/NewThelal.php?versnumber=21&amp;suraname=71&amp;nameofsora=&#1606;&#1608;&#1581;" TargetMode="External"/><Relationship Id="rId25" Type="http://schemas.openxmlformats.org/officeDocument/2006/relationships/hyperlink" Target="http://www.ikhwan-info.net/NewThelal.php?versnumber=21&amp;suraname=71&amp;nameofsora=&#1606;&#1608;&#1581;" TargetMode="External"/><Relationship Id="rId26" Type="http://schemas.openxmlformats.org/officeDocument/2006/relationships/hyperlink" Target="http://www.ikhwan-info.net/NewThelal.php?versnumber=21&amp;suraname=71&amp;nameofsora=&#1606;&#1608;&#1581;" TargetMode="External"/><Relationship Id="rId27" Type="http://schemas.openxmlformats.org/officeDocument/2006/relationships/hyperlink" Target="http://www.ikhwan-info.net/NewThelal.php?versnumber=26&amp;suraname=71&amp;nameofsora=&#1606;&#1608;&#1581;" TargetMode="External"/><Relationship Id="rId28" Type="http://schemas.openxmlformats.org/officeDocument/2006/relationships/hyperlink" Target="http://www.ikhwan-info.net/NewThelal.php?versnumber=26&amp;suraname=71&amp;nameofsora=&#1606;&#1608;&#1581;" TargetMode="External"/><Relationship Id="rId29" Type="http://schemas.openxmlformats.org/officeDocument/2006/relationships/hyperlink" Target="http://www.ikhwan-info.net/NewThelal.php?versnumber=28&amp;suraname=71&amp;nameofsora=&#1606;&#1608;&#1581;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43:00Z</dcterms:created>
  <dc:creator>*****</dc:creator>
  <dc:description/>
  <cp:keywords/>
  <dc:language>en-US</dc:language>
  <cp:lastModifiedBy>*****</cp:lastModifiedBy>
  <dcterms:modified xsi:type="dcterms:W3CDTF">2005-04-10T11:56:00Z</dcterms:modified>
  <cp:revision>4</cp:revision>
  <dc:subject/>
  <dc:title>سورة نوح</dc:title>
</cp:coreProperties>
</file>