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800000"/>
          <w:sz w:val="40"/>
          <w:szCs w:val="40"/>
          <w:lang w:val="en-CA"/>
        </w:rPr>
      </w:pPr>
      <w:r>
        <w:rPr>
          <w:rFonts w:cs="Simplified Arabic"/>
          <w:color w:val="800000"/>
          <w:sz w:val="40"/>
          <w:sz w:val="40"/>
          <w:szCs w:val="40"/>
          <w:rtl w:val="true"/>
          <w:lang w:val="en-CA"/>
        </w:rPr>
        <w:t>سورة الإسراء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َبْ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سْجِ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رَا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سْجِ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قْص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ر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وْ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نُرِي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ِي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بَصِي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ظ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د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طر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ي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م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ك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ق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فع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ر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س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ذ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د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ع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ق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ل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ك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ذا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غ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خو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ع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مام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م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ر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خ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خر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ه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جا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ت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خ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ج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أ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تر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ب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قت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راح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سك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ن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فز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أ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تض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أث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ش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سب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ظ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ن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حاط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ا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ن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س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شب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د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ؤ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دث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ك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و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ر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ب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قظ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ش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ك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غر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س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او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ع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ا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ت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س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غ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خ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ك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س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ح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ي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وي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ش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م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يق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ر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ك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ي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اع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ه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ظ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ا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راه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سماع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قد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ت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م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ف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ظ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ئ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ك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ر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ي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ائ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ت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ر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فس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ل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ل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س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ع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ددن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أ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ؤ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ح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ش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ش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ق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ب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رَائ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ا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خِذ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رِّيّ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ب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ك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ض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رَائ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تُفْسِد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َّت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تَعْل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لُو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ِي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لا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َث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ْل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أْ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َاس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لا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ِي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فْعُو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ل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م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ذ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و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ز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ا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س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ع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س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ه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ع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فس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ح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فس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يط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ف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خذ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ف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ه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ث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ع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س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بي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ع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دَ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رّ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مْدَدْنَا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مْوَا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نفُس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َأ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آخِر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سُوؤ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جُوه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َدْخُ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سْجِ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خَل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ّ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ّ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ُتَبِّ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وْ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ْب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حَم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دتّ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كَافِر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صِي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ت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غ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س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غل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ستضع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ك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دد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ع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أ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ائ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ؤ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ب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س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ؤ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ب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س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ي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ي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هين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د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تب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ه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لك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ع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حم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د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رج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تل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ل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ط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س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كل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ا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ـ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ِهْ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و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ُبَشِّ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ؤْم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ِي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تَ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ِي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دْ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إِنس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شَّر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عَاء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خَي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إِنسَا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ج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ت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ه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ت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ي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ط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طل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ت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وا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يأ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ر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ا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ه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و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نا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ط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ن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غ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ا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ظ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س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ئ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ت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ط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ي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نَّه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ت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حَو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ه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ْصِ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بْتَغ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تَعْلَم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َ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حِس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صَّل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صِي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سَان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زَم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آئِر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نُق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خْرِج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لْق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ش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قْرَأ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تَاب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نَفْس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ِي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هْتَ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تَد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نَفْس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ضِ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زِ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زِر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ِز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خ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عَذِّ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بْعَث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ه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َر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تْرَ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فَسَق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حَق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دَمَّر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م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لف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ه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س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ا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ك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ي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ظ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ح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تغ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زم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ش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ر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س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مر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ج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م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ح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ك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ظ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ف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ط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ح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تغ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ت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ح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ر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احة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ي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ع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ام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صاد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زم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ش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ر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ز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ر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س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را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ش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فاؤ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ال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ز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ثو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ذك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س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مرن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ي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ر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ع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س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ت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ه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د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ا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خ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ر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ه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ح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ف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ذُنُوب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رَ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اجِل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جّ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ش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رِي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ْلا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ذْمُو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دْح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ا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آخِر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ع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عْي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ؤْمِ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عْي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شْك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ا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س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ل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ه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ؤ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س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ح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ؤ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صي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ما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ت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ر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ي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س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دم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حق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طخ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ح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ن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ت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ز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تك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م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ح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م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ح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ك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بع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م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ح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ع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ك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اّ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مِد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ـؤُل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ـؤُل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ط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ط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حْظ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نظ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ّ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لآخِرَة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ب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رَج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كْب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ض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ي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وا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حو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ئ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ط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ظ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ا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ب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ا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ا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س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نا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ف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جتما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عَ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ـه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خ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قْعُ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ذْمُو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خْذ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شائ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ل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ه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ل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ت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ا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ت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ر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م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ذ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ذمو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ع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م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ذ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ذ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ص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ع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ذ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ذ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ذ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ئ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ذ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ض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بُد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يّ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الْوَالِدَيْ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حْسَا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لُغ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ب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دُ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لا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فّ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ْهَرْ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ب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ث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ا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هد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ابط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هر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حم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د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ع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ل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ف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ض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خو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د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ر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د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ر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ش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ف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ك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ن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حاؤ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لت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هر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ه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جا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ك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حت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غ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نا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لام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خْفِض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َا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رْحَمْهُ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يَا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غ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فُوس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أَوَّاب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ب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ق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ِسْك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ب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بِي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بَذّ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ْذِي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بَذِّر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خْو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َاطِي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رَبّ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عْرِض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تِغ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ْج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يْس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ع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غْلُول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نُق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ْسُط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سْط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قْعُ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ُو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حْسُو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ست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ح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ع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ح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ئ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ز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سن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م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ع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وا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اج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د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ا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طأ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غف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ذ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س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ا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ذ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غ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ج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ن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ي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ر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ب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ه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ذ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ذ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ذ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ذ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او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ذ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ا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س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سُط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زْ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اء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ْدِ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ِبَاد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تُ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لاد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شْي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مْلاق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رْزُق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يَّا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تْ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طْء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ِي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رَب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ِ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حِش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ز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تفر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سو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ص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عت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م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ل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ق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ح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م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ن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ا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ز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ز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ا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تُ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ف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ر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تِ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ظْلُو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وَلِي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ْط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ْرِف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ت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ص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ل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ش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فك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ب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ج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ض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را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ي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نس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ول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س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ش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د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د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ح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ف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ق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ص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غا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م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ص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ح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ت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ل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ذ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م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ث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ص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ا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قد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ك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ثأ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أ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اد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ئن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ح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ت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ي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إجا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لا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خال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ت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ل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ل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أ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ق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مث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ات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ص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ا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ن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ص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ل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ص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ئ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ب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م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ام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ت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ت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ت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رَب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ت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لُغ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ُد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وْف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عَه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ه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ْؤ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وْف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َي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ل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ِ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قِسْط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سْتَقِي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حْس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و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ت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ت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ت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ط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ح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ت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ث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ع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ت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غ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ب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ت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ت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ت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ق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ك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ريخ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ز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ز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سط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و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نت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ظ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و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ذ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غ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زعز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ب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ط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ْ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َصَ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فُؤَا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لـ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ْؤ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بع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ف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ج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يز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ز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ق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و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ا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ؤ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ر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ثبي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ر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حك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ط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و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ج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ؤ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ؤ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ؤ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سام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ث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ق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ا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ك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ك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ئ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ب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ْش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َ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رِ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ْلُغ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ب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يٍّئ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ْ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ْرُوه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ح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ِكْ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ع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خ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ُل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ُو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دْح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ب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ر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ذب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ف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آل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ا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ا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رذ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ج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ر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ما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ر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تفا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غ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نز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3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3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ل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م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ع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رو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خي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وا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ح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بو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ضو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ا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ا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د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ك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ط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ضط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ا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ؤ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ح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ه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خ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أَصْفَا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بَ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خَذ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آئِك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َاث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ت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ظ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رَّف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ـ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ذَّكَّر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زِيد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ف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لِه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َّبْتَغَوْ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رْش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عَا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لُو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صف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فه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ا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ف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ض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ض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ر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ء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ن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ن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ش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ح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ضا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ال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د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ط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ال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اء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ب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ر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ت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ت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ك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ك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مو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ب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راد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ا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ن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ق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سَبِّح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بْ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رْض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سَبِّ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حَمْد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ـك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قَه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بِيح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ل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ف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َأ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آ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ج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سْتُو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ح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تع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ب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غ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ق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قهو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ف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س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و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ج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ب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ف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ف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ب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م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فر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ت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ظ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ج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و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به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ان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غ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ص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ه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ه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خ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ر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او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هائ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قع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مع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ع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ا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ُوب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ِن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قَه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ذَان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ْ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كَر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ْ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َّوْ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ْبَار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فُو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م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مِع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ْ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ب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جُ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سْح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نظُ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رَب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مْث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َلّ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طِيعْ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ظ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ع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ن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ز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ف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ع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طع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م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ط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ط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ث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د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اذ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نع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ج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آم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عا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جز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ياز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ي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ال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ي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م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ن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افع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ذع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ذ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نا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كث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خي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ب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ي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ص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سحو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ظ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ُفَات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َبْعُو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دِي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و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جَا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د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بُ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ُدُور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ِيد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طَر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ّ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ّ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يُنْغِض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ُؤُوس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ِي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بعو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نغض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تجي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شت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وح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س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س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بعو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دب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ع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ج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ور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بعث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ج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غ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م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?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ك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ش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ن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نغ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غض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ع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ك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هز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ك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سْتَجِيب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حَمْ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تَظُن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بِثْ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عِبَا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ْس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زَغ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إِنْس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ُوّ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بِي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أ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حَم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َأ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َذِّب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بُّ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ّ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بِيّ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اوُو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ب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م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ش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ز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غ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ك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هج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ج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ط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سن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ت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س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ح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ف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س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فا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م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ي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قط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غ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غ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غ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غ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فث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ض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جي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و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ك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ح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ئن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ق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ض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ا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ب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ض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ع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عَمْ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ل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ش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ضُّر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و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لَـ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تَغ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سِيل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ْرَ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رْج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ت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خَاف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حْذ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5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ح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ع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ذ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ر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ج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غ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ه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ب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ن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و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ع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و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ز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غو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رْيَة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هْلِكُو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عَذِّبُو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د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ِتَاب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ْط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َع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رْس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ّ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وَّ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ت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مُو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ق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ْصِ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ظَلَم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رْسِ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آي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وِي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حَاط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نَّا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ُؤ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ي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تْن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نَّا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شَّجَر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ْعُون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قُرْآ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خَوِّف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زِيدُ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ُغْي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قابل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ج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5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ج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ك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ذب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ط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ن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و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ح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ص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لم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ويف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تا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ه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ثم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تر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رد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ذ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و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ت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ح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ط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ت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ع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ع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ز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َلآئِك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جُد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آد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جَد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َ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لِي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أَسْجُ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ِي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أَيْت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ـ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َّمْ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ئ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َّرْت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أَحْتَنِك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ُرِّيَّت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َ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ل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ش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هكم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ق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ن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و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ل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اب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أ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ج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ع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ا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غ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تن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فز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ت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ا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حذ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ص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أس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ج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أي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تن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أست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تو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ت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ذْهَ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ِع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زَآؤ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ز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وْفُو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سْتَفْزِز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طَع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صَوْت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جْلِب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خَيْ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جِ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شَارِك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مْو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وْلا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دْ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ِدُ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ُر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بَاد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ْ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ْطَان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ف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ف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ذ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و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ابع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فو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فز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ط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و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س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ح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ي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خ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بارز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زع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ك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درج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ص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د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اط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ا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ع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آل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د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ف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ل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ا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سي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ط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غ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ز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ا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عص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ح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م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ف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ذ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ن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ص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ج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ش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6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ُ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زْج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ُ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بْتَغ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ِي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ّ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ضُّر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يّ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ّ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ر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رَضْ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إِنْس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أَمِ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سِ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نِ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ر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ْس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اصِ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ِد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ِي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ِ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عِيد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ا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خ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ُرْسِ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صِف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ِيح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ُغْرِق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ِد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بِي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ي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ج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ئ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اذ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شب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ب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ر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ت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ي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شع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ز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ضطر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ج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قاذ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ه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ط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ط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ح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ع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ت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أم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ص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غرق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ل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ك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ذ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ج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هل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ا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ط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غر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را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راق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خذ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رَّ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د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َمَل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ر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بَحْ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زَقْنَاه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َيِّب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َضَّل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ض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دْعُو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نَاس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إِمَام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يَمِي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ـ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ْرَؤ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ظْلَ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ـذ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آخِر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ضَ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ئ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د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ف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خ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ن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ف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ف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ز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د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ت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17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ت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م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لم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ش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نو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ئ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م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س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د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ه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ئي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تن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ر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فزا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ه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ه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ق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ن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ظاه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ا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ذ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فج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نا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خ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أ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ل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ف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لب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ك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ح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ن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د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س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ت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هل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ب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د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ع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د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فْتِنُو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ح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فْتَر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َّتَّخَذُو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َبَّتْنَا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دت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ْكَ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ئ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أَذَقْنَا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ِع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ضِعْ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م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ِ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ص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بي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ز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تن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تخذ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ت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ذق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فز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خرج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وم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له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ب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ت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خذ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ر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ح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اب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زو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غ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نا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ح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غ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ا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أ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أ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ك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ؤ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فض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و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غ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ز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مر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در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ب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صان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سل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م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ف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ل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ز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اعت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د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يَسْتَفِزُّو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ُخْرِجو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لْبَث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لاف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نّ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ُسُل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ِ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سُنَّ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و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قِ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اَ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دُلُو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مْ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سَ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رْآ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ج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رْآ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فَج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شْهُو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اع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د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و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فزاز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اج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هل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بث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ذ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ن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دي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اد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7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ث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ه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ه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خل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ج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ه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و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ا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لو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ت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ق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ت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ات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زو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ت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غ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م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ت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ر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و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ي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ق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كش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ق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ا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خ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و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ت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هَجّ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فِل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عَث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قَا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حْمُو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ْخِل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دْخ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دْ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خْرِجْ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خْرَج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ِدْق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جْعَ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دُن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لْط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ص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َه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اط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اط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هُو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ه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و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عث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م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ط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أذ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خل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ج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خ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فت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ظ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رك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م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ج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ح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ط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ز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صب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ه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و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هو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دح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ا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ه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و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ظ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ف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ف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سخ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ط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ش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ح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م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لز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ف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و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و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ن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ن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ب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ئن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ب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وق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ُنَزِّل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ف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حْم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لْمُؤْمِن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زِيد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َ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س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عَم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إِنسَا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رَض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أ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جَانِ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ر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ؤُوس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اكِلَ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َب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د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ط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شر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تح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ط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ه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ط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خ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ب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أم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ص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ط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د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ط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فظ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ف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ام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جتم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ا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ي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ت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ل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س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جا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سر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سا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زع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دفاع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وس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يئ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ن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فاء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جاه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ك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سْأَلُون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ُوح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ُو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ِيت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ل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ل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ئ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ِئ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ذْهَب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ح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ِ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ضْ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ب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ئِ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جْتَمَعَ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إِن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جِن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ِث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ـ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ِث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بَعْ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ه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و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ر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و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اق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ي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يق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ذه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ي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ك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ث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اه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ا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او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اظ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ك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ائ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رَّف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ـ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َل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ب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ثَ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ف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ؤْ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جُر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بُو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خِيل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نَ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ُفَجّ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نْهَا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لال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ج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سْقِط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عَم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سَ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ت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مَلآئِك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صا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صائ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ث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حو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و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و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و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وا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شاب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ا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غلغ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ئ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حني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الج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ام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حت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ب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ر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ا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ا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و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بس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شاب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ا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م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اع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ت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و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ف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ج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ع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خ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ق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ر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ن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تراح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جح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نو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ئ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ل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ط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و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ج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قط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ع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ائ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ظ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أ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د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تر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ذ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و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خ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ج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نب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تر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د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ف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ت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وا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طل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ار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د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ان</w:t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ت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ُخْرُف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ؤْ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رُقِي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نَزّ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قْرَؤ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َ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س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هُ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عَث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شَ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س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آئِك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ش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طْمَئِنّ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زّ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لَك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س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ه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يْن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ِبَاد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ِي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هْتَ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ضْلِ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ِ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لِي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ُون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حْشُر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ُجُوه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مْي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ُك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ُم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أْو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ب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ِدْنَا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ع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زَآؤُ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أَن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فَر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ئ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ظَا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ُفَات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إ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َبْعُوث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دِي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به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ذا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ب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ب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ر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كثر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ئ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يق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صاغ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عل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يا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حق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و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ئ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س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ش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د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بعو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رض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وا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و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حاول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ص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ش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عج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فأ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و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رو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ح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ح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ل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ر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ل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أو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د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ز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ق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ف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ك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ا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ات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بعوث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دِ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لُ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ثْ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َ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يْ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ب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ظَّالِم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َ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فُو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ْلِ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زَآئ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حْ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أَمْسَك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شْي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إِنفَا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إنسَا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تُو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0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سْ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ِّن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أ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رَائِي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َظُن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ْحُو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ِم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ـؤُل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َآئ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أَظُن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ثْبُو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10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ط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س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اد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غف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ا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ل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ط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هد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ر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تر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ن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خ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ن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ناب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س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سك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و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ش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ا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زن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س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0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ظ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ظ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ب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ف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غرق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ك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ف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اس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ص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و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ف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أ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ظ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غ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رَاد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سْتَفِزّ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غْرَق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ع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ب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رَائ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كُ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رْض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ئ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فِي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الْحَق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ِالْحَق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ا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بَشِّ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ذِي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رْآ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َق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قْرَأ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كْث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زَّل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ز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ظ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بو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ل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ذي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ائ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ل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ج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ز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فز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هل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ري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ضع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بر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غرق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ك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ف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ضع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كو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و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د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يف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0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0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ا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آ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أ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ا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را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ف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اط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ي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ي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مائ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و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شا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و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اش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ح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ث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ف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رس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وز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ب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م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م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لب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ِ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ؤْمِن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ِل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ت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ِرّ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أَذْق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جّ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قُول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ْح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َفْع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خِرّ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أَذْق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ك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زِيد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ُشُو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عُوا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دْع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ـ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دْعُوا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أَسْم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ُسْن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هَ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صَلاَت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خَافِ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بْتَغ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م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ّ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خ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رِيك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لْك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ُ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ذُّل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بِّر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كْب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ظ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ا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ذق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فع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ذ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و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ش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ذ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ج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ذ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س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فع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ل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ا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و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اظ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ذق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ك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وع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قبل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فت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ستقب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ّ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ه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ّ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بع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ّ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اؤ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د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ّ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ّ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خ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ه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ناق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ف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يذ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لا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ر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ان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ب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ب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ائ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تقاد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9:26:00Z</dcterms:created>
  <dc:creator>Amr</dc:creator>
  <dc:description/>
  <dc:language>en-US</dc:language>
  <cp:lastModifiedBy>Amr</cp:lastModifiedBy>
  <dcterms:modified xsi:type="dcterms:W3CDTF">2003-07-28T09:36:00Z</dcterms:modified>
  <cp:revision>4</cp:revision>
  <dc:subject/>
  <dc:title>سورة الإسراء</dc:title>
</cp:coreProperties>
</file>