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حديد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َّح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مِي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و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اق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ا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د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ئ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ز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ب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ت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م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ص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يق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ك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مان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ب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ج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وي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م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ح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س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ك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ل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ظَّاه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اط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ختي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ر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ل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ف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ت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و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ز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م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لِ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ول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د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و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ث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و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ض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ط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ياز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ظ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ن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ن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ر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ِ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خْلَف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دب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ل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ط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ن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رَّس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ؤْمِ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يثَاق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زّ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خْرِج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لُم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رَؤُو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ح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ي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مل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ل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ث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أ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ن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ض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ؤ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ا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ي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فِ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يرَاث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تْح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ت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ظ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رَج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ت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س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ف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ن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ذ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ت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الرحم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لغ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ْرِ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ض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ضَاعِف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ع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ُ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أَيْمَان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شْرَا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وْ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ائ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اع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م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ص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ر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اع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ج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ش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َا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نَافِق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ظُرُو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ْتَبِس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ور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ج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تَمِس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ُر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طِ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َاهِر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بَ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ُو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بَّص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ْتَب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رَّتْ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َان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ر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ر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خَ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دْ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أْوَا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ل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ئ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ث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ب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م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رفت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ص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ب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ت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خ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ض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ا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د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سي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ش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َ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س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ث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َ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صَّدّ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صَّدِّق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ْرَ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ض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َاعَ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ض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اط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ع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م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س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ف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د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سُ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ِدِّي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ُهَد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و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َّ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ح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صد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طأ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ر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ه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ا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ل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ِ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ْو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ين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فَاخُ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كَاثُ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و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وْل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ث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ث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ج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فّ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َا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ِي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ر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صْف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طَا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غْف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ِضْو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ُر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ي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ط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و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ط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ذ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بِ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غْفِ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ن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ْض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ع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عِد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سُ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ض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صِيب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ْرَأ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ز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ء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ء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بون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اغ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ب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َي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س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رَ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ت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س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خ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ل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خ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خ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أْم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ُخ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ن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ل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م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ع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ت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ج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ز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لا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طخ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ب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ِيز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قُو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ِسْط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دِي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َاف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سُ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ِ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بُو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كِ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ْت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ث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فّ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ثَارِ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ُسُل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فّ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ي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ي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ج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ْف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هْبَانِي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َدَع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تَب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ِغ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ضْو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عَو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عَايَ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ث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بث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ف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غ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جب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فظ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قو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فْل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ش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غْف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ئ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د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ض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ض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ق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ؤ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ز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باؤ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ض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جا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18:00Z</dcterms:created>
  <dc:creator>Amr</dc:creator>
  <dc:description/>
  <dc:language>en-US</dc:language>
  <cp:lastModifiedBy>Amr</cp:lastModifiedBy>
  <dcterms:modified xsi:type="dcterms:W3CDTF">2003-07-29T14:24:00Z</dcterms:modified>
  <cp:revision>2</cp:revision>
  <dc:subject/>
  <dc:title>سورة الحديد</dc:title>
</cp:coreProperties>
</file>