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ورة النمل</w:t>
      </w:r>
    </w:p>
    <w:p>
      <w:pPr>
        <w:pStyle w:val="Normal"/>
        <w:jc w:val="center"/>
        <w:rPr>
          <w:rFonts w:cs="Simplified Arabic"/>
          <w:color w:val="800000"/>
          <w:sz w:val="40"/>
          <w:szCs w:val="40"/>
          <w:lang w:val="en-CA"/>
        </w:rPr>
      </w:pPr>
      <w:r>
        <w:rPr>
          <w:rFonts w:cs="Simplified Arabic"/>
          <w:color w:val="800000"/>
          <w:sz w:val="40"/>
          <w:szCs w:val="40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س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ُش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ِي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ؤ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ق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آم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ر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م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آ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ا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ك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ض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ر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ا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و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ح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ن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يّ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خْس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ط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ذ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خ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ؤ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ب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ه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ه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س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ُلَق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ه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نَس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آتِي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ب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شِه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َ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ْط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آ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آ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د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و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آ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تَز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دْب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قّ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َا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د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سْ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ق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لق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دْخِ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يْ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ُج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ض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سْع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صِ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ح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حَ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يْقَنَت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لُو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س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ر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ف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ه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ق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ش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قن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ي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ح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ل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ن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س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ط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س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لَي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َّ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ئ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ت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ل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ناس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ش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ر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و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ض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ض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ا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د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رِث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يْم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لِّ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طِ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ت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ض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ح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نب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روش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ازاك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د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حط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ن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ظ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ه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طي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اح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ت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ب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ُش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ُلَي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ُود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إِن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طّ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ز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م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مْل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م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َاكِ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طِمَ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يْم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نُود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جن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ك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ض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ب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اث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و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لس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فه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ك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ق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ح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اء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ض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ز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غ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ح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ز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ع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م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بَس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احِ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زِع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كُ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ت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م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ِد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ض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دْخِل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حْمَ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ج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ر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م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ع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ا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س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ل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ج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خص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فَقَّ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ْه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ئ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ُعَذِّب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ذْبَح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أْتِيَ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كَ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ط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ِط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ِئْت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إ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بَإ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ت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لِك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تِي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ْش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ت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ج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شَّم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يَّ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صَد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ذ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ذبح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ت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ه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ذ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ذبح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ت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خ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ئ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ئ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ض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ج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بْء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عْل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نظ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دَق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ذ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هَب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ِّكِت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لْقِه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َلَأ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لْق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يْم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ْتُو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ب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ز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ل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و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أ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ح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َل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ت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طِع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هَ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م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مُ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ُو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سَد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ِز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ِل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سِل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دِي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اظِر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ي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ُمِدُّون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ا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ا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دِيَّت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رَ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ج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َأْتِي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ُنُو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ب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ُخْرِجَ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ِل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غ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ح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ن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ض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فق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ش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ط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ف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س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أ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مد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ي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ت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خرج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مد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ت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خرج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ح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ز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َل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رْش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فْري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َام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و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تَد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ْف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آ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قِ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بْلُو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شْك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ف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كُ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فْس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ن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ر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ر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ط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خ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ستخ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خ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كّ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ْش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هْتَ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َك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ْشُ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ت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ّ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َعْب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ت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ي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س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ف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رْ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ِب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ج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شَف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ق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ْ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مَرَّ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َارِي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سْلَم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ي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ج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و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ع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ب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ص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عْج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سَّيِّئ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سَ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غْ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ح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فس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اؤ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ن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!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طَّي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ئِر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فْتَ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سْ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هْط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سِ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ل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ل</w:t>
      </w:r>
      <w:r>
        <w:rPr>
          <w:rFonts w:cs="Simplified Arabic"/>
          <w:color w:val="000080"/>
          <w:sz w:val="28"/>
          <w:szCs w:val="28"/>
          <w:lang w:val="en-CA" w:bidi="ar-LB"/>
        </w:rPr>
        <w:t>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اف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ن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قب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اؤ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اؤ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ت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ح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اس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بَيِّت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قُول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وَلِيّ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ه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صَاد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ك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ك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مَّر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و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ج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ت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و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خ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غ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د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ا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ج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ُوط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أ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احِش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ص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أ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ج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ْو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ِ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ه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ر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سك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ز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كترو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رب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ج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ح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ا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و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ن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ذوذ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ي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و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ِج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ت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َا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طَه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ج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ر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ْط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طَ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ط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ذ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جي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خ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صْط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ط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اح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ع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ب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ي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د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ر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ب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بَت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دَائِ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هْج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بِ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جَر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د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َا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ه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س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جِ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ِي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ضْطَ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كْشِ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ُوء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ع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لَف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ُم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س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ش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َا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د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ِيد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زُق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رْهَا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د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ز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ور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ج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ش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س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س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مستق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خ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ز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م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س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و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ض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ا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ي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ن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تم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و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د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ا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شأ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آ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ذ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ي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وا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له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غر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ح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ش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د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بد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نش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اط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هر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س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ح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د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عَ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َّا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بَاؤ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خْرَج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ش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ج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د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ر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م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ش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ط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ت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ذ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د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ي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ا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خ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ف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!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عِ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بَاؤ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ط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ي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يْ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دِ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عْج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ج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ش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ط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زئ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ف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ك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ِ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دُو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ل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ائِب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ص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ع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ك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ن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ح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ن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3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طنطي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3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و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ه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ط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589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ني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ض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ُك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ي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ف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ف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ه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ص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سطين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ص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ط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ش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ث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اف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اد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ن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وَكّ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مِ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ّ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دْب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مْي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َ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س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ظ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َج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لِّم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شُ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ذّ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ز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ؤ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َذَّب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ِيط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ذ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ن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ص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ئ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ص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ل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ذ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خ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ل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ذ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ق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ط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سْكُ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صِ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فَخ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َز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و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خ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ن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ا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ه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رار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ع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ث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سَب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م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ح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نْ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ق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سَ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زَ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سَّيِّئ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ب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جْز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عو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غ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ا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م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ف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ب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خ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ض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ِر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ب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ْد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َّم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مِر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ل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ذ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ُرِي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عْرِف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افِ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ت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ي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07:00Z</dcterms:created>
  <dc:creator>Amr</dc:creator>
  <dc:description/>
  <dc:language>en-US</dc:language>
  <cp:lastModifiedBy>Amr</cp:lastModifiedBy>
  <dcterms:modified xsi:type="dcterms:W3CDTF">2003-07-28T12:15:00Z</dcterms:modified>
  <cp:revision>4</cp:revision>
  <dc:subject/>
  <dc:title>سورة النمل</dc:title>
</cp:coreProperties>
</file>