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 w:val="28"/>
          <w:szCs w:val="28"/>
          <w:rtl w:val="true"/>
          <w:lang w:val="en-CA"/>
        </w:rPr>
        <w:t>سورة طه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lang w:val="en-CA"/>
        </w:rPr>
      </w:pPr>
      <w:r>
        <w:rPr>
          <w:rFonts w:cs="Simplified Arabic"/>
          <w:color w:val="800000"/>
          <w:sz w:val="28"/>
          <w:szCs w:val="28"/>
          <w:rtl w:val="true"/>
          <w:lang w:val="en-CA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ْآ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ش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ذْكِر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ش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زِي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م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رْش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و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ثّ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هَ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َو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ْف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سْمَاء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ُسْن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دِي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أَه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مْكُث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َس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ِي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قَبَ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ِ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و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خْلَ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عْ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وَا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قَدَّس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و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خْتَرْت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سْتَمِع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عْبُدْ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قِ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لَاة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ذِك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ع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ءاَتِي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َا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جْز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عَى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صُدّ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ا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تَّبَع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ْدَى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ِل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يَمِين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صَا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وَكّ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هُش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نَم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آرِب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لْق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َّة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ع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ذ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نُعِيد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يرَتَ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ضْم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َاح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رُج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ض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يْر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ء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ُرِي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كُب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شْرَ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د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ّ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حْلُ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ُقْد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سَا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قَه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جْعَل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ز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شْدُ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شْرِك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سَبِّح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ذْكُر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ث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تِي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ؤْ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ر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و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قْذِ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تَّابُو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قْذِفِي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ْيُلْق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سَّاحِ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خُذ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دُو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َي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حَبّ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تُصْن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39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ْش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ت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ُل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كْفُلُ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جَع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َر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ز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تَل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جَّي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غ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َتَنّ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تُو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بِث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نِي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دْي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ِئ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َ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طَنَعْت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س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خُو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ِ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ذْهَب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و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يِّ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عَ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ذَكَّ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ش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فْرُط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طْغ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4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ب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ط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ذ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خ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ر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يئ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وط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ي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ط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و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ض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ي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ظيم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س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سي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ن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نس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ر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ا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م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ل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م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[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]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ال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ف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ف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سر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ر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شا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ئ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ه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ب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ج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سق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ج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ناب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ط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ر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وف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فا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ت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ا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طف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لي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ض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ا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ث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ي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ف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و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عهد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ق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ك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6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سا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ا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البل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ط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آ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و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مأني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ت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ذ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ات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ض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ي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ت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مكث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ي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د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تج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ت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د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ق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ه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در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د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ض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م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أ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رت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اك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م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ي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ب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خ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ابط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وحد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عبد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ف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ثناء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ك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مح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بس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س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ز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ك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يئ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ا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ف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اط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ر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ش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ب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ا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ق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ه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غ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د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و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م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ك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آ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ه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ك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تساق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أ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شع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ي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ي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خد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ك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عي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ع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ر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ا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ل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جز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ده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ا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عي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ر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ب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ت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ف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و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طم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ج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ض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ط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ر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ف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ن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ل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ق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ر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ه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خ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ك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ف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أ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س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ق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بح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ذكر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ش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فقه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س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ج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فع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ز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ل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ور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ا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أل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ستع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م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ط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ض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ب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طمئن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ض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ص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د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ذ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نع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و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ض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ك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ب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ع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د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ي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فق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ه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خل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ف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ت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ئ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هم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قذ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ذ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ح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ذ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ا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ذ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ذ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حط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و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ض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ابس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ائ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ث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ف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ق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م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ا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ط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م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ع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ز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ضع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ن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س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د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ف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ذ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لذ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ذ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خ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لق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ر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ج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نع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ت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سرائي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ك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ت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تل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ن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دف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ش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تح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ا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ح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غ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ف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ح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د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ظ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ك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ض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مت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متح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و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بث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جي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نع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خ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ح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رس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و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نعتك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ؤد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نع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ز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ت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اح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ند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و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ظ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ذ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ابو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ا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ش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ؤذ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ا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و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ن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ائ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ئس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ج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دا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يأ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غ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ر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ك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س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ست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4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4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ر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ا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و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ئ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ص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شا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خاوف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ر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غ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ر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ذ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ه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ذ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ط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ق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ا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ُو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ند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ِتَاب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ِل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ع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رْ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هْ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بُ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ز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مَاء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ء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رَج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ش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ج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ط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را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ب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اخ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هتد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د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ر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ه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بص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صي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ضخ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س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ل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ا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ا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جت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ام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د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و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ا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ر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ي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ضاؤ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هز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ظ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ف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ص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ائ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ائ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ن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ض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ي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ف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عا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رْع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عَام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ُوْ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ه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5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َق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عِيد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خْرِج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ر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خْ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يْن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َّ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ر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عا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طف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ذ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ن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ر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ه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ع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ال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في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وذ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خر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ل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أن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ت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فر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ا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ص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نو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ظ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نبت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ي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ر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س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ص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ث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فا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ر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ا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تل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وا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ش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تذك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س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م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بو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ي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ه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ت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جِئْت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ُخْرِج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ِحْر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نَأْتِيَن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ِحْ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ث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جْع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بَيْ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عِد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ُخْلِف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كَا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و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عِد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زِّين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شَ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اس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ُح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5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ح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ض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ج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ت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د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ب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و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د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ش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آث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ش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ح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س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د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شي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س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ث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لب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ك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ائ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ش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ن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ر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ع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ذ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ئ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خرج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ه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ست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أت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ت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ث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و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اث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اه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ائ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صي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ظو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شك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ح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ت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ال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خ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ي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م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ا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مك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شو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;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ين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كش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حي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مع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د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ه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ن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!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وَل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جَم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س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ْل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فْتَر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ِب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ُسْحِت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فْتَ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نَاز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سَرّ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جْو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سَاحِر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رِيد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َا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ضِ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سِحْرِ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ذْهَب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طَرِيقَتِ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ث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جْمِع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ئْت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ف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ْلَح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تَعْل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لْق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ك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َّ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6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7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ج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ج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كاف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تشارو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ل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ات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ت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ذ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فت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و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حت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فت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ل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ل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لج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و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ز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ج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ح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يج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رد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ي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ي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ال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ح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ح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ح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ه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جم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ذ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س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طل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فو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زع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ق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ر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ت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م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شج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ثن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بر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ج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ئ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د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دي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ل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ه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اد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ا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ب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ذ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ه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ع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رتب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ر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وج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ج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ث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م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رابط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م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بَا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ِصِيّ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َيَّ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ِحْرِ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ع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وْجَ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يف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ف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ع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لْق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ِين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لْقَف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ن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نَ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ي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حِر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فْلِح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حِر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يْث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6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لْق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حَر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ُجّ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ز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ما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ظ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ظ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فاج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ظ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خام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غا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ص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ر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ينك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ض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ي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ابت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ائ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د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ط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خ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ي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خ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ط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م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ه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ط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خ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ق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بار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ب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اجأ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جد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ع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ب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ط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فض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ج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ا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ت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صاد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بع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ط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ط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قا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ش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س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ش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ق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لب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ذ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بِيرُ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َّم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حْ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أُقَطِّع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َ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رْجُل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ِلَاف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أُصَلِّبَنَّ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ُذُو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خ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تَعْلَمُ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ُّ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ذَاب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ُؤْثِر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ء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يِّن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طَر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قْض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ض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ْض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ِ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ْ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م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بّ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َغْفِر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َايَا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كْرَهْت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ِ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ق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جْرِ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هَنّ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ُو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ي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مِ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ُوْلَئ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رَج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ُ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نّ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ْن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حْت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نْهَا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ز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زَكّ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بير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تس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ائ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ا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لي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لط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بد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ز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و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ق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لبن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ش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و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وص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تع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غ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صد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ئ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ر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ا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ف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ث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ب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سا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ساب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خ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خرف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ث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ي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ر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غ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ض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لط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ل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ره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غ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د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غ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ع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د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اب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د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ن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مت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ن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ج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ن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ق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ف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زك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ث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ز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ستع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ث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ص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ر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ري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ع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ح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ِبَاد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ضْرِ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ِي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بَحْ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َ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دَرَك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خْش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تْبَع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جُنُود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غَشِي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شِي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7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ضَ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رْعَوْ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7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جَيْنَاك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وَاعَد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انِ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ط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يْمَ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زَّ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سَّل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ث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ل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ار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ك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حت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هد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ت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عل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اط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ل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ظ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صبح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ع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ث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ك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ح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ص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قب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هد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ل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ع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ته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تص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س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ا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م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ح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عر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م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اد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ب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تب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جنو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م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بح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ا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يق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كل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و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افئ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قارب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د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كتم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غ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أقط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رج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أصلب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خ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ق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غ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ف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ك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ت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حي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ء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د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نك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فو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ؤ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ه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جل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ع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دا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ز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ت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يق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ع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ق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غ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ر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منو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جاح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جي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عد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زل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نا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ط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ط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طل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ج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ن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ج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ل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ج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عرف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شكر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عدت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ع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وج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هي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ظ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ت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ر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ز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ر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ئ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ظه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ن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ل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ع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يس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يِّب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زَقْنَا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طْغَوْ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حِ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َ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لِ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َب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غَفَّار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آمَ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مِ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الِح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جَ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ول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َ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جِلْ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تَرْ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أك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بط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ص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ف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ج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غ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ب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غ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غ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ش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ا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ب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حو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رج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ط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ترخ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غ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حق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لو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إيم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دق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م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اهت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تي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حا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سد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ت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ي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8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سام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ع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ز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لعقي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ل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ئ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ق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او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ت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ل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ث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و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ج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ج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هي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ب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ق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ج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د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خلص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و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عو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دا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حت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كال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ف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ث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عدا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نقي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قل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ه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ي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با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وا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بتلا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كر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إ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ئ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د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ضَلَّه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مِر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85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َج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ْب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ِدْ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ْ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سَن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ط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عَهْد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َدتّ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ِ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َضَب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لَفْتُ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َوْعِد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6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خْل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عِد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لْكِ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كِ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ُمِّلْ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زَا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ين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ذَفْنَا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ْق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امِرِي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ؤ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ض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و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خ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ست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شريع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ه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تد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و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ر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ز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ل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ذ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وا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عجا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فصي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بخ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ن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ط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ط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ل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ف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ذف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تبعو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ي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كف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ج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اج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ت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فصيل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ظ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ك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ض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ن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دخ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د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ح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ج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ؤن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نكا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مل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عم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ص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ط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مد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لف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ع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ق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غ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يدتك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ج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تذ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ب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خل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خ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ل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لك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ق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زا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ذفنا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كدا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ائ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حمل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حم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قو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فنا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خ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ص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ام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"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ر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افق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اف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ج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هم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33CC"/>
          <w:sz w:val="28"/>
          <w:szCs w:val="28"/>
          <w:lang w:val="en-CA" w:bidi="ar-LB"/>
        </w:rPr>
      </w:pPr>
      <w:r>
        <w:rPr>
          <w:rFonts w:cs="Simplified Arabic"/>
          <w:color w:val="0033CC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خْرَ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ج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سَ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ُوَا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ُك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َو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ل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ر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8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م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ُتِنت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كُم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تَّبِعُو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ِيع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بْرَح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كِف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تّ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رْج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و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ارُو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َع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أَيْت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لّ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تَّبِ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عَصَي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ر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3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ب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خُ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لِحْيَت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رَأْس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شِيت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رَّق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ن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سْرَائِي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قُ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/>
        </w:rPr>
        <w:t>9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طْب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امِرِي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ُر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صُر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َبَضْ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ض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ثَ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سُو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بَذْت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َّل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فْس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ذْهَب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قُو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سَا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وْعِد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خْلَف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نظ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َلْت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اكِ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نُحَرِّقَ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نَنسِفَنّ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م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ُكُ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َّذ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ه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و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يْء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كف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ح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فاه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ق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ش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ه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ض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دع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قص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ج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و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س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ط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حو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ق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غ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نق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به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تبا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اع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اع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ئ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ع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ج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ح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اع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ر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كف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ج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ك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ض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لح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ع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ثور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ع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عص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ن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ط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م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حدا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ي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ي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ا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جا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ط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حي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أ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د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صا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نفع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م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ه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دي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ل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فر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عض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ص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افظ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غض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فع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اس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د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ع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ؤ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ا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ت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أخ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غوا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و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ل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بت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ص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تب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ع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و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قُص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ب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تَيْنَا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دُنّ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9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ْ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حْمِ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ِز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لِد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ِمْل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1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نفَخ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و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شُر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ُجْرِمِي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ُرْق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2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َخَافَت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بِثْت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ش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ثَلُ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َرِيقَة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بِثْت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يَسْأَلُون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ِبَا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نسِفُ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يَذَرُ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صَفْصَف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وَ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مْت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بِع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َاع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وَج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خَشَعَت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َصْوَا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رَّحْ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سْم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مْس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ئِذ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نفَع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فَاع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ذ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رَّحْمَ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ضِي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وْ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0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ل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ْ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يْدِي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لْفَهُ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ِيط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نَ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ُجُو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حَي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َيُّوم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اب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مَ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عْمَل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َالِح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ُو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ؤْمِن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َاف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ظُ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ض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زَلْنَاه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رْآن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رَبِيّ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صَرَّف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وَعِي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تَّقُو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حْدِث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عَا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مَلِك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قّ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ج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ْقُرْآ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قْ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حْي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ُل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ِدْ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ِل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هِد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دَ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سِ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ِد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زْم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إِذ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ْمَلَائِك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سْجُد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آدَ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جَدُو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بْلِي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ب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قُل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د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ذ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ِزَوْج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خْرِجَنَّك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ش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7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جُو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عْر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8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ن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ظْمَأ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ضْح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1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وَسْوَس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يْطَان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د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َ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دُلّ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شَجَ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خُل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ُلْك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بْ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أَك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بَدَت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وْآتُهُ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طَفِق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خْصِفَا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َق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جَنَّ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عَص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دَم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غَ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ثُم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جْتَبَا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اب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ه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بِط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جَمِيع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عْضُك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بَعْض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دُوّ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م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َنَّك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ّ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تَّبَ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هُدَاي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ضِل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ش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رَض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ِكْر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عِيشَة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ضَنك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حْشُرُه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ِيَام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4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م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حَشَرْتَن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عْم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د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نت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صِير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ا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تَت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ُن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سِيتَ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يَوْم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ُنس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6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كَ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جْز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سْرَف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ُؤْ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ات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عَذ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آخِرَ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شَدّ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ق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7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ف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هْد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قُرُون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مْش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سَاكِنِهِ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نّ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ذَل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آيَات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ِّأُوْلِي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ُه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8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َلِمَة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سَبَقَت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كَا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زَاماً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جَلٌ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ُسَمًّ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29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اصْ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قُول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سَبِّح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حَمْد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طُلُوع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شَّمْس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بْل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غُرُوبِ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ِ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نَاء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لَّيْل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بِّح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طْرَاف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نَّهَار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عَلَّ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رْض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0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مُدَّن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يْنَيْ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تَّع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زْوَاج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ْ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زَهْرَة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حَيَاة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دُّني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نَفْتِنَهُ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رِزْق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خَيْر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َبْق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1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أْمُر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الصَّلَاة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صْطَبِر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عَلَيْه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سْأَلُ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ِزْق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حْنُ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َرْزُقُك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الْعَاقِب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ِلتَّقْو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2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 xml:space="preserve">)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يَأْتِي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آيَةٍ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َّبّ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وَلَم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تَأْتِهِ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َيِّنَة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ِي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ُحُف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ْأُول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3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لَو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ّ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هْلَكْنَاهُم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بِعَذَابٍ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ه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قَال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بَّ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لَوْلَا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رْسَلْت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إِلَيْنَ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رَسُولاً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نَتَّبِع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آيَاتِك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ِ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َبْل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ن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نَّذِلَّ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نَخْزَى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4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)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يغ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ظ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ع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ض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ذ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ي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ا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بذ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ا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ب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وا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ر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ا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ك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م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لص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ج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ذ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ري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اغ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خو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ك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ج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طن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ط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اج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د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ن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ق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ل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ظ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ك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حرق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نسف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ف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رو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يا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-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و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ض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ح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حس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ز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قي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قي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ج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ت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خطئ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ا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سرائ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تكب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غ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مختا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ل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و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س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ب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وس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و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ظيف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با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ش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ث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ذ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ر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ص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اح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د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يسر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افظ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مناس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ش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ي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دا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ذك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ت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تسل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كذ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ل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ص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ك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نف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ي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قُلْ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كُلّ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ُّتَرَبِّصٌ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تَرَبَّصُوا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فَسَتَعْلَمُونَ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مَنْ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أَصْحَابُ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صِّرَاط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لسَّوِيِّ</w:t>
      </w:r>
      <w:r>
        <w:rPr>
          <w:color w:val="0033CC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وَمَنِ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 w:val="28"/>
          <w:szCs w:val="28"/>
          <w:rtl w:val="true"/>
          <w:lang w:val="en-CA" w:bidi="ar-LB"/>
        </w:rPr>
        <w:t>اهْتَدَى</w:t>
      </w:r>
      <w:r>
        <w:rPr>
          <w:color w:val="0033CC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33CC"/>
          <w:sz w:val="28"/>
          <w:szCs w:val="28"/>
          <w:lang w:val="en-CA" w:bidi="ar-LB"/>
        </w:rPr>
        <w:t>135</w:t>
      </w:r>
      <w:r>
        <w:rPr>
          <w:rFonts w:cs="Simplified Arabic"/>
          <w:color w:val="0033CC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33CC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9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14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ب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ا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ث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يق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ح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ش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ب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ص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ذك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ر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عرض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م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ؤل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ثق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ا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وئ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خ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ج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مجر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ش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غ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افت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ف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خ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ح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ا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س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ءل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ع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ائ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ش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صو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أ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حسو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ص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ث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شو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ط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ضاء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يز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ئي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ف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ذا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قائق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حظا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ليئ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سع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ن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ا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ه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مت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ز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روز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أل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اجهو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ألون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ص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ت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س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ف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ض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ج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سخ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ف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فص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وجا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خف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ص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و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ص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م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ش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ش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خف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أ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جيه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قطي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مت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س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فت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لف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تخلف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رض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س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أ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ب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ي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و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جسا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ب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و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ه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م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س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ق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ش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كل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ؤ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ا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ش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جلال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ز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فا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رت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يط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م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ض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م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لح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غش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آ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ب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صر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د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واقف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شا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ج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لق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نزجر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ز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)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ا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د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ف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ي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ح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ا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دن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عا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ن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ض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ا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أ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ؤمن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الح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ز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ئ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سا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ع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زيد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طمئ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ط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ش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ه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ي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ن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1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7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عق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غ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ست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سوس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لا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موذج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ع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دا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ج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ص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ناس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ج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و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قط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سي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ش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ع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تب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ق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شا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ائ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نائ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ص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أ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م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ن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م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ظ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رب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أك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خص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ر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وا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د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ف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طل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رو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عب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قه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طئ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ي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كل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غائ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ح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ق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ع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ا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هيم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دارج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ن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له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ع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ا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خلا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خت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ا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را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ائ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زي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رادته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هد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رح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تيج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صيلاتها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لائك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جد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ب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ك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ج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ي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ع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ظاه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عاي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لن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زوج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ن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ح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عا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ا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ذ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د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ق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شوز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ان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متن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رجن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شق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ك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ت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فق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ت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ظ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ح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ض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ا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ج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قاب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ظمأ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ح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موع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ص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ع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س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را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ا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وس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ا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دو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ا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افذت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خ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لو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فط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خبوء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ق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ظو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ك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طف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صف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غ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ظا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ء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سد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را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و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بك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ذا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ست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ا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ور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ش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ظ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جي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يا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صيا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زيم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خالق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يطر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س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نبه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ل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سم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يقا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اف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س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نا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س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ي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امتد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دو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س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ح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ه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ج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بد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جو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ظهر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اف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حساس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ض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خ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بلي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ب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و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ز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ري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آتهم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با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ز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ي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اس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د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ت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ع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راء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طها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جر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ر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لف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ؤكدها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ج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حد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ق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و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ك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ص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ج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جتب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ستغ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عت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د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.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دود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ب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عر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وي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بط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ن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ح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م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ج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ض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بع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و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عل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ماو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أرض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ائك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ع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اء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با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خذ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س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يد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عل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صو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ب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جاز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ن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ل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: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جي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ل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ج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تب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رج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ت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اح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ار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ا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و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قاب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ب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كفؤ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دف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واز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ط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خب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ت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لا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د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فق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و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قطو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حمت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اسع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نقط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طمئنا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م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ر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ر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ر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ا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س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و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ع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قر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ا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ق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تمس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ر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وث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فص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مأن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ي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ضاع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رض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م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د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ق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ق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حر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ي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نقط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حش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لا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عراض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ك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تى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ا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شرت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ير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?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ب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تت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سي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س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جز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خ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ر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ل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هد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ر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خ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س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ف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صر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ص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ر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ش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يش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ضنك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!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ح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ساق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ب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س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بو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و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ج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ض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س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ض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دا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ابل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جي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عق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ص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ش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ميع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بدأ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نت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ع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و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اخ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ن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ختل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الث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28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29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ف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ق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طرف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و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م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ق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شه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يا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يب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بصار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فل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مش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?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ج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ا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ساك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ث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م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ي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خوص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اه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شباح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هار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رك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كنا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خواط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حلا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وم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آما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أ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ش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شب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صو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نفع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ر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و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يقظ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ه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غ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بتل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ا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خذ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د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خ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ئذ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ن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ذ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روض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أنظ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ؤ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تد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صار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هد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لب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آي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أو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د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ستأ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ك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ر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ه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ق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ز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م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ع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0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2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طر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ذ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تسبي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ؤخر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ه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هم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تو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يك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ك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عا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ط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ن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طرا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تفت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ز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صب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قو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ف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سته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ح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عراض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ض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در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ه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فس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س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و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رو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فت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دأ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غرو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شم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و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ك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غم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فا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حم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يل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ه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وص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د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ي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ع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ص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رض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وا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ض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م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آ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رض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سب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ب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خ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ترعر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نا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ل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د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يني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ع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زواج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ر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ولا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سلط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ني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طلع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هر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م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ذا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يع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ب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و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زو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متع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بت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نفت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كش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اد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لوك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ا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ائ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لزه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سرع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بقى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نعم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فت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د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فت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زه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ي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ك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عو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عتزاز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صيل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قي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بالص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تها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فو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م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ز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ث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عتزاز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قي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ي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ب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ائ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ستعل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زخار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اط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ه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ن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ج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ج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ح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س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;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وج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د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ريض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تجاه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ل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و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ي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ظل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جه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صطب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قامت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م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;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حقي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ه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فحشاء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منك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ث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يح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صطب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وغ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ث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ثمار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شاع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سلو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لا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قام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رك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كلم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لا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اتج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كاليف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ا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شيئ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سأ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زق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ح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رزق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باد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ستجيش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جد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قو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تقو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الإنس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اب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عب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دنيا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خرا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رض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طمئ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ستري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عب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جز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ف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له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غن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لم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در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خامس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lang w:val="en-CA" w:bidi="ar-LB"/>
        </w:rPr>
        <w:t>133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- </w:t>
      </w:r>
      <w:r>
        <w:rPr>
          <w:rFonts w:cs="Simplified Arabic"/>
          <w:color w:val="000080"/>
          <w:sz w:val="28"/>
          <w:szCs w:val="28"/>
          <w:lang w:val="en-CA" w:bidi="ar-LB"/>
        </w:rPr>
        <w:t>135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فن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لب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ف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بد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تهديد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رب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و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الحديث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لئ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كبر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متع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طلبو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ض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جاء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ا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أت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أت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ن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?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س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عن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كاب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رغ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مل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ث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اقتراح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آ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في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اض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ال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ماضي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وح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طبيعت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تجاهه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ف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جم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ح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و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قد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لمكذب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أرس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خا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رسلي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]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هلكنا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ذ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قالوا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ب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نتبع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آيات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ب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نذ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نخز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ل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ز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حظ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ا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ذ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نم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صير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ذل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يخز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ع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حينذا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ائل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رسل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ن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رسول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>. . .)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حج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طع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ذ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!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عندما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ص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يا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صو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حتو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ذ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تظر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ؤم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رسو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نفض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د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قى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كرب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د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يمان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أ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عل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ي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ن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بص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هم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ذلك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صي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لي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ه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يف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شاءو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قل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ترب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تربصو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ستعلمو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أصحاب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صراط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هتد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)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ذلك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خت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دأت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نف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راد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شق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نبي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[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ص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]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زي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,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حددت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ظيف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قرآن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:(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خشى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). 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ختام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مطل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كل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ناسق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فهو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أخي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لمن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تنفع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تذك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لي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ع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بلاغ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إلا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ظا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عاقب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العاقبة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يد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ل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  <w:lang w:val="en-CA" w:bidi="ar-LB"/>
        </w:rPr>
        <w:t>. .</w:t>
      </w:r>
      <w:r>
        <w:rPr>
          <w:rFonts w:cs="Simplified Arabic"/>
          <w:color w:val="000080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نتهى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دس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و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يليه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جز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سابع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عشر</w:t>
      </w:r>
      <w:r>
        <w:rPr>
          <w:color w:val="00008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مبدوءاً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بسورة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  <w:lang w:val="en-CA" w:bidi="ar-LB"/>
        </w:rPr>
        <w:t>الإنبياء</w:t>
      </w:r>
      <w:r>
        <w:rPr>
          <w:color w:val="000080"/>
          <w:sz w:val="28"/>
          <w:sz w:val="28"/>
          <w:szCs w:val="28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lang w:val="en-CA" w:bidi="ar-LB"/>
        </w:rPr>
      </w:pPr>
      <w:r>
        <w:rPr>
          <w:rFonts w:cs="Simplified Arabic"/>
          <w:color w:val="000080"/>
          <w:sz w:val="28"/>
          <w:szCs w:val="28"/>
          <w:rtl w:val="true"/>
          <w:lang w:val="en-CA" w:bidi="ar-LB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50:00Z</dcterms:created>
  <dc:creator>Amr</dc:creator>
  <dc:description/>
  <dc:language>en-US</dc:language>
  <cp:lastModifiedBy>Amr</cp:lastModifiedBy>
  <dcterms:modified xsi:type="dcterms:W3CDTF">2003-07-28T09:57:00Z</dcterms:modified>
  <cp:revision>2</cp:revision>
  <dc:subject/>
  <dc:title>سورة طه</dc:title>
</cp:coreProperties>
</file>