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 الحجرات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قَدِّم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َي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سُول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تَّق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مِيع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رْفَع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صْوَات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وْ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وْ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بِي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جْهَر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قَو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جَه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بَعْض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ْبَط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مَالُ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ت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شْعُ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غُضّ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صْوَات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سُول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مْتَحَ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ُوب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تَّقْو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غْفِر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جْ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ظ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نَادُون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ُجُر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ثَر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قِ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ب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خْرُج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فُو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ح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سِق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نَبَأ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بَيّ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صِيب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جَهَال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ُصْبِح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عَلْ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اد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عْلَم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سُو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طِيع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ثِي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مْ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نِتّ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بَّ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إِيم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زَيَّن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ُوب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ر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ُفْ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فُسُوق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عِصْي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اشِ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ضْ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ِعْم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ك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َائِفَت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ؤْمِن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قْتَتَ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صْلِح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غ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حْدَاه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ُخْر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اتِ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بْغ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فِيء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ءت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صْلِح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عَد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قْسِط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حِب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قْسِط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ؤْم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خْو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صْلِح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َوَيْ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تَّق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ل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رْح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خَر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ُو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ِس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ِس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ه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لْمِز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فُس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نَابَز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أَلْق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ئْ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اِسْ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ُسُوق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إِيم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ُب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َالِم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1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جْتَنِب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ث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َن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َن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ثْ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جَسَّس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غْتَب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َّعْضُ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ُحِب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َد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كُ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ح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يْت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كَرِهْتُمُو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تَّق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وَّا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ح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ْنَا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كَ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ُنث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ْنَا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ُعُو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بَائِ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تَعَارَف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رَم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ْقَا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يم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بِي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عْرَا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ؤْمِ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و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سْلَم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ْخُ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إِيمَا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ُوب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طِيع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سُو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لِتْ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مَال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ئ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فُو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ح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ؤْم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سُول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ْتَاب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اهَد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مْوَال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فُس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ِيل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دِ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ُعَلِّ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دِينِ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ُنّ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سْلَم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مُنّ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سْلَام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ُن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دَا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ْإِيم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دِ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يْب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ص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م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ا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بث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وا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اه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لا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ائ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ع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واز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اف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واج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اسي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ط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ف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يا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سج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جراء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ف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لا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بات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شاط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س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قير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ف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ات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ه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ج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دو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ف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يث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ر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بي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ي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ه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صب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د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ي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س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ص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ش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جراء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ت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ا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دفا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جراء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ب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ضا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ف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ت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صل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ا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ت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صل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سط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س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صل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وي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ح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و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مل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مز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بز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لق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ف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ظ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رام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د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س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ن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س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ْنَا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كَ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ُنث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ْنَا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ُعُوب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بَائ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تَعَارَف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رَم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ْقَا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ب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عْرَا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ؤْمِ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و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سْلَم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ْخُ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إِيمَا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ُوبِ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طِيع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سُو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لِتْ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مَالِ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ئ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فُو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ح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ؤْمِن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سُول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ْتَاب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اهَد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مْوَال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فُس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ِي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دِق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5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ُعَلِّ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دِين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ُنّ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سْلَم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مُنّ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سْلَام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ُن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دَا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ْإِيم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دِق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1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يْ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صِي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م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رهتم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د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و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ضطراب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ائ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عارف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رم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ق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ف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ق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ت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ف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ل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س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ج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ي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ا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و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ي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ق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لام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ج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ث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ف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ث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أ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د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ائ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م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س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ذ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ذ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م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ص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و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تاج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ش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ث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تاج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ن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بتلاء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بتلاء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د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ر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ي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م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راء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ف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ن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د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لا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ف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ا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ه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ج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ض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.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دو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جا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ط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ع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ت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ض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ي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سل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ر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را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ا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ف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ه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ات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حا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ض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-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في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ر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بث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أ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م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ن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ت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ح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دا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"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سم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سميه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سم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د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ق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ي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عك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ر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و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ل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ه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ف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ا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ه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ج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ع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وق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ب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ذ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ز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ع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ق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ه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يد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خار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خ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ي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ل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ا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ش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قر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ش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ؤ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ف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ع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ب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تفع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ا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ف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ات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ه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ج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ع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فه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لم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خ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ه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م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ش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ف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ات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ز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ق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قد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بر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ظه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عش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ج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د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دا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ز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اف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ق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قو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ق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ق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ي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حي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ي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ض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أ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ف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ا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در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وجعت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ر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س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ف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خو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ف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ي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ف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زع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دو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ص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د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ق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ت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غ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ف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اوز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تا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ج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ح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وج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بي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ي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ه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صبح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د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ي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سو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ص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ش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ر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ق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شري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ق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وجي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زنهاوطاع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بي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ي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ه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صبح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د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ص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ا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وم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ا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با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خو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س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ط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ف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ص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ك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د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س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اد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د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لق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د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ا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مس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بح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ب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ا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ج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ح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ا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" 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ل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محي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ؤ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ث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ا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ر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ظي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ا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وا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يان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عطي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طل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ثن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د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ق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ض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د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ب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جود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ه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و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ؤ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ع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خا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جو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لو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ض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ضا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ب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ا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نت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ي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نت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سلم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ر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وا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س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ض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سو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ص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ش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ي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ش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ي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ه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وا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يم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س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ص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ش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ح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ست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طمئ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قتر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د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ن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ت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غي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و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طم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ر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م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ط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ذ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خو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ف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ت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صل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ت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صل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سط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س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صل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و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ق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ح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ري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ي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ك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ز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دف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دف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م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ي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ري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ا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ي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ك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رت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ف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ب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ئف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تا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غ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ت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غ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ئف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اتل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صل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ات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غ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ف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نا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ت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تل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ت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ل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سط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تجا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ط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ع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ك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ق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لو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قوا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صل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و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ح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ا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ث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ب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وا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د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زي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ج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ر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ض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ه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ي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م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ب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غ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ت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ت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ي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تبر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صاص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تف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غ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صحا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جاز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ح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ا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ما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ثنائ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ط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ف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ب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ث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ر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ج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ت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ث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د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د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ثنائ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ج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غ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ض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غ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راء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ئ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ول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س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ك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و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ئ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ع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خ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ب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م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مز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بز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ل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ئ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ا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م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ا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ه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عل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ت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تد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و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ث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ي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ت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مز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ز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مز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مز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خ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م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ب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ل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ه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ق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صحا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ه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صح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ص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دم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س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حر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خ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م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ابز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د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عت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س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ن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س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رهتم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خا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رام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مائ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م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جتن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ج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ب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ك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ص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ن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و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ج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ك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خو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دش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ر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وث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ك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ائ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ا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ت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خ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ظ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ك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اكم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ر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و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و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ب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ض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ك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اخذ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عق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و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ب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ا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مقراط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ي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ق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ت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ا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جتن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سس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س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ائ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طل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ح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لاق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ط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ئ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آ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ش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دا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د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ئي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جتماع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جراء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ري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فيذ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م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رام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ف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ر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نته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ر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قي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جس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واه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ط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ل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رائ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جس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ضبط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ر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كشا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ا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س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ه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س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سن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قب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را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أخذ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د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ء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و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س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د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ذ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ضم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ظ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و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ا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مقراط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فظ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ق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داع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رهتمو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و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س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ه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شمئز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غتي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س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تجا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لو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ح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ش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مش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شمئز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ع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ر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أ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غت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. 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م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ح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ذي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ج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زج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سن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ر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ظ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م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ك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ا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ع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ز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ام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قرار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طوع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حاح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هير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احب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ز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لت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ن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غ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ص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اض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اء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ر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د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جتم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ا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ام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م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ي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وا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ا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ناس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و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م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عا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رم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ق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ل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نا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و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فر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ر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اص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ه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د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ص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ا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ئ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ل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د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ز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ق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ا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هو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ط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رم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قا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از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ز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صو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ا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ا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ق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ا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ق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ن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ص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ص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ب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ص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ز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ك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ط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نت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خ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بائ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عْرَا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ؤْمِ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و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سْلَم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ْخُ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إِيمَا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ُوب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طِيع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سُول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لِتْ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مَال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ئ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فُو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حِيم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ؤْم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سُول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ْتَاب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اهَد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مْوَال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فُس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ِيل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دِ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ُعَلِّ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دِينِ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ُنّ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سْلَم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مُنّ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سْلَام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ُن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دَا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ْإِيم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دِ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يْب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ص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م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خ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م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lang w:val="en-CA" w:bidi="ar-LB"/>
        </w:rPr>
        <w:t>1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ثار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يم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ي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ا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وا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ف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ي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لام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تل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ا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ر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سل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واح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ز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ص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تح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ث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سل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ي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مأنين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ا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وا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ف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ي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د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ي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زع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ط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ج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ج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ج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ث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طم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د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ق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شع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ذ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د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ط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ط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ث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صومة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ؤْم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سُول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ْتَاب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اهَد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مْوَال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فُس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ِي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ئ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دِ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ُعَلِّ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دِينِ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كُل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ُنّ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سْلَم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مُنّ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سْلَام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ُن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دَا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ْإِيمَا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دِ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يْ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ص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م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ش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طاع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دو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ق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طا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ق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ث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ر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ا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جر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اب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ر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ام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. .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ي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بتلاء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ي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ضط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صط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د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ل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ا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عز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ط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ث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ص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ط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عز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ت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اوح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ا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ب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ي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ق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ق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ر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ا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ظواه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ثا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ائ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ه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ط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ط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و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واح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لام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ع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ء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رتبا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ش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شخا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مأني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عو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را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حسا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م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ق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ئ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خ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ط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كت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ف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كر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شع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ض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ط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م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جن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ت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ئ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راه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خو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س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طاو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ذ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ت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ساس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ض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م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ذ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ع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و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ضخ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ن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أن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ع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أ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ح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ع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دا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شخا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هتما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ه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ص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ق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ن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س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ي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ك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رتي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ش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ش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ص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يئ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ها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م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ت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%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ك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ض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%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ؤ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ب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بس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شا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ب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ط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ط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بش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ع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ط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ت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ي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ب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ئ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%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%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ض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ُنّ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سْلَم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مُنّ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سْلَام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ُن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دَا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ْإِيم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دِق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1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يْ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صِي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م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ز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ئ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عص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ش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ف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و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ر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ف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ن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ض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ه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ف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م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نب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ف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حس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م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ا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ؤ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ن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ئ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ض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جاه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ي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ف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م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يه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ن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اع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ض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ح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غل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لام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د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ع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طاف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يْ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ص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مَ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ت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طر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سن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color w:val="800000"/>
      <w:sz w:val="36"/>
      <w:szCs w:val="36"/>
      <w:lang w:val="en-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3:47:00Z</dcterms:created>
  <dc:creator>Amr</dc:creator>
  <dc:description/>
  <dc:language>en-US</dc:language>
  <cp:lastModifiedBy>Amr</cp:lastModifiedBy>
  <dcterms:modified xsi:type="dcterms:W3CDTF">2003-07-29T13:52:00Z</dcterms:modified>
  <cp:revision>3</cp:revision>
  <dc:subject/>
  <dc:title>سورة الحجرات</dc:title>
</cp:coreProperties>
</file>