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غاف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فِ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َن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ب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و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ك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ح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ظ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وخ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س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ك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د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م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ه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اغ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م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ت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تو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ي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ف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رُر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لُّب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ِل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حْز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م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سُو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أْخُذ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د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اط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دْحِ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ْت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lang w:val="en-CA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بو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س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ح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ح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و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ح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و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ه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را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ض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د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ذ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د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ظ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ج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م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غْ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ِع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خِل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ت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زْوَاج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رِّيّ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ِمْ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وْ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ق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ْ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د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دخ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ت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ثْن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يَيْت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ثْنَت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تَرَف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ُنُوب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رُو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َ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حُك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ب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َز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ِي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ي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فِي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رَج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و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لَا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ِز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حِ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ه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ْز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ذِر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زِف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لُو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نَاجِ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ظ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فِي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َا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ئِ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يُ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ن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ل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ض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ض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ض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ظ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ز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ح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ف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ظ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خا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ث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ُنُو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أْت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ام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ح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ت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حْي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ع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كز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ح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آ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ق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ذ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ش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خصي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ائ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ت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د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ه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س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ذ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َكَبّ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خ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ر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ط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وئ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ش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ت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ي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ئ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م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قْت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ِبْ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د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رِ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ن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أ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آم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ه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ائج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ص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ذ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ه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د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ش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أْ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نَا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َل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صِ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يا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ع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ا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سُ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عَ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رِ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رْ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ُ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ْت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ْب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َكَبّ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ب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ك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ت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لُغ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سْب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ب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طَّل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ظُن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ُد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ِ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د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ش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ْز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ك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ز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ص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ج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و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و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آم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ع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ج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دْعُون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كْفُ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ش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ع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ر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ْو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د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ر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تَذ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فَوِّ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ق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ا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َ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دُو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ش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خ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حَاج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ُعَف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غْ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خَزَ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َفِّ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جو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ر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ع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نص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شْه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ْذِرَت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عْن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رَث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ُو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غْف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ذَنب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بّ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ش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بْك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زاو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ز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و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س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هم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ي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ز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ن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زد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ب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أ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ج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شه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ك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ح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شك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ب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الِغ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ع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ع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ش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ن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ح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شام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ق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ا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بش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ظ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خَلْ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ا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ع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ِي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تِ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تَج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كْب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دْخ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خ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سْكُ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ص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ث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ض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ه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ف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ب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م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ف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ا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ك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ي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كس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حت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د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رتط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حت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شت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ك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ز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يم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غ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ذ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ذ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م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ف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ف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وَّ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وَ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زَق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بَا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ع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ع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اع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س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ه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يِّن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مِر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سْ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طْف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ق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ف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بْلُغ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د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يُوخ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َوَف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بْلُ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م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وخ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و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حا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م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كُو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رَ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غْل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ق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لَاس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ح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ص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ج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ر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ر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كَب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ِي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ِ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َوَفَّي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ج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ا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ف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صَص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ْصُص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س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َا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ْط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ف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رْك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ف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بْلُ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ج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ر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ك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ل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ي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ت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ي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ش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ث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س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ا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تبار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ر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مَا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س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َا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يث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ز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31:00Z</dcterms:created>
  <dc:creator>Amr</dc:creator>
  <dc:description/>
  <dc:language>en-US</dc:language>
  <cp:lastModifiedBy>Amr</cp:lastModifiedBy>
  <dcterms:modified xsi:type="dcterms:W3CDTF">2003-07-29T11:37:00Z</dcterms:modified>
  <cp:revision>3</cp:revision>
  <dc:subject/>
  <dc:title>سورة غافر</dc:title>
</cp:coreProperties>
</file>