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الطو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طُّو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ْط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ق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ش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يْ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عْمُو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ق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رْفُو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سْج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اج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ا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د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ح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ج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ا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ذ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ز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ل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م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ر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ح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ت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د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ا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ا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ضا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ن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ج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ق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رب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ب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ط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ط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م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اق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ز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ل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غ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ع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ل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سا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ل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ر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ر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ص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َاقِ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فِ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و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س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يْ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كَذِّ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و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ع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أ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ف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ق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خل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م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تق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ه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ق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ق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َع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ض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ك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ض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حاو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ا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هتما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غ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آ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غم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ي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غ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د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و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غ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ر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ئ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ب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ع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ع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سِح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ص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صْلَو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صْب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صْب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جْز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ع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كِه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ق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ح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شْر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نِي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َّكِئ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رُ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صْفُوف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وَّج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ُو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ي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ئ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ع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م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ئي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ح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ت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د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ك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ن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و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و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َعَت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ت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يم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ح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ت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ت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ِئ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ه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ْدَد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فَاكِه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ح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تَه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نَاز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ْس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ْو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ث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طُو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ِلْم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ؤْلُؤ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ْنُو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ْب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سَاء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ف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قَا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ُو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دْع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ر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ج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ح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ت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أ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ذ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ط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م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ن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ا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خ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غ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غ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ذ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ف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ي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ج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فه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ص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َكّ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ِعْم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َاهِ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جْن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ع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تَرَبَّص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ن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بَّص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َرَبِّص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مُ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لَامُ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غ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َوّ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ب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ه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ا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هو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ا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اع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يح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ب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بص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و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ح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ه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أْت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دِيث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لِ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ل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غ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ل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ف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ق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زَائِ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صَيْط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َّ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مِ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مِع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نَا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أَ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غْرَ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ثْق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أ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ط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ذ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ا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رذ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تُ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كِي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سْ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قِط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ح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ْكُو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َر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َا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ْع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د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ص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ل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ح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س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طر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ل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ب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ع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صْب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حُك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عْيُن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بِّح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بِّح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دْب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جُو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ع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نع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? 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59:00Z</dcterms:created>
  <dc:creator>Amr</dc:creator>
  <dc:description/>
  <dc:language>en-US</dc:language>
  <cp:lastModifiedBy>Amr</cp:lastModifiedBy>
  <dcterms:modified xsi:type="dcterms:W3CDTF">2003-07-29T14:02:00Z</dcterms:modified>
  <cp:revision>4</cp:revision>
  <dc:subject/>
  <dc:title>سورة الطور</dc:title>
</cp:coreProperties>
</file>