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48"/>
          <w:szCs w:val="48"/>
          <w:lang w:val="en-CA"/>
        </w:rPr>
      </w:pPr>
      <w:r>
        <w:rPr>
          <w:rFonts w:cs="Simplified Arabic"/>
          <w:color w:val="800000"/>
          <w:sz w:val="48"/>
          <w:sz w:val="48"/>
          <w:szCs w:val="48"/>
          <w:rtl w:val="true"/>
          <w:lang w:val="en-CA"/>
        </w:rPr>
        <w:t>سورة الصافات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الصَّافّ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صَفّاً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الزَّاجِرَاتِ زَجْراً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التَّالِيَاتِ ذِك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3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نَّ إِلَهَكُمْ لَوَاحِد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اب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ي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ائ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ل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سي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ا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ا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زا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ا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ؤ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ط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ض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ا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ئ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و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ا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اج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ا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ك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واك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وم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ذ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حو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ق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اجآ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ل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زا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ا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ع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ص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وبي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زا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ا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ا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ئ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ا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ب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ا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حد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سَّمَاوَاتِ وَالْأَرْضِ وَمَا بَيْنَهُمَا وَرَبُّ الْمَشَارِق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زَيَّنَّا السَّمَاء الدُّنْيَا بِزِينَةٍ الْكَوَاكِب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ذ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ح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ق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ص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و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و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حِفْظ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ِّن كُلِّ شَيْطَانٍ مَّارِد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لَا يَسَّمَّعُونَ إِلَى الْمَلَإ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أَعْ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يُقْذَفُونَ مِن كُلِّ جَانِب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8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دُحُوراً وَلَهُمْ عَذَابٌ وَاصِ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9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لَّا مَنْ خَطِفَ الْخَطْفَةَ فَأَتْبَعَهُ شِهَابٌ ثَاقِب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0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و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ذ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حو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ق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ح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ح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و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ه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ش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ذ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س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و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اُ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ج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فَاسْتَفْ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هُمْ أَشَدُّ خَلْقاً أَم مَّنْ خَلَقْنَا إِنَّا خَلَقْنَا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طِينٍ لَّازِب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بَلْ عَجِبْتَ وَيَسْخَ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إِذَا ذُكِّرُوا 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يَذْك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3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إِذَا رَأَوْا آيَةً يَسْتَسْخِ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قَالُوا إِنْ 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سِحْرٌ مُّبِين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ئِذَا مِتْنَا وَكُنَّا تُرَاباً وَعِظَا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ئ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َمَبْعُوث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وَآبَاؤُنَا الْأَوَّل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قُلْ نَع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دَاخِ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8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ز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س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س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و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و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د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ا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هِيَ زَجْرَةٌ وَاحِدَةٌ فَإِذَا هُمْ يَنظُ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قَالُوا 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يْل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هَذَا يَوْمُ الدِّين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هَذَا يَوْمُ الْفَصْلِ الَّذِي كُنتُمْ 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تُكَذِّ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21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حْشُرُوا الَّذِينَ ظَلَمُوا وَأَزْوَاجَهُمْ وَمَا 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يَعْبُ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22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ِن دُونِ اللَّهِ فَاهْدُوهُمْ إِلَى صِرَاطِ الْجَحِيم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3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قِفُو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نَّهُم مَّسْئُول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َا لَكُمْ لَا تَنَاصَ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يَوْمَ مُسْتَسْلِم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أَقْبَلَ بَعْضُهُمْ عَلَى بَعْض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يَتَسَاء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27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قَالُوا إِنَّكُمْ كُنتُمْ تَأْتُونَنَا عَنِ الْيَمِين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8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بَل لَّمْ تَكُونُوا مُؤْمِ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2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مَا كَانَ لَنَا عَلَيْكُم 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سُلْطَا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بَلْ كُنتُمْ قَوْماً طَاغ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0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ج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هو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ت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غت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نفيذ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ش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ه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ش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ن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ا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هت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ب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سو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غم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ضط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غ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فَحَق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عَلَيْنَا قَوْلُ رَبِّنَا إِنَّا لَذَائِق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أَغْوَيْن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كُنَّا غَاو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إِنَّهُمْ يَوْمَئِذٍ فِي الْعَذَابِ مُشْتَرِ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33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نَّا كَذَلِكَ نَفْعَلُ بِالْمُجْرِم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هُمْ كَانُوا 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َهُمْ لَا إِلَهَ إِلَّا اللَّهُ يَسْتَكْبِ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ئ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َتَارِكُوا آلِهَتِنَا لِشَاعِرٍ مَّجْنُون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بَلْ جَاء 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صَدَّ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مُرْسَل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نَّكُمْ لَذَائِقُو الْعَذَابِ الْأَلِيم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8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تُجْزَوْنَ إِلَّا مَا كُنتُمْ تَعْمَل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3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لَّا عِبَادَ 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مُخْلَص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40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ُوْلَئِكَ لَهُمْ رِزْقٌ مَّعْلُوم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وَاكِهُ و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ُّكْر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42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ِي جَنَّاتِ النَّعِيم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عَلَى سُرُرٍ مُّتَقَابِل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4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يُطَا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عَلَيْهِم بِكَأْسٍ مِن مَّعِين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بَيْضَاء لَذَّةٍ لِّلشَّارِب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46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َا فِيهَا غَوْلٌ وَلَا هُمْ عَنْهَا يُنزَف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عِنْد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قَاصِرَا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طَّرْفِ عِين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8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كَأَنَّهُنَّ بَيْضٌ مَّكْنُون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4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أَقْب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بَعْض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عَلَى بَعْضٍ يَتَسَاءل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قَالَ قَائِلٌ مِّنْهُمْ إِنِّي 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قَرِين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يَقُولُ أَئِنَّكَ لَمِنْ الْمُصَدِّق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ئِذَا مِت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تُرَاباً وَعِظَاماً أَئِنَّا لَمَدِين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3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ئ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حقق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زل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ت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ايت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وي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و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ار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ج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ذ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ئق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ا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-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ك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ا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ف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ص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و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ذ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ا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ا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ش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وث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هَلْ أَنتُم مُّطَّلِع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اطَّلَعَ فَرَآهُ فِي سَوَاء الْجَح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55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قَالَ تَاللَّهِ إِنْ كِدتَّ لَتُرْدِين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لَوْلَا نِعْمَةُ 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لَكُن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ِنَ الْمُحْضَر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فَمَا نَحْنُ بِمَيِّت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8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َوْتَت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أُولَى وَمَا نَحْنُ بِمُعَذَّب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5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 هَذَا ل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فَوْ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عَظِيمُ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ِمِثْلِ هَذَا فَلْيَعْمَلْ الْعَامِل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1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خَيْرٌ نُّزُلاً أَمْ شَجَرَةُ الزَّقُّوم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ا جَعَلْنَا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ِتْن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ِّلظَّالِم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هَا شَجَرَةٌ تَخْرُجُ فِي أَصْلِ الْجَح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64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طَلْعُهَا كَأَنَّهُ رُؤُوسُ الشَّيَاطِين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إِنَّهُمْ لَآك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مَالِؤُونَ مِنْهَا الْبُط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ثُمَّ إِنَّ لَهُمْ عَلَي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لَشَوْ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ِّنْ حَمِيم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ثُمَّ إِنَّ مَرْجِعَهُمْ لَإِلَى الْجَحِيم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8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حاس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ر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وس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ص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ز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ذذ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ل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و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ك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زق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قم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ل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رق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لْفَوْا آبَاءهُمْ ضَالّ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6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هُمْ عَلَى آثَارِهِمْ يُهْر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70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لَقَدْ ضَلَّ قَبْلَهُمْ أَكْثَرُ الْأَوَّل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7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لَقَدْ 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ِي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ُّنذِر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7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انظُرْ كَيْفَ كَانَ عَاقِبَةُ الْمُنذَر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73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عِبَادَ اللَّهِ الْمُخْلَص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7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لَقَدْ نَادَانَا نُوحٌ فَلَنِع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مُجِي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75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نَجَّيْنَاهُ وَأَهْلَهُ مِنَ الْكَرْبِ الْعَظِيم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76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ذُرِّيَّتَهُ هُمْ الْبَاق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7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تَرَكْنَا عَلَيْهِ 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آخ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78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سَلَامٌ عَلَى نُوحٍ فِي الْعَالَم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7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ا 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نَجْز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مُحْسِ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8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نَّهُ مِنْ عِبَادِنَا الْمُؤْمِ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8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غْرَق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آخَر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82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ا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و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أ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ق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ب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ا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ي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ن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ق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ي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ط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color w:val="0033CC"/>
          <w:sz w:val="28"/>
          <w:szCs w:val="28"/>
          <w:lang w:val="en-CA"/>
        </w:rPr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ِن شِيعَتِهِ لَإِبْرَاهِيم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8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ذْ جَاء رَبَّهُ بِقَلْبٍ سَل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84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ذْ قَالَ لِأَبِيهِ وَقَوْمِهِ مَاذَا تَعْبُد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8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ئِفْكاً آلِه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لَّهِ تُرِيد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8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مَا ظَنُّكُم بِرَبِّ الْعَالَم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8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نَظ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نَظْر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ِي النُّجُوم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88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قَالَ إِنِّي سَقِيم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8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تَوَلَّوْا عَن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ُدْب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90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ت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ذ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نئ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ف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ب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تر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ه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دل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ش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ف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ث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فت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اُ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اً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ف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ي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ا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فَرَاغ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لَى آلِهَتِهِمْ فَقَالَ أَلَا تَأْكُل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9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َا لَكُمْ 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تَنطِ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92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رَاغَ عَلَيْهِمْ ضَرْباً بِالْيَمِين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9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أَقْبَ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يَزِفّ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9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قَالَ أَتَعْبُدُونَ مَا تَنْحِت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9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خَلَق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مَا تَعْمَل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9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قَالُوا ابْنُوا لَهُ بُنْيَاناً فَأَلْق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جَحِيم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9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أَرَادُوا بِهِ كَيْداً فَجَعَلْنَاهُمُ الْأَسْفَل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98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ز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ر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ح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ا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ا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خر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ع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ل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دل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ث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في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خ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اج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ف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ن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ا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ص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ف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نِّي ذَاهِبٌ إِلَى رَبِّي سَيَهْدِين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9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رَبِّ هَبْ لِي 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صَّالِح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00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بَشَّرْنَاهُ بِغُلَامٍ حَلِيم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01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ف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ط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غ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خف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ح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ب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ج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از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بَلَغَ مَعَهُ السَّعْيَ قَالَ يَا بُنَيَّ إِنِّي أَرَى فِي الْمَن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ذْبَحُكَ فَانظُرْ مَاذَا تَرَى قَالَ يَا أَبَتِ افْعَلْ مَا تُؤْمَ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سَتَجِدُ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ن شَاء اللَّهُ مِنَ الصَّابِر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0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لَمَّا أَسْل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تَ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ِلْجَبِين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03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زع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ب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ل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ه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را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ج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ز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ع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ج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ج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لن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ط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فيذ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نا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نَادَي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نْ يَا إِبْرَاهِيمُ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0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قَدْ صَدَّقْتَ الرُّؤْيَا 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نَجْزِي الْمُحْسِ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0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 هَذَا لَهُوَ الْبَلَاء الْمُبِي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106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فَدَيْنَاهُ بِذِبْحٍ عَظِيم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0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تَرَكْنَا عَلَيْهِ فِي الْآخ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108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سَلَامٌ عَلَى إِبْرَاهِيم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0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كَذَلِكَ نَجْزِي الْمُحْسِ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10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ِنْ عِبَادِنَا الْمُؤْمِ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1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بَشَّرْنَاهُ بِإِسْحَاقَ نَب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صَّالِح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1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بَارَكْنَا عَلَيْهِ وَعَلَى إِسْحَاقَ وَ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ذُرِّيَّتِه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ُحْسِنٌ وَظَالِمٌ لِّنَفْسِهِ مُبِين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1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لَقَدْ مَنَ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ُوسَى وَهَا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1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نَجَّيْنَاهُمَا وَقَوْمَهُمَا مِنَ الْكَرْ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عَظ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15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نَصَرْنَاهُمْ فَكَانُوا هُمُ الْغَالِب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16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آتَيْنَا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كِتَابَ الْمُسْتَب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1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هَدَيْنَاهُمَا الصِّرَاط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مُسْتَقِي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18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تَرَكْنَا عَلَيْهِمَا فِي الْآخِر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1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سَلَامٌ 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هَا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2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نَّا كَذَلِكَ نَجْزِي الْمُحْسِ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2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عِبَادِنَا الْمُؤْمِ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2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إِنَّ إِلْيَاسَ لَمِنْ الْمُرْس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123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ذْ قَالَ لِقَوْمِهِ أَلَا تَتَّق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2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تَدْعُونَ بَعْ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تَذ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حْسَنَ الْخَالِق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2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لَّهَ رَبَّكُمْ وَرَبَّ آبَائِ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26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كَذَّبُوهُ فَإِنَّهُمْ لَمُحْضَ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27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لَّا عِبَا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مُخْلَص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28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تَرَكْنَا عَلَيْهِ فِي الْآخِر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2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سَلَا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لْ يَاس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3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نَّا كَذَلِكَ نَجْزِي الْمُحْسِ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3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عِبَادِنَا الْمُؤْمِ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32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د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ع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ائ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ف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س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ج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ب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د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د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ب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ز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ج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د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ف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ات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س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دّ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ر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خوخ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ا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ا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ين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ين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يار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فائ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جا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إعطائ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ي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إ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ض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ا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ُوطاً لَّمِنَ الْمُرْسَل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3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ذْ نَجَّيْنَاهُ وَأَهْ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34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لَّا عَجُوزاً فِي الْغَابِر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3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ثُمَّ دَمَّر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آخَ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36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إِنَّكُمْ لَتَمُرُّونَ عَلَيْهِم مُّصْبِح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37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بِاللَّي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فَلَا تَعْقِل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38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إِنَّ يُونُسَ لَمِنَ الْمُرْس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139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ذْ أَبَقَ إِلَى الْفُلْكِ الْمَشْحُون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4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سَاهَمَ فَكَانَ 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مُدْحَض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41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الْتَقَمَهُ الْحُوتُ وَهُوَ مُلِيم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4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كَانَ مِنْ الْمُسَبِّح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4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لَلَبِثَ فِي بَطْنِهِ إِلَى ي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يُبْعَث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44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نَبَذْنَاهُ بِالْعَرَاء وَهُوَ سَقِيم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45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أَنبَت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شَجَرَةً مِّن يَقْطِين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4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أَرْسَلْنَاهُ إِلَى مِئَةِ أَلْفٍ 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يَزِي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47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حض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ل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ا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ج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غ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اس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اق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ح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ق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ُلِ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ب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بذ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ع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د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ض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ح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و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ك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ضو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تر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ق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ُ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ض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ب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طى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ل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فَآمَ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مَتَّعْنَاهُمْ إِلَى حِين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48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ف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ض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ع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فَاسْتَفْ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لِرَبِّكَ الْبَنَاتُ وَلَهُمُ الْبَن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4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مْ خَلَق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مَلَائِك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نَاثاً وَهُمْ شَاهِد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5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لَا إِنَّهُم مِّنْ إِفْك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لَيَقُو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51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لَدَ اللَّهُ وَإِنَّهُمْ لَكَاذِب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5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صْطَف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بَن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عَلَى الْبَ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5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َا لَكُمْ كَيْفَ تَحْكُم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5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تَذَكّ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55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مْ لَكُمْ سُلْطَانٌ مُّبِين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5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أْتُوا بِكِتَاب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كُنتُمْ صَادِق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57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ق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ط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طو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يي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أث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ط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ع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جَعَ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بَيْنَهُ وَبَيْنَ الْجِنَّةِ نَسَباً وَلَقَدْ عَلِمَتِ الْجِنّ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لَمُحْضَ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58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سُبْحَانَ اللَّهِ عَمَّا يَصِف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59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ِبَا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لَّهِ الْمُخْلَص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6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إِنَّكُمْ وَمَا تَعْبُد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6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عَلَيْهِ بِفَاتِن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62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إِلَّا مَنْ هُوَ صَالِ الْجَحِيمِ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63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مِنَّا إِلَّا لَهُ مَقَامٌ مَّعْلُومٌ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6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إِنَّا لَنَحْنُ الصَّافّ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/>
        </w:rPr>
        <w:t>165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إِنَّا لَنَحْنُ الْمُسَبِّح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6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إِنْ كَانُوا لَيَقُول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67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أَنَّ عِندَنَا ذِكْراً مِّنْ الْأَوَّل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68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لَكُنَّا عِبَادَ 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مُخْلَص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69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فَكَفَرُوا بِهِ فَسَوْفَ يَعْلَم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70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ط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ث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ع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ات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ب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ات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لص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طف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ص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و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ط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color w:val="0033CC"/>
          <w:sz w:val="28"/>
          <w:szCs w:val="28"/>
          <w:lang w:val="en-CA" w:bidi="ar-LB"/>
        </w:rPr>
      </w:pPr>
      <w:r>
        <w:rPr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سَبَقَتْ كَلِمَتُنَا لِعِبَادِنَا الْمُرْسَل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71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إِنَّهُمْ ل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مَنصُو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72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إِنَّ جُندَنَا لَهُمُ الْغَالِب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73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تَوَ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حَتَّى حِين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74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أَبْصِرْهُمْ فَسَوْفَ يُبْصِ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75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أَفَبِعَذَاب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يَسْتَعْجِل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76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فَإِذَا نَزَلَ بِسَاحَتِهِمْ فَس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صَبَاح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الْمُنذَر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77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ش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ش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صو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ق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ا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س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ص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بعذا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ح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و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color w:val="0033CC"/>
          <w:sz w:val="28"/>
          <w:sz w:val="28"/>
          <w:szCs w:val="28"/>
          <w:rtl w:val="true"/>
          <w:lang w:val="en-CA" w:bidi="ar-LB"/>
        </w:rPr>
        <w:t>وَتَوَ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عَنْهُمْ حَتَّى حِينٍ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78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أَبْصِرْ فَسَوْفَ يُبْصِر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79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سُبْح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رَبِّكَ رَبِّ الْعِزَّةِ عَمَّا يَصِفُو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80</w:t>
      </w:r>
      <w:r>
        <w:rPr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وَسَلَامٌ 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Cs w:val="28"/>
          <w:rtl w:val="true"/>
          <w:lang w:val="en-CA"/>
        </w:rPr>
        <w:t>(</w:t>
      </w:r>
      <w:r>
        <w:rPr>
          <w:color w:val="0033CC"/>
          <w:sz w:val="28"/>
          <w:szCs w:val="28"/>
          <w:lang w:val="en-CA" w:bidi="ar-LB"/>
        </w:rPr>
        <w:t>181</w:t>
      </w:r>
      <w:r>
        <w:rPr>
          <w:color w:val="0033CC"/>
          <w:sz w:val="28"/>
          <w:szCs w:val="28"/>
          <w:rtl w:val="true"/>
          <w:lang w:val="en-CA"/>
        </w:rPr>
        <w:t xml:space="preserve">) 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وَالْحَمْدُ لِلَّهِ رَبِّ الْعَالَمِينَ </w:t>
      </w:r>
      <w:r>
        <w:rPr>
          <w:color w:val="0033CC"/>
          <w:sz w:val="28"/>
          <w:szCs w:val="28"/>
          <w:rtl w:val="true"/>
          <w:lang w:val="en-CA" w:bidi="ar-LB"/>
        </w:rPr>
        <w:t>(</w:t>
      </w:r>
      <w:r>
        <w:rPr>
          <w:color w:val="0033CC"/>
          <w:sz w:val="28"/>
          <w:szCs w:val="28"/>
          <w:lang w:val="en-CA" w:bidi="ar-LB"/>
        </w:rPr>
        <w:t>181</w:t>
      </w:r>
      <w:r>
        <w:rPr>
          <w:color w:val="0033CC"/>
          <w:sz w:val="28"/>
          <w:szCs w:val="28"/>
          <w:rtl w:val="true"/>
          <w:lang w:val="en-CA" w:bidi="ar-LB"/>
        </w:rPr>
        <w:t>)</w:t>
      </w:r>
      <w:r>
        <w:rPr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صا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إع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0:48:00Z</dcterms:created>
  <dc:creator>Amr</dc:creator>
  <dc:description/>
  <dc:language>en-US</dc:language>
  <cp:lastModifiedBy>Amr</cp:lastModifiedBy>
  <dcterms:modified xsi:type="dcterms:W3CDTF">2003-07-29T00:54:00Z</dcterms:modified>
  <cp:revision>3</cp:revision>
  <dc:subject/>
  <dc:title>سورة الصافات</dc:title>
</cp:coreProperties>
</file>