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dvertisingExtraBold"/>
          <w:b/>
          <w:b/>
          <w:bCs/>
          <w:shadow/>
          <w:color w:val="FF0000"/>
          <w:sz w:val="72"/>
          <w:szCs w:val="72"/>
        </w:rPr>
      </w:pPr>
      <w:r>
        <w:rPr>
          <w:rFonts w:cs="AdvertisingExtraBold"/>
          <w:b/>
          <w:b/>
          <w:bCs/>
          <w:shadow/>
          <w:color w:val="FF0000"/>
          <w:sz w:val="72"/>
          <w:sz w:val="72"/>
          <w:szCs w:val="72"/>
          <w:rtl w:val="true"/>
        </w:rPr>
        <w:t>سورة القلم</w:t>
      </w:r>
    </w:p>
    <w:p>
      <w:pPr>
        <w:pStyle w:val="Normal"/>
        <w:jc w:val="left"/>
        <w:rPr>
          <w:rFonts w:cs="Simplified Arabic"/>
          <w:b/>
          <w:b/>
          <w:bCs/>
          <w:color w:val="000000"/>
        </w:rPr>
      </w:pPr>
      <w:hyperlink r:id="rId2"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ن وَالْقَلَمِ وَمَا يَسْطُرُونَ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1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3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مَا أَنتَ بِنِعْمَةِ رَبِّكَ بِمَجْنُونٍ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2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4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وَإِنَّ لَكَ لَأَجْراً غَيْرَ مَمْنُونٍ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3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5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وَإِنَّكَ لَعَلى خُلُقٍ عَظِيمٍ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4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6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فَسَتُبْصِرُ وَيُبْصِرُونَ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5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7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بِأَييِّكُمُ الْمَفْتُونُ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6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8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إِنَّ رَبَّكَ هُوَ أَعْلَمُ بِمَن ضَلَّ عَن سَبِيلِهِ وَهُوَ أَعْلَمُ بِالْمُهْتَدِينَ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7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9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فَلَا تُطِعِ الْمُكَذِّبِينَ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8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10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وَدُّوا لَوْ تُدْهِنُ فَيُدْهِنُونَ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9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11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وَلَا تُطِعْ كُلَّ حَلَّافٍ مَّهِينٍ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10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12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هَمَّازٍ مَّشَّاء بِنَمِيمٍ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11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13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مَنَّاعٍ لِّلْخَيْرِ مُعْتَدٍ أَثِيمٍ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12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14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عُتُلٍّ بَعْدَ ذَلِكَ زَنِيمٍ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13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15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أَن كَانَ ذَا مَالٍ وَبَنِينَ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14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16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إِذَا تُتْلَى عَلَيْهِ آيَاتُنَا قَالَ أَسَاطِيرُ الْأَوَّلِينَ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15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17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سَنَسِمُهُ عَلَى الْخُرْطُومِ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16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18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إِنَّا بَلَوْنَاهُمْ كَمَا بَلَوْنَا أَصْحَابَ الْجَنَّةِ إِذْ أَقْسَمُوا لَيَصْرِمُنَّهَا مُصْبِحِينَ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17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19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وَلَا يَسْتَثْنُونَ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18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20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فَطَافَ عَلَيْهَا طَائِفٌ مِّن رَّبِّكَ وَهُمْ نَائِمُونَ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19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21"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color w:val="1C5679"/>
            <w:szCs w:val="18"/>
            <w:rtl w:val="true"/>
          </w:rPr>
          <w:t xml:space="preserve">فَأَصْبَحَتْ كَالصَّرِيمِ 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(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</w:rPr>
          <w:t>20</w:t>
        </w:r>
        <w:r>
          <w:rPr>
            <w:rStyle w:val="InternetLink"/>
            <w:rFonts w:cs="Tahoma" w:ascii="Tahoma" w:hAnsi="Tahoma"/>
            <w:b/>
            <w:bCs/>
            <w:color w:val="1C5679"/>
            <w:szCs w:val="18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22">
        <w:r>
          <w:rPr>
            <w:rStyle w:val="InternetLink"/>
            <w:b/>
            <w:b/>
            <w:bCs/>
            <w:u w:val="none"/>
            <w:rtl w:val="true"/>
          </w:rPr>
          <w:t xml:space="preserve">فَتَنَادَوا مُصْبِحِي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21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23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أَنِ اغْدُوا عَلَى حَرْثِكُمْ إِن كُنتُمْ صَارِمِي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22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24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فَانطَلَقُوا وَهُمْ يَتَخَافَت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23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25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أَن لَّا يَدْخُلَنَّهَا الْيَوْمَ عَلَيْكُم مِّسْكِينٌ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24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26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وَغَدَوْا عَلَى حَرْدٍ قَادِرِي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25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27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فَلَمَّا رَأَوْهَا قَالُوا إِنَّا لَضَالّ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26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28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بَلْ نَحْنُ مَحْرُوم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27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29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قَالَ أَوْسَطُهُمْ أَلَمْ أَقُل لَّكُمْ لَوْلَا تُسَبِّح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28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30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قَالُوا سُبْحَانَ رَبِّنَا إِنَّا كُنَّا ظَالِمِي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29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31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فَأَقْبَلَ بَعْضُهُمْ عَلَى بَعْضٍ يَتَلَاوَم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30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32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قَالُوا يَا وَيْلَنَا إِنَّا كُنَّا طَاغِي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31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33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عَسَى رَبُّنَا أَن يُبْدِلَنَا خَيْراً مِّنْهَا إِنَّا إِلَى رَبِّنَا رَاغِب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32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34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كَذَلِكَ الْعَذَابُ وَلَعَذَابُ الْآخِرَةِ أَكْبَرُ لَوْ كَانُوا يَعْلَم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33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35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إِنَّ لِلْمُتَّقِينَ عِندَ رَبِّهِمْ جَنَّاتِ النَّعِيمِ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34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36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أَفَنَجْعَلُ الْمُسْلِمِينَ كَالْمُجْرِمِي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35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37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مَا لَكُمْ كَيْفَ تَحْكُم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36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38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أَمْ لَكُمْ كِتَابٌ فِيهِ تَدْرُس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37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39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إِنَّ لَكُمْ فِيهِ لَمَا تَخَيَّر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38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40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أَمْ لَكُمْ أَيْمَانٌ عَلَيْنَا بَالِغَةٌ إِلَى يَوْمِ الْقِيَامَةِ إِنَّ لَكُمْ لَمَا تَحْكُم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39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41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سَلْهُم أَيُّهُم بِذَلِكَ زَعِيمٌ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40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42">
        <w:r>
          <w:rPr>
            <w:rStyle w:val="InternetLink"/>
            <w:b/>
            <w:b/>
            <w:bCs/>
            <w:u w:val="none"/>
            <w:rtl w:val="true"/>
          </w:rPr>
          <w:t xml:space="preserve">أَمْ لَهُمْ شُرَكَاء فَلْيَأْتُوا بِشُرَكَائِهِمْ إِن كَانُوا صَادِقِي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41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43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يَوْمَ يُكْشَفُ عَن سَاقٍ وَيُدْعَوْنَ إِلَى السُّجُودِ فَلَا يَسْتَطِيع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42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44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خَاشِعَةً أَبْصَارُهُمْ تَرْهَقُهُمْ ذِلَّةٌ وَقَدْ كَانُوا يُدْعَوْنَ إِلَى السُّجُودِ وَهُمْ سَالِم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43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45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فَذَرْنِي وَمَن يُكَذِّبُ بِهَذَا الْحَدِيثِ سَنَسْتَدْرِجُهُم مِّنْ حَيْثُ لَا يَعْلَم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44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46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وَأُمْلِي لَهُمْ إِنَّ كَيْدِي مَتِينٌ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45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47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أَمْ تَسْأَلُهُمْ أَجْراً فَهُم مِّن مَّغْرَمٍ مُّثْقَل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46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48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أَمْ عِندَهُمُ الْغَيْبُ فَهُمْ يَكْتُبُو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47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49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فَاصْبِرْ لِحُكْمِ رَبِّكَ وَلَا تَكُن كَصَاحِبِ الْحُوتِ إِذْ نَادَى وَهُوَ مَكْظُومٌ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48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50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لَوْلَا أَن تَدَارَكَهُ نِعْمَةٌ مِّن رَّبِّهِ لَنُبِذَ بِالْعَرَاء وَهُوَ مَذْمُومٌ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49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51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فَاجْتَبَاهُ رَبُّهُ فَجَعَلَهُ مِنَ الصَّالِحِي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50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52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وَإِن يَكَادُ الَّذِينَ كَفَرُوا لَيُزْلِقُونَكَ بِأَبْصَارِهِمْ لَمَّا سَمِعُوا الذِّكْرَ وَيَقُولُونَ إِنَّهُ لَمَجْنُونٌ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51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  <w:hyperlink r:id="rId53">
        <w:r>
          <w:rPr>
            <w:rStyle w:val="InternetLink"/>
            <w:b/>
            <w:bCs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u w:val="none"/>
            <w:rtl w:val="true"/>
          </w:rPr>
          <w:t xml:space="preserve">وَمَا هُوَ إِلَّا ذِكْرٌ لِّلْعَالَمِينَ </w:t>
        </w:r>
        <w:r>
          <w:rPr>
            <w:rStyle w:val="InternetLink"/>
            <w:b/>
            <w:bCs/>
            <w:u w:val="none"/>
            <w:rtl w:val="true"/>
          </w:rPr>
          <w:t>(</w:t>
        </w:r>
        <w:r>
          <w:rPr>
            <w:rStyle w:val="InternetLink"/>
            <w:b/>
            <w:bCs/>
            <w:u w:val="none"/>
          </w:rPr>
          <w:t>52</w:t>
        </w:r>
        <w:r>
          <w:rPr>
            <w:rStyle w:val="InternetLink"/>
            <w:b/>
            <w:bCs/>
            <w:u w:val="none"/>
            <w:rtl w:val="true"/>
          </w:rPr>
          <w:t>)</w:t>
        </w:r>
      </w:hyperlink>
      <w:r>
        <w:rPr>
          <w:rFonts w:cs="Simplified Arabic"/>
          <w:b/>
          <w:bCs/>
          <w:color w:val="000000"/>
          <w:rtl w:val="true"/>
        </w:rPr>
        <w:t> 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قَلَ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سْطُر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قد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ري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ل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ج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حت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تا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دث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ا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خ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ل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روا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ز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ح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تل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ضو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لو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ر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ا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ج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ه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اهض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حت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ك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ج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ا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و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و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حت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ع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خ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ح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ق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ما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زلقو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بص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ول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ج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فتت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ا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ماس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ل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ثلاث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بتل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ب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مس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ت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عت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س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ض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رج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ز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يرت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ر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ئ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ب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لهم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ا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ب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ب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اتها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ط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تض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ر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ص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زلقو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بص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ول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ج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جمو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ج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ج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الت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ت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هاد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تل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ده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ا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ه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ط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ضا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و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أ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ب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ز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بي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ح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اج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وا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ور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ز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ح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ردن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ط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د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ر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ر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ف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ر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ص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ر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ئ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ه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و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راه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يو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رك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ص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ه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سا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باط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ئ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ةالمستق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ض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سي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ي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ف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ني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راه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خاط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ب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ماثي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رواح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ط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ك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ظم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ئ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ه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ئ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ان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ختص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د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ع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سا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ساو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اشرب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ث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ئ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خ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ث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صا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تقد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ل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ب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ضخ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خام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عتب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جتم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ي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ري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ؤ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ي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يا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ي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ي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ير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شي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يا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ب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عت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نقي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ي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عتب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ئ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ر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شا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ب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رج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ا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به</w:t>
      </w:r>
      <w:r>
        <w:rPr>
          <w:rFonts w:cs="Simplified Arabic"/>
          <w:b/>
          <w:bCs/>
          <w:color w:val="000080"/>
          <w:rtl w:val="true"/>
          <w:lang w:bidi="ar-LB"/>
        </w:rPr>
        <w:t>: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ز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ن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ف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ع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طع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م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حم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ط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عط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ث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د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ب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ب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ف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ك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وض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ا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ر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غر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ذ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عم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ت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و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شا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خ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وز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ذ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س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ل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ع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ح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قا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ط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ل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ال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ف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طا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خص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,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ول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ج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خر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خص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ذ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ثي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ربائ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ر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سخ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ه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ذ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ذ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ض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ف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واس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ث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ق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م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ضعف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ائ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ف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و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غن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ن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ط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ت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ن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جر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ك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رز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ت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ن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ا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ا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س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رط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ذ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ستدر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تكبر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طي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ش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ص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ه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ض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د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ب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ت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مو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لا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ئ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ب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ص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ل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اس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ثب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ص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ن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ا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غ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ر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ل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ب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ضوع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ذ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دائ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ف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هتما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ك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نل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ذ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ارب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]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جنون</w:t>
      </w:r>
      <w:r>
        <w:rPr>
          <w:rFonts w:cs="Simplified Arabic"/>
          <w:b/>
          <w:bCs/>
          <w:color w:val="000080"/>
          <w:rtl w:val="true"/>
          <w:lang w:bidi="ar-LB"/>
        </w:rPr>
        <w:t>)!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ت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نِعْمَة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مَجْنُون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أَجْ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غَيْ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مْنُون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ب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ي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ت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لي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ه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ه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ذ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دائي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نلمح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ي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هم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ت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ت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ش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ذ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ستدر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نلمح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ت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ن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نلمح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ذ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كي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ط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قو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افت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ل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ذاج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ل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رس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ي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ك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ض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ا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قائ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ط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ا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ذ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هت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ال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هتما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س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قل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لم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رتف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صور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ل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ري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م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ض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نح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ط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اج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ك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اج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جتم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اج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ظي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يا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ج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ذ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مح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م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ف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3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ط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ت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ت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هت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ده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ت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ن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ا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ا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س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رطو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كت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ل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ض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ص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ج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ت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يم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خل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ا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ط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م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تش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نه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ا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ك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ه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ر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ر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ك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را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ط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ر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عدا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ق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خ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ط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ظ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ش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ف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م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بع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ع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ف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ج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ي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رب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ودة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ي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تر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صطف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عو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ب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ودع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ن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ج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ئ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ائ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ا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ر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هم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ل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ر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أخ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ر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ف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ج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ذ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ف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ئ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ج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ط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فت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ص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ب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قا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و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ئ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ف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م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ط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7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نّ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عَ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ُلُق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ظِيم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سَتُبْصِ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ُبْصِر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أَييِّكُ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َفْتُو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عْلَ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ضَل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بِيل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عْلَ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الْمُهْتَد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4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تجا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ج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ج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ز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دل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ع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ج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ر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لق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س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غط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أر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خص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ضط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ا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ز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خص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لال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د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ق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سخ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مئ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ف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ا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ا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م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م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م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ط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خص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ا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ز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ؤاخذ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رف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ما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از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ئ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م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صا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دو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دو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وق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ل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خ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س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واز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م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تزك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ح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اح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ح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ئ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ل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ت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ط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ما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ا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ف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اف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ت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خص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ه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ا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د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لائك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لائك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ل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ج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ز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ص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م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نا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نا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رز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شري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ذي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ه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ظ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ط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طابقت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ظ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د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ع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ش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ح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شري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م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ي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لو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م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ا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م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و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ث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تم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ا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لخ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ا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وا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اديث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خ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ف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د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غ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عت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عت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لا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لا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ب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ل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ب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ل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رتباط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ت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حق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ق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ساني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بح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خلا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أه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ف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تد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د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ب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ل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ص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ي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ل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دة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ك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عاون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ذي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ائ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ظي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جاه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ت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ب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ث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ق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م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از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قام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طرا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ب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مث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ل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7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فضح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مئ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م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ه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ئ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هد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فتض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كش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ل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ل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ت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ت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هتد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مفت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م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ش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ي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مت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متح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ل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ناوئ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ت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م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ص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ه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ال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ح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د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ط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بد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ذ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مت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مئ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هتد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ح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ت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مئ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ج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ب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9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تج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داهن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ع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صم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ادل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م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م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زعز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ظاه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ص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ع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خ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ع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ه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ي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فظ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و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روه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ده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لت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ت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ج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عتق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ج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ك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ت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ت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تق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ة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9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طِع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ُكَذِّب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دّ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و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دْهِ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يُدْهِن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نط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ض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ح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ف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د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اب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تابع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فظ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ه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و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حث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ص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س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س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ش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رص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ي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ا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ا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ع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ح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ط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ؤذ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ذ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ب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ك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و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جب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لي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ف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ذ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ك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ض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ر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ش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ح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غ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ظم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اكر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ج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ا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ص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خ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ظه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"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ت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كر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ا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أ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ر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خت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ش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س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ر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ش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ك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ج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لا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ل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باء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كفي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في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نصر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rtl w:val="true"/>
          <w:lang w:bidi="ar-LB"/>
        </w:rPr>
        <w:t xml:space="preserve">" 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اع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ضاغ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كث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ذام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ر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ز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نهي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بائ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لا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ناز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صر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او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ذل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حق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ث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ق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و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مل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ظ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ذ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س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ي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ا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ه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ك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ع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بك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د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ب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م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ص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م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ص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ص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ن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ربص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ذام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ئ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ل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ر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لفاظ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ئ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ا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ي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ذ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ت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حق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ث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ي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ظ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ث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ل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ل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ك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عط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أ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ي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ث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ل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ت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ش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ت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ع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فه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لا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ف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بائ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ئ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ا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ث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د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ك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ئ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ط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ل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ذ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ا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ر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ا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غ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طِع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ل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لَّاف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هِين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مَّاز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شّ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نَمِيم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نَّاع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ْخَيْ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ُعْتَد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ثِيم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ُتُلّ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عْد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َل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زَنِيم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ل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بَن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تْ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يَاتُ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ا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سَاطِي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وَّل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رح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ص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آ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ب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ذ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ث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و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ذا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ج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ه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تقي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غفر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 .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ؤ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ص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ه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ت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بعض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ل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ئ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ه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يعو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جعل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عتزل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كون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يتم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غي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ل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ك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ز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ح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س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ن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رض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ذرت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ع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ع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مود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ع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شد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ح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ر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ر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نتب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ز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ا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ض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ر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وء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غ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م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و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د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د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ف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م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ل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سا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عت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ع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غ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ز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ه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ن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ن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ش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ظ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ظ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م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دون</w:t>
      </w:r>
      <w:r>
        <w:rPr>
          <w:rFonts w:cs="Simplified Arabic"/>
          <w:b/>
          <w:bCs/>
          <w:color w:val="000080"/>
          <w:rtl w:val="true"/>
          <w:lang w:bidi="ar-LB"/>
        </w:rPr>
        <w:t>)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ح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ح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ا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ز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مس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0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6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ذ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ث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هد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ف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ف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و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ذ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هان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ت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ن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</w:t>
      </w:r>
      <w:r>
        <w:rPr>
          <w:rFonts w:cs="Simplified Arabic"/>
          <w:b/>
          <w:bCs/>
          <w:color w:val="000080"/>
          <w:rtl w:val="true"/>
          <w:lang w:bidi="ar-LB"/>
        </w:rPr>
        <w:t>)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ا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ا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س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رطو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ث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دو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و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ه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ه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آيا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أره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عو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أص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ق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رو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ذ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ق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ا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ج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أل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هديد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ص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س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ل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ح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دا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ج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ا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مه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ص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ر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ط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غ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ب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ر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م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ي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ش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ض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ب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م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ر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ا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و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ا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ا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د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ام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ز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مز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بز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لقاب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و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م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ود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حتر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ح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ذ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و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ح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ذ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رم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حي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و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ب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عذب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ذب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ت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م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ر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سن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ذ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ت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ر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سن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ب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يا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ؤ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ب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ا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ء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م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س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غ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برآ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ض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د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أ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ر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ا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ول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شي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]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ن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ير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ت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جا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ل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ت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شي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ن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ع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م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هتم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را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ي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قنا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غ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عتد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ص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ث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ك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ث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ص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ط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ر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م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جم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لغ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م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ا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ل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ك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ئ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م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ر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ل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خ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ن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ت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م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جم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ا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زن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ن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ص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ن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شت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ؤ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بث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ث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مغ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ت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خ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ق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ت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وق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شن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ز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ن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ا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ا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ز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ه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آي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خ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ع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نَسِمُ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خُرْطُو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ه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خت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خت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كا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س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طع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س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رطو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رط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نز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ن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ز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غ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ذ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ض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تز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ن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س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رط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ذ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حق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ث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رط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خرط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نز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ص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ق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مغ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ا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ا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اظ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ص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أه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دس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7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منا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ش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ط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و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ئ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ذ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ع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شع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د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رو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ون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و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صر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ب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ث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ط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ئ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صب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ص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نا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بحي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غ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ث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ر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نط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افت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ضا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رو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سط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بح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او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غ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غ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دا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رو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ادث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وص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رك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ل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م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ذ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ائ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ك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رك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سط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ذ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ماذ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اط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ان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ح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ق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ذ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سا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ح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اجآ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و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خ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ج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ر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ث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و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نحا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ر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7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لَوْنَا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لَو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صْحَاب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جَنَّة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ذ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قْسَم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يَصْرِمُنَّ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ُصْبِح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سْتَثْن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طَاف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طَائِف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َّبّ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ائِ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أَصْبَحَت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لصَّرِي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تَنَادَ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ُصْبِح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غْد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رْثِ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نت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ارِم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نطَلَق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تَخَافَت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دْخُلَنَّ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يَوْ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ك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سْكِين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غَدَوْ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رْد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ادِر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لَ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أَوْ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ال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ضَالّ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حْ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حْرُو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يت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سا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ر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أث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ثم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ر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ظ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ن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ون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و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صر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ب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ث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ط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ث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سا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قس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ق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ت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زم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ند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فل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يت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ئ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ع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ب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ت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ص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اج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ط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شب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يا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ط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ئ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صب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صر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لن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ق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يت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ك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ح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ك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ب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ا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نفذ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زمو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نا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بحي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غ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ث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رم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وص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خ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ص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طل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دث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ف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حك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حتج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ر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انط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افت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رؤ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د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ط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ت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ثم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أين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ط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م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ن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اس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ك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يت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ك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يت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اد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ر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اجأ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نن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ه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جوئ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ضال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ثم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و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تأكد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رو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بي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سط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ق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لح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-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4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ا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وْسَطُ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قُل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وْ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سَبِّح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ال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ُبْح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ظَالِم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أَقْب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عْضُ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عْض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تَلَاوَ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ال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ْلَ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طَاغ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س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ُ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بْدِلَ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يْ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ْ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اغِب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ذَل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عَذَاب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عَذَاب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آخِرَة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كْبَ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و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عْلَ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لْمُتَّق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ِند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نَّا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نَّعِي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ب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ف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آ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جيه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سط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بح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?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اص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ا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لم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ن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ب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و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نع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او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ا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عتر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خط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د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وض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ئ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دب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غ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غب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قي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ون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و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نظ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حذ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34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ج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دا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ر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ب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ض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ال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ثر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اق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ائ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ت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ت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بأس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بط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ن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دو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اقبتهم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ذ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ت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قيض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خ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ت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م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3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47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ن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هدي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تم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ق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ك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حد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ر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ال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هد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ز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ديد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فن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جر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ك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رس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ي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ك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ك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2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فَنَجْعَ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ُسْلِم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لْمُجْرِم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يْف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حْكُ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ِتَاب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دْرُس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خَيَّر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يْمَان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الِغ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قِيَامَة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حْكُ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لْه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يُّه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ذَل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زَعِيم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ُرَك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لْيَأْت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شُرَكَائ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ادِق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كْشَف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اق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ُدْعَوْ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ُجُود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سْتَطِيع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ليأ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كائ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د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طي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ش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ص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ه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ذ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ستدر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أ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غ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ق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تب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?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ر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غ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نكا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ن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جر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مس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ع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س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جر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ر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سا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جر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نكا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ك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كام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قد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زا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كم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ر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نك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نك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خ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رس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ي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خ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أ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س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ب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جر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ح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غب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ي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ك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ت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ك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ث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تض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ك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تا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ت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ث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ك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ن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اء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ث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ع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ك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ي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ح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ش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ك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أت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كائ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دق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ك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جا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ك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حد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ك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د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طي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ش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ص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ه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ل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يق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د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كائ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عو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ق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ز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حض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خاط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ح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أث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3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اشِع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بْصَارُ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رْهَقُ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ِلّ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قَد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دْعَوْ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ُجُود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الِ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ش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شت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ع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كب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ون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ط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ن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ؤوسهم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سا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صا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د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ج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ح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ئتهم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ش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ص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ه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كب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بجح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ب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ش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ه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ب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ا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م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بر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فو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س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رطو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نكس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ي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ه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كبار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لم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كب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ه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طي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ي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ئ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ع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ذ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زل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ه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]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ع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عو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با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ث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بر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ه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ر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أ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تريح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زل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ضعف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ه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ع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ستدر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م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غ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دا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ذ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در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عل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مه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در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و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حم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ز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أت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ق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ذن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ح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ز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ه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در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عد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ح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ذ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تا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ن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ض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ظ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ته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9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ذَرْن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كَذِّب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هَ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حَدِيث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نَسْتَدْرِجُه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يْث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عْلَ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ُمْل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يْد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تِين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سْأَلُ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جْ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ه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غْرَم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ُثْقَل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ِندَهُ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غَيْب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كْتُب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صْبِر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حُكْ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كُ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صَاحِب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حُو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ذ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اد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كْظُوم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وْ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دَارَك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ِعْم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َّبّ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نُبِذ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الْعَر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ذْمُوم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شيئ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ت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ل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أم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خ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طم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ع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ه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ح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ج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ري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أ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غ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ق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ث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ر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ل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ف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ع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ث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ت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ي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ظ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طل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تب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رف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تب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ا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ت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س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4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50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ق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ج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عيب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ذ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إع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د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دو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ك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ل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يس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ستضعف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غت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ي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وض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ضع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ت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تل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ت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م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م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ب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ك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ب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كت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ل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ت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ر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دو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وض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د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ض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س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يئ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ح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ص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ز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د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ق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يئ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ك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ح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ز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بر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ذ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ئ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ع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د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ع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س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س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48</w:t>
      </w:r>
      <w:r>
        <w:rPr>
          <w:rFonts w:cs="Simplified Arabic"/>
          <w:b/>
          <w:bCs/>
          <w:color w:val="000080"/>
          <w:rtl w:val="true"/>
          <w:lang w:bidi="ar-LB"/>
        </w:rPr>
        <w:t>-</w:t>
      </w:r>
      <w:r>
        <w:rPr>
          <w:rFonts w:cs="Simplified Arabic"/>
          <w:b/>
          <w:bCs/>
          <w:color w:val="000080"/>
          <w:lang w:bidi="ar-LB"/>
        </w:rPr>
        <w:t>50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ق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اء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ذ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ذ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ج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ا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ارك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ب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مو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ظ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ا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ب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م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جتب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ع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لح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لخ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رب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ا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ص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م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ص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ص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ع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ب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ب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م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ي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وا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ل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ض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جا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ملخ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ج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س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ين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و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تبط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م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ؤ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ك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غاض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ب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عن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ن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ل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ض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ط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ي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ف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رض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غ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قر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ك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خف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خ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ف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لق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بتل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عند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ين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دارك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ب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ط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ل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ل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د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ي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ل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خر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ورة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جْتَبَا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ُ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جَعَل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صَّالِح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كَاد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َّذ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فَر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يُزْلِقُون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أَبْصَار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مِع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ذِّكْ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َقُول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مَجْنُون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ِكْر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ْعَالَم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ب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م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م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ر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بي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عترا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د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جتب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جتب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ع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لح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ج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ل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رك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ل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ت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ض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ك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لت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ن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فا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تفاخ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فت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ت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ي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مس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مئ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ر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خ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ه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ف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ل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د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صد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ش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5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52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خ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ظر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م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ت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س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م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ت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ه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زلقو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بص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ول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ج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د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جع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ز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ز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ب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ن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ق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غ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حو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م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م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ب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ذ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فت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ميم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ول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ج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تقط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ي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د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ج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ن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ر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ر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م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عق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الم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ت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الم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ح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م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م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ص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ت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ا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أ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ا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جه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ا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ا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ع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ا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ام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ك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rFonts w:ascii="Tahoma" w:hAnsi="Tahoma" w:cs="Tahoma"/>
      <w:color w:val="1C5679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hwan-info.net/NewThelal.php?versnumber=1&amp;suraname=68&amp;nameofsora=&#1575;&#1604;&#1602;&#1604;&#1605;" TargetMode="External"/><Relationship Id="rId3" Type="http://schemas.openxmlformats.org/officeDocument/2006/relationships/hyperlink" Target="http://www.ikhwan-info.net/NewThelal.php?versnumber=2&amp;suraname=68&amp;nameofsora=&#1575;&#1604;&#1602;&#1604;&#1605;" TargetMode="External"/><Relationship Id="rId4" Type="http://schemas.openxmlformats.org/officeDocument/2006/relationships/hyperlink" Target="http://www.ikhwan-info.net/NewThelal.php?versnumber=2&amp;suraname=68&amp;nameofsora=&#1575;&#1604;&#1602;&#1604;&#1605;" TargetMode="External"/><Relationship Id="rId5" Type="http://schemas.openxmlformats.org/officeDocument/2006/relationships/hyperlink" Target="http://www.ikhwan-info.net/NewThelal.php?versnumber=4&amp;suraname=68&amp;nameofsora=&#1575;&#1604;&#1602;&#1604;&#1605;" TargetMode="External"/><Relationship Id="rId6" Type="http://schemas.openxmlformats.org/officeDocument/2006/relationships/hyperlink" Target="http://www.ikhwan-info.net/NewThelal.php?versnumber=4&amp;suraname=68&amp;nameofsora=&#1575;&#1604;&#1602;&#1604;&#1605;" TargetMode="External"/><Relationship Id="rId7" Type="http://schemas.openxmlformats.org/officeDocument/2006/relationships/hyperlink" Target="http://www.ikhwan-info.net/NewThelal.php?versnumber=4&amp;suraname=68&amp;nameofsora=&#1575;&#1604;&#1602;&#1604;&#1605;" TargetMode="External"/><Relationship Id="rId8" Type="http://schemas.openxmlformats.org/officeDocument/2006/relationships/hyperlink" Target="http://www.ikhwan-info.net/NewThelal.php?versnumber=4&amp;suraname=68&amp;nameofsora=&#1575;&#1604;&#1602;&#1604;&#1605;" TargetMode="External"/><Relationship Id="rId9" Type="http://schemas.openxmlformats.org/officeDocument/2006/relationships/hyperlink" Target="http://www.ikhwan-info.net/NewThelal.php?versnumber=8&amp;suraname=68&amp;nameofsora=&#1575;&#1604;&#1602;&#1604;&#1605;" TargetMode="External"/><Relationship Id="rId10" Type="http://schemas.openxmlformats.org/officeDocument/2006/relationships/hyperlink" Target="http://www.ikhwan-info.net/NewThelal.php?versnumber=8&amp;suraname=68&amp;nameofsora=&#1575;&#1604;&#1602;&#1604;&#1605;" TargetMode="External"/><Relationship Id="rId11" Type="http://schemas.openxmlformats.org/officeDocument/2006/relationships/hyperlink" Target="http://www.ikhwan-info.net/NewThelal.php?versnumber=10&amp;suraname=68&amp;nameofsora=&#1575;&#1604;&#1602;&#1604;&#1605;" TargetMode="External"/><Relationship Id="rId12" Type="http://schemas.openxmlformats.org/officeDocument/2006/relationships/hyperlink" Target="http://www.ikhwan-info.net/NewThelal.php?versnumber=10&amp;suraname=68&amp;nameofsora=&#1575;&#1604;&#1602;&#1604;&#1605;" TargetMode="External"/><Relationship Id="rId13" Type="http://schemas.openxmlformats.org/officeDocument/2006/relationships/hyperlink" Target="http://www.ikhwan-info.net/NewThelal.php?versnumber=10&amp;suraname=68&amp;nameofsora=&#1575;&#1604;&#1602;&#1604;&#1605;" TargetMode="External"/><Relationship Id="rId14" Type="http://schemas.openxmlformats.org/officeDocument/2006/relationships/hyperlink" Target="http://www.ikhwan-info.net/NewThelal.php?versnumber=10&amp;suraname=68&amp;nameofsora=&#1575;&#1604;&#1602;&#1604;&#1605;" TargetMode="External"/><Relationship Id="rId15" Type="http://schemas.openxmlformats.org/officeDocument/2006/relationships/hyperlink" Target="http://www.ikhwan-info.net/NewThelal.php?versnumber=10&amp;suraname=68&amp;nameofsora=&#1575;&#1604;&#1602;&#1604;&#1605;" TargetMode="External"/><Relationship Id="rId16" Type="http://schemas.openxmlformats.org/officeDocument/2006/relationships/hyperlink" Target="http://www.ikhwan-info.net/NewThelal.php?versnumber=10&amp;suraname=68&amp;nameofsora=&#1575;&#1604;&#1602;&#1604;&#1605;" TargetMode="External"/><Relationship Id="rId17" Type="http://schemas.openxmlformats.org/officeDocument/2006/relationships/hyperlink" Target="http://www.ikhwan-info.net/NewThelal.php?versnumber=16&amp;suraname=68&amp;nameofsora=&#1575;&#1604;&#1602;&#1604;&#1605;" TargetMode="External"/><Relationship Id="rId18" Type="http://schemas.openxmlformats.org/officeDocument/2006/relationships/hyperlink" Target="http://www.ikhwan-info.net/NewThelal.php?versnumber=17&amp;suraname=68&amp;nameofsora=&#1575;&#1604;&#1602;&#1604;&#1605;" TargetMode="External"/><Relationship Id="rId19" Type="http://schemas.openxmlformats.org/officeDocument/2006/relationships/hyperlink" Target="http://www.ikhwan-info.net/NewThelal.php?versnumber=17&amp;suraname=68&amp;nameofsora=&#1575;&#1604;&#1602;&#1604;&#1605;" TargetMode="External"/><Relationship Id="rId20" Type="http://schemas.openxmlformats.org/officeDocument/2006/relationships/hyperlink" Target="http://www.ikhwan-info.net/NewThelal.php?versnumber=17&amp;suraname=68&amp;nameofsora=&#1575;&#1604;&#1602;&#1604;&#1605;" TargetMode="External"/><Relationship Id="rId21" Type="http://schemas.openxmlformats.org/officeDocument/2006/relationships/hyperlink" Target="http://www.ikhwan-info.net/NewThelal.php?versnumber=17&amp;suraname=68&amp;nameofsora=&#1575;&#1604;&#1602;&#1604;&#1605;" TargetMode="External"/><Relationship Id="rId22" Type="http://schemas.openxmlformats.org/officeDocument/2006/relationships/hyperlink" Target="http://www.ikhwan-info.net/NewThelal.php?versnumber=17&amp;suraname=68&amp;nameofsora=&#1575;&#1604;&#1602;&#1604;&#1605;" TargetMode="External"/><Relationship Id="rId23" Type="http://schemas.openxmlformats.org/officeDocument/2006/relationships/hyperlink" Target="http://www.ikhwan-info.net/NewThelal.php?versnumber=17&amp;suraname=68&amp;nameofsora=&#1575;&#1604;&#1602;&#1604;&#1605;" TargetMode="External"/><Relationship Id="rId24" Type="http://schemas.openxmlformats.org/officeDocument/2006/relationships/hyperlink" Target="http://www.ikhwan-info.net/NewThelal.php?versnumber=17&amp;suraname=68&amp;nameofsora=&#1575;&#1604;&#1602;&#1604;&#1605;" TargetMode="External"/><Relationship Id="rId25" Type="http://schemas.openxmlformats.org/officeDocument/2006/relationships/hyperlink" Target="http://www.ikhwan-info.net/NewThelal.php?versnumber=17&amp;suraname=68&amp;nameofsora=&#1575;&#1604;&#1602;&#1604;&#1605;" TargetMode="External"/><Relationship Id="rId26" Type="http://schemas.openxmlformats.org/officeDocument/2006/relationships/hyperlink" Target="http://www.ikhwan-info.net/NewThelal.php?versnumber=17&amp;suraname=68&amp;nameofsora=&#1575;&#1604;&#1602;&#1604;&#1605;" TargetMode="External"/><Relationship Id="rId27" Type="http://schemas.openxmlformats.org/officeDocument/2006/relationships/hyperlink" Target="http://www.ikhwan-info.net/NewThelal.php?versnumber=17&amp;suraname=68&amp;nameofsora=&#1575;&#1604;&#1602;&#1604;&#1605;" TargetMode="External"/><Relationship Id="rId28" Type="http://schemas.openxmlformats.org/officeDocument/2006/relationships/hyperlink" Target="http://www.ikhwan-info.net/NewThelal.php?versnumber=17&amp;suraname=68&amp;nameofsora=&#1575;&#1604;&#1602;&#1604;&#1605;" TargetMode="External"/><Relationship Id="rId29" Type="http://schemas.openxmlformats.org/officeDocument/2006/relationships/hyperlink" Target="http://www.ikhwan-info.net/NewThelal.php?versnumber=28&amp;suraname=68&amp;nameofsora=&#1575;&#1604;&#1602;&#1604;&#1605;" TargetMode="External"/><Relationship Id="rId30" Type="http://schemas.openxmlformats.org/officeDocument/2006/relationships/hyperlink" Target="http://www.ikhwan-info.net/NewThelal.php?versnumber=28&amp;suraname=68&amp;nameofsora=&#1575;&#1604;&#1602;&#1604;&#1605;" TargetMode="External"/><Relationship Id="rId31" Type="http://schemas.openxmlformats.org/officeDocument/2006/relationships/hyperlink" Target="http://www.ikhwan-info.net/NewThelal.php?versnumber=28&amp;suraname=68&amp;nameofsora=&#1575;&#1604;&#1602;&#1604;&#1605;" TargetMode="External"/><Relationship Id="rId32" Type="http://schemas.openxmlformats.org/officeDocument/2006/relationships/hyperlink" Target="http://www.ikhwan-info.net/NewThelal.php?versnumber=28&amp;suraname=68&amp;nameofsora=&#1575;&#1604;&#1602;&#1604;&#1605;" TargetMode="External"/><Relationship Id="rId33" Type="http://schemas.openxmlformats.org/officeDocument/2006/relationships/hyperlink" Target="http://www.ikhwan-info.net/NewThelal.php?versnumber=28&amp;suraname=68&amp;nameofsora=&#1575;&#1604;&#1602;&#1604;&#1605;" TargetMode="External"/><Relationship Id="rId34" Type="http://schemas.openxmlformats.org/officeDocument/2006/relationships/hyperlink" Target="http://www.ikhwan-info.net/NewThelal.php?versnumber=28&amp;suraname=68&amp;nameofsora=&#1575;&#1604;&#1602;&#1604;&#1605;" TargetMode="External"/><Relationship Id="rId35" Type="http://schemas.openxmlformats.org/officeDocument/2006/relationships/hyperlink" Target="http://www.ikhwan-info.net/NewThelal.php?versnumber=28&amp;suraname=68&amp;nameofsora=&#1575;&#1604;&#1602;&#1604;&#1605;" TargetMode="External"/><Relationship Id="rId36" Type="http://schemas.openxmlformats.org/officeDocument/2006/relationships/hyperlink" Target="http://www.ikhwan-info.net/NewThelal.php?versnumber=35&amp;suraname=68&amp;nameofsora=&#1575;&#1604;&#1602;&#1604;&#1605;" TargetMode="External"/><Relationship Id="rId37" Type="http://schemas.openxmlformats.org/officeDocument/2006/relationships/hyperlink" Target="http://www.ikhwan-info.net/NewThelal.php?versnumber=35&amp;suraname=68&amp;nameofsora=&#1575;&#1604;&#1602;&#1604;&#1605;" TargetMode="External"/><Relationship Id="rId38" Type="http://schemas.openxmlformats.org/officeDocument/2006/relationships/hyperlink" Target="http://www.ikhwan-info.net/NewThelal.php?versnumber=35&amp;suraname=68&amp;nameofsora=&#1575;&#1604;&#1602;&#1604;&#1605;" TargetMode="External"/><Relationship Id="rId39" Type="http://schemas.openxmlformats.org/officeDocument/2006/relationships/hyperlink" Target="http://www.ikhwan-info.net/NewThelal.php?versnumber=35&amp;suraname=68&amp;nameofsora=&#1575;&#1604;&#1602;&#1604;&#1605;" TargetMode="External"/><Relationship Id="rId40" Type="http://schemas.openxmlformats.org/officeDocument/2006/relationships/hyperlink" Target="http://www.ikhwan-info.net/NewThelal.php?versnumber=35&amp;suraname=68&amp;nameofsora=&#1575;&#1604;&#1602;&#1604;&#1605;" TargetMode="External"/><Relationship Id="rId41" Type="http://schemas.openxmlformats.org/officeDocument/2006/relationships/hyperlink" Target="http://www.ikhwan-info.net/NewThelal.php?versnumber=35&amp;suraname=68&amp;nameofsora=&#1575;&#1604;&#1602;&#1604;&#1605;" TargetMode="External"/><Relationship Id="rId42" Type="http://schemas.openxmlformats.org/officeDocument/2006/relationships/hyperlink" Target="http://www.ikhwan-info.net/NewThelal.php?versnumber=35&amp;suraname=68&amp;nameofsora=&#1575;&#1604;&#1602;&#1604;&#1605;" TargetMode="External"/><Relationship Id="rId43" Type="http://schemas.openxmlformats.org/officeDocument/2006/relationships/hyperlink" Target="http://www.ikhwan-info.net/NewThelal.php?versnumber=35&amp;suraname=68&amp;nameofsora=&#1575;&#1604;&#1602;&#1604;&#1605;" TargetMode="External"/><Relationship Id="rId44" Type="http://schemas.openxmlformats.org/officeDocument/2006/relationships/hyperlink" Target="http://www.ikhwan-info.net/NewThelal.php?versnumber=43&amp;suraname=68&amp;nameofsora=&#1575;&#1604;&#1602;&#1604;&#1605;" TargetMode="External"/><Relationship Id="rId45" Type="http://schemas.openxmlformats.org/officeDocument/2006/relationships/hyperlink" Target="http://www.ikhwan-info.net/NewThelal.php?versnumber=44&amp;suraname=68&amp;nameofsora=&#1575;&#1604;&#1602;&#1604;&#1605;" TargetMode="External"/><Relationship Id="rId46" Type="http://schemas.openxmlformats.org/officeDocument/2006/relationships/hyperlink" Target="http://www.ikhwan-info.net/NewThelal.php?versnumber=44&amp;suraname=68&amp;nameofsora=&#1575;&#1604;&#1602;&#1604;&#1605;" TargetMode="External"/><Relationship Id="rId47" Type="http://schemas.openxmlformats.org/officeDocument/2006/relationships/hyperlink" Target="http://www.ikhwan-info.net/NewThelal.php?versnumber=44&amp;suraname=68&amp;nameofsora=&#1575;&#1604;&#1602;&#1604;&#1605;" TargetMode="External"/><Relationship Id="rId48" Type="http://schemas.openxmlformats.org/officeDocument/2006/relationships/hyperlink" Target="http://www.ikhwan-info.net/NewThelal.php?versnumber=44&amp;suraname=68&amp;nameofsora=&#1575;&#1604;&#1602;&#1604;&#1605;" TargetMode="External"/><Relationship Id="rId49" Type="http://schemas.openxmlformats.org/officeDocument/2006/relationships/hyperlink" Target="http://www.ikhwan-info.net/NewThelal.php?versnumber=44&amp;suraname=68&amp;nameofsora=&#1575;&#1604;&#1602;&#1604;&#1605;" TargetMode="External"/><Relationship Id="rId50" Type="http://schemas.openxmlformats.org/officeDocument/2006/relationships/hyperlink" Target="http://www.ikhwan-info.net/NewThelal.php?versnumber=44&amp;suraname=68&amp;nameofsora=&#1575;&#1604;&#1602;&#1604;&#1605;" TargetMode="External"/><Relationship Id="rId51" Type="http://schemas.openxmlformats.org/officeDocument/2006/relationships/hyperlink" Target="http://www.ikhwan-info.net/NewThelal.php?versnumber=50&amp;suraname=68&amp;nameofsora=&#1575;&#1604;&#1602;&#1604;&#1605;" TargetMode="External"/><Relationship Id="rId52" Type="http://schemas.openxmlformats.org/officeDocument/2006/relationships/hyperlink" Target="http://www.ikhwan-info.net/NewThelal.php?versnumber=50&amp;suraname=68&amp;nameofsora=&#1575;&#1604;&#1602;&#1604;&#1605;" TargetMode="External"/><Relationship Id="rId53" Type="http://schemas.openxmlformats.org/officeDocument/2006/relationships/hyperlink" Target="http://www.ikhwan-info.net/NewThelal.php?versnumber=50&amp;suraname=68&amp;nameofsora=&#1575;&#1604;&#1602;&#1604;&#1605;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0:20:00Z</dcterms:created>
  <dc:creator>*****</dc:creator>
  <dc:description/>
  <cp:keywords/>
  <dc:language>en-US</dc:language>
  <cp:lastModifiedBy>*****</cp:lastModifiedBy>
  <dcterms:modified xsi:type="dcterms:W3CDTF">2005-04-10T11:02:00Z</dcterms:modified>
  <cp:revision>8</cp:revision>
  <dc:subject/>
  <dc:title>سورة القلم</dc:title>
</cp:coreProperties>
</file>