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shadow/>
          <w:color w:val="FF0000"/>
          <w:sz w:val="72"/>
          <w:szCs w:val="72"/>
        </w:rPr>
      </w:pPr>
      <w:r>
        <w:rPr>
          <w:rFonts w:cs="AdvertisingExtraBold"/>
          <w:shadow/>
          <w:color w:val="FF0000"/>
          <w:sz w:val="72"/>
          <w:sz w:val="72"/>
          <w:szCs w:val="72"/>
          <w:rtl w:val="true"/>
        </w:rPr>
        <w:t>سورة المرسلات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shd w:fill="F3F3F3" w:val="clear"/>
        <w:jc w:val="center"/>
        <w:rPr>
          <w:rFonts w:cs="AdvertisingExtraBold"/>
          <w:shadow/>
          <w:color w:val="FF0000"/>
          <w:sz w:val="56"/>
          <w:szCs w:val="56"/>
        </w:rPr>
      </w:pPr>
      <w:r>
        <w:rPr>
          <w:rFonts w:cs="AdvertisingExtraBold"/>
          <w:shadow/>
          <w:color w:val="FF0000"/>
          <w:sz w:val="56"/>
          <w:sz w:val="56"/>
          <w:szCs w:val="56"/>
          <w:rtl w:val="true"/>
        </w:rPr>
        <w:t>مكتبة</w:t>
      </w:r>
      <w:r>
        <w:rPr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dvertisingExtraBold"/>
          <w:shadow/>
          <w:color w:val="FF0000"/>
          <w:sz w:val="56"/>
          <w:sz w:val="56"/>
          <w:szCs w:val="56"/>
          <w:rtl w:val="true"/>
        </w:rPr>
        <w:t>شبكة</w:t>
      </w:r>
      <w:r>
        <w:rPr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dvertisingExtraBold"/>
          <w:shadow/>
          <w:color w:val="FF0000"/>
          <w:sz w:val="56"/>
          <w:sz w:val="56"/>
          <w:szCs w:val="56"/>
          <w:rtl w:val="true"/>
        </w:rPr>
        <w:t>مشكاة</w:t>
      </w:r>
      <w:r>
        <w:rPr>
          <w:shadow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dvertisingExtraBold"/>
          <w:shadow/>
          <w:color w:val="FF0000"/>
          <w:sz w:val="56"/>
          <w:sz w:val="56"/>
          <w:szCs w:val="56"/>
          <w:rtl w:val="true"/>
        </w:rPr>
        <w:t>الإسلامية</w:t>
      </w:r>
      <w:r>
        <w:rPr>
          <w:shadow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AdvertisingExtraBold"/>
          <w:shadow/>
          <w:color w:val="FF0000"/>
          <w:sz w:val="56"/>
          <w:szCs w:val="56"/>
        </w:rPr>
      </w:pPr>
      <w:r>
        <w:rPr>
          <w:rFonts w:cs="AdvertisingExtraBold"/>
          <w:shadow/>
          <w:color w:val="FF0000"/>
          <w:sz w:val="56"/>
          <w:szCs w:val="56"/>
          <w:rtl w:val="true"/>
        </w:rPr>
      </w:r>
    </w:p>
    <w:p>
      <w:pPr>
        <w:pStyle w:val="Normal"/>
        <w:jc w:val="left"/>
        <w:rPr/>
      </w:pPr>
      <w:hyperlink r:id="rId2">
        <w:r>
          <w:rPr>
            <w:rStyle w:val="InternetLink"/>
            <w:u w:val="none"/>
            <w:rtl w:val="true"/>
          </w:rPr>
          <w:t xml:space="preserve">وَالْمُرْسَلَاتِ عُرْف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الْعَاصِفَاتِ عَصْف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النَّاشِرَاتِ نَشْ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الْفَارِقَاتِ فَرْق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الْمُلْقِيَاتِ ذِكْ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عُذْراً أَوْ نُذْ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مَا تُوعَدُونَ لَوَاقِعٌ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إِذَا النُّجُومُ طُمِسَتْ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إِذَا السَّمَاء فُرِجَتْ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إِذَا الْجِبَالُ نُسِفَتْ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2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إِذَا الرُّسُلُ أُقِّتَتْ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لِأَيِّ يَوْمٍ أُجِّلَتْ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لِيَوْمِ الْفَصْل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مَا أَدْرَاكَ مَا يَوْمُ الْفَصْل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ْلٌ يَوْمَئِذٍ لِّلْمُكَذِّب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أَلَمْ نُهْلِكِ الْأَوَّل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ثُمَّ نُتْبِعُهُمُ الْآخِر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كَذَلِكَ نَفْعَلُ بِالْمُجْرِم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ْلٌ يَوْمَئِذٍ لِّلْمُكَذِّب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أَلَمْ نَخْلُقكُّم مِّن مَّاء مَّهِين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2">
        <w:r>
          <w:rPr>
            <w:rStyle w:val="InternetLink"/>
            <w:u w:val="none"/>
            <w:rtl w:val="true"/>
          </w:rPr>
          <w:t xml:space="preserve">فَجَعَلْنَاهُ فِي قَرَارٍ مَّكِين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لَى قَدَرٍ مَّعْلُوم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قَدَرْنَا فَنِعْمَ الْقَادِر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ْلٌ يَوْمَئِذٍ لِّلْمُكَذِّب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أَلَمْ نَجْعَلِ الْأَرْضَ كِفَات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أَحْيَاء وَأَمْوَات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جَعَلْنَا فِيهَا رَوَاسِيَ شَامِخَاتٍ وَأَسْقَيْنَاكُم مَّاء فُرَات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ْلٌ يوْمَئِذٍ لِّلْمُكَذِّب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انطَلِقُوا إِلَى مَا كُنتُم بِهِ تُكَذِّب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انطَلِقُوا إِلَى ظِلٍّ ذِي ثَلَاثِ شُعَب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2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لَا ظَلِيلٍ وَلَا يُغْنِي مِنَ اللَّهَب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هَا تَرْمِي بِشَرَرٍ كَالْقَصْر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كَأَنَّهُ جِمَالَتٌ صُفْرٌ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ْلٌ يَوْمَئِذٍ لِّلْمُكَذِّب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هَذَا يَوْمُ لَا يَنطِق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لَا يُؤْذَنُ لَهُمْ فَيَعْتَذِر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ْلٌ يَوْمَئِذٍ لِّلْمُكَذِّب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هَذَا يَوْمُ الْفَصْلِ جَمَعْنَاكُمْ وَالْأَوَّل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إِن كَانَ لَكُمْ كَيْدٌ فَكِيدُون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ْلٌ يَوْمَئِذٍ لِّلْمُكَذِّب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2">
        <w:r>
          <w:rPr>
            <w:rStyle w:val="InternetLink"/>
            <w:u w:val="none"/>
            <w:rtl w:val="true"/>
          </w:rPr>
          <w:t xml:space="preserve">إِنَّ الْمُتَّقِينَ فِي ظِلَالٍ وَعُيُون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فَوَاكِهَ مِمَّا يَشْتَه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كُلُوا وَاشْرَبُوا هَنِيئاً بِمَا كُنتُمْ تَعْمَل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ا كَذَلِكَ نَجْزِي الْمُحْسِن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ْلٌ يَوْمَئِذٍ لِّلْمُكَذِّب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كُلُوا وَتَمَتَّعُوا قَلِيلاً إِنَّكُم مُّجْرِم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ْلٌ يَوْمَئِذٍ لِّلْمُكَذِّب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إِذَا قِيلَ لَهُمُ ارْكَعُوا لَا يَرْكَع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5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ْلٌ يَوْمَئِذٍ لِّلْمُكَذِّب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5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بِأَيِّ حَدِيثٍ بَعْدَهُ يُؤْمِن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5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</w:p>
    <w:p>
      <w:pPr>
        <w:pStyle w:val="Normal"/>
        <w:jc w:val="left"/>
        <w:rPr>
          <w:rFonts w:cs="AdvertisingExtraBold"/>
          <w:shadow/>
          <w:color w:val="FF0000"/>
          <w:sz w:val="72"/>
          <w:szCs w:val="72"/>
        </w:rPr>
      </w:pPr>
      <w:r>
        <w:rPr>
          <w:rFonts w:cs="AdvertisingExtraBold"/>
          <w:shadow/>
          <w:color w:val="FF0000"/>
          <w:sz w:val="72"/>
          <w:sz w:val="72"/>
          <w:szCs w:val="72"/>
          <w:rtl w:val="true"/>
        </w:rPr>
        <w:t>الشرح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AdvertisingExtraBold"/>
          <w:shadow/>
          <w:color w:val="FF0000"/>
          <w:sz w:val="72"/>
          <w:szCs w:val="72"/>
          <w:rtl w:val="true"/>
        </w:rPr>
        <w:t>: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4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مُرْسَلَا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ُرْف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لْعَاصِفَا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صْف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نَّاشِرَا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شْ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لْفَارِقَا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رْق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لْمُلْقِيَا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ِكْ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ُذْ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و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ُذْ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وعَد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وَاقِع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نُّجُو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طُمِسَت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م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ُرِجَت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جِبَا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ُسِفَت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رُّسُ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قِّتَت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أَيّ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جِّلَت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يَوْ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فَصْ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دْرَا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فَصْ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سورةالمرس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تعر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س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ذ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ا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فها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نك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هدي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ف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س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نو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ا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ق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ف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ق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ز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ق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لام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قا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از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از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ر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د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ب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ذب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از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ر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ر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ط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ع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يز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تو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واص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عد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ا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ا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ا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وا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وا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ذ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اج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رس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عا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ص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اش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فار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ملق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فتت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ت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لتئ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ي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موذ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ح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ج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ع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ن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ي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ح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ط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د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ب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خ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غ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ث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ب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اديات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ح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ي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م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وا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أث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جا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قلا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سا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م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ج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ت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ب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ب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ج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دبي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لق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عل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د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ب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ض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ن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و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ز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يي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و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مخ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قين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ق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أنيب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ط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ط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ق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د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اب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ط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ن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رذيل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ط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عتذ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عن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ي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يم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ي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وا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ت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شر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م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ز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س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س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نيب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ت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ذيب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ك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ك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خات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عراض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خز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يقاعات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ب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ر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ه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ضو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و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ك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عد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ض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عد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طع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ذا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عد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ج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جا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ط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خ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ذ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ه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فصي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7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خلو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مرس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عا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ص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اش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فار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ملق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ق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ك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أ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ب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صح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اعتق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ح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ا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ؤ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تض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قر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ي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ه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نو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ث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ل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ل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م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فا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لول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م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لو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ؤث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رس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ر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ر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ح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ج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ح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ب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س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س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و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س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اب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اش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ار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ق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ر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س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س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و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متدا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اب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ص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اش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ج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ت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س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ش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عود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فار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ملق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ذرا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سر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ج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ت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ب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ثو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عذ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ذ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ْل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مُكَذِّب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ل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جه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حو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ر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ز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ه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ب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و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ر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ا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تفا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دث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وض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جا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ن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ز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جو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ك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هديد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قل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ص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م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ج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ت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ب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قل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نفر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ظ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فرا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حو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ر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فج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هول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ث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لا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را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واع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ه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طف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رقع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ي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ن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يدروجي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اث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ج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ص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ت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قد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تا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ضا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ض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ع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ضخ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تجا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دراك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ت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و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مو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قو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سو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ع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ذ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يف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ذ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ز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ئ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ل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ح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ذ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ل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خر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ورة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ُهْلِك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وَّل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ُ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ُتْبِعُهُ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آخِر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ذَل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فْعَ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الْمُجْرِم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ْل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مُكَذِّب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خْلُقكّ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هِين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جَعَلْنَا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رَار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كِين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دَر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عْلُوم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قَدَر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نِعْ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قَادِ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ْل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مُكَذِّب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جْعَ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رْض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ِفَات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حْي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مْوَات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جَعَل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وَاس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امِخَات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سْقَيْنَاك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ُرَات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ْل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مُكَذِّب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نطَلِق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نت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كَذِّب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نطَلِق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ظِلّ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َلَاث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ُعَب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ظَلِيل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غْن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َب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رْم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شَرَر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لْقَصْ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أَ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ِمَالَت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ُفْر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ْل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مُكَذِّب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نطِق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ؤْذَ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يَعْتَذِ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ْل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مُكَذِّب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فَصْ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مَعْنَا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أَوَّل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إ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يْد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كِيدُو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ْل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مُكَذِّب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ُتَّق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ظِلَال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عُيُون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فَوَاكِه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شْتَه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ل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شْرَب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نِيئ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نت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عْمَل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ذَل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جْز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ُحْسِن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ْل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مُكَذِّب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ل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تَمَتَّع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ل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ك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ُجْرِ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ْل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مُكَذِّب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ِي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رْكَع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رْكَع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ْل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مُكَذِّب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بِأَيّ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دِيث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عْد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ؤْمِن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6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9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اح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بري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ب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ج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ش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ش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ب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ش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ط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جرم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ر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ق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ر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ص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هل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ثبو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ب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0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2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ط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ش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ص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ب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لق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عل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د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ي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م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د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س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راح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ق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حك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درون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هود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م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2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ش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خ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دا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صائ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ي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و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مخ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قين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ض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وا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مخات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م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م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ح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د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9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3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ند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م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أث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ك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ج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أخذ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ن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س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نط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ط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ق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ذه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ل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رته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حتب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رته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ط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ذب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ط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خ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س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هج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ن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ف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م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متدا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ه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نط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عر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رف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طل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تر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ق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ش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ت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ج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رو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خ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غ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ق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هود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3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37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عتذ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م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ط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عتذر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م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ع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ش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ذ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ق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عتذا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ر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دام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ل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اذي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ق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م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نا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م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3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40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عن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ي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عتذ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عن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م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بر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فع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م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ن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س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4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4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ط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ن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ج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تق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ي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وا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ت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شر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م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ز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س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خ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ن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م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و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وا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ته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أ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وع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شر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م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ز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سنين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ط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ش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46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47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بك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رذ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ه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ج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ت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ل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ر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والي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وض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ب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ت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ج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شه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ت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حر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ذ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4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50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ج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جيب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ك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ك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ب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ذ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ب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ز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ل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ا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ئ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ع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بن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قا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ذ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ا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سبح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نت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ش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لاث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مبدوء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Normal"/>
        <w:jc w:val="center"/>
        <w:rPr>
          <w:shadow/>
          <w:color w:val="FF0000"/>
          <w:sz w:val="52"/>
          <w:szCs w:val="52"/>
        </w:rPr>
      </w:pPr>
      <w:r>
        <w:rPr>
          <w:rFonts w:cs="AdvertisingExtraBold"/>
          <w:shadow/>
          <w:color w:val="FF0000"/>
          <w:sz w:val="52"/>
          <w:sz w:val="52"/>
          <w:szCs w:val="52"/>
          <w:rtl w:val="true"/>
        </w:rPr>
        <w:t>نهاية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hadow/>
          <w:color w:val="FF0000"/>
          <w:sz w:val="52"/>
          <w:sz w:val="52"/>
          <w:szCs w:val="52"/>
          <w:rtl w:val="true"/>
        </w:rPr>
        <w:t>الجزء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hadow/>
          <w:color w:val="FF0000"/>
          <w:sz w:val="52"/>
          <w:sz w:val="52"/>
          <w:szCs w:val="52"/>
          <w:rtl w:val="true"/>
        </w:rPr>
        <w:t>التاسع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hadow/>
          <w:color w:val="FF0000"/>
          <w:sz w:val="52"/>
          <w:sz w:val="52"/>
          <w:szCs w:val="52"/>
          <w:rtl w:val="true"/>
        </w:rPr>
        <w:t>والعشرون</w:t>
      </w:r>
    </w:p>
    <w:p>
      <w:pPr>
        <w:pStyle w:val="Style15"/>
        <w:bidi w:val="1"/>
        <w:jc w:val="left"/>
        <w:rPr>
          <w:rFonts w:cs="Simplified Arabic"/>
          <w:b/>
          <w:b/>
          <w:bCs/>
          <w:shadow/>
          <w:color w:val="000080"/>
          <w:sz w:val="52"/>
          <w:szCs w:val="52"/>
          <w:lang w:bidi="ar-LB"/>
        </w:rPr>
      </w:pPr>
      <w:r>
        <w:rPr>
          <w:rFonts w:cs="Simplified Arabic"/>
          <w:b/>
          <w:bCs/>
          <w:shadow/>
          <w:color w:val="000080"/>
          <w:sz w:val="52"/>
          <w:szCs w:val="52"/>
          <w:rtl w:val="true"/>
          <w:lang w:bidi="ar-LB"/>
        </w:rPr>
      </w:r>
    </w:p>
    <w:p>
      <w:pPr>
        <w:pStyle w:val="Normal"/>
        <w:jc w:val="left"/>
        <w:rPr>
          <w:rFonts w:cs="AdvertisingExtraBold"/>
          <w:b/>
          <w:b/>
          <w:bCs/>
          <w:shadow/>
          <w:color w:val="FF0000"/>
          <w:sz w:val="72"/>
          <w:szCs w:val="72"/>
          <w:lang w:bidi="ar-LB"/>
        </w:rPr>
      </w:pPr>
      <w:r>
        <w:rPr>
          <w:rFonts w:cs="AdvertisingExtraBold"/>
          <w:b/>
          <w:bCs/>
          <w:shadow/>
          <w:color w:val="FF0000"/>
          <w:sz w:val="72"/>
          <w:szCs w:val="72"/>
          <w:rtl w:val="true"/>
          <w:lang w:bidi="ar-LB"/>
        </w:rPr>
      </w:r>
    </w:p>
    <w:p>
      <w:pPr>
        <w:pStyle w:val="Normal"/>
        <w:jc w:val="left"/>
        <w:rPr>
          <w:rFonts w:cs="AdvertisingExtraBold"/>
          <w:shadow/>
          <w:color w:val="FF0000"/>
          <w:sz w:val="72"/>
          <w:szCs w:val="72"/>
          <w:lang w:bidi="ar-LB"/>
        </w:rPr>
      </w:pPr>
      <w:r>
        <w:rPr>
          <w:rFonts w:cs="AdvertisingExtraBold"/>
          <w:shadow/>
          <w:color w:val="FF0000"/>
          <w:sz w:val="72"/>
          <w:szCs w:val="72"/>
          <w:rtl w:val="true"/>
          <w:lang w:bidi="ar-L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rFonts w:ascii="Tahoma" w:hAnsi="Tahoma" w:cs="Tahoma"/>
      <w:color w:val="1C5679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3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4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5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6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7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8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9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10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11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12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13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14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15" Type="http://schemas.openxmlformats.org/officeDocument/2006/relationships/hyperlink" Target="http://www.ikhwan-info.net/NewThelal.php?versnumber=1&amp;suraname=77&amp;nameofsora=&#1575;&#1604;&#1605;&#1585;&#1587;&#1604;&#1575;&#1578;" TargetMode="External"/><Relationship Id="rId16" Type="http://schemas.openxmlformats.org/officeDocument/2006/relationships/hyperlink" Target="http://www.ikhwan-info.net/NewThelal.php?versnumber=15&amp;suraname=77&amp;nameofsora=&#1575;&#1604;&#1605;&#1585;&#1587;&#1604;&#1575;&#1578;" TargetMode="External"/><Relationship Id="rId17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18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19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20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21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22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23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24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25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26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27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28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29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30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31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32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33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34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35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36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37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38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39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40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41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42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43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44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45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46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47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48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49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50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51" Type="http://schemas.openxmlformats.org/officeDocument/2006/relationships/hyperlink" Target="http://www.ikhwan-info.net/NewThelal.php?versnumber=16&amp;suraname=77&amp;nameofsora=&#1575;&#1604;&#1605;&#1585;&#1587;&#1604;&#1575;&#1578;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3:07:00Z</dcterms:created>
  <dc:creator>*****</dc:creator>
  <dc:description/>
  <cp:keywords/>
  <dc:language>en-US</dc:language>
  <cp:lastModifiedBy>*****</cp:lastModifiedBy>
  <dcterms:modified xsi:type="dcterms:W3CDTF">2005-04-11T03:14:00Z</dcterms:modified>
  <cp:revision>3</cp:revision>
  <dc:subject/>
  <dc:title>سورة المرسلات  </dc:title>
</cp:coreProperties>
</file>