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شورى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سق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رؤ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ق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هم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د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ا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ص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ص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يين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َا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طَّر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لَائِك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غْ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لِي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فِيظ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ك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. </w:t>
      </w:r>
      <w:r>
        <w:rPr>
          <w:rFonts w:cs="Simplified Arabic"/>
          <w:color w:val="000080"/>
          <w:sz w:val="28"/>
          <w:szCs w:val="28"/>
          <w:lang w:val="en-CA" w:bidi="ar-LB"/>
        </w:rPr>
        <w:t>00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ف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ع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و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د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س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ت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مْ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رِي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ع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ع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خ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ل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َوْ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لَف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ُكْم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كَّل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ِي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براطو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ب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براط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برا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زو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ئ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ا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ش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ه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ح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ي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ز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برا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براطو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تق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ش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براطو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ا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خ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يل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ح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ك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غي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ِّ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ق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رؤ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س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ّ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ا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ط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رَؤ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ِث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ب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ك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رؤ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ا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قال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َال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ح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ّ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ي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ِي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فَر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ُ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تَ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ِي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ر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ب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ز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تق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ص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َر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قُض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رِ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لاف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حط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غ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س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ٍ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ه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ه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ح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ق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ِر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مِ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عْد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ج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ج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جِي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جَّت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حِض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َ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ش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ح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و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ِيز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رِي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عْج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طِي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ز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ْ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ِ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ْث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ْ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ؤ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صِي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غ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ب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ط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ذ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ص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ف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قِع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ْض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كَب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ن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ي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ا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ع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ئ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ف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خ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ُ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د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ر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شّ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َد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تَرِ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زِ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س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أ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مْ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حِ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لِمَا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وو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ب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وْب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ف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ق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زدي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جِي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زِيد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سَ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َغ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د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ث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نَط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نش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ل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اع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س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ت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ع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ث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ْع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ّ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ف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صِيب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ف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ْ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و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أَعْل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ك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ظْلَل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ك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ْر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بِقْ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ِيص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ج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ل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ب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ل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ود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ب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طم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تَا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ك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ا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ض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س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ئ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دب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ط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حط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ر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. "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ص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ص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ط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"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ئ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صا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ز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مي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ق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ش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ذ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ض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س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خ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ذ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ا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د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ّ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خر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ع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ن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لحون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تَن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َائ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ث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فَوَاحِش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ِ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أ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ا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ط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ج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و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ز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ب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ص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ها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غْي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تَ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ز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ف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ل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جْ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تَص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بْ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م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د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ائ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خ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ق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ش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ف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ع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ق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د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َ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ش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ْ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ف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ون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جِي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لْجَأ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ك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س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ه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فِيظ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َاغ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ِب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َ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َاث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كُو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زَوِّج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ْر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َاث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ق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ش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لِّ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ْ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وح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اط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ف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ث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ي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وث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و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ي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م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ث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ح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ت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43:00Z</dcterms:created>
  <dc:creator>Amr</dc:creator>
  <dc:description/>
  <dc:language>en-US</dc:language>
  <cp:lastModifiedBy>Amr</cp:lastModifiedBy>
  <dcterms:modified xsi:type="dcterms:W3CDTF">2003-07-29T11:50:00Z</dcterms:modified>
  <cp:revision>4</cp:revision>
  <dc:subject/>
  <dc:title>سورة الشورى</dc:title>
</cp:coreProperties>
</file>