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b w:val="false"/>
          <w:b w:val="false"/>
          <w:bCs w:val="false"/>
          <w:sz w:val="44"/>
          <w:szCs w:val="44"/>
        </w:rPr>
      </w:pPr>
      <w:r>
        <w:rPr>
          <w:b w:val="false"/>
          <w:b w:val="false"/>
          <w:bCs w:val="false"/>
          <w:sz w:val="44"/>
          <w:sz w:val="44"/>
          <w:szCs w:val="44"/>
          <w:rtl w:val="true"/>
        </w:rPr>
        <w:t>سورة فصلت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م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نزِيل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رَّحْمَ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رَّحِيم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ري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صل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قائ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اس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لج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لوه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ح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رس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ل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اع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د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ف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آف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حذ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كذ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ذك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صا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ذ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جي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ب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ذ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ذ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ن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س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م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ج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ش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س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لوه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ح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ّ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ه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ستقي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غفر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شر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ئن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كف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جع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داد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لم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ك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ثم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ه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ب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ط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ج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ش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ق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ج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ه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ايت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ه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اد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كائ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ذ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هيد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ه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م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آخر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شر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ت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ك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فر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خ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و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يط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ك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و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ع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كيد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ض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شخيص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ض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ض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ئيس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تت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صي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ز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ص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آن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بي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ير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ذير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ث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م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عو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ذان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ج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مل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ح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.). 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ط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قب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م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غ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ل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غلبون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ص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قب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وا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زي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ت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ط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ف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ز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ذ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غف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ن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آن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جمي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ص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أعجم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رب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ف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م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ذا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ا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 .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اع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س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م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لح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د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س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ا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ق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بر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ق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ظ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زغ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ستع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ي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ضا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ش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ث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عو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ف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ظ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ج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كو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ا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ب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خير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أثير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ي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واق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ث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ه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ث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فص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ثي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ئ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كف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جع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داد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اس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ا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و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ب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سائ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خ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ئت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وع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ره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ت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ت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ئ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ضا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وح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ز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صاب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فظ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د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زي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ب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ش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با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بض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يا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ج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ش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قم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ج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ب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كب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بح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أ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ش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زل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هتز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ي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حي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ير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حاب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ر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تا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ؤ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ن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ئ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ذقنا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قول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ظ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ئ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ئ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ع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حس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ننبئ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نذيق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ليظ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عم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أ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جان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ذ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يض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ا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ب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ص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و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ستكب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آيات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ح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رس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يح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رصر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س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ذيق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ز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ز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ص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دينا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ستحب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خذ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ع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س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جي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ث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زع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ؤو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بصا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لو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م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جلود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هد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طق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ط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ج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ن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ض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دو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دعين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ضلا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ن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جعل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دام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كو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ف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ك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ش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ث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ع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ش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ث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ب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س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ال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وا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تا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ؤثر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يقاع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ك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غو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ا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و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تا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قاع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ؤ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جر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وضوع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ؤثر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وط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ث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ماسك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لق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وط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د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ح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ز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بيع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ثم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شه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ه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م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بص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ل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ت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ي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ل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ن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ي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د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ث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م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غ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ل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غلب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ق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ن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دع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ن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قا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نز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مئنو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بشرو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ل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ي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داع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ل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ح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م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لائك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ب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ش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هتز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رب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ل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ح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ا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ش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ختل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ج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ضر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ختصا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كم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ح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س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ف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أ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ك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تا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ك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تا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كذ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ك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تا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ق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كذ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م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ذ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خت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آف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بين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ثق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ر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ف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ه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يط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خت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ق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آ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بد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فص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1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ز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ك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عو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ز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ص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آ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بي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ير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ذير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ث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م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عو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ذان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ج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م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ح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ّ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ماَ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ه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ستقي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غفر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شرك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ت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ك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ف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مل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لح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ن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فتت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أح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ط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ك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فتتاح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مش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ش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ت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نب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ت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ت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ك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ط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ثب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عو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رآ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د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طر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صائ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عداد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صر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ز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جن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ي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ف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تد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ز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تد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ك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ز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ل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نز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ِتَابٌ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ُصِّلَت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يَاتُ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ُرْآن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رَبِيّ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ِقَوْم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عْلَم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شِير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نَذِير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أَعْرَض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كْثَرُ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سْمَع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قَال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ُلُوبُن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كِنَّة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م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دْعُو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يْ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ذَانِ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قْرٌ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ِ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يْنِ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بَيْن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ِجَاب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اعْمَل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امِل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ز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عا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تبعو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غي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أح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ج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جم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صور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دركات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ت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ثي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لمي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طرد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تب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اري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نص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;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تبعو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ن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ا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جم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شا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ر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طمئ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ثي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ج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عترف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ض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ص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آن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بي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فص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غرا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هد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و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بائ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ف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ئ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اج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نو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فص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عتبا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ض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ص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عتبار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ص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آن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بي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د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عد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عر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ميي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ظيفت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ير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ذيراً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ش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م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ذ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ذ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يئ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ب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سب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ذ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سلو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غ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ب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ث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ب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ج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ث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مع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ض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م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ل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حا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ض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أث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ض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ه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ج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مع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غ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غلب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حيان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م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م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او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وس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م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عو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ذان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ج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مل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معان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ن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يئيس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ك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د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م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غط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ات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ذان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م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ت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ج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ص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دع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فس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مل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فس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ال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با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ع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ذا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عيد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ئ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م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ض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ف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يد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هدد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ا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موذ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ق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دع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يأ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ئ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بطى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ي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كذب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أمور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ق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لق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بل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دع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ق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ذ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ر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أموراً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ُل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شَر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ثْلُ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وح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ي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ّ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هُ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هٌ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حِدٌ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اسْتَقِيم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يْ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سْتَغْفِرُو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وَيْل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ِلْمُشْرِك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6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ؤْت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زَّكَاة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ه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الْآخِرَة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فِر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7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مَن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عَمِل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صَّالِحَا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جْر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غَيْر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مْنُون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8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ح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ه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ستقي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غفرو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شرك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ظ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حت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س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برؤ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ت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عرا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كذ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ج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هت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عج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د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رض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ذ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هت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ظ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حت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ا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ف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ثا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ج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ر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أنب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س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و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وج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غ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ح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تظ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ط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ط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ر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ر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سل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ض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ب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ص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اب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بج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ستهت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شر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ت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ك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فر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خصيص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ك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اس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ض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زك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ج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ك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وف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صب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حصيل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يض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م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ط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طو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د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داؤ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ك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م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ح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ثب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ص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زك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طه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تم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ر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9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12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اع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ن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ر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تكب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ش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ك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ض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ي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ي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ئ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ز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ف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ط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خرج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او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غ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ظر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و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ب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ب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شغ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ظ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ي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ر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ان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صالح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عتبا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غ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غ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ظ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خ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ص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بشر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صا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جاو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ما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كا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خوص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;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ص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م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إ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كف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جع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داد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لم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اس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ا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و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ب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ي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سائ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خ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لأرض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ئت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وع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ره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ت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ت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ئ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ضا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وح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ز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صاب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فظ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د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زي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ف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هت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ت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ظيم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نكر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يح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كف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اس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ق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ا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و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ُل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ئِنَّ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تَكْفُر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الَّذ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لَق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رْض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وْمَيْن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تَجْعَل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دَاد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َل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عَالَم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9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ظ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ز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صاب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فظ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لم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اد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ئعت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سلمت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أ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ستكب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س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طر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ل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م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هز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ز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نحا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س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ترت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فصي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إ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كف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جع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داد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لم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اس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ا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و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ب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سائ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ق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ق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ل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لم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ف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جعل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داد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ج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هت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يا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ثن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ذ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ثن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ذ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واس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ق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ح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م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ي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ب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ي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ي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م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ح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يل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اع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ر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لكواك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لنج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ي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عض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ط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ي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ول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ب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قو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ي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قي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ل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ط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ث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رو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قر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تط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و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ز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ور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ق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ل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شر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صبح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ل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لم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غر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ظر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د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ي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ض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دي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ن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را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خ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قد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ساط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ح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را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لج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قدي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ائ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ل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ر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ب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تعد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ن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;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حي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أ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ارب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جد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سير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ح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ن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ظ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ر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ل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اج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و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ته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از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لشم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ج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ط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فص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سب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دي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غرق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زمان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و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د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شر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ل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ف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صه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ش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ص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خ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د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ش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د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ل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خ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ل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ق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ح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ح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دروج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س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lang w:val="en-CA" w:bidi="ar-LB"/>
        </w:rPr>
        <w:t>2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كسج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س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lang w:val="en-CA" w:bidi="ar-LB"/>
        </w:rPr>
        <w:t>1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حاد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ش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هو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ض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و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تي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شت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م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رسي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عاو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ب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ج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ل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ه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ئ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ش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ئ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ئ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ت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ح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وج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ؤث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ب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ح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خ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ص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حب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ط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ب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دفق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ش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ؤ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ؤ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خ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ح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ب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خر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و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خ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م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ق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ب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ئ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لاف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لو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م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ع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ئ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ف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ي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ح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ف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ع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ط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ح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غ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بث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ا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سأ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يولوج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خ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ش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عد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خور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ث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دث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وا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لاث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دث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خ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رج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ه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خر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صهر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ض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جران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از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أت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حتو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و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ض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م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و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ك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ما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خ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لا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لف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ر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خ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باه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ش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ق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بط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ري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مد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ل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ف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م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م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خ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ميائ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لد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خور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خ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م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ظ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ت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يولوج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ن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ك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خ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خ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مو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ترس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س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خ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شت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ف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ي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م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ف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خ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ع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سمو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اس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اض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شتق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خو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شتق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ل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بط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س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ق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ض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يولوج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صخ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س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ج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ي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أ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ب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جب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ط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ج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ه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و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ك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ما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ربون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لس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شت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يم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ض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ر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ث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س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لس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ت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ثل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طف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صلص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ب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سأ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ص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ب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شتق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خ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س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لاف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خ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أ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جم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طح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ص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ط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ج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خ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اء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ح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فا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ركه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ك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از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فاع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رك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ياح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ص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ركت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م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ر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و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فاع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وا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د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ائ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غير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ل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ا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خ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ف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خر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اد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خ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خرج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خ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ر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ل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خرج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ط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د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خل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ران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ر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ق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ش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رج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ب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ظه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ر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ظه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مهد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ي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أ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 . "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و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د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اعد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ي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واس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با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قد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و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ب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ي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و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م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ق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غا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اس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قه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ثير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م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ب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اس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اض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واس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اس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س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حفظ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از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س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ض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ابت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اسخ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ا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ض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غي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ب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ع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ز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ل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ظ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ي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ما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أرج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ق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م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ض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يطمئ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سك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ز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م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ئ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الت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سك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طمئ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وام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ن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زي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ع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ب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ن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اس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س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عل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ف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ناس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ع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يط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رتفع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تواز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طح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طح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ث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تق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ر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را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ز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ط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ر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ق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ق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ئ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ح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ح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ر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ور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ي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ث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ر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ور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ق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ح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و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ط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جَعَل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وَاسِي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وْقِ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بَارَ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قَدَّر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ه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قْوَاتَه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رْبَعَة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يَّام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وَاء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ِلسَّائِل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0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ر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ور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ر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ور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مد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كم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ب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كماش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دد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فيف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طر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ق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د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ا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ب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واس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فظ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واز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نع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ب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ن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ا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واته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ق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ذه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لاف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م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بأ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اد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ف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لذه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فض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ي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ك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و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ز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ز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و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ل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ق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ضاع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ذهان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أ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و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ا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و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هو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م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ي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و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ر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ل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ز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يا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ون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ط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اه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ط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ظ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ابي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ي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ب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ق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نا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اس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جسام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ف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ش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خ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ا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ي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لبح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م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-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ي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م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نئ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ت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اس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سجي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س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ربو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س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رب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م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يماوي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س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ن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س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س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ح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أ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أ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ي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سام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از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تروج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ز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خف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كسج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ت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فاس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خ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رط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و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ق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ئ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از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قاد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ت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ج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هي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ي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غي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دروج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لف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ك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و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ا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;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وا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أ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نت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ت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ق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س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ط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ك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نا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ص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تو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ف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ث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ك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يدروج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كسج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كي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دروج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كسج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ك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تخدم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ب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ك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ا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دع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د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ق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ب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اح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م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طا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دا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خ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ئت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وع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ره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ت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تي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ئ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ضا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وح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زي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صاب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فظ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د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زي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ثُمّ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سْتَو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مَاء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هِي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دُخَان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قَا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ِلْأَرْض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ِئْتِي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طَوْع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و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رْه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َت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تَي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طَائِع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1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قَضَاهُنّ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بْع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مَاوَات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وْمَيْ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وْح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لّ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مَاء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مْرَه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زَيَّنّ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مَاء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دُّنْي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مَصَابِيح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حِفْظ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َل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قْدِير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عَزِيز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عَلِيم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2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ستو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ص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ر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ترت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م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ارتق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ن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ر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خا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عتقاد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ج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م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د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د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ا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خ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ت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ا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غب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ج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ا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غب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تكث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ج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ق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ق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ق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تشر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س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د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ا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غب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ا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ج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ز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ج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جاذب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ن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س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ناس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غ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دا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ائ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ي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نس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ح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ب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ش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ل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حيح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ل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ي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و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خا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و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ائل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ئت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وع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ره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ت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ت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ئع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ماء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قي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ام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ص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خالق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ص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ست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ل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شيئ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ام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ره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غ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م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م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ائ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وا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ل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ر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ق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ئع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ا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ف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ح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صط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نوام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غل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ط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سح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ستس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ضع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ئ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طل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يا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رك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صور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راد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غب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تجاه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طل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وام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أ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ئ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س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ائ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ج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ك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ص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ينئ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ن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اج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أ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خوا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طل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م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م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ائ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تم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ئع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خ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ره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يت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خ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وع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ت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ل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ب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ق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ض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ب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س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لم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أ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يان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ك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ضح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طريق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سرع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جهت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د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اب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أ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نر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بطى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ك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خ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رؤ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وس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ف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ج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ح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عج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غ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ه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ظ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ش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وك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حت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ر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تأ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صط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نا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تحط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ج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رع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طريق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ذ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ا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ود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ؤ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ستس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و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ئ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ر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نس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خطا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ط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تح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حظ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اس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سر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اس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ا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تح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م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صن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مال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ظ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ل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رك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ر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د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نع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ظ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وق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ت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ات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ك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ص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ظم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رض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سع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را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طمأن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غ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ئذ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لت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ك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ائ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ئ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ل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ر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ي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واح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س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ح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س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ا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اد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اد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أن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تجا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ت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ت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ئع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ضا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وح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ها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يوم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ذ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ج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كو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طل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وامي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م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وج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صو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م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ديد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ر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ر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ع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فاو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تم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فظ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ز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صاب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فظاً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م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ل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د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ر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رو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ب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ل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ط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ي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وئ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طب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ف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ج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كواك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لمصابي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فظاً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اط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ا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اط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فصل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شا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ري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حسب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د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زي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مس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د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زي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د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وا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صا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لث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13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18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ط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ثم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ي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ائ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ف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جعل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داد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ول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ربهم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ت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ئع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غ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جز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ج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هت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بج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هت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رض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ذرت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ع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ع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ثم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دي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ب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سلت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ف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ستكب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آيات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ح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رسل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يح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رصر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س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ذيق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ز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عذ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ز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ص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دين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ستح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خذت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ع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س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ج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.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إِن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عْرَض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قُل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ذَرْتُ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صَاعِقَة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ثْ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صَاعِقَة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اد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ثَمُود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3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ذ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اءتْهُ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رُّسُل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يْ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يْدِيهِ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ِن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لْفِهِ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ل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عْبُد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و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َاء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ُ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أَنزَل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لَائِكَة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إِن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ُرْسِلْت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فِر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4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أَم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ادٌ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اسْتَكْبَر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رْض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غَيْر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حَقّ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قَال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شَدّ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ّ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ُوَّة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وَلَ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رَوْ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لَق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و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شَدّ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ْه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ُوَّة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كَان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آيَاتِ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جْحَد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5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ذ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ه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يف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ذرت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ع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ع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ثمو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اس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نا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ر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ب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بج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ُك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ذو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ك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ُ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ذ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ح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ذ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ث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ي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ع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ظ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ث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ت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د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ل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د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ش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ل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كلم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ور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نعط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ك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أ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ح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ي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كث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-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وا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ل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ل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ت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ل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[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سط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ش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ت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ظ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اع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فه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لا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ه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ي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فر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ض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بائ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س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ور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ظ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ب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: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ل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ب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ئ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ل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ع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وا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ثر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ل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ف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د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قط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ك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ك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ت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ئي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ط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د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لب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طب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ذ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وا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بر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ل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اب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ا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ت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[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رغ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ل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ست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ز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صل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آن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بي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ير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ذير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ث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م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ض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رؤ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ت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ص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ل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ه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تمد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ته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ج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سج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ع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ل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ع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ت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حا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بعض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ل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ل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ل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ئ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ع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ع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سح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ش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كها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طيعون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جعلو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عتزل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كون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و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ع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ب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يتم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ير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ظ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لك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ك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ز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ز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ح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ل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سا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أي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صن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غ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سي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يث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ن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ج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د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ن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ُع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ي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م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ب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د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رض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ذرت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ع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ع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ثمو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س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ت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اش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ج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ش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تب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ث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سك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اشد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ذ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خش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 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ذ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نتر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و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د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مأن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ت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وا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غ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ض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ل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غ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عظ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بد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وا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ز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ث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شمئزاز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لق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ليم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م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ريم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مئ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دى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ت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ك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وا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غ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ته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و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ث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ماح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رغ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ل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"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ق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قول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: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; 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ست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اج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دئ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]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مأن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مت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. . 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ها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ث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و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طمئن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مع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ص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خ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ن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د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ظ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الت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ع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ق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رض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ذرت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ع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ع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ثم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 .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ا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ب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ك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هز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كب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ؤ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ا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كبر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د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ب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ل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م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سل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فر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ب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كر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اط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رف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ج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قع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انو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د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ثمو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ل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س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ترح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!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ثم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ته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ذ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صاع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فصي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ستكب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كب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ي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ظ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كب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كب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غت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ع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ذ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غ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ع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ت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س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 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ي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د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غ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آيات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ح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ض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ضل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باه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و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ال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ا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ص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ا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ج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ذ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أَرْسَلْن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هِ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ِيح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صَرْصَر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يَّام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َّحِسَات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ِنُذِيقَه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ذَاب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خِزْي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حَيَاة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دُّنْي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عَذَاب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آخِرَة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خْزَى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ه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نصَر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6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م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ثَمُود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هَدَيْنَا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اسْتَحَبّ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عَمَى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هُد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أَخَذَتْ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صَاعِقَة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عَذَاب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هُو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م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كْسِب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7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نَجَّي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مَن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كَان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تَّق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/>
        </w:rPr>
        <w:t>18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يَوْم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حْشَر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عْدَاء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نَّار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وزَع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9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َتَّى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ذ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اؤُو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َهِد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هِ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مْعُ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بْصَارُه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جُلُودُه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عْمَل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0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رس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يح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رصر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س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ذيق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ز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ص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و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تا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ر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ز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ز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ستكب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باه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تا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ترو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ز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صر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دين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ستح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ظه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ش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هتدائ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د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ف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يثار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ض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خذ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ع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سب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هو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ق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ح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ل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ح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و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جي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ت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ثم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نذ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ص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ه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كش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ص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ص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كب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ب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20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24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خز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آ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ل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اري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لع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صم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بصا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لو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ط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عص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ق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هو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ز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و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ع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بصار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لو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م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جلود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هد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طق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ط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ج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ت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ه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ع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صار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لود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ن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مل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ن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ب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دا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صبح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س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بر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ن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عت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ت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فاجأ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ائ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ص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ل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طي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ارح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ستجي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ص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ش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جم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خ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لقط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ل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ه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سن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قو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ط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ذ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فت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ستهزى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ما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بصا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لو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ستجي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ر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ئ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س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ب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ر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ت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ظن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خ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واي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خ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جرائ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تخف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صا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سما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لو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عاض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ض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ب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ور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م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فاجأ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ل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ل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عاض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ل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ستج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قَال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جُلُودِهِ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م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َهِدتّ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طَقَ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طَق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ل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َيْء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هُو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لَقَ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وَّ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رَّة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لَيْه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ُرْجَع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1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نت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سْتَتِر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شْهَد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مْعُك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بْصَارُ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ُلُودُ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ك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ظَنَنت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عْلَم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ثِير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م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عْمَل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2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ذَلِ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ظَنُّكُ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ظَنَنتُم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رَبِّك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رْدَا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أَصْبَحْت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خَاسِر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3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إ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صْبِر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النَّار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ثْوً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سْتَعْتِب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ُعْتَب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/>
        </w:rPr>
        <w:t>24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جلود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هد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به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ف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ار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امل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طق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ط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ي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ل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ط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ا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ط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ح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ط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جع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ل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ش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ص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ض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كر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ر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ل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ل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و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عاض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قيب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ق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جي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ت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ع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صار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لودك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با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تخ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ستطي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ت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دت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!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ن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مل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دع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ث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د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ح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ن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ب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دا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صبح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سر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ق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ي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ب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سخ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ص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ق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س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ز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اؤ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ار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ث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و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عت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تب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ت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ل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ف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ض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ز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ب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ف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ت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ف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ض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ق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مس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25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29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ذا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كب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ط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س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ي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ته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اك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سر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ق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يض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زي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د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ن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سر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ينظر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ض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كب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و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خس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حض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سوس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زين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س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ما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ع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ش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حسا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ب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نحرا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خص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هل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ح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ئم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بو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.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قَيَّضْن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ُرَنَاء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زَيَّن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يْ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يْدِيهِ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لْفَه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حَق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هِ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قَوْل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ُمَم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د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لَت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بْلِهِم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جِنّ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ْإِنس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اسِر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5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قَا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فَر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سْمَع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هَذ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قُرْآ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ْغَوْ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عَلَّك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غْلِب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6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لَنُذِيقَ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فَر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ذَاب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َدِيد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نَجْزِيَنَّه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سْوَأ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عْمَل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7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َل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زَاء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عْدَاء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نَّار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دَار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خُلْد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زَاء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آيَاتِن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جْحَد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8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قَا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فَر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َ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رِن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َيْن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ضَلَّا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جِنّ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ْإِنس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جْعَلْهُ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حْت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قْدَامِن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يَكُو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سْفَل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9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ُن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ثُم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سْتَقَام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تَنَزَّل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هِ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َلَائِكَة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لّ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خَاف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حْزَن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بْشِر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الْجَنَّة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ت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نت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ُوعَد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/>
        </w:rPr>
        <w:t>30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حْن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وْلِيَاؤُ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حَيَاة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دُّنْي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آخِرَة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ك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ه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شْتَه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فُسُ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دَّع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1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ُزُل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غَفُور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َّحِيم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2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ط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ن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ط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س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سر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زي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ف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ار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س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طان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: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م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غ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غلب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ص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غ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ه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ز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غال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ه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م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ح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غ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و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فس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ت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ف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ل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ل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زو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ز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فرق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ك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ض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خل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ف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شي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يج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ق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غ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غلب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ات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ج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اج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قار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بره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هات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ك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غ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ص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فندي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س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ض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ص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لغ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صي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ه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لغ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سج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ج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راج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يا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غ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ا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طل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!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د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ك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ه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اس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نذيق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ديد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نجزي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و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م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آيات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حد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رع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ج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رع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ن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دو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ناؤ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د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غر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هل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ته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اف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ضلا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ن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جعل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دام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كو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ف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ن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ن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ح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نتقا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جعل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دامن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كو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فلين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خاد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وسو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زي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دس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30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32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ش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قي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ثوا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سو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غ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و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قا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م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ل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ي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ن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ائك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يض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طمأن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بشرو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ج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ولو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قا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ئك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اف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زن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بش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ج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ع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ياؤ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ت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ف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ن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حْسَن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وْل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مّ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دَع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عَمِ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صَالِح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قَال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نِ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ُسْلِم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3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سْتَو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حَسَنَة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يِّئَة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دْفَع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الَّت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ِي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حْسَن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إِذ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يْنَ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بَيْن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دَاوَةٌ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أَنَّ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ِيّ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َمِيم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4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ستقا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ق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قيق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قا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عور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م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لوك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ق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ص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اليف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س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ح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ئك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لاء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ود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د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وليائ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اف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ز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ش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ج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ع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ياؤ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و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ع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و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دي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صدي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ؤ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ظ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تق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ت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ع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زيدو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ال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رام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ل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ف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ز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غفر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ح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ع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ب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33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36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جح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ت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اع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ص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ح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فظ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يث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د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وج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ع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ص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فو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عو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و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بجح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ك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داعي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ج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ور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: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س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لح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و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د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س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ا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ق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ب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ق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ظ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زغ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ط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ستع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و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اج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اج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اء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عتزاز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ف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كبا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ل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رص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هوات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الح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كز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هد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و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اج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اج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ر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ظ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س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لح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ئ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س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ص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د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ي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د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وار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صب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داع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بلي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اع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ل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إعرا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و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د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تبج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ك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ق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ف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غي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ق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سيئ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ئ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سي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ث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م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ئ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ص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سام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ستع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غ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اب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و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م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و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ث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ن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صو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ن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: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د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س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ا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صد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ع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لب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ل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ي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غض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ك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بج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ب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د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س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ن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ئ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اض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بج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فل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لَقَّا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صَبَر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لَقَّا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ُو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َظّ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ظِيم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5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م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نزَغَنَّ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شَّيْطَا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زْغ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اسْتَعِذ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اللَّه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و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مِيع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عَلِي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6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زد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اج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غضب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بجح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رود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ء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ائي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فل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ما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خذ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إ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ت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ط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م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اء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رو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ؤ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ث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ح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عف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ئ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ع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تر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ح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ث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طلاق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ص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اء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خص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د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تن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قاو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ب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فعول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ر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ما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ع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فع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يظ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غض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واز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س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رج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ظي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ق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ه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ف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او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ستحق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ق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ب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ق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ظ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ر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ض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ض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غض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ع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خص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-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زغ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ستع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غض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ز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اء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ح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استعاذ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ج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ئ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اول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ستغل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ض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فا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غر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اخ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سا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ق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عد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ر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خ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اع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غ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ض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غ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ق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ث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ض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ا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رو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شواك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عا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لغ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اع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ج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قط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!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37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54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ضو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د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د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آفا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بي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ِن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يَات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يْل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نَّهَار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شَّمْس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ْقَمَر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سْجُد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لشَّمْس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لْقَمَر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سْجُد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لَقَهُ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نت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يَّا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عْبُد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7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د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ج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ية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ش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لق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ق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كب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بد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ا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ل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قو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حرك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حد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جاد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و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عجم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ت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ع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س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ز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ي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ت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ش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ا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ف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ذ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37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39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ض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لوق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ج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ش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ق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جد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بد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وض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أنظ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ا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اش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بي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ئ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م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ر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تص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شأ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كو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ي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ي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د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د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طر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طر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امو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موس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ه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ه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قب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ي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در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ا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ط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ت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ال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وج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يقاظ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فل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ف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ل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ا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واج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وان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جلو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نتف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يد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ظ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اط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د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جاو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عر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ذ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و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حر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الغ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ع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ش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عور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حرف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ال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عبدون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ق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با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ه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ائ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ر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حر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ز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ب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يدت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خو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ب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ج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ش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ج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ه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خا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لو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م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م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وجه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ق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وجه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ح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بد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م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ؤنث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موعاً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ه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عتب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سه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خواته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اك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ج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ح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ضم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ن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خ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صور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خوص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كب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;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ق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غي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كب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كب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بح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أم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قر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ر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س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ئ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ر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كب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كب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حرفو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إِن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سْتَكْبَر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ِند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سَبِّح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اللَّيْل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نَّهَار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سْأَم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8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ال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ت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ا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ت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بيح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ل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هار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أم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ا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خ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خل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ود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نا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و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رج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و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طح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م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ش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ل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ش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ز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هتز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يا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حي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ق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خش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كو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ز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هتز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أ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ل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ب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د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ش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ب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سبي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ج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خص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خو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ا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شع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اس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الحرك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اس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ستع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صو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ناس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تح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ن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ه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مد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ه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شع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و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ننظ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د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ت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ورتا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دت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ا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تلف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حو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دت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مد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ع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نا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ط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ضغ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ل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ل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ب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ق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ح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م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خرج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فل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بلغ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د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;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وف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ذ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ي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ر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م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ز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هتز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بت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و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يج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ردت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شع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جد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شم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ق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ج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ب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كبر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ذ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بح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أ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ش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ز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هتز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بت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أ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ر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ناس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مد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شع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ح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خر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س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و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مد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هت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رب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و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ي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ش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س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و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شع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هتز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هتزا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رب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خر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ى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هتز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بت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غ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ت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يل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شو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صو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ح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ِ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يَات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َّ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ر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رْض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اشِعَة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إِذ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زَل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ه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َاء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هْتَزَّت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رَبَت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حْيَا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مُحْي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َوْتَى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لّ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َيْء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دِير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9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لْحِد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يَاتِن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خْفَوْ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فَم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لْق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نَّار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يْر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َ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أْتِ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مِن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وْم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قِيَامَة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عْمَل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ِئْت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م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عْمَل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صِير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0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فَر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الذِّكْر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م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اءه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نَّ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كِتَاب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زِيز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1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اس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ش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ك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هتز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شا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بد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حرك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ك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كن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جز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ح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اس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خ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م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د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ع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ن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ق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ح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خذ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ح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موذج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ليلاً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ي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حي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ي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كر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تخا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موذج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إح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ليل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م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ب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د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شئ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ح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في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ب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م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ع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اط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غ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ر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40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ه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ح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ذ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عو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ن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هد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ح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ه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ه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كف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الط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ح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عم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ئ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م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صي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بدأ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ه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فوف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يف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ن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شو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أخوذ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ح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الط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و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س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فلت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لت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غالط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ر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تهدي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 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ري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ظ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لق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خ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فز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قاب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ي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ت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ه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فوف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عم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ئ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م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صي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و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ل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ص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لث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41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زي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ق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به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د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طر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ف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زي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ي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ن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خ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ط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ي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زي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ت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ط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ز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ذ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غف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ن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آن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جمي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صل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أعجم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ر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ف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م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ذا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ا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ص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ح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ق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ب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 .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أ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لت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طب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كافئ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ش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اع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ب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م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فظي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ع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بشيعه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أْتِي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بَاطِل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يْ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دَيْ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لْف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نزِيل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َكِيم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َمِيد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2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قَال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د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ِي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لرُّسُل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بْلِك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َ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ذُو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غْفِرَة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ذُو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ِقَاب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لِيم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3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زي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ت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ط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ز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يد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باط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خ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د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ص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ت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ط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زي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فو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ف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فظ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ل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افظ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تدب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ق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ح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ج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ص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اط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مئن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طري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اط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ما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طب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ؤ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أث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ج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ز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ي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ك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اه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ا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جيه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و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ا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ج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م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ث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ب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ائ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ائ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ج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د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ل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يث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تبط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واح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لو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عو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ج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ر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ذ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ض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اريخ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ذ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غف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س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قب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كذ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عتراض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ي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ج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س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جا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د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ري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د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ع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أن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ص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صم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ح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صح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ل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ي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خوا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ل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لا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م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ع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كر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عتزا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ستع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اع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ثر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شواك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قبات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ا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لا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ص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تا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م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ك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ث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ئ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ي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شئ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ق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ن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خ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زر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ذ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غف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واز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ط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غفر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يأ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د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ذ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ش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ف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د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از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ص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بي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سا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ت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لح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حريف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و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عَلْنَا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ُرْآن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عْجَمِيّ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َقَال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وْ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ُصِّلَت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يَاتُ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أَعْجَمِيٌّ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عَرَبِيّ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ُل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و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مَن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دً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شِفَاء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َّذ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ؤْمِن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ذَانِهِ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قْر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هُو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هِ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مًى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ُوْلَئِك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نَادَوْ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َكَان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عِيد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4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قَد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تَي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وسَى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كِتَاب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اخْتُلِف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وْ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لِمَة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بَقَت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َّبّ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قُضِي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يْنَه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نّ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َكّ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ْ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رِيب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5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مِ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صَالِح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لِنَفْسِه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سَاء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عَلَيْ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ُ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ظَلَّام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ِلْعَبِيد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/>
        </w:rPr>
        <w:t>46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ن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آن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جمي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ص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أعجم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ر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غ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بي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ا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اط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سا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قول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م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غ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غل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آ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جمي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عترض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ض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بي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صيح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فصل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قيق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جمي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عض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بي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عترض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أعجم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ر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د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لح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قي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ل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ؤمن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ف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قيق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هت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شت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م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مو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الط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اش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ذا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م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بي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ي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اتف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ف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م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ذا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ا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ي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ج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د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وس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نشئ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ي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ح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صن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ظائ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ث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ذا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ي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مم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م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غي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د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ظ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ب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45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46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س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و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ق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ش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تا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ختل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موذج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رس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جمال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لا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ب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ظ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ت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خت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ي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ع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م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از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مل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لح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ظ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عب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ش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ه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ختي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عل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دأ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ب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د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ت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ظ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عبي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 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مس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47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48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م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ز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مناس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ش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م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قر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م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ال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ح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م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أ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جيب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ما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ث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ض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ل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وم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يْه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رَدّ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ِلْ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اعَة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خْرُج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ثَمَرَات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كْمَامِه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حْمِل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ُنث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ضَع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عِلْم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يَوْم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نَادِيهِ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يْ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ُرَكَائ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ذَنَّا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َهِيد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7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ضَلّ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نْه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دْع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بْل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ظَنّ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َحِيص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8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سْأَ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إِنسَان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دُعَاء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خَيْر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َسَّ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شَّرّ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يَؤُوس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نُوط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9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اديهم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كائ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ذ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ه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ظ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يص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ا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ائ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م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ه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ثم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ما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ظ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م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ح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ي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ذ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تب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م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ما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ج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حا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ق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كم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ص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ج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ص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رت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م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م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ص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ط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قف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ور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: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ادي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كائ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ر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ك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ئل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?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ذ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ه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 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لمنا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ظ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يص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ب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و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ذ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س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ض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دس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49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52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ه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تاط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ترس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ز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و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شو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ت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ط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وي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ؤ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ن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ئ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ذقن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قول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ظ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ئ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ئ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ع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حس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ننبئ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نذيق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لي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عم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أ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جان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ذ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يض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ق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د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هت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ست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ل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ضعف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راء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حو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غترار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س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ز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ق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فس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ل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ظ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ج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قطع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ب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ض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ئ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ن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عا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ق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باط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ع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ذا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خف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نس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ك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طا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خ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غف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د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ل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ستحقا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ئ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س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ظ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ئم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نتف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ا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أ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ام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ك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ظ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اه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ئ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ع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ئِن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ذَقْنَا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حْمَة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عْد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ضَرَّاء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سَّتْ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يَقُولَنّ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َذ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ظُنّ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اعَة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ئِمَة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ئ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ُّجِعْت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ِ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ِند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لْحُسْن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لَنُنَبِّئَ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فَر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مِل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نُذِيقَنَّهُم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ذَاب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غَلِيظ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0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ذ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ْعَم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إِنسَان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عْرَض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نَأ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جَانِب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ذ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س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شَّرّ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ذُو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دُعَاء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رِيض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1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ُل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رَأَيْت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ِند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ثُم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فَرْت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ه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ن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ضَلّ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مَّ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و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ِقَاق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عِيد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2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حسن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ر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ئ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ه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ض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رو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ننبئ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نذيق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ليظ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ع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عظ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غ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أ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جان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تخاذ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ها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صغ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ضاء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ض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ر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ي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!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ج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صغ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كب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ق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ر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ح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هتد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ست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شو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ت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أل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ت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ن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ذ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ع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;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نت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رض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اق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كذ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قاق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أي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ق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حت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حتيا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ذ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حتيا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ب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53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54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ضا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ف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زي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دع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ئ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ك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س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ي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ادي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ري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ف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ب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ه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ي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ق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إيق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ب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ل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فا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فا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ف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ب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صد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يث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ق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ف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ب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ش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ظ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شف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تح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فا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فتح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غال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ء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ف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رك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فو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ك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ف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ض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ظنو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ك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غي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اب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ش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رف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غ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ئ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ي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رف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ض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م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و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ف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رف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ث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يش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ف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رف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ح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شع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رف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شع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ت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شك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حج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رف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ث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وك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ف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لك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رف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رف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ر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حيط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ها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شف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ط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رف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ث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بو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ف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نُرِيهِ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يَاتِ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آفَاق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فُسِهِ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َتّ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تَبَيَّ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َّ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حَقّ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وَلَ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كْف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رَبّ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لّ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َيْء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َهِيدٌ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/>
        </w:rPr>
        <w:t>53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رْيَة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ِقَاء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ِهِ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كُلّ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َيْء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ُحِيط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4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ك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ق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نث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ق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ض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رف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وام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ب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وك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ص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هت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رت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وام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وام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حر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ا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عد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ر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ر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ذ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ث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ع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عر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غو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ف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ركي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صائص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سرا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ث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ف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ي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ركي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ظائف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راض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غذا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مثي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رف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رك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وار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ن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رف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ل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ف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نا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ج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س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ج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وح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ف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تج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ئماً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ر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ف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ط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لائ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حو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وك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ج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ج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واج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فواج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ج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غ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لح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اغ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د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غ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ك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ح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ح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غ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واه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ال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ش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حسار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ه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 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ط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ه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ب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ق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يط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ه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ا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ي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ته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ز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ش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ز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ش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دوءاًب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ور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lang w:val="en-CA" w:bidi="ar-LB"/>
        </w:rPr>
        <w:t>1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24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ض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ث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سا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وحد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ش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فعا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b/>
      <w:bCs/>
      <w:color w:val="800000"/>
      <w:sz w:val="36"/>
      <w:szCs w:val="36"/>
      <w:lang w:val="en-C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9T11:38:00Z</dcterms:created>
  <dc:creator>Amr</dc:creator>
  <dc:description/>
  <dc:language>en-US</dc:language>
  <cp:lastModifiedBy>Amr</cp:lastModifiedBy>
  <dcterms:modified xsi:type="dcterms:W3CDTF">2003-07-29T11:43:00Z</dcterms:modified>
  <cp:revision>4</cp:revision>
  <dc:subject/>
  <dc:title>سورة فصلت</dc:title>
</cp:coreProperties>
</file>