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 الشعراء</w:t>
      </w:r>
    </w:p>
    <w:p>
      <w:pPr>
        <w:pStyle w:val="Normal"/>
        <w:jc w:val="left"/>
        <w:rPr>
          <w:b/>
          <w:b/>
          <w:bCs/>
          <w:sz w:val="40"/>
          <w:szCs w:val="40"/>
          <w:lang w:val="en-CA"/>
        </w:rPr>
      </w:pPr>
      <w:r>
        <w:rPr>
          <w:b/>
          <w:bCs/>
          <w:sz w:val="40"/>
          <w:szCs w:val="40"/>
          <w:rtl w:val="true"/>
          <w:lang w:val="en-CA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CA"/>
        </w:rPr>
      </w:pPr>
      <w:r>
        <w:rPr>
          <w:rFonts w:cs="Simplified Arabic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س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خِ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فْس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شَأ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نَزِّ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ظَل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نَاق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ضِ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ز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ز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ن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س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د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ذ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ذ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أ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ن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كره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صر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ر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خ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وع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ب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طن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حْدَث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ْرِض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يَأْت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ب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هْزِئُ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تي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ك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ط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ض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ذ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هز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ج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بَت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ْ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ق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خلو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ف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غف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ب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ز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ط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م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ؤ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ل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ب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م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د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ل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ا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وز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بارا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ئ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كَذِّب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ضِي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طَلِ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َا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ْسِ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ذ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ذب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ر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ق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ي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و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ذ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ه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ن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تُل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ذْهَب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م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ا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ن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ف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ي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ذ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ذ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ي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ض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همت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جل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ب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ق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ج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ْتِ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و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ِ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بِث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مُر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عَل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ْلَت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ْت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َالّ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فَرَر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فْت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ه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كْ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نّ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َّدت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ز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ج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س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ن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ت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ب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ا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تقطون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وق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وْ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م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ئِ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ْس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جْنُو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شْرِق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غْرِ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ف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ط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ل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مك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ج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ئِ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جْعَل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سْجُو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ت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ل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ص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عْب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ز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ض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ظ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ذ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عل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و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و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أ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و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ر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ط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ع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ظ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ع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تخي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ج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َلَإ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و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سَاح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رِج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ض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ِح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م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ج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خ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بْعَث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دَائِ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ش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حَّا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ُم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حَر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ِيق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ْلُو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جْتَم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َّبِ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حَر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ل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حَر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لِب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قَرَّ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إ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ور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ش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ج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س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ظاه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و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بار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ي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ه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ه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غ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ه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ؤ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ف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لْ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لْق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بَا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صِي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ز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ل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لْق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ص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لْقَ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ف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لْق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حَر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ج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بِيرُ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َّم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ِح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سَو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ُقَطِّع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رْجُ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لَا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أُصَلِّبَن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قَل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طْم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ف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طَايَا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ح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تَّب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ْس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دَائِ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ش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ج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ث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ضط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بي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قط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صلب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را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ش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ل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د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ها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ف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ق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ف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ي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ق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ج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ض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ز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ا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ج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أ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عن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ما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أ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كذ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غل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ح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د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ت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ق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ب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قط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صلب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ق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ا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بي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د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ميذ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ب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قط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صلب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ذ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ائ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ذ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تب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زع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شِرْذِ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َائِظ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جَمِي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ذ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ْرَج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ُي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ُوز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ق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رَث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تْبَعُو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شْر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اء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مْع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دْر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ذ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ش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ذ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ائظ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رصا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ذ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ظ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ك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ا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هلا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ث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ث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ث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ص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ف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ط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ج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ق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و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ل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د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هْد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وْح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ضْرِب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ِّعَص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ف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طَّو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زْلَف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ج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ر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ه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س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ص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تيج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ف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ط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ط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غ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ه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قت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ط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ج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ط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ب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يا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ر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لائ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ت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ن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صط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ط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ط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ئ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ك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ْ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َأ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ب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بُ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ن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ظَ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كِف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ُو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ُرّ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ء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ع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رَأَيْت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بَاؤُ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قْد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ك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ك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أ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ا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ه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ك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ك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ث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ت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ر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ث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طْعِمُ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قِي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ِض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ف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مِيتُ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ْم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ْف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طِيئ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ت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رس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ي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ع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ض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ر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غ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هي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ي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آ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ى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ر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حق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ك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حِق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صَّال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جْع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دْق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جْعَل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ث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ع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غْف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َال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خْزِ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عَث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غ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ز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حق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ش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ر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ال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ي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ك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ك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ف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ب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ز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ز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لْ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زْلِف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ُرِّز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ح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غَاو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صُرُو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تَص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ُبْكِ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غَاو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ُنُو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لِي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تَص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سَوِّي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ل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9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فِ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ِي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ز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ا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ل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ا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ب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و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ف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ر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ا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ب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ب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ك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ف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اقط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ك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ك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ب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ا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ص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و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ب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ز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ف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أَ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ُؤْمِ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َع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ذ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ق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ذ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را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غ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ه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ف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ؤ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غ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رس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ا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غ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ب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ي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ل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ذ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ذ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ل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سَا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طَارِ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ت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كُون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رْجُو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فْتَح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ْ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جِّ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ج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شْح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ر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ا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ن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و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صاح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ز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ذ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و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ج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أَ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بْ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ي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َث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تَّخِذ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صَان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ل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ق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ا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ط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اب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ي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و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طَش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طَش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بَّا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3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َدّ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َدّ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ْعَا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ُي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عَظ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عِظ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لُ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عَذَّ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ذَّب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هْلَك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ُو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ي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4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أَ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ؤ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ط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ه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ق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عظ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ظ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ظ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ف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ج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ذ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هلكن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ُتْرَ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ه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ُي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ُرُوع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خْ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لْع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ض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نْحِ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رِه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ي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رِف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س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ْلِح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َحّ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ق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رْ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رْ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ْلُو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َسُّو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و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أْخُذ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قَرُو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ْبَح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فا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ت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ض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دبر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ت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ت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ز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ت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ض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ت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أَ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ئ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ا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ط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ق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اخ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أْت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ُكْر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ذ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ئ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ت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كُون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خْرَج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ت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ج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ج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ن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ئ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روج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ا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رج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د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عَمَل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ا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ِّ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جّ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جُوز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ب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م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ْطَر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ط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ط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ذ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يْ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عَيْ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أَ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ذ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ز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ش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مئ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ي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ي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ط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ط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ج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9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ف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خْس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ِ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قِسْط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تَق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خَس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ي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ثَوْ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فْس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جِبِلّ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َحَّ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8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ظُن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ذِب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8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سْقِط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سَ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8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ذَّب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ُل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ت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س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ط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خ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س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ف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ك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ح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م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ظ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و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ل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ز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ظ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نزِي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و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ِي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9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ْب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ذ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لِس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َبِي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بُ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ل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ر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0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ن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ظ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ّ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ج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رَأ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ك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0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ُ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ل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أْتِي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ْت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قُو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ظ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بِعَذَاب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عْج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رَأَي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تَّع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ن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مَتّ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ذ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ج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ب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ب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ك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غت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بعذا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ؤ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ؤ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ف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ف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َزَّ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َاط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بَغ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طِي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ْ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عْز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عَذَّ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ذ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شِيرَت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قْرَ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ز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ه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تط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ز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ير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ل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ب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ير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ح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ؤ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م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ير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ش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م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خْفِض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َاح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صَو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رِيء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وَكّ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قَلُّب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جِد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َبِّئ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َزّ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َاط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َزّ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َّاك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2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ْ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ْ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كْثَ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ذ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شي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ل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ر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ف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ج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يع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و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وء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ا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ُعَر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بِعُ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و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ِي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ع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ط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ز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ؤ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ه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ئ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ك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نتَص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ِ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قَلَ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قَل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أثر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خ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ع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تل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ج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ث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ن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ع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ج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ف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ر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م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ج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ز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ب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ت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56:00Z</dcterms:created>
  <dc:creator>Amr</dc:creator>
  <dc:description/>
  <dc:language>en-US</dc:language>
  <cp:lastModifiedBy>Amr</cp:lastModifiedBy>
  <dcterms:modified xsi:type="dcterms:W3CDTF">2003-07-28T12:06:00Z</dcterms:modified>
  <cp:revision>3</cp:revision>
  <dc:subject/>
  <dc:title>سورة الشعراء</dc:title>
</cp:coreProperties>
</file>