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4"/>
          <w:szCs w:val="44"/>
          <w:lang w:val="en-CA"/>
        </w:rPr>
      </w:pPr>
      <w:r>
        <w:rPr>
          <w:rFonts w:cs="Simplified Arabic"/>
          <w:color w:val="800000"/>
          <w:sz w:val="44"/>
          <w:sz w:val="44"/>
          <w:szCs w:val="44"/>
          <w:rtl w:val="true"/>
          <w:lang w:val="en-CA"/>
        </w:rPr>
        <w:t>سورة الواقعة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ع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قِ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وَقْعَ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فِض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افِع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جّ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سّ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س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بَث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خ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ئ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ز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ْم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ْمَ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أَ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أَ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اب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ب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َرّ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ع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ل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ل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رُ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ضُو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قَاب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ف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خ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ك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خ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و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ُو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لْد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َلّ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كْو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َارِي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أ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َد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ز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اكِه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خَي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ح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ت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مْث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ُؤْلُؤ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كْن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ْ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ث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د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خْضُو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لْ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ضُو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ِل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مْدُو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كُو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اكِه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ْطُوع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مْنُو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ُرُش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ْفُو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نَا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ك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رُ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ر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َصْ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ل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ُلّ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شب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ك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غ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ف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ؤل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خذ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ض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حا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ض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ض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س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ف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ن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عو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ب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ف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ص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م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ِل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م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ِ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ْرَ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ِر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ن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بْعُو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جْمُو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ق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ا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َذ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ك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قُّو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لِ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ُط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شَار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شَار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ُ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َدّ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مْ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لُق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ل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م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عاش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ظ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ظ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م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م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ض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ض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ار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ثو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ض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ب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ش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سْبُو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بَد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ث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نشِئ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ت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شْأ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رُ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ْرَع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ار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ط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َكّ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ر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بو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ش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ه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ر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غْر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ْرُو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ر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ت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ز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ز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ت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شِ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و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ئ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ج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ط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ئ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د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ح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و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ك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ت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قْو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س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قْس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وَاق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ج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و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ص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اط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سَ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ُرْآ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طَه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ْه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جْع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لْقُو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قط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و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خ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خر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ب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ِي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جِع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َرّ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وْ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يْح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ن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َذّ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ال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ُز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صْلِي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ح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رج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ت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ق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س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15:00Z</dcterms:created>
  <dc:creator>Amr</dc:creator>
  <dc:description/>
  <dc:language>en-US</dc:language>
  <cp:lastModifiedBy>Amr</cp:lastModifiedBy>
  <dcterms:modified xsi:type="dcterms:W3CDTF">2003-07-29T14:18:00Z</dcterms:modified>
  <cp:revision>3</cp:revision>
  <dc:subject/>
  <dc:title>سورة الواقعة</dc:title>
</cp:coreProperties>
</file>