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فاطر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طِ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ع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نِح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ُلَا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بَا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ح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مْس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ْس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ّ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خ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ُ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و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د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ط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د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ج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ج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ص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ا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ك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ُّ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ي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ئ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ئ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ج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س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س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جَّ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س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ف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ا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د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ر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آ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ؤ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ق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قب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س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س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زُق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ف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آ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أن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أن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ذِّ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م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غُرَّنّ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ُرَّن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ر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خِذ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زْب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ع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ئ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ر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ف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ف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ت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ج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آ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ْ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ر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ن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ج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ق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ت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ض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ت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ذ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ه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ث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ُ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يِّ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ي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ش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ر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ي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خ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ّ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ث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ّ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ز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زّ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عَ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لِ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عَ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فَع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ث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ك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ّ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طل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ّ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ّ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ي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ز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ائ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ذ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شام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طْف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م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ل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مّ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عَمَّ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قَص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مُ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ْ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ئِغ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اب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لْ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جَا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سْتَخْرِج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لْ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ْبَس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َاخ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بْتَغ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لو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اً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ف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ش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آ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خي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خد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ي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بعا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"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ف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لؤ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ث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لِ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و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طْمِي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ر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ل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ّ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ع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ط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جَا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ِرْك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بِّئ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م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ق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ن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ذْهِب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زِيز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ب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ذ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ب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ت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ز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ز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ثْقَل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مْل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ذ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َك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زَك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م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ص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ك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حي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زيُّ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زّ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غ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ق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ط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سْمِ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ب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زُّبُ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ْكِت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ِي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س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ع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رَج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ر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ْتَل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ن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دَ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ض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م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ْتَلِف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ن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رَابِي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ظ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دَّوَا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نْع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تَلِ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ل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ْ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ان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جَا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ُو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وَفّ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جُو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زِيد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ب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س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ب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صَدِّ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رَث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طَف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نَفْس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ص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بِ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خَيْ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ب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ُون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لّ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و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ؤْلُؤ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بَاس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م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ص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صطف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م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ن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ؤلؤ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ا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ّ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ؤلؤ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ْه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ز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ل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ق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َسّ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َ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َس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غُو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ْ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م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َفَّ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طَرِخ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ِج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عَمِّر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ذ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ص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َّ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َ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ه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و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ر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غ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ائِ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ْ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ف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ل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ذا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ذ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صِّ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ك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ُو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رْ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ْسِ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ُو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لَت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سَك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اغ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ّ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ّ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د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ف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س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يَكُون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م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د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ِكْب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ك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ِي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ك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ُنّ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د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ُنّ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و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تن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س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عْجِز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ان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انيد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ا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خا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ن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اخِ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ْر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خِّ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خ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ف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ح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3:28:00Z</dcterms:created>
  <dc:creator>Amr</dc:creator>
  <dc:description/>
  <dc:language>en-US</dc:language>
  <cp:lastModifiedBy>Amr</cp:lastModifiedBy>
  <dcterms:modified xsi:type="dcterms:W3CDTF">2003-07-28T23:34:00Z</dcterms:modified>
  <cp:revision>3</cp:revision>
  <dc:subject/>
  <dc:title>سورة فاطر</dc:title>
</cp:coreProperties>
</file>