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رة الحجر</w:t>
      </w:r>
    </w:p>
    <w:p>
      <w:pPr>
        <w:pStyle w:val="Normal"/>
        <w:jc w:val="left"/>
        <w:rPr>
          <w:b/>
          <w:b/>
          <w:bCs/>
          <w:sz w:val="40"/>
          <w:szCs w:val="40"/>
          <w:lang w:val="en-CA"/>
        </w:rPr>
      </w:pPr>
      <w:r>
        <w:rPr>
          <w:b/>
          <w:bCs/>
          <w:sz w:val="40"/>
          <w:szCs w:val="40"/>
          <w:rtl w:val="true"/>
          <w:lang w:val="en-CA"/>
        </w:rPr>
      </w:r>
    </w:p>
    <w:p>
      <w:pPr>
        <w:pStyle w:val="Normal"/>
        <w:jc w:val="left"/>
        <w:rPr>
          <w:lang w:val="en-CA"/>
        </w:rPr>
      </w:pPr>
      <w:r>
        <w:rPr>
          <w:rtl w:val="true"/>
          <w:lang w:val="en-CA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CA"/>
        </w:rPr>
      </w:pPr>
      <w:r>
        <w:rPr>
          <w:rFonts w:cs="Simplified Arabic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رْآ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ُب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َد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ز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بس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ض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ر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تر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ؤ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حا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ع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س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ص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م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بس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ض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د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ت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د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ن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أ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ب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رو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ل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قتص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ط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ت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دل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ر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ب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ب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ج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تض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ها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ض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غ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ذ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ا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وعة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ي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خ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د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ذ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ش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ذ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ا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خ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م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ق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خ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د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ا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س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اق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ق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حو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ح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قا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ش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ا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ضو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ش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ا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س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هو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ت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ظ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د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ب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ز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ق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قيناك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ز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د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أ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ب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و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ئ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وس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لب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ز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ئ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ر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كُ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تَمَتَّع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لْهِهِ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م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و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ْلُو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بِق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أْخ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فو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ت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ل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ط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ل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غ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ط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ج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م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ظ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ه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خ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ح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ئ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د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نف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خ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زّ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ِكْ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َجْنُون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تِي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مَلائِك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د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نَزِّ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ائِك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ظَ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زّ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ِك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حَافِظ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يَ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وَّ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سُو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هْزِئ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ْلُك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نّ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وَّ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قح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ئ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ك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ح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لف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ه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ج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ق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ف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فظ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ف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ب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ف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فو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ب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و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ز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او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ي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عوبي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تق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ك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ب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ق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و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طر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ف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ف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ا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و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لا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ق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ئ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وا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طل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غل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دي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و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ث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غث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ي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ط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تم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ج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س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ف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س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ذ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ث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غث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ه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فظ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ز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م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هزئ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هز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ح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ب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ذ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غي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جس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ب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ح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ح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ؤ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أك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عو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ص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ش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غ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طم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مئز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ح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ظَلّ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رُج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ا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كِّر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صَار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سْحُو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غ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ه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ء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ك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ص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ع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ج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ج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شو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ط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م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ق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وا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فظ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ي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ف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ف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ف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ا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حاء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و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ن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رل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نس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ت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نكفو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ماني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حث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وت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ر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ئ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وت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ء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ش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ذ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د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ا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ورة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جا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ع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ب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سخ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ا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ص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اري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س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ظ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ق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ك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ظي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جر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ت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ق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ترا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ترا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أ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قا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ترا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ترا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ب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س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بث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ترا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صط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ب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بث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ذ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ترا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بي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!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د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و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اق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ظ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خ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ا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رُوج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َيَّنّ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ظ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فِظْنَا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ط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ج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ر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ْ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تْبَع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هَا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دَد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لْق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وَاس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بَت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وْزُو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ه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ظ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ث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ث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م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ا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ع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ف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ظ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ها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ظ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ن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و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غا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م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ن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ول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شغ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ا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ف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سو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ط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غ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د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ز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ج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ز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ايِش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س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از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حك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يش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ك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زق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ب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ق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ه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ز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فع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د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ز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زا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ا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ل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ل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ل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يدر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كسو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ز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س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س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ق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قيناك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زن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ق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قيناك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ش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ز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زَائِن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نَزِّل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قَدَ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ْلُو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رْس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يَا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َاقِ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سْقَيْنَاكُم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خَاز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حْ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حْي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مِي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ارِ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م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تَقْد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تَأْخ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شُ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ك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لح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قيناكمو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ج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ر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ق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ي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د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أخ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خ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و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ج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أخ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لاح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داث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ر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م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تر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د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به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ا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ك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د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ب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از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إِنس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لْص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َإ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سْنُو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جَآ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ُو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ئ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م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أ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م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ت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ب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ز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خراج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ب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وي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غفا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لف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كب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ظ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ه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آت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هبا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ب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و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ي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م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جاب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ف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م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و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ا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َلاَئِك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ق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لْص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َإ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سْنُو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َّيْت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فَخ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ُوح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ع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ج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ج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ج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ج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ب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م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محي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ا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ص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شر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و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 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ر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ز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ح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ي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ر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جا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ب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ك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ص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ك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ز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 . 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و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ا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ش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ه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ا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جَ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آئِك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لِي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ج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ؤ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نون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ا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خ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ج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"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ح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د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فس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ي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ز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جد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ث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ب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ك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لِي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ج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ُ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أَسْجُ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بَش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ت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لْصَا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َإ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سْنُو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خْرُج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عْن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نظِر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بْعَث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نظَ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ق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عْلُو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غْوَيْت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أُزَيِّن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أُغْوِيَ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خْلَص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جتم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ب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ر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و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ظه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ه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ي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ج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ص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رح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ام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أ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ظ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ت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ص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ي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زي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غو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زي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ز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ي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غ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ي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ن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ف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ح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ذ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غو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رَاط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ْتَقِي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و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ن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خ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ص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و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ر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ص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ضي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س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س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ت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ب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خرج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ق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ح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كت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م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ك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ض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كس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ظي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ف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و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و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وين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غ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ب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سل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ن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ك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ض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طط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قت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و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ائ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ح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ري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كتس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و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ف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ر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عا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ء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ف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و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ْطَا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َع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او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َوْعِد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ْع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ْو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زْء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قْسُو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تَّق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ُيُو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خُل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َلاَ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زَع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ُدُور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ِل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خْو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رُر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تَقَابِ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َسّ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َ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ُخْرَج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شترا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از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در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ز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در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ف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و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ع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ز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صا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دي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ز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صطلا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خ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ب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خرج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ا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ق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ِّئ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فُو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ذَا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ل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بِّئ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يْف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ْراَه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خَل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ل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ِ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وْج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بَشِّر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غُل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ا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ت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ه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خ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ر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تا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ي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ح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ه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ر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م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ه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ئت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ش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ي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ئتم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رتي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شرتم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ش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ن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ي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شَّرْتُمُو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سَّن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ب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ِ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بَشّ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َّر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انِط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نَط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حْ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ضَّآل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طْب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رْسِ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جْر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وط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ُنَجُّو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رَأَت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ّ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اب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ُوط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نك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ئْنَا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ت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تَي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صَادِق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شرتم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و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(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نط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ائ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ن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ن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ز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ز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ن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و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ن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ط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له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ج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رأ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ي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د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بح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هل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ق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ح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ضي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ئ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سْ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ه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قِطْع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بِع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ْبَار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ْتَفِ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مْض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ْث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ؤْمَ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ض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م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ب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قْطُوع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صْبِ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دِين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بْشِ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يْ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ضَح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خْز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نْه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لَ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ي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دق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ي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ي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دخ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لي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خ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ق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ك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اج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ز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لف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ك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ب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لع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ي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ا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ش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ن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ج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ئ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ذو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و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حو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مه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ص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مظ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ك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و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د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ك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م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ز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د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ج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ن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ض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ف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ه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و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ؤُل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َا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ِل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مْر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كْرَت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ه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ذَتْ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يْح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شْرِق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لِي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فِ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ْط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جَا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جِّي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تَوَسّ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ِسَبِي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قي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ؤ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ب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ن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خذو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ا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ت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مظ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ف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د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م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ه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و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ت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ت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ائ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لوب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ف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ط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ل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ا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ا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ا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ر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ل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ت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يْك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ظ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نتَقَ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بِإِمَام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حِجْ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رْسَل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َي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ا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ْرِض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ْحِ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ب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ُيُوت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َذَتْه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يْح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صْبِ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غْ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سِب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8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وس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تق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ب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إ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ي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ي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د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ث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ئ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ف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ت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ض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ص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و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ح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ب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سب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و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طمئ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ئن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آتِي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صْفَح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فْ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م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َلاَّ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لِي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ْ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ثَا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قُرْآ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ظِي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ب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ئ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اق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ع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ح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ه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ق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و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ن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م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ن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ب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ف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ب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مي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مي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و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ع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ط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ت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ث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ت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ُدّ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يْن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َّع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ز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خْفِض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َاح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ت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در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ض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و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هز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ط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ا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ح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م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م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ض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/>
        </w:rPr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ذ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مُقْتَسِم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ض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ر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سْأَلَنّ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مَعِ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صْدَع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ؤْم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عْرِض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شْرِك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يْنَا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تَهْزِئ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جْع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ـه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خ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وْف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ت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ظ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ذ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ص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س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س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سأل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س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ض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ضا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ذ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ب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ب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ا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هز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ي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ه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و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ج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و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وم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ب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غ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د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ل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ِي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دْر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بِّح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َمْ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ج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عْبُ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قِي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ض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ب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ائ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ا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غ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ل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ه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spacing w:before="280" w:after="280"/>
        <w:jc w:val="left"/>
        <w:rPr/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ج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800000"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30:00Z</dcterms:created>
  <dc:creator>Amr</dc:creator>
  <dc:description/>
  <dc:language>en-US</dc:language>
  <cp:lastModifiedBy>Amr</cp:lastModifiedBy>
  <dcterms:modified xsi:type="dcterms:W3CDTF">2003-07-28T08:36:00Z</dcterms:modified>
  <cp:revision>5</cp:revision>
  <dc:subject/>
  <dc:title>سورة الحجر</dc:title>
</cp:coreProperties>
</file>