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محم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ن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خن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ي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ض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ض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ين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ر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م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بل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ض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ص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ي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خن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ع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َمَّ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رِ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ث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ع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خن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د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ِي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َر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ْخَنتُم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شُ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ث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ْ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َار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نتَص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َبْل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ت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ه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صْ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دْخِلُ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َّف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خن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ث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ك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ي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س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ص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ف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بد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ب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خ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ر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ج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تض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ز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زاع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ع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ص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ا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ل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ع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ج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ص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خ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اف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و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س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اء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م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خ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ت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ا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خ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ي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ب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ش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 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د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ئ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ب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ص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ثَبِّ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دَام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ب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ح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خ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ع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ق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م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ثَا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خ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مَتّ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ق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أَي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َجَت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ص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ع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هَا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سِ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ه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َ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غَيَّ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عْم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ه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م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ذ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شَّار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ه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َف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طّ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ع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ر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ت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َ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ب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د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و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ع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آ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ش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ب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ك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ه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غض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ائ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ام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م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ظا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ؤ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ئ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م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فأ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اط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ذَن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قَلَّب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ثْو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ز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ذ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ج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ب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ه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و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ض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ْكَم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ك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ت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ظ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غْش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ر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و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ي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ْس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قَطّ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حَام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ن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َم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دَب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فَا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تَ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بَار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ت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ش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تغ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تق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ت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ع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ُطِيع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فَّت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ر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ب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خ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رِ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ضْو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بَ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ْغَا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رَيْنَاك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عَرَفْت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يم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َعْرِف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آ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س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آ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ين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ر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بل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ق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ق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ين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ر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م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م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ق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اعث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ي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بْلُو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َاه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ب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بْل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بَا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بل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د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ف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ح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ت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ثاق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تب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اق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ُر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يُحْبِط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ط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ّ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و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ش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اص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ا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ؤ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ري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ل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ل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ِ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ْو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ُو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ْكُم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حْف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خ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خْرِج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ْغَا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ي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ها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ئ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د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نفِ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خ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خ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خ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ن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ق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بْد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ث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ص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38:00Z</dcterms:created>
  <dc:creator>Amr</dc:creator>
  <dc:description/>
  <dc:language>en-US</dc:language>
  <cp:lastModifiedBy>Amr</cp:lastModifiedBy>
  <dcterms:modified xsi:type="dcterms:W3CDTF">2003-07-29T13:43:00Z</dcterms:modified>
  <cp:revision>4</cp:revision>
  <dc:subject/>
  <dc:title>سورة محمد</dc:title>
</cp:coreProperties>
</file>