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 المؤمنون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/>
        </w:rPr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ْلَح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لَات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شِ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غْو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عْرِض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زَّكَا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عِ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فُرُوج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افِظ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زْوَاج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لَك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مَان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لُو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بْتَغ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ا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أَمَانَات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هْد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ا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لَوَات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حَافِظ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وَارِث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ِث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ِرْدَوْس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لِ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/>
        </w:rPr>
      </w:pPr>
      <w:r>
        <w:rPr>
          <w:rFonts w:cs="Simplified Arabic"/>
          <w:color w:val="0033CC"/>
          <w:sz w:val="28"/>
          <w:szCs w:val="28"/>
          <w:rtl w:val="true"/>
          <w:lang w:val="en-CA"/>
        </w:rPr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ب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راض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و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ج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ن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ن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ف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لائ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واط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س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ثن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ب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ئك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ا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ع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ج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از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قط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ب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ز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غتر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ف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ذ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رو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أ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ن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قا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ك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ك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ج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ن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ل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و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طر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ع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ع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ي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ه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نز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فر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غ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ح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ح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د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م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ش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شع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ط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د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فئ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ل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ل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ش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غ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رو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ظ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ما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و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غ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ان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و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فظ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ر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ا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ح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ت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ف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ت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ض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لَات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شِ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غْو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عْرِض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زَّكَا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عِ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فُرُوج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افِظ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زْوَاج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لَك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مَان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لُو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بْتَغ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ُوْلَئ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ا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أَمَانَات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هْد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اع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لَوَات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حَافِظ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وَارِث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ِث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ِرْدَو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لِد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ر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فتتاح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ش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غ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رو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ظ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ان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و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فظ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د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ظ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ئ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و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فظ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ش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س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ش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ش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اح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خت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ه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ا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ت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غر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غ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ج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س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و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ف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ئ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نح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ئ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د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ئ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ضاء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خا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غ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غ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غ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هت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غ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غ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غ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غ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غ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ه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ز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الي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ا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ت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الي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ي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الي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اي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ر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ز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زَّكَا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عِ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فُرُوج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افِظ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زْوَاج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لَك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مَان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لُو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بْتَغ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ُوْلَئ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ا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أَمَانَات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هْد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ا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لَوَات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حَافِظ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وَارِث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ِث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ِرْدَو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لِ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غ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م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ق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غ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ف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ذ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غ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ر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ب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صرا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غ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ه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ه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ه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م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ف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ماع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اجز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ك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ح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رو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ظ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ه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ض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ه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ض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ر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ل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ع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ض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ب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قي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رت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لب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ظ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طف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ق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د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و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د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دع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ر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ت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ف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بْتَغ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ا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أَمَانَات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هْد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ا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لَوَات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حَافِظ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وَارِث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ِث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ِرْدَوْس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لِ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س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ترقاق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ض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ر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ف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ك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ب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س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ر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و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س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بع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ل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ي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ه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تف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س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ت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ت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فت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ب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فار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ر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م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ء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م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غ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غ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ك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عو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طمئ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س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ئ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ه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ق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ان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ان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ان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ا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ان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سا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خ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ا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ان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ان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توح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اث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ط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ش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ؤ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ن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ؤ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ان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م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ت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و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وف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طمئ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و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فظ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وت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ع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هم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وَارِث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ِث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ِرْدَو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لِد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ام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ق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ائ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ن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و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د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غ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ل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ف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عث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ل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ت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ت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ض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ئ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ت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ر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لا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م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تد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ه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ط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ل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ل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س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ن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ب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ي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ث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اب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ط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ش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د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ط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ك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ط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ت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و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ت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ف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ط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س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ا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خذ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ُطْف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ق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خَلَق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لَق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ضْغ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خَلَق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ضْغ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ظَا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َسَو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ِظَا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ح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شَأْنَا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ْق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خ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بَار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ْسَ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َالِ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ل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ا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ح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س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هوش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ري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ي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ج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ل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س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ب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م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م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رت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ت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ي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خ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شاب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و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و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س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ب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فض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ب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ط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هش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ز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ح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و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ول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َيِّت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ِيَام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بْعَث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هي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م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ح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ي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ط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ز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ث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راث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راث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ا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ص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ز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ي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ث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ز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ط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ك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ك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ح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سك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ش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ن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ك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ب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آك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ق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ك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ف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ائ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ك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ا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ائ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س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وْق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ْ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رَائِ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َلْق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افِل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ز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ء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قَدَ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سْكَنّ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ه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قَاد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نشَأ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َّات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خِي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عْن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وَاكِ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ثِير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ْ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أْكُ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شَجَر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خْرُج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ُو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يْن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نبُ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دُّهْ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صِبْغ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ْآكِل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نْعَا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ِبْر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ُسقِي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طُون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َافِ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ثِير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ْ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أْكُ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لَي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ُلْك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ح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ر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مجم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ي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مو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و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فظ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وظ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سك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د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ل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م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سك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ش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ط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س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ظ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ط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غ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ئ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سك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ب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د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غ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ق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فظ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سك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ضا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ش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ن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ك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خ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عن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ط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ئ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ص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يت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ج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ب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آك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ئ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ع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ش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ب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وح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عْبُد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ر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تَّ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ق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ك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زي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ظ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صائ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د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ئ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ض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ئ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فعت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ك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ق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ذي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مث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ئ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ث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ئ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ب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ف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ظ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ف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ف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م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ا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و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م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غ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ص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ا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ب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بص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ب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ا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ك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ق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اه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شخاص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ش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ف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خا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حد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و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ئ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ه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ص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ئ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ز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ز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دف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ه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دف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ف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كث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س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ئك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ا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يق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م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وا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د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ل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دب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هت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ح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ح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لَأ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شَ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ثْلُ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رِي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فَضّ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أَنزَ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لَائِك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مِع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بَائ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وَّل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جُ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ِنّ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رَبَّص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ي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نصُرْن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َّب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س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م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ج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طل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ط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ب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ه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بص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حا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ف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ح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ئ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صر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ج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ط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حج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ح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ع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ث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ط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ر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ح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و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ي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ت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ش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ح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ع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ي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ف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ح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اع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ري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رخ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ل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و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 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ب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ف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ث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وْحَي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صْنَع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ُل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عْيُن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وَحْي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َا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تَّنُّو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سْلُك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وْجَيْ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ثْنَيْ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هْل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َ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و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خَاطِبْن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لَ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غْرَ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َوَيْت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ع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ُلْك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ُ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مْ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جَّا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و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َا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ُ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زِلْ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نزَل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َارَك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نزِل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آي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ُبْتَل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شَأ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رْ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خَ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رْسَل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سُو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عْبُد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ر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تَّ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حق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ف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ق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ر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ط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ر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ا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رق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و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ز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ر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ز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ي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آخ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ض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ك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بت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بت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ت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وج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أد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محي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قو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بن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ب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ترفن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ك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ع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اس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ع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بعوث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صر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ب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د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ث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قص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ر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ط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س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ب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ب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لَأ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ذَّ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لِق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آخِر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تْرَفْن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يَا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شَ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ثْلُ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كُ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أْكُ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شْرَ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شْرَب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3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ئ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طَعْ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شَ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ثْ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خَاس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َعِدُ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تّ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رَا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ِظَا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خْرَج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يْهَا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يْهَا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وعَ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يَاتُ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مُو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ح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ح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بْعُوث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جُ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فْتَ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ِ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ح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ُؤْمِن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نصُرْ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َّب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لف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غ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ر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ترف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ك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ع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اس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اعترا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ط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ا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ل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ه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ماع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ت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عف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س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ج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عد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عد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بعوث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ص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م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تك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تكس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ف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ج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أحج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ب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طو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ج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ب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ز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ه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فا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فت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طو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ه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عب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صر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لِي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ُصْبِح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اد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خَذَتْ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يْحَة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ق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جَعَلْن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ُث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ُعْ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ْقَو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َا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شَأ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رُو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خَ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سْبِق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َة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َلَ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أْخ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ُسُل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تْر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سُول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َّب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تْبَع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ْنَا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َادِيث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ُعْ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قَو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خ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ا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ات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ُلْطَا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رْعَو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لَئ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سْتَكْب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ل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ا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ُؤْمِ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بَشَرَي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ثْل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وْمُ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بِ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َذَّبُوهُ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هْلَك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و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ذ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ب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د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ث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ث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شائ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ش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ع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ف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ط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ث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غث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ف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ي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أخ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ب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اد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س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خ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أخ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ب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ق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ث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ب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ادي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اق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ع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ب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تم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كب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ش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ذبو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ل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ر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ش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ن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ب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بد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ض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ه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ط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يد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و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هْتَ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بْ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رْي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ُم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وَيْنَا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ْو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رَار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عِين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ُسُ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طَّيِّب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عْمَ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لِح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َتُ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حِد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تَّق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غر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ب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ضا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ي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ش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وينا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فو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د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س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ت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مار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ات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ض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ك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ل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ض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م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بط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ص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يز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لاش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ه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قَطَّع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ُبُ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زْ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دَيْ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رِح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ج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ز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ه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ئ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ذ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سلم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ت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ن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س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ي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قط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ب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ز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م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ح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ز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ز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ق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ذَرْ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مْرَت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ي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َحْسَ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مِدُّ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َ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سَارِ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َيْر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ْعُ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شْي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شْفِ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رَبّ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شْرِ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ت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َ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َّقُلُوب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ِلَة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اجِ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سَارِ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َيْر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ابِ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طع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ز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ز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غ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ه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غ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مو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م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غ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جأ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ت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د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م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ثا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ط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ح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ف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ا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ره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ط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ه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اج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ف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ه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كالي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جب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ا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حسا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قص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صغ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م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ش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ك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كَلِّف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ْس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ُسْع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د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ت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طِق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ق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ظ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ُوب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مْر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مَال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مِ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َذ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تْرَفِيهِ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عَذ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جْأ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ْأ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نص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تْ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ُنت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قَاب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نكِص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سْتَكْب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امِ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هْجُ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ا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ال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ل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ف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ص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ص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د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ط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م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غ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غ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ه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اق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ك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رائ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ش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ج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ا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ي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اق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س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حمي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خ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س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ر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ق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س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نشغا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دفا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ق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أ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أ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قا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ك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ك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ج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دف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ي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دف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با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ر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غ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جئ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ف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أ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غرا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حر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ه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اجأ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ؤ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غيث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رح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ف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كب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ن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أ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ص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ئ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م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غر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قا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كص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را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قا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اذ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نب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ك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ذ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ج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ا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سن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حش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ع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أ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و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ح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ج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َّبّ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و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بَاءه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وَّل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رِف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سُو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نك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ِنّ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كْثَر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حَق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رِه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ج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ث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و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اهل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lang w:val="en-CA" w:bidi="ar-LB"/>
        </w:rPr>
        <w:t>7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ن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ب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ب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ص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را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ر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س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ي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أ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ر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ز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ك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ذ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ف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حاء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ذ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ب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را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لو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ئ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ب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ه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ب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ا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أ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ز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ره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بَ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وَاء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فَسَدَ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َيْنَا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ذِكْر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ِكْرِ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عْرِض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سْأَل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رْج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خَرَاج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ازِق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7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تَدْعُو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ِرَاط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سْتَقِي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آخِر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ِرَاط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َاكِ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حِمْنَا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شَف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ُرّ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لَجّ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ُغْيَان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مَه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َذْنَا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عَذ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َكَا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رَبّ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ضَرَّ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ح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اب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دِي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بْلِس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شَأ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ْ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بْصَا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فْئِد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ل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شْك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س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ق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ح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ر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ه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رض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غ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ر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ف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فس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اي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رج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غ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غ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ش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م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ا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فعا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ا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ط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س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رج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ء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زاء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مو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فس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س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ي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س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اء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و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. 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ط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عر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هم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ق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ب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أ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أ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ر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ز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و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د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ق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اء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ام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ئ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ك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ت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ا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و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لو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7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ك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ق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ي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ائ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ظ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ئ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ئ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ش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غي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ن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لس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كا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ض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ج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ي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ف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ؤ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و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اج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ي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ف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فئ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أ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ش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وا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ق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د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هت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د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ي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ض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ؤ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د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ي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حو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ا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ت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ا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تق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وء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ج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حدان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رَأ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حْش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حْي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مِي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خْتِلَاف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ي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نَّه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قِ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ث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وّ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ئ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ت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ُ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رَا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ِظَا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ئ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َبْعُوث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ُعِد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ح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بَاؤ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َاطِي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وَّل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أ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خلف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ص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فئ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ستعد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و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شر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اس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ث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س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خلو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و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د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ي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ر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زه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ج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فل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ط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ص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8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ول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ي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بع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باؤ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ن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ط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ؤ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ؤ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ط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ز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س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شه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ش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خ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آب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باؤ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ع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أ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ه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جو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م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يَقُو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ذَكّ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بْع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ب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رْش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ظِي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يَقُو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تَّق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8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يَد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لَكُو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جِي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جَا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يَقُو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نّ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سْحَ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َيْنَا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َاذِ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8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ط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سلم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ح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ضط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ي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حرف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ح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ضط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و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ر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ر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ي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?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ن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ق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ق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ق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خ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ح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ضط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خ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حو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س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9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9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طل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ري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ي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ل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ض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يد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ي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ذ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ذ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حال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خَذ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ذَهَ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ع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بْح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صِف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لِ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يْ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شَّهَاد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عَا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شْرِك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رِيَ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وعَ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ْعَلْن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و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َا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ُرِي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عِد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قَاد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دْفَع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ّ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ْسَ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يِّئ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حْ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لَ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صِف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ُ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ُوذ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مَز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يَاطِي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عُوذ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حْضُر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ط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ر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م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ا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ضط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ها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ش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9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9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فا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تعا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عي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ي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ي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و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ز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و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ض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قاظ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و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د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ز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و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اذ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ز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فع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ص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لت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ص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ز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اذ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ز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فعات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و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ض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ت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ا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ف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ش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اع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9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8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تض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اف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َدَ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وْ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رْجِع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ر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ض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وي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ر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ح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9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1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تض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lang w:val="en-CA" w:bidi="ar-LB"/>
        </w:rPr>
        <w:t>99100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ض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دا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ن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ع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أ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ه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ئ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خل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ص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ّ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مَ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لِح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َكْ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لِم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ئِلُ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ائِ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رْزَخ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بْعَث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فِخ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ُو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س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ئِذ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سَاء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0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َقُل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وَازِين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فْلِح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فّ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وَازِين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سِ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فُس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َنَّ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لِد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لْفَح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ُجُوهَ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لِح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كُ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تْ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ُن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كَذِّ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لَب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ِقْوَت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ُ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الّ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ْرِج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ُد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الِ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خْسَؤ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كَلِّم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رِيق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غْفِ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رْحَم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احِم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تَّخَذْتُمُو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ِخْر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سَوْ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ِكْر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ُنت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ضْحَ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ض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قط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غل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د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تا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ز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ز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ن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اء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ط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قط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ا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م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ك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اء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ز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ل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ز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ف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س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ئ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ز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س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ظا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شه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طو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ذو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ت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قو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وز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اء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ذ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بك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ج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س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س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رس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ك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ذ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ستح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ح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ح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خذتم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ح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زَيْتُ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ب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َائِز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بِث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دَ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بِث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سْأ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ادّ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بِثْت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ل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حَسِبْت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ْنَا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بَث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رْجَ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عَا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لِك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رْش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رِي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م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تصر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ق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خ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ح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شغ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ثو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ظ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خ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ضح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ئز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ذ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ك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ث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صغ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آل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ائ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ق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ت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ن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د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ب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ب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دي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ث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ذ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ن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نو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حسب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س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س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جو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و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ثو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1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1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س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ل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س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ت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ف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ح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ا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غ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ح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ح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ج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تو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نز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ي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ل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ْ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خ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رْه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سَابُ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فْلِح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اف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ُ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غْفِر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رْح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اح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ع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ف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در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ف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فر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ح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ت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س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ش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ش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نا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color w:val="800000"/>
      <w:sz w:val="36"/>
      <w:szCs w:val="36"/>
      <w:lang w:val="en-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1:29:00Z</dcterms:created>
  <dc:creator>Amr</dc:creator>
  <dc:description/>
  <dc:language>en-US</dc:language>
  <cp:lastModifiedBy>Amr</cp:lastModifiedBy>
  <dcterms:modified xsi:type="dcterms:W3CDTF">2003-07-28T11:36:00Z</dcterms:modified>
  <cp:revision>3</cp:revision>
  <dc:subject/>
  <dc:title>سورة المؤمنون</dc:title>
</cp:coreProperties>
</file>