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 w:val="28"/>
          <w:szCs w:val="28"/>
          <w:rtl w:val="true"/>
          <w:lang w:val="en-CA"/>
        </w:rPr>
        <w:t>سورة الأحزاب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نَاف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ح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وَكّ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د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ظ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ظ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ظ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ف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ت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ض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سائ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س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ائ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زو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رج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د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ز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ن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ز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ن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ا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ظ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و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ش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د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ف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ياء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ك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خ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با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ج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ن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س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يي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ر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ئ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ع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م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ا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ش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ش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ع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نا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جاب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ئ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ا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بيب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ر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اؤ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و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ا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ضلو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ضل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ف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ش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ع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ج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ا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ظ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ض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ر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غ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خ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َجُ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ْب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وْف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ائ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ظَاه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هَا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عِيَاء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نَاء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فْوَاه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ح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ص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ض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اف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ئ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ن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ك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ي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وا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خو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أ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رأ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ت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ب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ح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ح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ع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د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ت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ور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ق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ط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ض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جه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خ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ق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ب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ش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ت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ياء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واه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ب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غ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اث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ث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ش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عُو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آبَائ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سَط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ء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خْوَان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وَال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َاح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طَأ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َمَّد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دع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خو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لي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ز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ع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اخ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أ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خل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خو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ليك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ظ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ت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ط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ا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خ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خ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د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س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زْوَاج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هَات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ْل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ح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هَاج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ع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ئِ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ْرُو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ْط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ذ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يثَاق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و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بْرَاهِي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ي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ي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خَذ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يثَا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لِيظ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سْأ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دْق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خ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خ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سل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يل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ب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ئ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ط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ي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ب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ز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اس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ن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ط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و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قبل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ا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ف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غ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رك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اء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ز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د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اس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اب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ئ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ا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ي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ت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رت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ل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خ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ز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ب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ط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ذاف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غ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ش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و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غ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غ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ف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ع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ا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ر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نب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ي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لي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ذْك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ت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ُو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ي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ُنُو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و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ن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ؤ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م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ح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ظ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ط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و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د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ن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دث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شري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حا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ض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ي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ط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يا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ض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ض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د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حان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ق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ئ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ئ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د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غ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ع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بر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أ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أذ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س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أذن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بي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ن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ر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ط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ثا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ط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ئ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شار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لب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ط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ط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ت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ت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ب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ب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ف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ح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ث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ت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خ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شم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م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ئ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ق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القا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ط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د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ح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ب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ه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م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ثق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و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آ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ك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ؤُو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ف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اغ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بْص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لَغ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لُو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نَاج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ظُن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ُنُو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نَا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تُل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ُلْز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لْزَا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َاف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َض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ر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ل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ط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ي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ث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ؤ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اج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و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لز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ي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و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ز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ن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َّائِف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ثْر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قَا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رْجِ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تَأْذ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وْ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وْر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خِ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طَار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ئ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ِتْن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تَو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لَبَّث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هَ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َل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دْب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ه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ْؤُو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ِر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ر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ت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مَتّ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صِم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عَوّ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ائ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إِخْوَان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أ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ع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ق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ص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ص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اه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ك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م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جع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ب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ا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بط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ب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رجع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ر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ا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او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نسل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م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ت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ح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ت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ب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د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ق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ش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ش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ش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ق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ح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ذ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و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جع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ز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ف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د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خوا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أ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ق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و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خ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زا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زا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زا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زا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ح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ص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ر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ق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خ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ش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ز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ب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ِح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وْ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يْت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ُو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يُن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ْش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ه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وْ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قُو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لْسِن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د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ِح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حْبَط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س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حْز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ذْه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حْز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َدّ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ر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أ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بَائ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ت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سْو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ك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ح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ع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اذ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ذ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ئ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ح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ح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ب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نا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ح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ج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غ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ي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أ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ح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ا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لظ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قريز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ض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ف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ب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ف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د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ز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بش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ل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ع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غ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أ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ل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حْز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د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اد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مَا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سْلِي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جَا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هَ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ب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تَظ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دَّ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د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يز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ز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ل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ق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ياز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فا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صائ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س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ت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ن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جْز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صِدْق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عَذّ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َاف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ُو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د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ظ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ت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هَرُو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يَاص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ذَ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ع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تُ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أْس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رَث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ض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دِيَا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ْو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رْض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طَؤُو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و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ف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اق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ن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ض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ط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ث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ؤ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ض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د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ط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س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ذ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ز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ز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ل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ز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ك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ز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سط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ئ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ب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ب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ئ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ئ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ح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ث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ئ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صر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اص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ك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ي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ي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ي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ص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أ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ا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ط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ض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لغ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لم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ث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در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ف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فج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ق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ط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بق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كر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ر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كر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ظ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ت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ا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و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أ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ز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ئ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ث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ؤ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ياص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ؤ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لو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ت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واج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أَزْوَاج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ِد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ِينَت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عَال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َتِّعْك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سَرِّحْك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َاح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ِد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دّ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حْس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س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فَاحِش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َيِّن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َاع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ِعْف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نُ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عْم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ؤ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َت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ْت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سْت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ح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ِ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َيْت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ضَع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قَو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طْ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ْ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َض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ْرُوف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و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ط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ي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كان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واج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ع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ح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س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ئ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غت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د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ليويخ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غم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غ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ش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ا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ح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ش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ف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ش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ك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ج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ك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ج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ا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ه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أم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واج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أ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رأزو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واجك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ل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صح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ز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و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ي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ط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تب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أ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ب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عو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ا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ط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ب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ج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ذ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خ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ت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ك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ج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ب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ح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م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در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ط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ق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صم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ع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ن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ق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ث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د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ي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ض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ه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خ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ط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سد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ر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ك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رَّج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رُّ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اهِلِي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و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ِم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ك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ع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ذْه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ج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يْ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طَهِّر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طْه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ك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حِكْ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طِي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ع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ت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طه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ف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ه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ش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د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يت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يت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ر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ل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ض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ا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ئ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ائ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نث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ا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ي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غ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و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ك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ح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د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ر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ث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اش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ع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غ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ظ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ن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ك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ختل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ز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ك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ك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ت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وط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ع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نع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ذ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ش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ن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ائ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ر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ت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ا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ش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ك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و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ه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ض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ه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ط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ذكي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ياز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خ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ت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ل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ن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د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ب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ش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ش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ص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صد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ئ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فظ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ف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اك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سْلِم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ؤْمِن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انِت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انِت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صّ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صَّادِق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صَّاب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صَّابِر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خَاشِ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خَاشِع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تَصَدّ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تَصَدِّق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صَّائ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صَّائِم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حَافِظ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رُوج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حَافِظ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ذَّاك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ذَّاكِر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غْفِ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ن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نو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ك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وع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ع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ل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د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ع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ش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ط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ط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ُؤْمِ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ِيَر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ص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ع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أل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ي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ع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ر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س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زوي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ط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ط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ك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ك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ؤ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نك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تن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ث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و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خ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وج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ب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كح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ب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ث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ط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ع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يق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ي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ع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طئ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رو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ذ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ج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ط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ع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ك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صط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نا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ع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ئ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ي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واه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خو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أ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ر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اك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عَم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سِك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ْج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خْ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ْد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خْش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ش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يْ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ط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َّجْنَاك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َي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ج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عِيَائ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ض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ط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فْع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ت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ج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ع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ت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ن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ئ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ط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ق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ط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ل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ؤ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نّ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َ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قْد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لِّغ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سَال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خْشَوْ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ش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ِي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حَمَّ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ِجَا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ات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ال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ك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ع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ط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م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ذْك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بِّح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كْ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ح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ئ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شت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اق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ع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اك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ع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ئ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اع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ئ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جا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َل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لَائِكَ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خْرِج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ُلُم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ِيَّت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قَوْ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هِ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ُبَشّ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ذ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دَاعِي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ذْ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ِرَا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ئ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ف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ا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ئ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ع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ب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ت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س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شِّ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ع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نَاف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دَ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وَكّ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ش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ع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ع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بي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ي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ج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منه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كَحْت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لَّقْتُمُوه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َسُّو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د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تَدّ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تِّعُو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رِّحُو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َا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قتم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ع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ح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ع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قتمو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دو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عو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ن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ح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يق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ن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خص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ز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ك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ي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ت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ث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ا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رق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ل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ا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جُورَه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ِين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ن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َا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ات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جَر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مْرَأ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ب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نكِح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ص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ض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َي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ج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ؤْو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تَغَي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َل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َا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َر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يُنُه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ز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رْض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تَ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ه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ِ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د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جَب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سْنُ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ِين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قِي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ج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كر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ها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أ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خ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ذَ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ع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ظ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ِي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دْخُ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عِم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تَش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أْنِس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حَدِيث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سْتَ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حْي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لْتُمُو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ا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أَلُو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ج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ْه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ُلُو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ُوب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كِح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خْف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ظ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ش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أن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مو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ك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ك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خ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ع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ئ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اس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تر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ساس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;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خ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فظ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ح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ب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ضي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م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ز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ب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م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ن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ي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أنس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و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ز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ح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فاظ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َا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ئ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نَائ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خْوَانِه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ن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خْوَان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ن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وَات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سَائِه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ُ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لَائِكَ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َلّ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لِّ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لِي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ذ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ن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هِي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ذ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ؤْم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كْتَس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حْتَمَ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هْت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ث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ئ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ح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ظ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ني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ئ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ع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ح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ل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ظ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ت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ي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أَزْوَاج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نَا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ِ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ْ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لَابِيب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رَف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ذَي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ت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َافِ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َض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رْج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دِين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ُغْرِي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وِر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ْعُو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ن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قِف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ِ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تّ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ت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ن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ُنّ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د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ت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ه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ج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و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و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يز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ب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م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ابثت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واج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بي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ث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ب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ز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ا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غر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ور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عو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ز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أَلُ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ْرِي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ع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ه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ر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ل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ب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ف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ذ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ئك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سؤ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ج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ب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ضل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قَلَّ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ت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َ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َع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َ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دَت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بَرَاء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ضَلُّو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ِعْف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ْ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ش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سي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ضل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ؤ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ثب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م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و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ا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ئ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ا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ه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ب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رأ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َرَّأ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ِي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و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د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ْلِح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غْف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نُوب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ط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ز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ز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ت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خ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ت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بر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ك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ش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د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م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ل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ا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ذ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ف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م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ف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َض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َان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جِبَا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بَي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مِلْ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شْفَق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مَ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ُو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عَذّ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َاف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نَافِق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شْرِ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شْرِك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تُو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ؤْم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ف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ا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غ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ط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خا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و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مو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ب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ف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ص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صره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3:13:00Z</dcterms:created>
  <dc:creator>Amr</dc:creator>
  <dc:description/>
  <dc:language>en-US</dc:language>
  <cp:lastModifiedBy>Amr</cp:lastModifiedBy>
  <dcterms:modified xsi:type="dcterms:W3CDTF">2003-07-28T23:20:00Z</dcterms:modified>
  <cp:revision>2</cp:revision>
  <dc:subject/>
  <dc:title>سورة الأحزاب</dc:title>
</cp:coreProperties>
</file>