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سجد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ق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ن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ل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ك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ت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ز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هو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ك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ج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ع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ذ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ت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فِيع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َبّ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قْدَا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ُد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هَاد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ا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ه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ل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ب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د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م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ا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ه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فَخ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وح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بْص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فْئِد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ئ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ص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ق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فّ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ل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كّ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كِس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ؤُو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مِع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ج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ت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مْل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كس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كس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ذ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ُو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و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ّ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َ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ك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كس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م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ن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زد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ف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ه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جَا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ضَاج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مَ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ف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أ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أْو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عِي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ُذِيق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د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كْب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مو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ذي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تَق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ا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ص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ذي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ق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أ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اكِ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ُو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ُرُ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ُخْر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رْ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ام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ُس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ث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ي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م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ع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و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و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ذ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تْ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تْح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مَا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ظ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عْرِض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تَظ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تَظ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08:00Z</dcterms:created>
  <dc:creator>Amr</dc:creator>
  <dc:description/>
  <dc:language>en-US</dc:language>
  <cp:lastModifiedBy>Amr</cp:lastModifiedBy>
  <dcterms:modified xsi:type="dcterms:W3CDTF">2003-07-28T23:12:00Z</dcterms:modified>
  <cp:revision>3</cp:revision>
  <dc:subject/>
  <dc:title>سورة السجدة</dc:title>
</cp:coreProperties>
</file>