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 w:val="false"/>
          <w:bCs w:val="false"/>
          <w:sz w:val="44"/>
          <w:sz w:val="44"/>
          <w:szCs w:val="44"/>
          <w:rtl w:val="true"/>
        </w:rPr>
        <w:t>سورة الفتح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ح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ْ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غْف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َدَّ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نب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َخّ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تِ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ِعْمَت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هْدِي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ِرَاط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ْتَق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نصُر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ص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زِيز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ف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ابس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ان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ح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ط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و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غ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و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ض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ا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د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ز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ع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ل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و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ص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ظ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عظ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ر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ل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س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ي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بش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ش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ق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ل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خ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ض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و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ز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ط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ق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و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خ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بط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ج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ئ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ظ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ر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س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ع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سيركَ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ف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س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ه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خ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: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ه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ت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"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د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ت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ر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ل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ك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ون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- 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و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ظ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ز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ن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ط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غر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م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ز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م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أ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ب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ئ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ظ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ر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ج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ئ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هم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به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ؤ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د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ب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ق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اب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ل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بع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ائ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ب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ظ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د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فن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دن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ظ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خ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ر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حاب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ر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تم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ا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سيت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س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ش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ض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ف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ف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ه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خ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أ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كش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ج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ح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فأ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غ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ف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و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ظ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غلظ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و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ُدَ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س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أت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ش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ل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ها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ي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ت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ت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ر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ب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ض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و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اش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م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زاع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ع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ع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ا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ق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اب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كر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س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ي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[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ج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ع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و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لظتي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ث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ث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ع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ب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ئ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ظ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ر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ث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ط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ث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لغ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ث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تبس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ل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ث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د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ث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ي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اي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ي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ا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أ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ص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ث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ش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ث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ر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ؤ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ال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-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اج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ط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ت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ت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كت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ا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كت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ط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ف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غ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ه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ا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ا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خل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صحا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ق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ك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خ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"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ه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[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ؤ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ب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ب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نون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ت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ضعف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خر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ط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طو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غ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ث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ش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ر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صحا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وافانح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ق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لق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ح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د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ل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ص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ل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ص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ل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ص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ص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حل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ن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ر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ص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صر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رج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ج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ح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-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ن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أ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كل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ح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ك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ح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ر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قد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ج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: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غ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م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س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م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ف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ف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ب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فز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ي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ب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إخو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مئن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ار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مأن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ص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فت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مت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ك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ش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ن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زد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عدائ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ذ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و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ب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وت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ب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ز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قر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بح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ايع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ا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ؤ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ك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ف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ذ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ط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[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تو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ف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باطئ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غل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لسن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ن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ت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طلق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ا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أخذو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ب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و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دو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خل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تل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ي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ذ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ذو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ج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ذ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و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ف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ئ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مو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ضو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ر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ن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ث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لغ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شخاص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ي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ا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ن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د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ايع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ث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ا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ا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ذ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ت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ت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عد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ل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ض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ي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د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ف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ؤ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صي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ي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ذ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ي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ز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دخ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ل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و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ص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ظ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ر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ت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و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م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طأ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آز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غل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غ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ه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رتي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لس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ب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مواز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يح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ح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جح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ز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ش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ش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حاء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ض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ان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م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تا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ف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ه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ت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ه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م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ت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د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هاد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ف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ك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ف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ق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ن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ه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خ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د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ي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ك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ايعون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ا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ف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ؤ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ي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ك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خلف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ضو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ان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غ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لف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ج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ض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ص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ه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ذا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م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ح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ائ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خل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اذ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ا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بتلاء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صة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ر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و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ف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ش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ف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ص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ت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ل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يح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شا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صا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س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ب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ون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ي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أ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يب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ث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ق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د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ر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فاو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ز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ش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ر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ي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ن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ض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ن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ت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و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ب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: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حق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ط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ح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ظ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ا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ب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د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ز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ز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كِين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زْدَاد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يمَان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يمَان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ُنُو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ك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ُدْخ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ُؤْمِن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ات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ت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نْه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ِد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كَفِّ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يِّئَات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ْز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ظ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عَذِّ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نَافِ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ُنَافِق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ُشْرِك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ُشْرِك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نّ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وْء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ائِر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وْء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غَضِ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عَن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عَد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اء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ص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ُنُو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زِيز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كِيم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ي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ح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ز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ت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ف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ث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ز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ضط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ضع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ز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د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أث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و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ح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و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بت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ظه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ن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ي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خ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ذ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ز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و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آ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ض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اث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را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ز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ت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و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ؤ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و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ب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"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ذ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ناف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فت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ك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خ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ر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زد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ز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ك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ك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أن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با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تسل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نفعا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و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ج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ع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ل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بت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ط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أخب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ث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ط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أخبر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ط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[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ح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اس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ع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جماع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هاد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اط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ث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ح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ز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ا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ه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خ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و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ئ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ث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إرس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ج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ج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عا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ث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بع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ين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زد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ا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زد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و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د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ز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يز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أ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ز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ص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صو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ذ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طو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وا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ك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ق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اهِ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ُبَشِّ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ذ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ُؤْمِ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سُول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ُعَزِّر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ُوَقِّر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ُسَبِّح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كْر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ص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بَايِعُون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بَايِ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ْق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دِي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كَث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كُث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س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ف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هَد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يُؤْت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ظ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lang w:val="en-CA" w:bidi="ar-LB"/>
        </w:rPr>
        <w:t>1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تشار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ام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ظي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يغ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ا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عاق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اق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ب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ز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ق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بح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ايع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ا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ؤ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ل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ع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ص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فس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ج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ص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ق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زه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سب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م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ج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س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ب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ا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ايع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ا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باي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ت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ك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ض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ك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ف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ؤ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لاق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يَقُو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خَلَّف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عْر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غَلَت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وَالُ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هْلُو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ْتَغْفِ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لْسِنَتِ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ْلِك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َا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رّ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َا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بِي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يز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lang w:val="en-CA" w:bidi="ar-LB"/>
        </w:rPr>
        <w:t>1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حل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د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ذو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ك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د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وق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ه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ز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ال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عتذ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ت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د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ه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و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ا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اد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و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و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ضح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خار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خ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ا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ف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ق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مل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س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ق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ض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و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خرج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ا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غل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لسن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ن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ت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طلق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ان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أخذو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ب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دو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خلف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تل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ي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ذ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ا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حر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ش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ه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ا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خل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ذ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ف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غل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و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غ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غ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لس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ن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قَلِ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سُو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ِي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َد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زُي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ظَن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وْء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ن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سُو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تَد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كَاف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ع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لْك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غْفِ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عَذِّ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فُو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ك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س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ن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م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ه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ز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ات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ر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م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س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تص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قط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ج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با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تف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ن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ل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ق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ص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أخ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ح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ع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ف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ه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و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ر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خ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و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ح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با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غت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ت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ت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ذ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و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خت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تقر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يَقُو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خَلَّف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نطَلَق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غَانِ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َأْخُذُو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رُو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تَّبِع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ِي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بَدِّ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لَا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َّبِعُو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سُدُونَ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فْقَه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ل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ْمُخَلَّف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عْر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تُدْع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أْس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دِيد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قَاتِلُون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سْلِ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طِي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تِ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سَ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َوَلّ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وَلَّيْ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عَذِّبْ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عْم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رَج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عْرَج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رَج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رِي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رَج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طِع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سُو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دْخِلْ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ات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ت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نْه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وَ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عَذِّب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ِيم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ار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ت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ف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غتن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ع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ل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طلق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ا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أخذو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ب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دون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حاؤ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بع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ص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ف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ائ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ك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ض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وات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ان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و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غنائ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و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قو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وج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دون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منعو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رم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خلف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ر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ص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غ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صاص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ق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ق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ب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بت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تلو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ص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مت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خل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تل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ي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ذ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مح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لح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وجيه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بتل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ه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و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ذ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عم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ع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ي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ص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ز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ي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اه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ث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ايع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ث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ى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ش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ا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ا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ت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د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عد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هاد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[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دخ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ظ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غف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ايع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ث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ا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بع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تش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لي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تش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مي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ض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بَايِعُون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جَر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عَلِ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نز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كِين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ثَاب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ْح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ِي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غَانِ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ثِير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خُذُون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زِيز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ك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تش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ذ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شخاص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ي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ايع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لي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لي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ا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بر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ل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لغ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ايع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ث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ع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نفعال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فز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شاع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و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ح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أ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ف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أن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يا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ث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رو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ا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و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ل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ت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ن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2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باي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ت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صلح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لي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ي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د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ب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س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ا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ذ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قن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ان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ش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دَك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غَانِ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ثِير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خُذُون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عَجّ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ف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د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تَ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ْمُؤْمِن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هْدِي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ِرَاط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ْتَق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ُخْ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ْدِ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َاط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تَلَ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َلَّوُ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دْبَا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جِد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ص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نّ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ِ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سُنّ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بْد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ش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أ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ط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عتب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ب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ي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الي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ق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سل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ثا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ر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ظم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مت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ش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لك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ص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جم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ف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بش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ن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ظ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صو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ت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ز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ا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ص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ت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ز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ز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أ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ام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ه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ز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دِي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يْدِي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بَطْ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كَّ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ظْفَر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ص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ث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ف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جم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س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د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ف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ط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ل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واط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شاط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س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ف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ون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ك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ك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أ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صي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خ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ي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ذ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ي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ز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ب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ر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ي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بو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بح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أ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صي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ضع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اج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لا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خاص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أ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اس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ز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صَدُّو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سْجِ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رَا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هَدْي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ْكُوف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ْلُغ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حِ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ِجَا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ِس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ؤْمِنَات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لَمُو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طَؤُو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ُصِيب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عَرَّة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غَي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ُدْخ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حْمَت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زَيَّ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ذَّب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ِه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مِيّ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مِيّ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اهِلِيّ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نزَ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كِينَت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سُو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لْزَم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لِم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تَّقْو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َق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هْ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د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سُو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ُؤْ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تَدْخُل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سْجِ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رَا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ِن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حَلِّق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ؤُوس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ُقَصّ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خَاف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عَلِ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لَم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ْ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ِي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سُو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هُد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دِي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ُظْهِر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ِي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ف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هِي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ذ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ي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ذ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ي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ع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بس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ق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ل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ك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اس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بي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ط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ج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ن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ف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م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و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ي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ز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ك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د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ح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اض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ت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غ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ي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مت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ق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ه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بش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ؤ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ب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دخ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ل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و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ص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د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ظ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خ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لي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دخ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ه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ز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ه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ه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ص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م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ج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ي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رط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م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ج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رج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ئ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ظ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ن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ل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ل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خ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ك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ص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ر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ظ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براط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براطو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س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ي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ونيسي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تص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ل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س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ي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حس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ح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ي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اج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ك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وا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ط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ش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ط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م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ق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ش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س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غ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تغ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و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م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ر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طأ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آز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غل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غ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ف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لو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بر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ض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غ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تغ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وا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حن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ات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م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ر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ت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طأ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آزر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غلظ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ق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ا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غ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تك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ة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حَمَّد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سُو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شِدّ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ُفَّا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حَم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كَّ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جّ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ْتَغ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ْ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ِضْوَا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ِيم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ُجُوهِ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ثَ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ُجُو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ثَل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تَّوْرَا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ثَل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إِنجِي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زَرْع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ْرَج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طْأ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آزَر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ْتَغْلَظ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ْتَو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وق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عْجِ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زُّرَّاع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غِيظ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ُفَّا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غْفِر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ج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ظ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ر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ر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ث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و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ب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حاب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شائ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ط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و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ابط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ي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خ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ش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ط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ر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ل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ك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ك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قط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وا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ئر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تغ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وا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و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و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ض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ل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تغ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قط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م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ضح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ت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م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م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اء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ر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ف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ب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ك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ود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ش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ش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م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بر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را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ف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ض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د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ب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اء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ب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حد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ر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ر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ئ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ج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ا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طأ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خ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صو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ع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آزر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ز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خ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غلظ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خ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لأ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ق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و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ح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ام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ه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ج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ا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ء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ر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ص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هي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ك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م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غي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غا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زر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غا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حد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ا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ئ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ج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ج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خ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ف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ذ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تش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رواح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ا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ر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ش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ر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و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كرام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!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تقا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ل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color w:val="800000"/>
      <w:sz w:val="36"/>
      <w:szCs w:val="36"/>
      <w:lang w:val="en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3:43:00Z</dcterms:created>
  <dc:creator>Amr</dc:creator>
  <dc:description/>
  <dc:language>en-US</dc:language>
  <cp:lastModifiedBy>Amr</cp:lastModifiedBy>
  <dcterms:modified xsi:type="dcterms:W3CDTF">2003-07-29T13:47:00Z</dcterms:modified>
  <cp:revision>1</cp:revision>
  <dc:subject/>
  <dc:title>سورة الفتح</dc:title>
</cp:coreProperties>
</file>