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 w:val="false"/>
          <w:bCs w:val="false"/>
          <w:sz w:val="44"/>
          <w:sz w:val="44"/>
          <w:szCs w:val="44"/>
          <w:rtl w:val="true"/>
        </w:rPr>
        <w:t>سورة الزمر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زِي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ك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لا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ص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ط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ط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ا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ه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ر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ب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كو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ك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فهوم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شاك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وفو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ح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يق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ش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ها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ل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ن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شابه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ف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ا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ّ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ا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ط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ج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ئم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?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?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ف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س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رت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ظ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حظ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ف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ط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ر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وت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يط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عا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فا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ن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ج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ئ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ش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و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س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ب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رب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ْبُ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خْلِص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فر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ي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ي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ط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تب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ط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ئ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ح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ر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ي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ضي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ِي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الِص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لِي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عْبُد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قَرِّبُو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ُلْف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تَلِ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ذِ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َّا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ا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َّخِذ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صْطَف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لُ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ْحَا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احِ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هَّا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ل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تا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ب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رب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ث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ما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دي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ث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ع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فا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طو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خل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اف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صط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ي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كَوّ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هَا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كَوِّ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ه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خّ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م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قَم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ر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جَ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َمّ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فّ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ه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ع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لت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ز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و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ب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ر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ص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ت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ا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ب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ق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ا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غ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ط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فْس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وْج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ز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ْعَا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مَانِي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لُق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ط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هَات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ُلُم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لَاث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لْك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صْرَ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ْفُ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نِي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ض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عِبَا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ُف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ْكُ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ض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ز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زِر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ِز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خ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رْجِع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ُنَبِّئُ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ذ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ُدُو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ث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خ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ز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ب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ن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يما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ؤ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ز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ج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ِّ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ب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نس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ُر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ع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نِي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وَّ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عْ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س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دَا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يُضِ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َتَّع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فْر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ّ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نِت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ن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جِ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ئِ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ذ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رْج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و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ذَكَّ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لْب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وي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ع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ع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طل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ن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ج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ف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ر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ب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ح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ل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خاص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ضا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طا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خا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فر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ث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ف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ئ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ج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ئ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ن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ف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لتق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ز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ح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ن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ن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شع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هد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ت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ف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ذ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س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َن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رْض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سِع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َف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بِ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س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بيه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لتفا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بليغ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ه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آ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جز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لتص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فا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شائ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ح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داخ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ا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ِر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بُ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خْلِص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مِرْ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ّ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سْ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ا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صَيْ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بُ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خْلِص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ِي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ْبُ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ئ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اس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سِ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هْل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ُسْر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بِي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به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ص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س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م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سر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سر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ق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ُلَ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ت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ُلَ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َوِّف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تَّق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جْتَنَب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َاغُو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بُدُو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َا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ُشْ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َشّ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م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تَّبِ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سَ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دَا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لْب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ِم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أَن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نقِذ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س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ق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نبو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ا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لم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ؤ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ن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غ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خ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غ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ن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ن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ت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ص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ك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ب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ط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قا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ِ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ق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ُرَف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ق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ُرَف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بْنِيَّة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ْه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ْلِف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ِيعَا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ع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ق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ي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ء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لَك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َابِي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ْرِ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رْ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خْتَلِ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وَان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ِيج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ر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صْفَر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عَل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ط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ذِكْ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ُوْل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لْب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رَ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دْر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إِسْلَا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َيْ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قَاسِي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زّ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س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دِيث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تَشَابِه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ثَان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ْشَعِر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لُو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شَو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لِي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لُود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لُوب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د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ضْلِ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د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د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شعر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جي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ز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ز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نا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م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ف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ط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ح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ح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ر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س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در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سوج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تحا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ح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ط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بد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ُ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ت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ف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ض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ص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طام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شاب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لق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ش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د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ش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ن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ا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لظ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ف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ت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ق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شا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ط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ا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شا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ج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ر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ز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َّق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وَجْه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ء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ِي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ظَّالِ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و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ْس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ت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يْث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ع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ذَاقَ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ِزْ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عَذ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ب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رَب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َ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عَ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ذَك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رآ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رَب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وَج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عَ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َّ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ر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جُ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رَك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تَشَاكِس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جُ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لَ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رَجُ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وِي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َ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ْ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ن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سب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ج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ي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س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ا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ذ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ن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شاك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ز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شاك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شاك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ل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د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د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ت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يِّت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يِّت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ْتَص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ظ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َّ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صِّدْ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ْو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كَاف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ط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ه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ا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ا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ص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ك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ص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ت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اج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ض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ك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لغ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ت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صِّدْ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صَدّ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َّ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ز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حْس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كَفِّ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وَأ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جْزِي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حْس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س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م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ض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ن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ز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تق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يْ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َاف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بْ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خَوِّفُون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ضْلِ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ضِلّ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َزِيز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نتِقَا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د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م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ئ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د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ث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يق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ص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ج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قب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بسا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ل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ي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ض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ب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وف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ش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س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يخز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ط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ست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ذر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ص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ع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ك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ت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ز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وف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َ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ف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ض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ا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ت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ز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ش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سك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ك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ئ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أَلْت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قُول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رَأَي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ادَن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ضُرّ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شِف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ُر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اد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حْم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مْسِكَا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ْب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وَكَّ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َوَكِّ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عْمَ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َانَت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مِل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و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ْز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حِل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ق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اس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هْتَ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ِنَفْس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ضِ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وَكِي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وَف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فُ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تِ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ُ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َام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ُمْسِ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ض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رْس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ُخ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َ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َمّ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ات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فَك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ط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ا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ك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ع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ز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ز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ل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ه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ي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ؤ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ك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فَع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لِك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ق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فَاع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ِي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لْك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ج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ك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ْد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شْمَأَزّ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كِ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بْش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طِ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لِ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يْ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شَّهَاد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تَلِ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ف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ف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ترو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ك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رب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ه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ف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مأ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ش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قب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مئ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ق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و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سوخ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و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ز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و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ا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ا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ِي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ثْ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فْتَدَوْ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د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و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تَس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د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ِّئ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سَب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َا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هْزِئُو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نس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ُر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عَا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وَّل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عْ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تِيت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تْن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ز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ف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ك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أ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ا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فو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س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ف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مئ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ر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جح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ك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ن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ض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د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ب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خ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مت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غْن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سِب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صَاب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ِّئ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س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ؤُل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ُصِيب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ِّئ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س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ُعْجِز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سُط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ز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ْدِ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ب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جز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جز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ز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ت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ز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ف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رَف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ْنَط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ْم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غْف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ذُّنُو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ِي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فُو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ِي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سْلِ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نص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ؤ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ي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ف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ئ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ف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ئو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ن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ر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ع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ئ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ص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ن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ن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ئذ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ق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ر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ؤ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خ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ص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بِع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س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ز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َ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عَذ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غْت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ْع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ُو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ْرَت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َّط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خ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ُو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دَا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ن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َّق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ُو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ّ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ك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حْس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ت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ذَّب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سْتَكْبَرْ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ب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ُجُوه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وَدّ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ْوً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مُتَكَبّ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نَج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قَ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فَازَت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َسُّ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ُو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زَ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س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ر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ر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َّ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َّ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هتد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ي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ن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ت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ك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ذي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كب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كب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فاز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ز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ئ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ز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رك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ك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غ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و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مي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ِي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قَالِي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اس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غَي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مُرُون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بُ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اه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ح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ئ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ْرَك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حْبَط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َل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تَكُون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اس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ْبُ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اك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َ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ر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ِي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ضَت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سَّماو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طْوِيَّات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يَمِي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ْحَا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عَا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شْر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رك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ر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س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ب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كو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ص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مو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ك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و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م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فِخ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صَعِ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فِخ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خ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يَا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ظ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شْرَقَ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ن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ُضِ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ِيء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نَّبِيّ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شُّهَد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ض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ظْلَ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ُفِّي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ع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ِي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ُمَ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ؤُو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ُتِح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وَاب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زَنَت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سُل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ْ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نذِرُون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ق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ِم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دْخُ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و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ئْ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ْو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َكَبّ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ِي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ق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ُمَ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ؤُو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ُتِح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وَاب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زَنَت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لَا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ِب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دْخُلُو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ئ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ع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ع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ي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ح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ر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ب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د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ي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ف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ب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ن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ذرو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دَق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وْرَث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تَبَوَّأ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يْث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ِع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مِ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َائِك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افّ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و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رْش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َبِّ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حَمْ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ض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ن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دخ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ت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ه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ئ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م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ر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بو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س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خلو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1:25:00Z</dcterms:created>
  <dc:creator>Amr</dc:creator>
  <dc:description/>
  <dc:language>en-US</dc:language>
  <cp:lastModifiedBy>Amr</cp:lastModifiedBy>
  <dcterms:modified xsi:type="dcterms:W3CDTF">2003-07-29T11:31:00Z</dcterms:modified>
  <cp:revision>3</cp:revision>
  <dc:subject/>
  <dc:title>سورة الزمر</dc:title>
</cp:coreProperties>
</file>