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color w:val="0000FF"/>
          <w:sz w:val="96"/>
          <w:szCs w:val="96"/>
        </w:rPr>
      </w:pPr>
      <w:r>
        <w:rPr>
          <w:b/>
          <w:b/>
          <w:bCs/>
          <w:shadow/>
          <w:color w:val="0000FF"/>
          <w:sz w:val="96"/>
          <w:sz w:val="96"/>
          <w:szCs w:val="96"/>
          <w:rtl w:val="true"/>
        </w:rPr>
        <w:t>سورة الملك</w:t>
      </w:r>
    </w:p>
    <w:p>
      <w:pPr>
        <w:pStyle w:val="Normal"/>
        <w:jc w:val="left"/>
        <w:rPr>
          <w:b/>
          <w:b/>
          <w:bCs/>
          <w:color w:val="333399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تَبَارَكَ الَّذِي بِيَدِهِ الْمُلْكُ وَهُوَ عَلَى كُلِّ شَيْءٍ قَدِيرٌ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3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الَّذِي خَلَقَ الْمَوْتَ وَالْحَيَاةَ لِيَبْلُوَكُمْ أَيُّكُمْ أَحْسَنُ عَمَلاً وَهُوَ الْعَزِيزُ الْغَفُورُ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2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4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الَّذِي خَلَقَ سَبْعَ سَمَاوَاتٍ طِبَاقاً مَّا تَرَى فِي خَلْقِ الرَّحْمَنِ مِن تَفَاوُتٍ فَارْجِعِ الْبَصَرَ هَلْ تَرَى مِن فُطُورٍ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3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5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ثُمَّ ارْجِعِ الْبَصَرَ كَرَّتَيْنِ يَنقَلِبْ إِلَيْكَ الْبَصَرُ خَاسِأً وَهُوَ حَسِيرٌ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4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6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وَلَقَدْ زَيَّنَّا السَّمَاء الدُّنْيَا بِمَصَابِيحَ وَجَعَلْنَاهَا رُجُوماً لِّلشَّيَاطِينِ وَأَعْتَدْنَا لَهُمْ عَذَابَ السَّعِيرِ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5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7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وَلِلَّذِينَ كَفَرُوا بِرَبِّهِمْ عَذَابُ جَهَنَّمَ وَبِئْسَ الْمَصِيرُ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6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8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إِذَا أُلْقُوا فِيهَا سَمِعُوا لَهَا شَهِيقاً وَهِيَ تَفُورُ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7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9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تَكَادُ تَمَيَّزُ مِنَ الْغَيْظِ كُلَّمَا أُلْقِيَ فِيهَا فَوْجٌ سَأَلَهُمْ خَزَنَتُهَا أَلَمْ يَأْتِكُمْ نَذِيرٌ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8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0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قَالُوا بَلَى قَدْ جَاءنَا نَذِيرٌ فَكَذَّبْنَا وَقُلْنَا مَا نَزَّلَ اللَّهُ مِن شَيْءٍ إِنْ أَنتُمْ إِلَّا فِي ضَلَالٍ كَبِيرٍ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9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1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وَقَالُوا لَوْ كُنَّا نَسْمَعُ أَوْ نَعْقِلُ مَا كُنَّا فِي أَصْحَابِ السَّعِيرِ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0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2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فَاعْتَرَفُوا بِذَنبِهِمْ فَسُحْقاً لِّأَصْحَابِ السَّعِيرِ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1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3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إِنَّ الَّذِينَ يَخْشَوْنَ رَبَّهُم بِالْغَيْبِ لَهُم مَّغْفِرَةٌ وَأَجْرٌ كَبِيرٌ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2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4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وَأَسِرُّوا قَوْلَكُمْ أَوِ اجْهَرُوا بِهِ إِنَّهُ عَلِيمٌ بِذَاتِ الصُّدُورِ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3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5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أَلَا يَعْلَمُ مَنْ خَلَقَ وَهُوَ اللَّطِيفُ الْخَبِيرُ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4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6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هُوَ الَّذِي جَعَلَ لَكُمُ الْأَرْضَ ذَلُولاً فَامْشُوا فِي مَنَاكِبِهَا وَكُلُوا مِن رِّزْقِهِ وَإِلَيْهِ النُّشُورُ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5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7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أَأَمِنتُم مَّن فِي السَّمَاء أَن يَخْسِفَ بِكُمُ الأَرْضَ فَإِذَا هِيَ تَمُورُ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6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8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أَمْ أَمِنتُم مَّن فِي السَّمَاء أَن يُرْسِلَ عَلَيْكُمْ حَاصِباً فَسَتَعْلَمُونَ كَيْفَ نَذِيرِ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7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19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وَلَقَدْ كَذَّبَ الَّذِينَ مِن قَبْلِهِمْ فَكَيْفَ كَانَ نَكِيرِ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8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0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أَوَلَمْ يَرَوْا إِلَى الطَّيْرِ فَوْقَهُمْ صَافَّاتٍ وَيَقْبِضْنَ مَا يُمْسِكُهُنَّ إِلَّا الرَّحْمَنُ إِنَّهُ بِكُلِّ شَيْءٍ بَصِيرٌ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19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1"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333399"/>
            <w:szCs w:val="18"/>
            <w:rtl w:val="true"/>
          </w:rPr>
          <w:t xml:space="preserve">أَمَّنْ هَذَا الَّذِي هُوَ جُندٌ لَّكُمْ يَنصُرُكُم مِّن دُونِ الرَّحْمَنِ إِنِ الْكَافِرُونَ إِلَّا فِي غُرُورٍ 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</w:rPr>
          <w:t>20</w:t>
        </w:r>
        <w:r>
          <w:rPr>
            <w:rStyle w:val="InternetLink"/>
            <w:rFonts w:cs="Tahoma" w:ascii="Tahoma" w:hAnsi="Tahoma"/>
            <w:b/>
            <w:bCs/>
            <w:color w:val="33339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2"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أَمَّنْ هَذَا الَّذِي يَرْزُقُكُمْ إِنْ أَمْسَكَ رِزْقَهُ بَل لَّجُّوا فِي عُتُوٍّ وَنُفُورٍ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1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3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أَفَمَن يَمْشِي مُكِبّاً عَلَى وَجْهِهِ أَهْدَى أَمَّن يَمْشِي سَوِيّاً عَلَى صِرَاطٍ مُّسْتَقِيمٍ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2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4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قُلْ هُوَ الَّذِي أَنشَأَكُمْ وَجَعَلَ لَكُمُ السَّمْعَ وَالْأَبْصَارَ وَالْأَفْئِدَةَ قَلِيلاً مَّا تَشْكُرُونَ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3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5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قُلْ هُوَ الَّذِي ذَرَأَكُمْ فِي الْأَرْضِ وَإِلَيْهِ تُحْشَرُونَ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4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6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وَيَقُولُونَ مَتَى هَذَا الْوَعْدُ إِن كُنتُمْ صَادِقِينَ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5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7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قُلْ إِنَّمَا الْعِلْمُ عِندَ اللَّهِ وَإِنَّمَا أَنَا نَذِيرٌ مُّبِينٌ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6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8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فَلَمَّا رَأَوْهُ زُلْفَةً سِيئَتْ وُجُوهُ الَّذِينَ كَفَرُوا وَقِيلَ هَذَا الَّذِي كُنتُم بِهِ تَدَّعُونَ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7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29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قُلْ أَرَأَيْتُمْ إِنْ أَهْلَكَنِيَ اللَّهُ وَمَن مَّعِيَ أَوْ رَحِمَنَا فَمَن يُجِيرُ الْكَافِرِينَ مِنْ عَذَابٍ أَلِيمٍ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8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30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قُلْ هُوَ الرَّحْمَنُ آمَنَّا بِهِ وَعَلَيْهِ تَوَكَّلْنَا فَسَتَعْلَمُونَ مَنْ هُوَ فِي ضَلَالٍ مُّبِينٍ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29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  <w:hyperlink r:id="rId31">
        <w:r>
          <w:rPr>
            <w:rStyle w:val="InternetLink"/>
            <w:b/>
            <w:bCs/>
            <w:color w:val="333399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333399"/>
            <w:u w:val="none"/>
            <w:rtl w:val="true"/>
          </w:rPr>
          <w:t xml:space="preserve">قُلْ أَرَأَيْتُمْ إِنْ أَصْبَحَ مَاؤُكُمْ غَوْراً فَمَن يَأْتِيكُم بِمَاء مَّعِينٍ </w:t>
        </w:r>
        <w:r>
          <w:rPr>
            <w:rStyle w:val="InternetLink"/>
            <w:b/>
            <w:bCs/>
            <w:color w:val="333399"/>
            <w:u w:val="none"/>
            <w:rtl w:val="true"/>
          </w:rPr>
          <w:t>(</w:t>
        </w:r>
        <w:r>
          <w:rPr>
            <w:rStyle w:val="InternetLink"/>
            <w:b/>
            <w:bCs/>
            <w:color w:val="333399"/>
            <w:u w:val="none"/>
          </w:rPr>
          <w:t>30</w:t>
        </w:r>
        <w:r>
          <w:rPr>
            <w:rStyle w:val="InternetLink"/>
            <w:b/>
            <w:bCs/>
            <w:color w:val="333399"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333399"/>
          <w:rtl w:val="true"/>
        </w:rPr>
        <w:t> </w:t>
      </w:r>
    </w:p>
    <w:p>
      <w:pPr>
        <w:pStyle w:val="Normal"/>
        <w:jc w:val="left"/>
        <w:rPr>
          <w:b/>
          <w:b/>
          <w:bCs/>
          <w:shadow/>
          <w:color w:val="0000FF"/>
          <w:sz w:val="96"/>
          <w:szCs w:val="96"/>
        </w:rPr>
      </w:pPr>
      <w:r>
        <w:rPr>
          <w:b/>
          <w:b/>
          <w:bCs/>
          <w:shadow/>
          <w:color w:val="0000FF"/>
          <w:sz w:val="96"/>
          <w:sz w:val="96"/>
          <w:szCs w:val="96"/>
          <w:rtl w:val="true"/>
        </w:rPr>
        <w:t xml:space="preserve">الشرح </w:t>
      </w:r>
      <w:r>
        <w:rPr>
          <w:b/>
          <w:bCs/>
          <w:shadow/>
          <w:color w:val="0000FF"/>
          <w:sz w:val="96"/>
          <w:szCs w:val="96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بَار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يَد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لْك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يْء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د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ا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ث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م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و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حو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دي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ا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ي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ث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ئ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ز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ش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ا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ن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ا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ب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;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ضطل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ه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كالي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ا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ا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زن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غ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و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ف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طب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خ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كو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ف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ف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ؤ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و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و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و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ل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ير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ل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ت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تغ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هداف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ا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س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ف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تظا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ت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زنته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ذ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ن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عت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ن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غ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بو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ف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ظ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غر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ه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م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أم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ص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جز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بض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ز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ثا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ز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بر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ص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ل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نو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ز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ت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ت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حي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ف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دا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او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ا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خد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ا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Cs/>
          <w:color w:val="000080"/>
          <w:lang w:bidi="ar-LB"/>
        </w:rPr>
        <w:t>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ف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أ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ش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أ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اج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وؤ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ئ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بص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تريح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ج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ذ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ق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ف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أ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ك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ن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ت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!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أ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ؤ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فت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ح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ف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ي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ص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ئ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زن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س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تع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ف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ر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ختص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ضوع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حاء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ل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حاء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د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سي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را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فصي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سب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اعف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ج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ئ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و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جي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جي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ن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ب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تم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ئ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را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ل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د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وق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ط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ل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ري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وْت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حَيَا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يَبْلُو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ُّ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ْسَ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مَ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زِيز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غَفُو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بْ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َاوَا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ِبَا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ْق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رَّحْم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فَاوُ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رْجِع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بَص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ُطُو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أ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د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ظ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و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حقا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ل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ظ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ذ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لف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ور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ش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يق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خ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ا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ذ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يقظ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ف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ق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ض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م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ف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ظ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ا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س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زنته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ذ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ن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عت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ن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ي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دل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د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د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فاو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ج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ه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هوش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اوت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ضط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أ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رْجِع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بَص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رَّتَيْ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نقَلِب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يْ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بَصَ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اسِأ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س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تين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س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هت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ح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أ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ل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ماء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رج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ئ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ظ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ش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أرص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جائ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ئ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ل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ابيح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ك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وا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و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ر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ز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ل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ا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م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فرد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ص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ح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اج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مو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ض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نا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رج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ت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رج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زا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ك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ف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!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زَيّ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دُّنْي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صَابِيح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عَلْنَا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ُجُو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شَّيَاطِي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عْتَد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عِي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ِ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رَبّ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هَنَّ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بِئْس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صِي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د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ل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هي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وائ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ي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ل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ع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ب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رد</w:t>
      </w:r>
      <w:r>
        <w:rPr>
          <w:rFonts w:cs="Simplified Arabic"/>
          <w:b/>
          <w:bCs/>
          <w:color w:val="000080"/>
          <w:rtl w:val="true"/>
          <w:lang w:bidi="ar-LB"/>
        </w:rPr>
        <w:t>). 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تب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ق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فت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قو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ض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ت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ر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و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اذ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ب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ظ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ا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ئق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لْق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ِع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هِي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فُو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كَا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مَيَّز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غَيْظ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لْق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وْج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أَ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زَنَت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أْتِ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ذ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اء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ذ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كَذَّب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ُل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زّ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يْء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ضَل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بِي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سْمَع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عْقِ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صْحَا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عِي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عْتَرَف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ذَنب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ُحْ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أَصْحَا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عِي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م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م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ق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بيح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أ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أرض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ئت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ت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ع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و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ه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ظ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ئ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ط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ش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م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ه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ي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ذ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ف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نقض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غت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ز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زن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أن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رذ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ذ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ن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ض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كس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ضل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ذ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ن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ب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ت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ب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د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عت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ن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را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ن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قو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ز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فا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ل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خْشَو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َ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غَيْ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غْف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جْ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ب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سِر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ْ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جْه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ِي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ذ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صُّدُو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عْلَ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طِي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خَبِي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ك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ك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تك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يش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ي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ن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اث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ا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خ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نا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شي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ل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ب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سو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تو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غي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لم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ح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قاب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ل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ل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ش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ش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جم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ف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و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ز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ند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ر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ق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عق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خ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ا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ا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س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ه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س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ه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!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خ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ح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و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فاي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ف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خ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ُو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مْش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َاكِبِ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كُ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ِزْق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ل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نُّشُو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أَمِنت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خْسِ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ك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أَرْض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مُو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ِنت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رْسِ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اصِ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َت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يْ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ذِي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َّب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بْل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كَيْ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كِي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يق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اج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ظ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د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م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ه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غل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رب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نوز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ز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لي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خ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ص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ا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ف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ذ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ز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ص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ذل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ز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ص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هت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صف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ك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ه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ت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ك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ر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ص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ا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ل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و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ثن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م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حتر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-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ب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ق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lang w:bidi="ar-LB"/>
        </w:rPr>
        <w:t>2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. </w:t>
      </w:r>
      <w:r>
        <w:rPr>
          <w:rFonts w:cs="Simplified Arabic"/>
          <w:b/>
          <w:bCs/>
          <w:color w:val="000080"/>
          <w:lang w:bidi="ar-LB"/>
        </w:rPr>
        <w:t>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خت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ذ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غ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ه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غ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غ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ح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ضطر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نفج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وي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غ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غ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ف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ي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ضغ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ط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ط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خ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م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تع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ط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ت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خ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ز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ل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ك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ت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اخت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ش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lang w:bidi="ar-LB"/>
        </w:rPr>
        <w:t>2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%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ز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lang w:bidi="ar-LB"/>
        </w:rPr>
        <w:t>7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%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ض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ف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ز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يا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ث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ف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تم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احظ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ل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ف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فظ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خ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خ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ط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يق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م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نا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تف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ه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طا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ح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ا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ون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ص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تكو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س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ت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س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ا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م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رك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و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ول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ز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ت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د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ذ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د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سج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كيم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ح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يلو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م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زه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ت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ئ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غذ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ا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عش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ح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ي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وا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نف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ا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ي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كت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قا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كت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خ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يد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يد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ق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ز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م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ذ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ح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ي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ر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اث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تري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ذ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ق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س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م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را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ت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ق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صاص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ص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ر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lang w:bidi="ar-LB"/>
        </w:rPr>
        <w:t>7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%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ن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رز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بو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بس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ه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سخ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ت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م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خ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م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()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ئ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د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تب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أم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ص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لب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ن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ي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ط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رت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ط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ضط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لا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زم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و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دو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ط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وا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ل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فئ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ف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س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ز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ه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ا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ص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ع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ز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ج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أ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زم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س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د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د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ر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س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رو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ح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د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ذ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ص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ل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ا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ث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ق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طمئ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ع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س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غ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ض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ب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خ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طمئ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سن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ئ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ت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ج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ح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و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ت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ح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ئ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ط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طمئ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ج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زلا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وا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و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ث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خ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ث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ف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اص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ج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و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طل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ذ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ط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د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س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ق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ت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رو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خ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خ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يخ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ك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رج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ار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ا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ج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س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ا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كس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ا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ز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ت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ح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ر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او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عا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ائ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ع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ل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ي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ه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ط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ح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غ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ع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ل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حفو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ع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بض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س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ق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ح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فرد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ض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ض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ر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ه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أ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ر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قض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رت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ا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ا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بض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قد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ام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ناس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حو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س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ام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ف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نت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ام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ط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م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حيه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ر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طَّي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وْق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افَّا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قْبِض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مْسِكُهُ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رَّحْمَ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كُل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يْء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ص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ّ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ُند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نصُرُ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ُو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رَّحْم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كَاف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ُرُو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بص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ب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ي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ط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مس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إمس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إمس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ؤ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يحاء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ن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ح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ف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ر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ء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ص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و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و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ص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أ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ص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ي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طمئ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ف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ت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عراض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ز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م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ذ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رس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سا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ل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ب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تب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وق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ف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ر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س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من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ذ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ب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ية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ّ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رْزُقُ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س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ِزْق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ج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ُتُوّ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نُفُو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ف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مْش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كِبّ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ْه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هْد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مْش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وِيّ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ِرَاط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سْتَق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 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ز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ع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بج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ت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ب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غ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ز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ه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ز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ن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ه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ئ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د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س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ك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ر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ط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خلو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ر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ت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مج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ي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ج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توا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راء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ث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ك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ت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س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س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شَأ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ْ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أَبْصَا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أَفْئِد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ل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شْكُ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ؤ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د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ف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كر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ف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ك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مار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ا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ان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فئد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فئد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ك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جز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واص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ف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ج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ا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جز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ح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رج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هتز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ث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ق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د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ل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ج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ك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و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ه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ما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ص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هد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با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رك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لاث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ي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ب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ص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ب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ص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ب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ف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و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خروط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ر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د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ؤ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زج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ف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مي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خلف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رَأ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ل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حْشَ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قُول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ت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وَعْ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ادِق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ِلْ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ن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ذِي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بِي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ف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ي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ر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كز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ر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ط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ه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ر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ك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ذ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ا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ن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أ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ش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رء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ك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ت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قابل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بل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ك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ش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ث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ش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مع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ش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ئ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ي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اح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ي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شو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د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لا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ف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ص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خا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حدان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أد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و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يف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هم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ا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,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أَو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زُلْف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ِيئ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ُج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ِي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ت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دَّع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رَأَيْ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هْلَكَن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ع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حِمَ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جِي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كَاف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ه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ئ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ه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ئ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نيب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فاج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أ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أ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ت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اج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رتي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فاج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نكش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بص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ف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تريح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اص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و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ا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و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ج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ز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ص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أ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ك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أ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ش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و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را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ب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م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س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ك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م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طمئن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ي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د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ل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رَّحْمَ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م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عَل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وَكَّل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َت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ضَل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بِي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رَأَيْ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صْبَح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ؤُ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و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أْتِي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عِي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ر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بط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لن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ر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ص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فوف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اج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عرض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ب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خ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ض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ر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أ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ؤ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و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ئ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د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ب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ذ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ط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ظ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ت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ظ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ز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ئي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ي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ه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ج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ض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با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م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خ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از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قب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spacing w:before="280" w:after="280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67&amp;nameofsora=&#1575;&#1604;&#1605;&#1604;&#1603;" TargetMode="External"/><Relationship Id="rId3" Type="http://schemas.openxmlformats.org/officeDocument/2006/relationships/hyperlink" Target="http://www.ikhwan-info.net/NewThelal.php?versnumber=2&amp;suraname=67&amp;nameofsora=&#1575;&#1604;&#1605;&#1604;&#1603;" TargetMode="External"/><Relationship Id="rId4" Type="http://schemas.openxmlformats.org/officeDocument/2006/relationships/hyperlink" Target="http://www.ikhwan-info.net/NewThelal.php?versnumber=2&amp;suraname=67&amp;nameofsora=&#1575;&#1604;&#1605;&#1604;&#1603;" TargetMode="External"/><Relationship Id="rId5" Type="http://schemas.openxmlformats.org/officeDocument/2006/relationships/hyperlink" Target="http://www.ikhwan-info.net/NewThelal.php?versnumber=4&amp;suraname=67&amp;nameofsora=&#1575;&#1604;&#1605;&#1604;&#1603;" TargetMode="External"/><Relationship Id="rId6" Type="http://schemas.openxmlformats.org/officeDocument/2006/relationships/hyperlink" Target="http://www.ikhwan-info.net/NewThelal.php?versnumber=5&amp;suraname=67&amp;nameofsora=&#1575;&#1604;&#1605;&#1604;&#1603;" TargetMode="External"/><Relationship Id="rId7" Type="http://schemas.openxmlformats.org/officeDocument/2006/relationships/hyperlink" Target="http://www.ikhwan-info.net/NewThelal.php?versnumber=5&amp;suraname=67&amp;nameofsora=&#1575;&#1604;&#1605;&#1604;&#1603;" TargetMode="External"/><Relationship Id="rId8" Type="http://schemas.openxmlformats.org/officeDocument/2006/relationships/hyperlink" Target="http://www.ikhwan-info.net/NewThelal.php?versnumber=7&amp;suraname=67&amp;nameofsora=&#1575;&#1604;&#1605;&#1604;&#1603;" TargetMode="External"/><Relationship Id="rId9" Type="http://schemas.openxmlformats.org/officeDocument/2006/relationships/hyperlink" Target="http://www.ikhwan-info.net/NewThelal.php?versnumber=7&amp;suraname=67&amp;nameofsora=&#1575;&#1604;&#1605;&#1604;&#1603;" TargetMode="External"/><Relationship Id="rId10" Type="http://schemas.openxmlformats.org/officeDocument/2006/relationships/hyperlink" Target="http://www.ikhwan-info.net/NewThelal.php?versnumber=7&amp;suraname=67&amp;nameofsora=&#1575;&#1604;&#1605;&#1604;&#1603;" TargetMode="External"/><Relationship Id="rId11" Type="http://schemas.openxmlformats.org/officeDocument/2006/relationships/hyperlink" Target="http://www.ikhwan-info.net/NewThelal.php?versnumber=7&amp;suraname=67&amp;nameofsora=&#1575;&#1604;&#1605;&#1604;&#1603;" TargetMode="External"/><Relationship Id="rId12" Type="http://schemas.openxmlformats.org/officeDocument/2006/relationships/hyperlink" Target="http://www.ikhwan-info.net/NewThelal.php?versnumber=7&amp;suraname=67&amp;nameofsora=&#1575;&#1604;&#1605;&#1604;&#1603;" TargetMode="External"/><Relationship Id="rId13" Type="http://schemas.openxmlformats.org/officeDocument/2006/relationships/hyperlink" Target="http://www.ikhwan-info.net/NewThelal.php?versnumber=12&amp;suraname=67&amp;nameofsora=&#1575;&#1604;&#1605;&#1604;&#1603;" TargetMode="External"/><Relationship Id="rId14" Type="http://schemas.openxmlformats.org/officeDocument/2006/relationships/hyperlink" Target="http://www.ikhwan-info.net/NewThelal.php?versnumber=12&amp;suraname=67&amp;nameofsora=&#1575;&#1604;&#1605;&#1604;&#1603;" TargetMode="External"/><Relationship Id="rId15" Type="http://schemas.openxmlformats.org/officeDocument/2006/relationships/hyperlink" Target="http://www.ikhwan-info.net/NewThelal.php?versnumber=12&amp;suraname=67&amp;nameofsora=&#1575;&#1604;&#1605;&#1604;&#1603;" TargetMode="External"/><Relationship Id="rId16" Type="http://schemas.openxmlformats.org/officeDocument/2006/relationships/hyperlink" Target="http://www.ikhwan-info.net/NewThelal.php?versnumber=15&amp;suraname=67&amp;nameofsora=&#1575;&#1604;&#1605;&#1604;&#1603;" TargetMode="External"/><Relationship Id="rId17" Type="http://schemas.openxmlformats.org/officeDocument/2006/relationships/hyperlink" Target="http://www.ikhwan-info.net/NewThelal.php?versnumber=15&amp;suraname=67&amp;nameofsora=&#1575;&#1604;&#1605;&#1604;&#1603;" TargetMode="External"/><Relationship Id="rId18" Type="http://schemas.openxmlformats.org/officeDocument/2006/relationships/hyperlink" Target="http://www.ikhwan-info.net/NewThelal.php?versnumber=15&amp;suraname=67&amp;nameofsora=&#1575;&#1604;&#1605;&#1604;&#1603;" TargetMode="External"/><Relationship Id="rId19" Type="http://schemas.openxmlformats.org/officeDocument/2006/relationships/hyperlink" Target="http://www.ikhwan-info.net/NewThelal.php?versnumber=15&amp;suraname=67&amp;nameofsora=&#1575;&#1604;&#1605;&#1604;&#1603;" TargetMode="External"/><Relationship Id="rId20" Type="http://schemas.openxmlformats.org/officeDocument/2006/relationships/hyperlink" Target="http://www.ikhwan-info.net/NewThelal.php?versnumber=19&amp;suraname=67&amp;nameofsora=&#1575;&#1604;&#1605;&#1604;&#1603;" TargetMode="External"/><Relationship Id="rId21" Type="http://schemas.openxmlformats.org/officeDocument/2006/relationships/hyperlink" Target="http://www.ikhwan-info.net/NewThelal.php?versnumber=19&amp;suraname=67&amp;nameofsora=&#1575;&#1604;&#1605;&#1604;&#1603;" TargetMode="External"/><Relationship Id="rId22" Type="http://schemas.openxmlformats.org/officeDocument/2006/relationships/hyperlink" Target="http://www.ikhwan-info.net/NewThelal.php?versnumber=21&amp;suraname=67&amp;nameofsora=&#1575;&#1604;&#1605;&#1604;&#1603;" TargetMode="External"/><Relationship Id="rId23" Type="http://schemas.openxmlformats.org/officeDocument/2006/relationships/hyperlink" Target="http://www.ikhwan-info.net/NewThelal.php?versnumber=21&amp;suraname=67&amp;nameofsora=&#1575;&#1604;&#1605;&#1604;&#1603;" TargetMode="External"/><Relationship Id="rId24" Type="http://schemas.openxmlformats.org/officeDocument/2006/relationships/hyperlink" Target="http://www.ikhwan-info.net/NewThelal.php?versnumber=23&amp;suraname=67&amp;nameofsora=&#1575;&#1604;&#1605;&#1604;&#1603;" TargetMode="External"/><Relationship Id="rId25" Type="http://schemas.openxmlformats.org/officeDocument/2006/relationships/hyperlink" Target="http://www.ikhwan-info.net/NewThelal.php?versnumber=24&amp;suraname=67&amp;nameofsora=&#1575;&#1604;&#1605;&#1604;&#1603;" TargetMode="External"/><Relationship Id="rId26" Type="http://schemas.openxmlformats.org/officeDocument/2006/relationships/hyperlink" Target="http://www.ikhwan-info.net/NewThelal.php?versnumber=24&amp;suraname=67&amp;nameofsora=&#1575;&#1604;&#1605;&#1604;&#1603;" TargetMode="External"/><Relationship Id="rId27" Type="http://schemas.openxmlformats.org/officeDocument/2006/relationships/hyperlink" Target="http://www.ikhwan-info.net/NewThelal.php?versnumber=24&amp;suraname=67&amp;nameofsora=&#1575;&#1604;&#1605;&#1604;&#1603;" TargetMode="External"/><Relationship Id="rId28" Type="http://schemas.openxmlformats.org/officeDocument/2006/relationships/hyperlink" Target="http://www.ikhwan-info.net/NewThelal.php?versnumber=27&amp;suraname=67&amp;nameofsora=&#1575;&#1604;&#1605;&#1604;&#1603;" TargetMode="External"/><Relationship Id="rId29" Type="http://schemas.openxmlformats.org/officeDocument/2006/relationships/hyperlink" Target="http://www.ikhwan-info.net/NewThelal.php?versnumber=27&amp;suraname=67&amp;nameofsora=&#1575;&#1604;&#1605;&#1604;&#1603;" TargetMode="External"/><Relationship Id="rId30" Type="http://schemas.openxmlformats.org/officeDocument/2006/relationships/hyperlink" Target="http://www.ikhwan-info.net/NewThelal.php?versnumber=29&amp;suraname=67&amp;nameofsora=&#1575;&#1604;&#1605;&#1604;&#1603;" TargetMode="External"/><Relationship Id="rId31" Type="http://schemas.openxmlformats.org/officeDocument/2006/relationships/hyperlink" Target="http://www.ikhwan-info.net/NewThelal.php?versnumber=29&amp;suraname=67&amp;nameofsora=&#1575;&#1604;&#1605;&#1604;&#1603;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9:59:00Z</dcterms:created>
  <dc:creator>*****</dc:creator>
  <dc:description/>
  <cp:keywords/>
  <dc:language>en-US</dc:language>
  <cp:lastModifiedBy>*****</cp:lastModifiedBy>
  <dcterms:modified xsi:type="dcterms:W3CDTF">2005-04-10T10:17:00Z</dcterms:modified>
  <cp:revision>7</cp:revision>
  <dc:subject/>
  <dc:title>سورة الملك</dc:title>
</cp:coreProperties>
</file>