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 الفرقا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ار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رْق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عَالَ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ِي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َّر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د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ل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ع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َا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ش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ت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ي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ر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ف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ر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خ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جى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ذ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ت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اح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ح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ق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مرامن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كت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ظه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و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ود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رخ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ن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ر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د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ويو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و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حت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د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رتط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ز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مي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ا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تام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بعا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كس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ح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ش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كس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ي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جلت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ر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ا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ويو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ط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ب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اث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ت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ا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ب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يولوج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ث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فْ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َان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ؤ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ط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كْتَتَب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م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ك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ت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ن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ك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ا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ا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ي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ؤ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ت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ع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عَا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مْش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سْوَا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ت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اف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اح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اح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نز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ح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ث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ز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و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ق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ع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يش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ار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ص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َاع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تَد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ت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غَيُّظ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ف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ح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م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ز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ف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ا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س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خ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س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لْ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ِّ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قَرَّ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َا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ب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ب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دْ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ب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ل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عِ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ؤ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ؤ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شُ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ْلَ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بَغ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تَّعْت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ف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ف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ر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ام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ل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بو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رؤ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ل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ذِق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أْك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ع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مْش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سْوَا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صْب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س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ت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تُو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ش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جْر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ْج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آ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و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ا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ز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ق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ث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مامو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م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خ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سب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ث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ح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ث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ي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ِم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ب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ث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َقَّ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م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ز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ي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ث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ر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ث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لا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ا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د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ر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ط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ر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ه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ك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فر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فوش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َض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َّخ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ل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إِنس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ذ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ف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ص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ت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متل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خ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ش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ج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ذ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هْج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ج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ؤ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ت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ج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ج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ج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ح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ز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ختل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ص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ح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ا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ِ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خ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خي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ف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ب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بي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ؤا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ت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ذ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مْل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ُثَبِّ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ؤَا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تّ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ت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ث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س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ش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ضَ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هَب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دَمَّر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م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ر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ت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ا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رُو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ث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ْ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ل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ك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في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ؤ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ت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ت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ثق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ط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م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ا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مر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ْطِر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ط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وْ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ش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مر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ما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ج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د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و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زُ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َث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و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صد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ف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ك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ت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ن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ب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سو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ح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ئ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ا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ا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ُضِل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و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خ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ج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و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ي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ب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و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ح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ص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س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أَنْع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ء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ض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متز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ع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ق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ا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ع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ع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كِ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َض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ض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اس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َا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ش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ب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ش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ه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ُحْي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يْت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سْقِي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سِ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َّف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ذَّكّ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ئ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َعَث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ط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ق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و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رض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ط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ه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و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هِد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ه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ه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ح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ح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ي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ا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ه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ق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ه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ظ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ع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ث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ه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ا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خ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ْ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لْ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جَاج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ْزَخ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ِ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ْج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حز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ز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ظ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ا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س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ِه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ُرّ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شّ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ي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ي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ب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ت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وموز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وموز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توب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ث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ت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كرسك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ت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و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ت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لي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ري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وتوب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توبلا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. . 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كروسك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ك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ميز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ث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ميز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ث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ر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ظ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ك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33CC"/>
          <w:sz w:val="28"/>
          <w:szCs w:val="28"/>
          <w:rtl w:val="true"/>
          <w:lang w:val="en-CA"/>
        </w:rPr>
        <w:t> </w:t>
      </w:r>
      <w:hyperlink r:id="rId2">
        <w:r>
          <w:rPr>
            <w:rStyle w:val="InternetLink"/>
            <w:rFonts w:cs="Times New Roman"/>
            <w:color w:val="0033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قُلْ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م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أَسْأَلُكُمْ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عَلَيْه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مِنْ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أَجْرٍ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إِلّ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مَن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شَاء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أَن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يَتَّخِذَ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إِلَى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رَبِّه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سَبِيلاً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  <w:lang w:bidi="ar-LB"/>
          </w:rPr>
          <w:t>(</w:t>
        </w:r>
        <w:r>
          <w:rPr>
            <w:rStyle w:val="InternetLink"/>
            <w:rFonts w:cs="Simplified Arabic"/>
            <w:color w:val="0033CC"/>
            <w:sz w:val="28"/>
            <w:szCs w:val="28"/>
            <w:lang w:bidi="ar-LB"/>
          </w:rPr>
          <w:t>55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  <w:lang w:bidi="ar-LB"/>
          </w:rPr>
          <w:t>)</w:t>
        </w:r>
      </w:hyperlink>
      <w:r>
        <w:rPr>
          <w:rFonts w:cs="Simplified Arabic"/>
          <w:color w:val="0033CC"/>
          <w:sz w:val="28"/>
          <w:szCs w:val="28"/>
          <w:rtl w:val="true"/>
          <w:lang w:val="en-CA"/>
        </w:rPr>
        <w:t> </w:t>
      </w:r>
      <w:hyperlink r:id="rId3">
        <w:r>
          <w:rPr>
            <w:rStyle w:val="InternetLink"/>
            <w:rFonts w:cs="Simplified Arabic"/>
            <w:color w:val="0033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تَوَكَّلْ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عَلَى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لْحَيّ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لَّذِي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ل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يَمُوتُ</w:t>
        </w:r>
        <w:r>
          <w:rPr>
            <w:rStyle w:val="InternetLink"/>
            <w:color w:val="0033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سَبِّحْ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بِحَمْدِه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كَفَى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بِه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بِذُنُوب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عِبَادِه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خَبِيراً</w:t>
        </w:r>
        <w:r>
          <w:rPr>
            <w:rStyle w:val="InternetLink"/>
            <w:color w:val="0033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</w:rPr>
          <w:t>(</w:t>
        </w:r>
        <w:r>
          <w:rPr>
            <w:rStyle w:val="InternetLink"/>
            <w:rFonts w:cs="Simplified Arabic"/>
            <w:color w:val="0033CC"/>
            <w:sz w:val="28"/>
            <w:szCs w:val="28"/>
          </w:rPr>
          <w:t>58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</w:rPr>
          <w:t>)</w:t>
        </w:r>
      </w:hyperlink>
      <w:r>
        <w:rPr>
          <w:rFonts w:cs="Simplified Arabic"/>
          <w:color w:val="0033CC"/>
          <w:sz w:val="28"/>
          <w:szCs w:val="28"/>
          <w:rtl w:val="true"/>
          <w:lang w:val="en-CA"/>
        </w:rPr>
        <w:t> </w:t>
      </w:r>
      <w:hyperlink r:id="rId4">
        <w:r>
          <w:rPr>
            <w:rStyle w:val="InternetLink"/>
            <w:rFonts w:cs="Simplified Arabic"/>
            <w:color w:val="0033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لَّذِي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خَلَقَ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لسَّمَاوَات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الْأَرْضَ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م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بَيْنَهُم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فِي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سِتَّة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أَيَّامٍ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ثُمَّ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سْتَوَى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عَلَى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لْعَرْش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لرَّحْمَنُ</w:t>
        </w:r>
        <w:r>
          <w:rPr>
            <w:rStyle w:val="InternetLink"/>
            <w:color w:val="0033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فَاسْأَلْ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بِهِ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خَبِيراً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  <w:lang w:bidi="ar-LB"/>
          </w:rPr>
          <w:t>(</w:t>
        </w:r>
        <w:r>
          <w:rPr>
            <w:rStyle w:val="InternetLink"/>
            <w:rFonts w:cs="Simplified Arabic"/>
            <w:color w:val="0033CC"/>
            <w:sz w:val="28"/>
            <w:szCs w:val="28"/>
            <w:lang w:bidi="ar-LB"/>
          </w:rPr>
          <w:t>59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  <w:lang w:bidi="ar-LB"/>
          </w:rPr>
          <w:t>)</w:t>
        </w:r>
      </w:hyperlink>
      <w:r>
        <w:rPr>
          <w:rFonts w:cs="Simplified Arabic"/>
          <w:color w:val="0033CC"/>
          <w:sz w:val="28"/>
          <w:szCs w:val="28"/>
          <w:rtl w:val="true"/>
          <w:lang w:val="en-CA"/>
        </w:rPr>
        <w:t> </w:t>
      </w:r>
      <w:hyperlink r:id="rId5">
        <w:r>
          <w:rPr>
            <w:rStyle w:val="InternetLink"/>
            <w:rFonts w:cs="Simplified Arabic"/>
            <w:color w:val="0033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إِذ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قِيلَ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لَهُمُ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سْجُدُو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لِلرَّحْمَنِ</w:t>
        </w:r>
        <w:r>
          <w:rPr>
            <w:rStyle w:val="InternetLink"/>
            <w:color w:val="0033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قَالُو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م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الرَّحْمَنُ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أَنَسْجُدُ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لِم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تَأْمُرُنَا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وَزَادَهُمْ</w:t>
        </w:r>
        <w:r>
          <w:rPr>
            <w:rStyle w:val="InternetLink"/>
            <w:color w:val="0033CC"/>
            <w:sz w:val="28"/>
            <w:sz w:val="28"/>
            <w:szCs w:val="28"/>
            <w:rtl w:val="true"/>
            <w:lang w:bidi="ar-LB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 w:val="28"/>
            <w:szCs w:val="28"/>
            <w:rtl w:val="true"/>
            <w:lang w:bidi="ar-LB"/>
          </w:rPr>
          <w:t>نُفُوراً</w:t>
        </w:r>
        <w:r>
          <w:rPr>
            <w:rStyle w:val="InternetLink"/>
            <w:color w:val="0033CC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</w:rPr>
          <w:t>(</w:t>
        </w:r>
        <w:r>
          <w:rPr>
            <w:rStyle w:val="InternetLink"/>
            <w:rFonts w:cs="Simplified Arabic"/>
            <w:color w:val="0033CC"/>
            <w:sz w:val="28"/>
            <w:szCs w:val="28"/>
          </w:rPr>
          <w:t>60</w:t>
        </w:r>
        <w:r>
          <w:rPr>
            <w:rStyle w:val="InternetLink"/>
            <w:rFonts w:cs="Simplified Arabic"/>
            <w:color w:val="0033CC"/>
            <w:sz w:val="28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م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ج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خف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ف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م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ار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رُو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رَاج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مَ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ْف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َّك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ك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ج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خ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ي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ج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ق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و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ذ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بَا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ش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طَب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اه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ِيت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جّ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صْرِف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ر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ء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قَر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ق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م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ا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شتب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ه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ش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ر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ل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ث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ف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ع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ز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ز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ظ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ت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رِ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ت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ت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ف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ْ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َاع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ْلُ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ه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َد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ه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تفا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لت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ا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ُو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ه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ُو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غْو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رَا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ّ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ِر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م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مْي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در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ر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ط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و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ج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ل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غ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مام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ث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غ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ب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ي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ط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ك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رِّيّ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ْز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ُرْف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لَقّ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ِي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ُ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ق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ق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غ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ي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ز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ؤ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ز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ؤ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زا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ض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wnload/www.ikhwan-info.net/thelal.asp@versnumber=54&amp;suraname=25&amp;nameofsora=_25C7_25E1_25DD_25D1_25DE_25C7_25E4" TargetMode="External"/><Relationship Id="rId3" Type="http://schemas.openxmlformats.org/officeDocument/2006/relationships/hyperlink" Target="../../C:/download/www.ikhwan-info.net/thelal.asp@versnumber=54&amp;suraname=25&amp;nameofsora=_25C7_25E1_25DD_25D1_25DE_25C7_25E4" TargetMode="External"/><Relationship Id="rId4" Type="http://schemas.openxmlformats.org/officeDocument/2006/relationships/hyperlink" Target="../../C:/download/www.ikhwan-info.net/thelal.asp@versnumber=54&amp;suraname=25&amp;nameofsora=_25C7_25E1_25DD_25D1_25DE_25C7_25E4" TargetMode="External"/><Relationship Id="rId5" Type="http://schemas.openxmlformats.org/officeDocument/2006/relationships/hyperlink" Target="../../C:/download/www.ikhwan-info.net/thelal.asp@versnumber=54&amp;suraname=25&amp;nameofsora=_25C7_25E1_25DD_25D1_25DE_25C7_25E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44:00Z</dcterms:created>
  <dc:creator>Amr</dc:creator>
  <dc:description/>
  <dc:language>en-US</dc:language>
  <cp:lastModifiedBy>Amr</cp:lastModifiedBy>
  <dcterms:modified xsi:type="dcterms:W3CDTF">2003-07-28T11:56:00Z</dcterms:modified>
  <cp:revision>6</cp:revision>
  <dc:subject/>
  <dc:title>سورة الفرقان</dc:title>
</cp:coreProperties>
</file>