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800000"/>
          <w:sz w:val="40"/>
          <w:szCs w:val="40"/>
          <w:lang w:val="en-CA"/>
        </w:rPr>
      </w:pPr>
      <w:r>
        <w:rPr>
          <w:rFonts w:cs="Simplified Arabic"/>
          <w:color w:val="800000"/>
          <w:sz w:val="40"/>
          <w:sz w:val="40"/>
          <w:szCs w:val="40"/>
          <w:rtl w:val="true"/>
          <w:lang w:val="en-CA"/>
        </w:rPr>
        <w:t>سورة الأحقاف</w:t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ْزِي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ك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جَ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َمًّ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ذِ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عْرِض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تج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ق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وب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اء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ائ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ح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اريخ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ك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ف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وا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تد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ئت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ا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ص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ق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زع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و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اج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-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كبرت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ص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ف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ذ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ص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حس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ز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ح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ض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ا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لد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غ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عد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ل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ب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س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هب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متع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ق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ج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ي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ط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جل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ب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رو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ص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ئ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ؤ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فتر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ث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ن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ما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ذ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ذرو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ر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ض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ا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ه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لا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س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و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ا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لب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ن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ظ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س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س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ئت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أَي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ُو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رْك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ِئْتُو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ِت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ثَار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د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ضَل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جِي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عَائ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اف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ش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د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ِبَادَت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ال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ط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الط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ي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ان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دب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شهد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م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ال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د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ئت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ها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ز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د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ل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ص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تب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اع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ح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لف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جب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م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رخ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ر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ت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ت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ِّن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حَق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ح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آ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ف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ت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ز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ا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جه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ت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ا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ض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كب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ح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رذ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ب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ع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ف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ل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فْتَر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فْتَرَيْت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ْل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فِيض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ِي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يْن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فُو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دْ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ُسُ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د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فْع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َّبِ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ح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ذ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أَي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فَر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شَهِ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هِ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رَائِي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ث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آم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سْتَكْبَر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تر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تر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تر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فتر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ؤ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بع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ذ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فتر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صر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أ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ض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عاء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ق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اص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ث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س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جي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ض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ره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صوص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ه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زي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كب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ز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َقُو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تَ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فْك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ج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ز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ص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ي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خ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غ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ا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حراف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ك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ق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ذ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قو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م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ذ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ص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زا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ع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ط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ع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ئ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ص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م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حْ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صَدِّق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سَان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رَب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يُنذ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ُشْ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مُحْس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قَا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وْف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زَ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حس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ت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مت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ظ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يف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حس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تضيا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ز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روا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شائ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ر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د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فظ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رج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ن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و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ي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ز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ز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ع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ه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ر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ل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ح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ن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ه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ت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ث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ص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ص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موذ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ل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و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ل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و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ك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د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تض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ش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ب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ض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ف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ض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ض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اق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ت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ض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ا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نا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ش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ض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صّ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نس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وَالِد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حْس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مَلَت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رْه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ضَعَتْ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رْه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َمْل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صَال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لَاث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غ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ُد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لَغ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بَع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ن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زِع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ْكُ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عْمَت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عَم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ِد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ْض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صْلِح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رِّي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بْ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سْ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تَقَبَّ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س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تَجاوَز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ِّئَات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ِدْق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ع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ب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ض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ص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ه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نف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ق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ض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لتص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ص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و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ق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ص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ت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متص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صاص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ف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ز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صا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ؤ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ض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أ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جا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ض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ت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ز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و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ا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ز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زع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م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ض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وف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خ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فا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ع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لد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لد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عدا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والد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اط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أف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ه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عدا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ز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الد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ز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ت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يث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وَالِد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ف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عِدَانِ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خْرَج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ُو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غِيث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ْ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َاط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َّل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َ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ن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إِن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س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كُلّ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رَجَات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ُوَفِّي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ظْلَ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ْرَض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ذْهَبْ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يِّبَات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يَاتِ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سْتَمْتَع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لْ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جْز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ه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تَكْب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فْسُ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و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س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ث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ح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س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ح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ه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ئ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وا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با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غ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ع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س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وف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هب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متع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ق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هب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متع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ف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مت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ت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ظ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ر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ح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ت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ط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ق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ذْكُ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ذ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أَحْقَاف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ُذُ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ف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بُ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ا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ِئْت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َأْفِك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ِهَ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ْ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ِد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دِق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ل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بَلِّغُ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رْسِلْ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ه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كب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ك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ه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س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رتي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راؤ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ئ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ك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ع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ا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ذ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ت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م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ق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ط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ح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ص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ق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ف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ذ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ق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أ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ل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ث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ذ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ت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خال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ئ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أف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ص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د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لغ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ه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ه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م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أَو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رِض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قْب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دِيَت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رِض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مْطِرُ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عْجَل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يح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دَمِّ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م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صْبَح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َاكِن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ْز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جْر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َّنَّا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كَّنّ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ْع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بْصَا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فْئِد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غْن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ْع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صَار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ْئِدَت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ح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َا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هْزِئُو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ط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جل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ب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ف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ر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ج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بل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طر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جل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ت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رم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م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دم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شع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ج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ب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ك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ع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ص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ئ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ؤ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م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ك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ما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ص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ؤ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د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جب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ح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ق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ك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ن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ك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وْ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صَرَّف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ي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ج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صَر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رْب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ِه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فْك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ت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ط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ق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و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و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ئ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ج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ع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م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ج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رَف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َ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ن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م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ضَر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صِت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ض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ّ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هِ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نذ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ا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ص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ص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شر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ذر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صت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ص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و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قر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فظ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ك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ض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ض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ؤ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داد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ؤ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فا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ن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ن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و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ت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سا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هز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وا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نام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نام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ه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بي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ل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ي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ب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و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د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عزت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غو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ا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ه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س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ش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س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ط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هم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ج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ه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كا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س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س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ضر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ا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ط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ا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ص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كا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م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ق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قد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مس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غت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لب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ه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ر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أل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وا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ن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ت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غر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ه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ط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ه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ك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ح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ضع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فيت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ط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ت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ف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ا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ر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ن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ص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صت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م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ص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م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ب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ك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اغ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ذ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لا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تم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ر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ِع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ز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صَدِّق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رِيق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قِي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ِي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ع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مِ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غْفِ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نُوب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جِرْ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جِب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ع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ُعْجِز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لِي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َا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خَلْقِه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قَادِ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ْي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ْت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ِي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ئ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ك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ئ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ا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ت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ب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ج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ش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ذ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احت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ن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فل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اغ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ف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ْرَض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بّ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ذُو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ْفُ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ك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ي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ا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يا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ا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ذ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ط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و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ع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س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ح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صْبِ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ُسُ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تَعْجِ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أ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ع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لْبَث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ع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هَا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اغ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هْلَ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اسِق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ع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ا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ع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هر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ه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ش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قط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ا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فاف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س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و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ج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ث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اف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غ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س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فت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ك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3:30:00Z</dcterms:created>
  <dc:creator>Amr</dc:creator>
  <dc:description/>
  <dc:language>en-US</dc:language>
  <cp:lastModifiedBy>Amr</cp:lastModifiedBy>
  <dcterms:modified xsi:type="dcterms:W3CDTF">2003-07-29T13:37:00Z</dcterms:modified>
  <cp:revision>2</cp:revision>
  <dc:subject/>
  <dc:title>سورة الأحقاف</dc:title>
</cp:coreProperties>
</file>