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سورة الرحمن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(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َّم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ي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ه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ت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ف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ي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ر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ز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ع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ف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ص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كر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. . . . . . 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ي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. . . . . . 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. . . . . . 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. . . . . . 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ص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ج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ز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ل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ف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ي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ق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ف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ن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ظ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ب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مْس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م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ُسْب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ضرو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ض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ائ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هش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ظ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ل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ئ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ف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ن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ئ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كاني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ص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ه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غ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ف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غ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اح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ه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شع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ش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مس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ذب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ن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وك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حت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ه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خ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ع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خ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ذ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ذ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جْ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شَّج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جُد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فَع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ضَ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ِيز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ج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ل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نا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ع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ص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ق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ط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س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قا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م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س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!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ا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سخ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طْغ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ِيز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قِي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ز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قِسْط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خْسِ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ِيز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ضَع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أَن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كِه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خ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كْم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حَ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صْف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رَّيْحَا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غ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ي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ل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لو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حا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ف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ض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وا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ض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س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ت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م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ب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ا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ب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ا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ائ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ي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ي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س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ت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ت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ل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شائ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فخ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ج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ي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ج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ص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كس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يدر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س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ز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لس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وتاس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د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نس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جن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ح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ب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من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ت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ط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س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ح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أرج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ب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و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بد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د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س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رج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ط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ذك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ر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و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ق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ر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وب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ف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ر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لت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و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ن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خ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و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ر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ط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ز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ؤل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ش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ع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يط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ز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س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ا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ط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بعاث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ز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ل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لْصَا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ْفَخّ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ا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رِج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ا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شْرِق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غْرِب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َج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ْتَقِي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رْزَخ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غِي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رُ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ُؤْلُؤ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َرْج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و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شَآ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ْأَعْل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ب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ل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إِكْرَا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 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ق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ط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ر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ز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ز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ؤل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ؤلؤ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ؤل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ش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ب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ص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ص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ط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ؤلؤ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ؤلؤ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"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ا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ذ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غ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كم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ح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ي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ص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ت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يمت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تق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ف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ر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ه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ا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سترا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350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5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ؤل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خ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ش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شآ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ا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ء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ف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ا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ق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ب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موس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أَل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أْ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نَفْرُغ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ثَّقَل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ْش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ن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إِن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طَع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فُ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ط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فُ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فُذ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ُلْط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ْس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وَاظ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ا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حَاس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تَصِر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آ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ز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و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ص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ظ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ب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و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ك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شا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ع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ع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ف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ص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ل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غ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و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نت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كي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ع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ف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ؤ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حق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صر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ث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ل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ع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ق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ده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د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ث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د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و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ر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نشَقّ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ان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ْد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دِّه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وْم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أ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ن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س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ن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ْرَ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ِيم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ؤْخَذ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نَّوَاص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قْد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كَذِّ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طُو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قَا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ت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وَات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ْن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يْن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كِه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وْج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َّكِئ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رُش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طَائِن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تَبْرَ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ت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ط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ث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ده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ر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م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ا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د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ا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ض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او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ت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ص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رتب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ن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ص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ان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ر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ؤ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اكه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ظ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ئ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تبر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ت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ه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ئ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صِر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رْف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طْمِثْ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س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ن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أَنَّ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اقُو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َرْجَا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حْس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حْس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ت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دْهَامَّت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يْن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ضَّاخَت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كِه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خْ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ُمَّا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َا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سَا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قْصُورَا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ِي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طْمِثْ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س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ن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َّكِئ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فْرَف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ُضْ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بْقَرِي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س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َار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ل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إِكْر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ث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ي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س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ض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ع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اق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ت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صا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هامت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ضر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ش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اخت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شد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ث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يلا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ف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ظر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ق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ف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س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آ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ئ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ت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كر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4:10:00Z</dcterms:created>
  <dc:creator>Amr</dc:creator>
  <dc:description/>
  <dc:language>en-US</dc:language>
  <cp:lastModifiedBy>Amr</cp:lastModifiedBy>
  <dcterms:modified xsi:type="dcterms:W3CDTF">2003-07-29T14:15:00Z</dcterms:modified>
  <cp:revision>3</cp:revision>
  <dc:subject/>
  <dc:title>سورة الرحمن</dc:title>
</cp:coreProperties>
</file>