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Simplified Arabic"/>
          <w:color w:val="800000"/>
          <w:sz w:val="40"/>
          <w:szCs w:val="40"/>
          <w:lang w:val="en-CA"/>
        </w:rPr>
      </w:pPr>
      <w:r>
        <w:rPr>
          <w:rFonts w:cs="Simplified Arabic"/>
          <w:color w:val="800000"/>
          <w:sz w:val="40"/>
          <w:sz w:val="40"/>
          <w:szCs w:val="40"/>
          <w:rtl w:val="true"/>
          <w:lang w:val="en-CA"/>
        </w:rPr>
        <w:t>سورة سبأ</w:t>
      </w:r>
    </w:p>
    <w:p>
      <w:pPr>
        <w:pStyle w:val="NormalWeb"/>
        <w:bidi w:val="1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ب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ِج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رُ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ز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رُج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ف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ك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بط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تينك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ن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ذ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يا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ت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ّ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و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ط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ح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ئ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ت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د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 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اس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ج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ق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ط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فت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ج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ا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لهم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ج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ع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ح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ج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ج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ص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ح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ص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ص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ز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ت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أْتِيَ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زُ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ق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ر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غ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بَ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جْز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غْفِ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ِزْ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عَوْ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َاجِز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ِجْز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ك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م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تين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جا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ل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يئ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ذ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ّ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ه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جز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ي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لي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بلي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ب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ف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ن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ن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شى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هش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دُل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بِّئ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زِّق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مَزَّ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د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نّ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ضَّل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ع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ه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ق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و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ه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ج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ا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شَأ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خْسِ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سْقِط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سَف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س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و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ب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ِ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طَّيْ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دِي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ل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و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غ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ّ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م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زا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ّ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نو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ّ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ن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ل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خ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غ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ّ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م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بِغ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ّ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ر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عْم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سُلَيْ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دُو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وَاح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ط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ِغ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ذِق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عِي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بغ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داخ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و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ضي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م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ط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الاُ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كت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عك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ضاح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إل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َارِي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مَاث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ِف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ْجَو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دُو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اسِ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م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و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ك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لِي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كُو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ا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ب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ب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س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ه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بّ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سَأ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يَّن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ه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ك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وط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ئ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م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َبَإ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ْكَ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ت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ِمَا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ِز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شْك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د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يِّب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عْرَض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ِ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دَّلْنَا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َنَّت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ت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وَا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كُ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مْ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ثْ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دْ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ي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جَاز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فُو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سا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م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ّ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ف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ر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ي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ر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هِ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ي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ال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يَّا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عِ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فَار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ظَلَ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عَل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ادِي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زَّق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مَزَّ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ّ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لِيس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بَع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عْ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فِيظ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ر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قا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ر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ي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خل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ّ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زي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ص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ا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ائج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عَم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ر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رْك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ه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ف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ف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زّ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ب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ّ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ش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ل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ر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ظ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ع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ع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ب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ف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ف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ذو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ّ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ف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ف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ف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ّ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ه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زُق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ّ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أ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سْأ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د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شا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ح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ص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ط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ئ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ش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ط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م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تَ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تَّاح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حَق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ط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ط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ي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عو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ح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ف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ح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خ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ط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بو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ذي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ذ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يع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أْخ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ع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قْد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ض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ن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ين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أ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دم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عده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أ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د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ب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ر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ن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أ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ؤْ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قُو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ُضْعِف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كْ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كْ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ُضْعِف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َد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د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ُضْعِف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كْ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مُرُون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كْفُ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جْ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دَا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سَر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دَام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وُ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غْل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نَا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ْز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به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تضع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ن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لب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ستخ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غ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غ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ضع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ط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و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ذ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ح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ب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غ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ا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ن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ض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ذ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ْرَف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ْسِل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وَا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لَا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عَذَّ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سُط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ْد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ا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ق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ش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دراج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د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سا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ا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د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وق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ق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س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ل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وَا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َاد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قَرِّب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لْف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ِع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ُرُف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َاجِز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حْض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سُط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ْد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َقْت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لِف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از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شُ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َلَائِ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َؤُ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ّ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ف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س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ج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ان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كي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ُد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ؤ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فْ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فْتَر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ح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تُ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رُسُون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ذ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ث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شك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س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عن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نع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اً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ك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ا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ه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ا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ض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س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ّ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عْش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َّ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كِي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ِظُ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احِد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ُرَا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فَكّ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صَاحِبِ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ن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ذ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مر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ج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ا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ط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ظ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ك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ه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لْت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ذِ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َّا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ُيُو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دِئ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ط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ء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بق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ذ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ّ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ّ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ف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ل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تَدَي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ح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ي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زِ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خِ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نَاوُش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ْذ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تَ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ع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شْيَاع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ر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ح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َّ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ط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د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ذ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ّ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و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ذ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ي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ئ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ل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ّ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ي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ذ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ي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Web"/>
        <w:bidi w:val="1"/>
        <w:spacing w:before="0" w:after="0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3:21:00Z</dcterms:created>
  <dc:creator>Amr</dc:creator>
  <dc:description/>
  <dc:language>en-US</dc:language>
  <cp:lastModifiedBy>Amr</cp:lastModifiedBy>
  <dcterms:modified xsi:type="dcterms:W3CDTF">2003-07-28T23:28:00Z</dcterms:modified>
  <cp:revision>5</cp:revision>
  <dc:subject/>
  <dc:title>سورة سبأ</dc:title>
</cp:coreProperties>
</file>