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ورة القصص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س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ض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ن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خ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خ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بر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بر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ف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ظ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ك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ص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ْ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َإ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غ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ذ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خ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ق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يَ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ضْع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ئِف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ذَبّ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س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ؤ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خ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ث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ر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ت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و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ذ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ي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ن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ط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ر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م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ُضْعِ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ْعَ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ْعَ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مَك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ا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ذ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ي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ز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ر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ف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اث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ف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ح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ِع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ف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ا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دّ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عِل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ْتَقَط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ز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ا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ط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َّ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تُل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َّخِذ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د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و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ض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د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ئ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ح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ح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بَح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ؤ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ِغ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د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ُب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َط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ُخْ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صّ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صُر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ُ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رَّم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رَاض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ُل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ل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ص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جنو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ت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س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ر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ض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ص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ط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ل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م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دَد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عْل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ُد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ك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ز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س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د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كت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ض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ظي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ه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ب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ب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ئ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ك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فر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ط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َخ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ْ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ج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تَتِل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يع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غَاث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يع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كَز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ضِل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غَف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ك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ك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و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ف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س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ا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ها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س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تع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صر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بَح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ئ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رَقّ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نصَر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أَمْ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صْرِخ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و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خ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ه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صرخ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ب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ص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صر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با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با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ا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ف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ه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ظ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طِش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تُل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ت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أ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بّ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صْلِح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خ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ب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ن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با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ب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ق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ش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ظل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ص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ع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أ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َم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قْتُل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رُج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صِح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رَ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ئ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رَقّ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ِّ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ج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ْي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و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د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د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م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ع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ا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ح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رد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ْي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ج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ُود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ْبُ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ق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د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خ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ق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ِ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غنا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لعت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وائ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ن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ع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ض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اءت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حْدَا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ش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ِحْ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زِي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ق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ص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صَص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َو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حْدَا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أْجِر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أْجَر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ِي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ج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ت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ث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ها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ك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زا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ا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س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ئج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ع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ط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كِح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حْ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َت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جُر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ا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مَ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ش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ُ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تَجِدُ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ن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ر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ش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يج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ض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جَل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ي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دْو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الْأَج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ه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َ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ِ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ه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كُث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َس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ب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ذْو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ْط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طِئ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ُقْ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َارَ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جَ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ث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ضح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ق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ق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ك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ق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د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نق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مئ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نق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ؤ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و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ش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ب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ا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عاد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ظ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مئ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ذاج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ك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آ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تَز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بِ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قّ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بِ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ل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ق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ور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و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ق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ف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لُك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يْ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ض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ضْم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َاح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ه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َا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رْهَان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لَئ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تَل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تُل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صَ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ِل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دْء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َدِّقُ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ذِّب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شُ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ضُ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خِي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ْع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ك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ل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آ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قاع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ك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ت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لا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فْتَر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ل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قِ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ْ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َّل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ظُن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ذ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ع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وح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ق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ط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م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كْب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َن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بَذ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ص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تْبَع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ْ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قْبُو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َائ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د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ذ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ذ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ت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ص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ط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ع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و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و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ز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شمئز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ظل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انِ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رْب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اه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ُو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طَاو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م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اوِ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ْي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ْل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س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انِ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ذِي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ِيب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صِيب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تَّب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ق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اول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ظَاهَر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ِت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َّبِع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جِي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بِ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فت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ب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مع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ؤ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ي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ل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أ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ء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ا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تم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أ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ي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ت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ْ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َّت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دْرَ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سَ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ؤ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ق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ض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ز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بت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غ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و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غْ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ْتَغ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اه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بَب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ُهْتَ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ا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ك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ت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ز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غ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تغف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 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ت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تَّب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تَخَطّ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مَك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ْ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ر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ِر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ِيشَت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َاكِ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ك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د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خ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ط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مأ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غ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ي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ط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ف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ق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ه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عَ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ْل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هْلِك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تَا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ينَت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ق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تَّع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ض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ئ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ْعُ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اض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ض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ك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و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و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و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رَّأ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َّا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دَعَو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جِي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أَوُ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بْ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مِي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ب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سَاء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لِح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ث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ز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ز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ب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ذ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ئ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هو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ْت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يَر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عَا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ِن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ل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ك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ل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ْم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ض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م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ْم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َي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كُ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سْكُ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بْتَ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اه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ق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ج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ا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ئ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ْعُ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ز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رْهَا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ِ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ط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نُوز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فَاتِح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ن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ُصْب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و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رَ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ر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بْتَغ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ب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ْس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غ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س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س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غ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س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س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د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ص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ص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ي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ن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ن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حو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ف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ي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ط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و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س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قُر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كْث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أ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نُوب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س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ق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صي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س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غت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ه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ت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ه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رَ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ر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ظ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و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َقّ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ب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س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دَا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ئ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ون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ُنتَص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بَح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َن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أ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ك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خَسَ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كَ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ل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ظوظ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ا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اغ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ا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يي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ه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س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ص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س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تل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عَ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لُو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سَن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َيِّئ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ْز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ت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ز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خا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ل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ي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ق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ضع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ح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]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رَاد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ج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ار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ارك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ع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ص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ه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ط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اهم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ُدُّ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دْ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لِ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ك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ح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2:40:00Z</dcterms:created>
  <dc:creator>Amr</dc:creator>
  <dc:description/>
  <dc:language>en-US</dc:language>
  <cp:lastModifiedBy>Amr</cp:lastModifiedBy>
  <dcterms:modified xsi:type="dcterms:W3CDTF">2003-07-28T22:50:00Z</dcterms:modified>
  <cp:revision>3</cp:revision>
  <dc:subject/>
  <dc:title>سورة القصص</dc:title>
</cp:coreProperties>
</file>