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ورة يس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س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لا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ّ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دم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م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ش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ن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يقظ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م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ش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ط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ت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و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ك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ؤ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اف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نَا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لا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ذْق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مَ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د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غْش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ح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ّ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ّ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لي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ق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غ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ك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ع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م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ش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ق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و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نذَرْت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ذِر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ذ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ش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يْ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شِّر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غْفِ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كْتُ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ثَا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حْص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َا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ضْر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خ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ش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ف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ح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ذ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ض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ز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س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ج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سنك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ثْن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زَّز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ثَالِث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ذ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اَ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ص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زز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ذ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ل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ذ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َي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تَه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رْجُمَ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َمَسَّن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ئِر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ِّر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ر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ج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س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شاء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ج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س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شا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ا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ا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اؤ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جم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ب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ك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ص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ع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ِ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ْتَ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ر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ذ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ظ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ؤ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ذ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جذ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ء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تَّخِذ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د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ضُر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غ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فَاعَ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قِذ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اَ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مَ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كْر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ز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يْح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م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ً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ب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غ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ْ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ْض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يْت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يَيْن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ْرَج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ب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خِي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ن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ج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ي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أْكُ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زْوَا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بِ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ظ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ثو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ه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س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ترو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ك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ي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لَخ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ظْ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مْ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ُسْتَقَر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د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ر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عُرْج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د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ع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او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نائ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ز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س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جر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ص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بَغ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دْ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بِ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ك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بَ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شْح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ك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س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ش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ا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ج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شَأ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غْرِق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ِيخ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قَذ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تَا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ح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ِ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ُطْع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ْعَم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يْح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خُذ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ِصّ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ْص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فِخ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جْدَا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س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ز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ظ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ا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و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ن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ن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ع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ق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َث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ْقَ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يْح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ْض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ظ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ْز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غ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زْوَاج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ِلَا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َائِ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َّكِ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ّ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مْتَاز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ه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د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بُدُو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بِل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صْلَو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ق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ه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ي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ا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ك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و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ه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از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ا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ؤ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خْت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وَاه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كَلِّم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شْهَ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جُل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س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طَمَس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ب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ِرَا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سَخ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َ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طَا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ض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عَمِّر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نَكِّس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حا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خ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زاح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ق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ف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ط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ك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خو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ء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ث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َّم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ِع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بَغ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رْآ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حِ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لَّل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ك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فِ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شَارِ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ص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ْ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حْض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زُ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ِر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ل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ت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ل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ب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د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ل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ث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ث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م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ر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طْف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ص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ر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ظَا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م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جَ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خْضَ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ق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ر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ث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ضا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ض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ش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ي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اد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َّا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ُبْح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ُو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ار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ن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ظ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يا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اغ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وضوع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800000"/>
      <w:sz w:val="28"/>
      <w:szCs w:val="28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0:42:00Z</dcterms:created>
  <dc:creator>Amr</dc:creator>
  <dc:description/>
  <dc:language>en-US</dc:language>
  <cp:lastModifiedBy>Amr</cp:lastModifiedBy>
  <dcterms:modified xsi:type="dcterms:W3CDTF">2003-07-29T00:48:00Z</dcterms:modified>
  <cp:revision>4</cp:revision>
  <dc:subject/>
  <dc:title>سورة يس</dc:title>
</cp:coreProperties>
</file>