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ورة الرعد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ـك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ف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َ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وْ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خّ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سَمًّ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دَبّ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َصّ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ق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وقِن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ط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ب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ب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اب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ك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د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ر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ر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ز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س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ْه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مَر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وْج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ثْن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فَكّ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ال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ق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ش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م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ع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و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ط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م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ما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ش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ط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ِطَ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َجَاوِر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نّ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رْع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خِي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نْو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غَي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نْو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ِ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فَض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ُك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قِ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ج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عَج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ر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غْلا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نَاق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ُوْ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تَعْجِل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يِّئ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سَ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ثُلاَ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ذ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فِر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شَد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س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ص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ص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ع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ك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ك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ا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خ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ك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نذِ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ز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ه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م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ث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غِي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حَا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ْد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قْدَا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يْ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هَاد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ب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َع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ر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خْ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رِب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َهَا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اء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ك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ر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د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ت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ق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ف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ؤ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قِّبَا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فَظ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َيّ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غَيِّ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ْفُس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وْ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د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وْف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مَ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نْشِئ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ِ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ف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ه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ج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ه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وا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خاف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سَبِّ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لاَ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يف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رْس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وَاعِق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صِي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جَاد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ح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ت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م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بته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وحدان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عْو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َاسِ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ّ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بْلُغ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بَالِغ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ا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جُ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و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رْ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ظِلالُ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غُدُو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آص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ه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م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ه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غ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ص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آ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ك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خ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د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ث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ض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ئ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ث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اب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اتَّخَذ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نفُس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و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تَو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ُلُم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ُو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خَلْ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شَاب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ْ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ح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ه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ذ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غ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ف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ز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ب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ا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د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حْتَم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ْ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ب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ابِ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ق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ِغ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لْ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بَ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ر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اط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َبَ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ذْه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مْكُ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ْر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جَاب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جِي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ث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فْتَد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ـئ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أْو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ئ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هَا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ف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ز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ف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لْب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ه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ِنقُ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ثَا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lang w:val="en-CA" w:bidi="ar-LB"/>
        </w:rPr>
        <w:t>1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ف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ص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ع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ص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ْش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َا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ث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شئ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د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خ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ث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ت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ر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ا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ِغ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َا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ا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فَق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اَنِ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دْرَؤ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سَ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يِّئ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بَائ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زْوَاج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رِّيَّا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مَلاَ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خُ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اَم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بَر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ِع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يث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و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ا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ف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تي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م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ل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اب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اث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ق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ب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ه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ي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ر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قُ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يثَا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ط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ص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فْسِد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عْن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َ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رِح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خ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ق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ا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ف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ي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يئ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جي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طْمَئِ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ِك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ْمَئِن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لُو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و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ُس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ه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بت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وح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َ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تَتْل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رَّحْمَـ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ـ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َكَّل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ف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ج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شع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م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ل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ي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ط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خ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ك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يِّ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طِّع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وْ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يْأَ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َا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صِيب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نَع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رِع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ُ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ر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لِف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ِيع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ُهْزِئ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ُسُ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مْلَي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َذْت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ق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دع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ئ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و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لا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ث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ه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ي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ك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ي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ئ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ت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ق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ري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آئِ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سَب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ُرَك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مّ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َبِّئُو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ظَاهِ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ي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ُد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ب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ثَ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ع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هَا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كُل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آئِ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ظِل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قَ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َّعُق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اف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رَح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ز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حْز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ك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ِ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ب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ش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عُو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وَاء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س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ؤ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سا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س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ُرِّيّ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سُو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ذ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كُل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ح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ثْبِ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د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ح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ص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نحس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ت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ت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اط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ف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(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ز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ان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ط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ع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ن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ط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اذ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ا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ا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اتخذ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والهي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جل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ث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ر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ن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و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كم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و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بؤ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ها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ود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ف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ي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ه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ط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افيزيق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ود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ِي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ِ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تَوَفَّيَ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لاَ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أْ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نقُص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طْرَاف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قّ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حُك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ر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س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سِ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ي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فّ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رْس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ف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ط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ه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د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ر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لا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ك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لي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ط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و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ك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لغ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مو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ف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ج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ج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د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ه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ع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ش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ح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م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ط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نو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بي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ؤ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م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زك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ث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أس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ي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شتراك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ثيوقراط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كتات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مقرا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ع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و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ن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أسم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و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كتات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مقراط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ص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ال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ثا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ط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فك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800000"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16:00Z</dcterms:created>
  <dc:creator>Amr</dc:creator>
  <dc:description/>
  <dc:language>en-US</dc:language>
  <cp:lastModifiedBy>Amr</cp:lastModifiedBy>
  <dcterms:modified xsi:type="dcterms:W3CDTF">2003-07-28T08:23:00Z</dcterms:modified>
  <cp:revision>2</cp:revision>
  <dc:subject/>
  <dc:title>سورة الرعد</dc:title>
</cp:coreProperties>
</file>