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 w:val="false"/>
          <w:bCs w:val="false"/>
          <w:sz w:val="44"/>
          <w:sz w:val="44"/>
          <w:szCs w:val="44"/>
          <w:rtl w:val="true"/>
        </w:rPr>
        <w:t>سورة الروم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م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(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ُلِبَ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ُو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دْن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لَب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يَغْلِب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33CC"/>
          <w:sz w:val="28"/>
          <w:szCs w:val="28"/>
          <w:lang w:val="en-CA" w:bidi="ar-LB"/>
        </w:rPr>
        <w:t>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(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ان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و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نت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ح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ص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م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ص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ض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تقب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ل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دا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رج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ض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ت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اب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با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ع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خ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ز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ز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ط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باط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وض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ش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ب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س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امي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و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تقب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رتب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م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و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ا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ض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ه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كال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ت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با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ثب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ابط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ثو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نا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ح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بع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بط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م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ز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ت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س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ز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ط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ه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ه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ي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طمئ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خ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او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ئي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باط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ض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تقب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با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ط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ك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ك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ج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دي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فص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غ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نب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و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ا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سن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غ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ضْع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مْ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وْمَئِذ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فْرَح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نَص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صُ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زِيز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ِي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ْ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خْلِف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ْد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ام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اي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زا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ز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ك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حاء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حاء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ا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بت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و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به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ح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غر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مي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ز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ز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ه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س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ر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و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ح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ع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ب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اهن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ا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د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با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ح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ر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ا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ن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ز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ث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د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ر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س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غ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ت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ل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ز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ض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ل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ط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تائ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تائ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ق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ك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ق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سب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ف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ظ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ظ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نصو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غلو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س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نتص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هزو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ل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ق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ان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باط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يق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ز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صي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ا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غ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و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صونه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اهِ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يَا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آخِر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افِ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ك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ك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س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ث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جو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س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ف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ي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ؤ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داث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ق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ؤ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و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ه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س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ف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رتب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ب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د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ر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ط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ط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َ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فَكّ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فُس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جَ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سَمًّ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ثِي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لِق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َاف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ِير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َنظُ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ي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قِب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شَد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وّ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ثَا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مَرُو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َرُو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اءت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ُسُلُ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بَيِّن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ظْلِم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فُس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ظْلِ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قِبَة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َاؤ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ُوأ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َّ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هْزِئُو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اد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ض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ت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أ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جي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دع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ف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م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ف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تو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فل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ج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ا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ل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ج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ظ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ثا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ر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ظ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ء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ز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ئ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ب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ش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اب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ع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ف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ش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ثا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رث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ش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خائ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ر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و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ز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ين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ت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ائ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ائ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ض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ار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و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ظ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ء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ئ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زئ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هزئ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عز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قو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هزئ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ق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ا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س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ف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ك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د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ي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بْدَأ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َلْ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عِيد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رْجَ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ُو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اع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بْلِس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جْرِ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ُ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ُرَكَائ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ُفَع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شُرَكَائ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ف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ُو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اع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ئِذ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فَرَّ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مِ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وْض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حْب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ذَّ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ات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ق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آخِر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حْضَ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غ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آ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ي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ا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ئ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ت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س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ابطت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ص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ش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ا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از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آ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ئ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كائ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ر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ض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ئ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ئ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دو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ئ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ئ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ق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كائ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رك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اف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ض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يئ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جز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ظه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ب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ب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ش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ه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ش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سك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سن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وا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م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تغاؤ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ُبْح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مْس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ح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صْبِح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مْد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ش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ح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ظْه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م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ي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ن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م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غ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س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صب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ظ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ث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ا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ا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ا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ه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ختل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زد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ب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ب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ش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هر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ئ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و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ه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غ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سق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س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وق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صب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ظ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ل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ظ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ظ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ا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و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ت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فل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ح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ش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ط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ش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ط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ك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ه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غ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خص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م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ح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ازات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خْرِج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ي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يِّ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خْرِج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يِّ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ي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حْي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وْت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خْرَج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ر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شَ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نتَش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فُس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زْوَاج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تَسْكُ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وَدّ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حْم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آي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قَوْم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فَكَّ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ْق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خْتِلَاف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ْسِنَت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لْوَان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آيَات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ْعَالِم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َامُ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َي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نَّهَا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بْتِغَاؤُ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ضْ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آي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قَو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مَع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2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و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ش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ش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قا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ك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ك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ق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مج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ت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سك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ص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ط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م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جا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دع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ر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م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طمئنا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ف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ق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غ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سك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ف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ب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اج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س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ماع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كت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ي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ص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ض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و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ئتلاف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تزاج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سن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وا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الم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دا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ج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ئ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د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ع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فظ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ا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ضط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ائ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فظ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ك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رف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را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حد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و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ك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تفظ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نا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ز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ا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ئ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ح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ختل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ح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غ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م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وا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س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م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تغاؤ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شاط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غ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ذ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ط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بتغ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ب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ا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ب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فاوت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ر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رِي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رْ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وْف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طَمَ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نَزِّ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ء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ُحْي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وْت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آيَات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قَو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قِ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ُو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مْر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عَا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عْو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خْرُج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نِت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م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اه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ش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طل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ربا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اب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ل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هر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ق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ي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ا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ا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ب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ش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مع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ذ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او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اع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م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ي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اط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ا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ض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ش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ب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ب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ض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ر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ب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نت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ضط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ن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نت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بْدَأ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َلْ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عِيد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وَ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ثَ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عْ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زِيز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كِي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رَ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ثَ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فُس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لَك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مَانُ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ُرَك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زَقْنَا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و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خَافُون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خِيفَت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فُس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فَصِّ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آي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قَوْم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قِ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ب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ر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كو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كو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خوذ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ض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ن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ض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حك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م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عم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غ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ما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ن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ف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خيف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ن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ج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و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ن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ي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لاحظ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ما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ن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او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ف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خيف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حر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ط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أ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ض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س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بَ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لَ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وَاء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غَي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ل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هْد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ضَل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اص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ق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ْه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دِّي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نِيف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طْر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ط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بْدِي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خَلْق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ِي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يِّ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نِيب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تَّق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قِي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لَا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كُو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شْرِك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رَّ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ِين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ِيَع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زْ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د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رِح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ق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ها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ك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صر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ط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غب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خاو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م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طا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يز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ب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تب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ص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ع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د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ط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ز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ز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ني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ق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ي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ز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ط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يأ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قب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ح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نيف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ز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ني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م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ا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ق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ي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ق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ز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س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ُر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ع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نِيب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ذَاقَ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حْم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رِيق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رَبّ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شْرِ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كْفُر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َيْن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مَتَّ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َو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ع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م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د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ب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ج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ج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ئ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غائ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ط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م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ك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ز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نت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0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ط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ئ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سط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ط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ط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نا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زك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ب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ئ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م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ح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ذ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ت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ث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ي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مت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ن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أ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فع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ر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ر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دف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جأ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ص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ن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كش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فرج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ذ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ضط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جأ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س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م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مت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ف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ئ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مت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!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ج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ز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لْطَا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كَلّ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شْرِك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ذَق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حْم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رِح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صِبْ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يِّئ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َّم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دِي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ْنَط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َ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بْسُط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ِزْ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قْدِ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آي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قَو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ك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ا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غت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ن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نط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يز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ط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ل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بط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ط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غر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يقظ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م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ذيق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نط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ئ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قط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ن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ت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قتض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ص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ي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ن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و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ا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ط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و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س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ب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آ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ل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ع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ب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آ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ْب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ق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ِسْك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ب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بِي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رِي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ْ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فْلِح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َيْ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ِ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يَرْب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وَا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بُو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َيْ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كَا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رِي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ْ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ُوْلَئ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ضْعِف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زَق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مِيتُ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حْيِي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ُرَكَائِ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فْعَ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بْحَان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عَا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شْرِ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حق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تا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ري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قتص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م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ف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نم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ت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لح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ه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س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اع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ب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طل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م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عف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م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ضاع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ط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ا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ن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غ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تغ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ع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اع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ث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قب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ئ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ذي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ظ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ا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ل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زق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و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ر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ئ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هَ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َسَا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ر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بَح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سَب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د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ُذِيقَ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ِ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جِ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ِير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نظُ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ي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قِب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ُ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شْرِك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ق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ْه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دِّي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يِّ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رَد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ئِذ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صَّدَّ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فْر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لِح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ِأَنفُس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ْهَد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جْز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مِ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ضْل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حِب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اف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نز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ب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ضا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س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ائ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لؤ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ح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يط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ل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ظه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ل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د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ذي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و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أل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ز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ذ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ث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ظ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و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ب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لك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ه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ام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هت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ت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ش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م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ر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ز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ضاع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س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ئ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و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ل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اف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ر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ه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ي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ج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ظي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ي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راه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اف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رْس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ِيَاح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بَشِّر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يُذِيق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حْمَت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تَجْر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ُلْك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مْر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تَبْتَغ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ضْل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عَلّ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شْك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ُسُ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جَاؤُو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بَيِّن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نتَقَم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رَم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ق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صْ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ش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ذي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بتغ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ء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ي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تق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س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د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ش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بل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أ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ف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ظ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س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ش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رس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ث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ز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ا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شر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ب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تبش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ذي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ط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ف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ظي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ف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بت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ص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كر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س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ش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س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ين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ء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ب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ب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ي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ش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ف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ف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ف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تم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تق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ح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ر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ز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ب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امو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ط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ق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ق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ث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رْسِ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ِيَاح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ُثِي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حَا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َبْسُط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ي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جْعَل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سَف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وَدْ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رُج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ِلَال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ص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بْشِ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َزّ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ُبْلِس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نظُ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ث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حْمَ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يْف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حْي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وْت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ُحْي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وْت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ئ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ِيح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رَأَوْ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صْفَرّ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ظَلّ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ْف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سْمِع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وْت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سْمِ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ع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ّ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دْب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َاد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ُمْي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لَالَت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سْمِ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ات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سْلِ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ي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ع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لق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س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ظ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ر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اب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ص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سط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رش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ف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جمي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ث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ا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ط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ربا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س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ا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ش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ب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م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ع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ب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زا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بلس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ن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ش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بش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ن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ب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ظ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ه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ه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يدا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ؤ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ش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م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رو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ل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طا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أ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ف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ظ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س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ج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ضر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صي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س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را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ف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ف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ف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ز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ف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و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طم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عْف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عْف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وّ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وّ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عْف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شَيْب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لُق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لِي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دِي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ُو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اع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قْسِ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جْرِ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بِث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اع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فَ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ت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ِل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إِيم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بِث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ت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عْث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عْث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لَ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5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َوْمَئِذ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فَ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لَ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ْذِرَت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سْتَعْتَب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و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ط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بذ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ثو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صائ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دراك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ع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ي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ف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ث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ذ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ت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ئ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خ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ا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و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ل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ظ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ي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ف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ي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ه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خ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د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ع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ك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ل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و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يب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شيخوخ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د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ولة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واه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اح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ش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ه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ص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خو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س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خي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خو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ظ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ط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ط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ر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طو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ا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و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و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س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اء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س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ت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ص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ث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ث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وا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ف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د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ث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ث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ت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ذ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ت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ن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ذ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ا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ذ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ط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ط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م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يق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رَب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ْآ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ثَ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ئ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ِئْتَ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َقُول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بْطِ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طْبَ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ُو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صْبِ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ْ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ق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خِفَّنّ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وق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كذ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ا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ط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ط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طا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وس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طا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س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تز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اري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طا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خف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عز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ضط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جو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رو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ص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س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ي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خف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عز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نا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ث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color w:val="800000"/>
      <w:sz w:val="36"/>
      <w:szCs w:val="36"/>
      <w:lang w:val="en-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22:58:00Z</dcterms:created>
  <dc:creator>Amr</dc:creator>
  <dc:description/>
  <dc:language>en-US</dc:language>
  <cp:lastModifiedBy>Amr</cp:lastModifiedBy>
  <dcterms:modified xsi:type="dcterms:W3CDTF">2003-07-28T23:03:00Z</dcterms:modified>
  <cp:revision>4</cp:revision>
  <dc:subject/>
  <dc:title>سورة الروم</dc:title>
</cp:coreProperties>
</file>