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highlight w:val="darkBlue"/>
        </w:rPr>
      </w:pPr>
      <w:r>
        <w:rPr>
          <w:highlight w:val="darkBlue"/>
          <w:rtl w:val="true"/>
        </w:rPr>
        <w:t>في</w:t>
      </w:r>
      <w:r>
        <w:rPr>
          <w:rFonts w:cs="Times New Roman"/>
          <w:highlight w:val="darkBlue"/>
          <w:rtl w:val="true"/>
        </w:rPr>
        <w:t xml:space="preserve"> </w:t>
      </w:r>
      <w:r>
        <w:rPr>
          <w:highlight w:val="darkBlue"/>
          <w:rtl w:val="true"/>
        </w:rPr>
        <w:t>ظلال</w:t>
      </w:r>
      <w:r>
        <w:rPr>
          <w:rFonts w:cs="Times New Roman"/>
          <w:highlight w:val="darkBlue"/>
          <w:rtl w:val="true"/>
        </w:rPr>
        <w:t xml:space="preserve"> </w:t>
      </w:r>
      <w:r>
        <w:rPr>
          <w:highlight w:val="darkBlue"/>
          <w:rtl w:val="true"/>
        </w:rPr>
        <w:t>القرآن</w:t>
      </w:r>
    </w:p>
    <w:p>
      <w:pPr>
        <w:pStyle w:val="Normal"/>
        <w:jc w:val="left"/>
        <w:rPr>
          <w:sz w:val="28"/>
          <w:szCs w:val="28"/>
          <w:highlight w:val="darkBlue"/>
        </w:rPr>
      </w:pPr>
      <w:r>
        <w:rPr>
          <w:sz w:val="28"/>
          <w:szCs w:val="28"/>
          <w:highlight w:val="darkBlu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مقد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bidi w:val="1"/>
        <w:jc w:val="left"/>
        <w:rPr>
          <w:sz w:val="28"/>
          <w:szCs w:val="28"/>
        </w:rPr>
      </w:pP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أولا</w:t>
      </w:r>
      <w:r>
        <w:rPr>
          <w:rFonts w:cs="Monotype Koufi"/>
          <w:color w:val="00FFFF"/>
          <w:sz w:val="28"/>
          <w:szCs w:val="28"/>
          <w:highlight w:val="darkBlue"/>
          <w:rtl w:val="true"/>
        </w:rPr>
        <w:t>:</w:t>
      </w: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من</w:t>
      </w:r>
      <w:r>
        <w:rPr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آثار</w:t>
      </w:r>
      <w:r>
        <w:rPr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حياة</w:t>
      </w:r>
      <w:r>
        <w:rPr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سيد</w:t>
      </w:r>
      <w:r>
        <w:rPr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في</w:t>
      </w:r>
      <w:r>
        <w:rPr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ظلال</w:t>
      </w:r>
      <w:r>
        <w:rPr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cs="Monotype Koufi"/>
          <w:color w:val="00FFFF"/>
          <w:sz w:val="28"/>
          <w:sz w:val="28"/>
          <w:szCs w:val="28"/>
          <w:highlight w:val="darkBlue"/>
          <w:rtl w:val="true"/>
        </w:rPr>
        <w:t>القرآن</w:t>
      </w:r>
      <w:r>
        <w:rPr>
          <w:color w:val="00FF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notype Koufi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ذ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  <w:r>
        <w:rPr>
          <w:rFonts w:cs="Monotype Koufi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تب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تزكيه</w:t>
      </w:r>
      <w:r>
        <w:rPr>
          <w:rFonts w:cs="Monotype Koufi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ّ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ع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ذ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ع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با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ز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ن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ال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اه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م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هتم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ز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اه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د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ص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هتم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ب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حا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ث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ع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cs="Monotype Koufi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تكس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م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م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بار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ز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تم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ل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رف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ق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ص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اه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ج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سأ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ستن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ا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ظ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ر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رت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ض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ح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ن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بد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أ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خ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ان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نحرا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ص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عا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اس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ر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م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طر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ط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فسي</w:t>
      </w:r>
      <w:r>
        <w:rPr>
          <w:rFonts w:cs="Monotype Koufi" w:ascii="Tahoma" w:hAnsi="Tahoma"/>
          <w:sz w:val="28"/>
          <w:szCs w:val="28"/>
          <w:rtl w:val="true"/>
        </w:rPr>
        <w:t>: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ط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ح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س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ا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ش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قي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وا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آخ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نش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مت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ع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ط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ف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ف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خ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ضي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ط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أن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ل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ستج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ت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شوع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ما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و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ك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ظل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غ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آص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ما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ب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ح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في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نفخ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و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ف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ق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اج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فخ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ستخ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ملائكة</w:t>
      </w:r>
      <w:r>
        <w:rPr>
          <w:rFonts w:cs="Monotype Koufi" w:ascii="Tahoma" w:hAnsi="Tahoma"/>
          <w:sz w:val="28"/>
          <w:szCs w:val="28"/>
          <w:rtl w:val="true"/>
        </w:rPr>
        <w:t>: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ا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ل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س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cs="Monotype Koufi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س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مي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س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ص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ص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ست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فخ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ص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ق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عق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ط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و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ه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ر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سي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ض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ع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و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ط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ره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cs="Monotype Koufi" w:ascii="Tahoma" w:hAnsi="Tahoma"/>
          <w:sz w:val="28"/>
          <w:szCs w:val="28"/>
          <w:rtl w:val="true"/>
        </w:rPr>
        <w:t>: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سماع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عق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و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و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ي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ت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تق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و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م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ع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وا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ج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ا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شاب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ز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شاب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ج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شاب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ط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ق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وا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ض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ع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طغ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ه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اضط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ه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ش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م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ر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ط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ث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عل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ر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وق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ح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كيد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ف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رس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نخرجن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رض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تع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لت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أو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نه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ظا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نسكنن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ق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خ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ج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ه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و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مو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اق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تظ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ؤم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ه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ط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لق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ضط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ه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و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color w:val="00FFFF"/>
          <w:sz w:val="28"/>
          <w:szCs w:val="28"/>
          <w:rtl w:val="true"/>
        </w:rPr>
        <w:t xml:space="preserve">  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ثانيا</w:t>
      </w:r>
      <w:r>
        <w:rPr>
          <w:rFonts w:cs="Monotype Koufi" w:ascii="Tahoma" w:hAnsi="Tahoma"/>
          <w:color w:val="00FFFF"/>
          <w:sz w:val="28"/>
          <w:szCs w:val="28"/>
          <w:highlight w:val="darkBlue"/>
          <w:rtl w:val="true"/>
        </w:rPr>
        <w:t>: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الحياة</w:t>
      </w:r>
      <w:r>
        <w:rPr>
          <w:rFonts w:ascii="Tahoma" w:hAnsi="Tahoma" w:eastAsia="Tahoma" w:cs="Tahoma"/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في</w:t>
      </w:r>
      <w:r>
        <w:rPr>
          <w:rFonts w:ascii="Tahoma" w:hAnsi="Tahoma" w:eastAsia="Tahoma" w:cs="Tahoma"/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ظلال</w:t>
      </w:r>
      <w:r>
        <w:rPr>
          <w:rFonts w:ascii="Tahoma" w:hAnsi="Tahoma" w:eastAsia="Tahoma" w:cs="Tahoma"/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القرآن</w:t>
      </w:r>
      <w:r>
        <w:rPr>
          <w:rFonts w:ascii="Tahoma" w:hAnsi="Tahoma" w:eastAsia="Tahoma" w:cs="Tahoma"/>
          <w:color w:val="00FF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مصاد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م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فل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ارضة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لق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قد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ح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م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ك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نظ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صيرة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ع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ره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ئ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ث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ره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ئ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ح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ئ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ل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ب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ث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ب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مق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ت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ق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تائ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ق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مق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ر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ل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نتائ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مق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واء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شاء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أ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ث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تائ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اطمئ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د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ك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ل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نج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واج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وساوس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د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أمر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فح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د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غف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ض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اد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ر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ر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ع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ستشع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يج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ف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اعل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ج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ض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ع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ك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ب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ل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عل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ر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خر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رز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ت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س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ناص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ك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خوفو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ض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رو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م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ر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دب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مش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طل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ل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طريق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ستعج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قت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ئ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ش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طاق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ستعداد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و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ضع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ال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ت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حت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ه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ي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ي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ا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ه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شأ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شأ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فت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ال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ق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ط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ط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ش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ش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فط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ي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ستعداد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ر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ق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و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و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ي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ط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قوم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تس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ج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اي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م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تح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غ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خش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ع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أ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تسف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تخط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ز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صب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ط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س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لكو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جاز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س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تحط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ضط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حط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ه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تحط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ذاه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صطن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ط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ص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عتس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دف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رد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قو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س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ط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ث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رس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ا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ل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م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اس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جذ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تط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رو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تشا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م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ط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مأن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ز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ر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ر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ظم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غر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ا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ص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ز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ب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ن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ت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ت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ضا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اد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ز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م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بدي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ص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ل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اب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صاد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قص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ج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جوده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د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خل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اطل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ط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بحا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لك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واء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فس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ما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زه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ظو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ص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ريح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ق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دم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زاه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ح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ص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قاء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قد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حت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زب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اب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وق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بتغ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ز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مك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.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ش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ي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ص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ر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ؤ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ض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ع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ذك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بي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شج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بي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جتث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م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ظا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مأن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ش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ك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في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ستع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ك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color w:val="00FFFF"/>
          <w:sz w:val="28"/>
          <w:szCs w:val="28"/>
          <w:rtl w:val="true"/>
        </w:rPr>
        <w:t xml:space="preserve"> 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ثالثا</w:t>
      </w:r>
      <w:r>
        <w:rPr>
          <w:rFonts w:cs="Monotype Koufi" w:ascii="Tahoma" w:hAnsi="Tahoma"/>
          <w:color w:val="00FFFF"/>
          <w:sz w:val="28"/>
          <w:szCs w:val="28"/>
          <w:highlight w:val="darkBlue"/>
          <w:rtl w:val="true"/>
        </w:rPr>
        <w:t>: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أثر</w:t>
      </w:r>
      <w:r>
        <w:rPr>
          <w:rFonts w:ascii="Tahoma" w:hAnsi="Tahoma" w:eastAsia="Tahoma" w:cs="Tahoma"/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الحياة</w:t>
      </w:r>
      <w:r>
        <w:rPr>
          <w:rFonts w:ascii="Tahoma" w:hAnsi="Tahoma" w:eastAsia="Tahoma" w:cs="Tahoma"/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في</w:t>
      </w:r>
      <w:r>
        <w:rPr>
          <w:rFonts w:ascii="Tahoma" w:hAnsi="Tahoma" w:eastAsia="Tahoma" w:cs="Tahoma"/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ظلال</w:t>
      </w:r>
      <w:r>
        <w:rPr>
          <w:rFonts w:ascii="Tahoma" w:hAnsi="Tahoma" w:eastAsia="Tahoma" w:cs="Tahoma"/>
          <w:color w:val="00FFFF"/>
          <w:sz w:val="28"/>
          <w:sz w:val="28"/>
          <w:szCs w:val="28"/>
          <w:highlight w:val="darkBlue"/>
          <w:rtl w:val="true"/>
        </w:rPr>
        <w:t xml:space="preserve"> </w:t>
      </w:r>
      <w:r>
        <w:rPr>
          <w:rFonts w:ascii="Tahoma" w:hAnsi="Tahoma" w:cs="Monotype Koufi"/>
          <w:color w:val="00FFFF"/>
          <w:sz w:val="28"/>
          <w:sz w:val="28"/>
          <w:szCs w:val="28"/>
          <w:highlight w:val="darkBlue"/>
          <w:rtl w:val="true"/>
        </w:rPr>
        <w:t>القرآن</w:t>
      </w:r>
      <w:r>
        <w:rPr>
          <w:rFonts w:ascii="Tahoma" w:hAnsi="Tahoma" w:eastAsia="Tahoma" w:cs="Tahoma"/>
          <w:color w:val="00FF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مأن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ر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ه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ج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ؤو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شقا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ارتك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م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جاه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ستجيب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ب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واء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ظا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حت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اف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طو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ؤم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رس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عل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تب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ل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غ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يئ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ظا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ق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سا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قائ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غال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طر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مفات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ال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ا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ل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د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فات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غ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ش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اء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رح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ان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مر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بد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سان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عا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قو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و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جه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آ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ه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تخد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اج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يو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ت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إ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هن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ص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ا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ت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ص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ت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بد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ش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ج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ط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سا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داخ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بد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شأه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ط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ض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سك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ائ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ر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ان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ان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دث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ائ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اريخ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ك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ا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ك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ظ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ك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س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عف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ذا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ي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عف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ب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ب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بالش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ست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ل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د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قيق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و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شأ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ش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صو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د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ق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جتماع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ر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يا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ص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ش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ظ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ج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ع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ارتف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بسا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ي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واق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يج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وا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ن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ق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ش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ك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ا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تتول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اه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ث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ع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ع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ث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بر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لع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زاه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ل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ص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ضل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اد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ع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ض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قو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cs="Monotype Koufi" w:ascii="Tahoma" w:hAnsi="Tahoma"/>
          <w:sz w:val="28"/>
          <w:szCs w:val="28"/>
          <w:rtl w:val="true"/>
        </w:rPr>
        <w:t>: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خت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!!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خت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خ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بد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خ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!!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ب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ك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ب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د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ش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حي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ه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ل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ق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وه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كنو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اف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فر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س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حقي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كو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ك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ي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ب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وس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ل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شر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ل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تح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ط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لئ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ض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يئ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ر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طار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ع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ائ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ح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ض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ص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ص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ؤ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تا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هل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ن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خ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قص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قص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د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م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به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ش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رو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نتص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ب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ر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عو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م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ث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جع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ج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ج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حس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ري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أث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تائ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ف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تبع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الف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ك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ش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أه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و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قيقت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فص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تائ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رتب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تداخ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ب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ص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ش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ش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ا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نحرا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أ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ه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طاف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م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ت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كف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يئ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أدخلن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ع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قا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ور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ن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أك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وق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رج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نش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تح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ومه</w:t>
      </w:r>
      <w:r>
        <w:rPr>
          <w:rFonts w:cs="Monotype Koufi" w:ascii="Tahoma" w:hAnsi="Tahoma"/>
          <w:sz w:val="28"/>
          <w:szCs w:val="28"/>
          <w:rtl w:val="true"/>
        </w:rPr>
        <w:t xml:space="preserve">:  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قلت</w:t>
      </w:r>
      <w:r>
        <w:rPr>
          <w:rFonts w:cs="Monotype Koufi" w:ascii="Tahoma" w:hAnsi="Tahoma"/>
          <w:sz w:val="28"/>
          <w:szCs w:val="28"/>
          <w:rtl w:val="true"/>
        </w:rPr>
        <w:t>: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ستغف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غف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ي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در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مدد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أم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ب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نش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ار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ف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غي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أنف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ب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ست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ريع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ف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ع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يج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ن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نبث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ث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اق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الح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اخ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أخذ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اد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فت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ت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ج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خا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فت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تائ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ك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ظ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ها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صع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ق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ب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ق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فتراق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ه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ه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نفر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زا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فت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ض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ه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مي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ض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لط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جن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جنا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ه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رت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بد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رت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ع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ح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أم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ف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عص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ص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ق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هت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عل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د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ش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ان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إنف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يج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نس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س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شر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ح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ص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ض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تنف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وض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تس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ك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ش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ض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نظ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ع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ضخ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هتم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ر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ست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ك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ن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ن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س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طبي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س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يم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را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إيم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صلا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عبادتهونشا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يجا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رتب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تناس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ثم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ك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ت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تن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آث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ضط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ف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نت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ق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تع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فت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تصادم</w:t>
      </w:r>
      <w:r>
        <w:rPr>
          <w:rFonts w:cs="Monotype Koufi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Monotype Koufi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غ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ع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ع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غي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أنف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ال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ق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ث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شع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اج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أحد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نط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له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ش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تمز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دع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إ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تناس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س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ج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ع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طا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ه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طا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تقص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طري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ر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خو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الانطب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ظ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ل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ي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Monotype Koufi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تشاء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ي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onotype Koufi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color w:val="00FFFF"/>
      <w:sz w:val="44"/>
      <w:szCs w:val="44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5:41:00Z</dcterms:created>
  <dc:creator>Amr</dc:creator>
  <dc:description/>
  <dc:language>en-US</dc:language>
  <cp:lastModifiedBy>Amr</cp:lastModifiedBy>
  <dcterms:modified xsi:type="dcterms:W3CDTF">2003-07-31T03:12:00Z</dcterms:modified>
  <cp:revision>2</cp:revision>
  <dc:subject/>
  <dc:title>في ظلال القرآن</dc:title>
</cp:coreProperties>
</file>