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 w:val="false"/>
          <w:bCs w:val="false"/>
          <w:sz w:val="44"/>
          <w:sz w:val="44"/>
          <w:szCs w:val="44"/>
          <w:rtl w:val="true"/>
        </w:rPr>
        <w:t>سورة الذاريات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ذَّارِي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رْو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لْحَامِل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ِق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لْجَارِي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سْ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لْمُقَسِّم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ر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ا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حام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جا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قس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ا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ار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م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ا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س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ا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م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فس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م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رص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فتتا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ي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لي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ه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طل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طل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قي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ب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شغ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ب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ب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ر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ف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عد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ي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حر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ا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و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و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ر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خلي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ه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طل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وا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و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ضا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ر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قت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م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ج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أس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غ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حر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ح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غ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حر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وق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ع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ه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ن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س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ش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ه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ظيف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ئي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غ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ش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ز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ر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اد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ذ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شرك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و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ص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واص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ص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ض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لي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وا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خل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ر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حام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جا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قس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ع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ا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م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ب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ف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م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ا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س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س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ع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أل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أ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ا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حام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جا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ف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قس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ي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مي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أ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جا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ن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اق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لظ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ة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وعَ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صَادِق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َاقِع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سَّم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ُبُك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خْتَلِف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فَك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ف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ت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أ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ر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ب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ح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س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م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و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سف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د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ف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س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ز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ؤ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س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ف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تا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شيئ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ع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ب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حر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ه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ف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ق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ف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ز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سائ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ب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سي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فت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ا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ا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ز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س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از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ه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اق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سو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ائ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وج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د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د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ا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حا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خاط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س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س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ك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نس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شا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دا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تِ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َرَّاص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مْر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اه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أَ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ِي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فْتَ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وق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تْنَت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ْتَعْج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تَّق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ُيُو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ش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ز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رك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ار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شاب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اس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س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بو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ط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ج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ت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ص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فر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ض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ضطر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ا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ج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س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ك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ا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عج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رص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اص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وح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ه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مو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ضا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ه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يقظ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مو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ه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ي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ه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ي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ذي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بع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جي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ل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ع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نك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ح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مي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ك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عج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ل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اؤ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ه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ه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ا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نف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يق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ي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هو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أس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غ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حرو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ق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ق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قاب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عا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خِ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حْس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ل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ي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ْج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ِالْأَسْح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غْفِ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وَال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ق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سَّائِ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َحْرُو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ْمُوق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س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س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ش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س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أس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غف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ق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و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ستغف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رح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نس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جا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ا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ق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ر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ب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شط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غ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ا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ر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ين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ج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ط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ب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ي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ب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ف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ت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حسن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حر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ر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حي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ر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و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طو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خلي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ه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ث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و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شغ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ز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وق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ع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ت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وق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ص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?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ئ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يع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ي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ت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رص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ا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و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س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س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ا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ائ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و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ر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ا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شر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ا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ت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خ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ض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ه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قب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ضان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ج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وا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ئ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ي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عد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ضا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ي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ذ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ب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ا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ف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جه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ح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ضا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س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خ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و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ب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ا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هو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ر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وا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ك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سي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ك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و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واعغذائ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ا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ر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اب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ا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د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ض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ز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ز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نو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اظ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ائ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ط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د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ح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د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ا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ن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بد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غي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بد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غي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ص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ل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ا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و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واح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ش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وا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نا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ص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ر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ح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ح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ت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ائ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ج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ت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وق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ر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د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د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م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ق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ج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فت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م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را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فاي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ز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ط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ث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ه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ضا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زي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ائفه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ُس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بْص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ظ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ض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متص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حتر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ر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دا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فرا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م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شا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ظ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ه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او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ض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ض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ق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ل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جه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د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فظ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لو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ز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ؤ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طب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د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شراق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ل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ار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ائ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مث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ت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ئ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ده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غ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ه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ا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ا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ن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;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آ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عك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امح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ا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ع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ح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ص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ص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?)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ائ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ص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ش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ل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جه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ص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ص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ي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ح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ق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غ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ت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ِزْق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وعَ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َ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حَق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ث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نطِ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َا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دِيث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يْف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بْرَاهِي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كْرَ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خَ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ا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لَام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لَا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نك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رَاغ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ج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عِجْل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مِي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رَّب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ْكُ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وْجَس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ِيف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خَف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شَّر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غُلَا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2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قْبَلَ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مْرَأَت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رّ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صَكّ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ْه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جُوز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قِيم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ئ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د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ت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س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ع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س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وق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ه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ه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ه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ب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م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ي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ز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ز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جن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ص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م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و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ا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م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خ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ش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و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راف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ف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ب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ا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ب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لو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اري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ع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ح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ز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س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ج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ش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عرا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ر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رأ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ض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ق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جأ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رج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ج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قب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ت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و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رج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ط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ؤ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و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ذ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ك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ك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رخا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ر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هي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ا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أ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ف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ر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يا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أن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رو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ك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ك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ل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طْب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رْس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رْسِ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جْر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نُرْس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جَار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ِي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سَوَّم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مُسْرِف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خْرَج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د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سْلِم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رَك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َاف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لِي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رْعَو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سُلْطَان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قب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غت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وجئ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ه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د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ت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هش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ق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س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ي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ه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ل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ب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رف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ه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اوز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و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ت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تب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ط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امي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م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س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امي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ئك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ئك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م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واه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ت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ت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خير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ر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وي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ك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رج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نج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ا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ج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ل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رك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ف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طمو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ن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بذ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ره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يلة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وَلّ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رُكْن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احِ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جْنُو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خَذْنَا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ُنُود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نَبَذ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م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ل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ِيح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قِي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ذَ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َت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لرَّمِي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َمُو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مَتَّع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ي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عَت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خَذَتْه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عِقَة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ظ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َطَا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ِيَا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نتَصِر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وح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ِق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ز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ان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ه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ت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ك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بذ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ض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بر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اري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رم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امو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عترا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ط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و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ط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و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ل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ع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ا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ص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ش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ه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ع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يئ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وامي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س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سَّم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نَيْنَا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يْ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ُوسِ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رَشْنَا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نِع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اهِ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وْجَيْ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ذَكّ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ض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ص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ط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ش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حق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س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ش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ه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ل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ط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ت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ف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ر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س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يد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ما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م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ي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ج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ز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ه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روش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ش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ه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ي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ا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ض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س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الت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ه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ج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ج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ج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ج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و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ل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رب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فِرّ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ذ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ْعَ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خ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ذ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سُو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احِ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جْنُو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َوَاص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اغ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وَل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لُو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ذَكِّ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ذِّكْ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نفَع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و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و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ر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ا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ث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غ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ه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ثق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اص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س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ه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شغ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ص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ع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ت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ن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ث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نقط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ق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ت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اورت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ر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واص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ب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حرف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ص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ص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اح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تي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ر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يت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ل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ح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ه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ث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ؤدوه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يق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و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ص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و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د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ط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ت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ي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ف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غ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ظ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ائك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ف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ق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خائ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نون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د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م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ق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ئيسي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ب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اني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شع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عم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ائ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ع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ه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ؤ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ه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اذ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و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غر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ه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ث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ض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لا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ه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كالي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ف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ذ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غر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لا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ق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ق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ض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عث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ائج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تائ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تائ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ائ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ج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ق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تائ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تائ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ائ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ص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ذ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ق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تج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شغ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ف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عم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زق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تاج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رو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لح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ف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ائ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ذو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ست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ق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ي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سي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ط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لوغ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إِن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عْبُد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رِي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ِزْق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رِي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طْعِم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زَّاق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و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وّ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تِي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لَ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نُو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ثْ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نُوب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صْحَاب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عْجِل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َيْ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ِهِ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عَ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ج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وك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عتس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ت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ك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ر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اع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طال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ؤ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ب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دي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ج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و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color w:val="800000"/>
      <w:sz w:val="36"/>
      <w:szCs w:val="36"/>
      <w:lang w:val="en-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3:55:00Z</dcterms:created>
  <dc:creator>Amr</dc:creator>
  <dc:description/>
  <dc:language>en-US</dc:language>
  <cp:lastModifiedBy>Amr</cp:lastModifiedBy>
  <dcterms:modified xsi:type="dcterms:W3CDTF">2003-07-29T13:59:00Z</dcterms:modified>
  <cp:revision>2</cp:revision>
  <dc:subject/>
  <dc:title>سورة الذاريات</dc:title>
</cp:coreProperties>
</file>