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 الكهف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/>
        </w:rPr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ع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وَج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يِّ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بَشِّ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كِث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نذ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/>
        </w:rPr>
      </w:pPr>
      <w:r>
        <w:rPr>
          <w:rFonts w:cs="Simplified Arabic"/>
          <w:color w:val="0033CC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كث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ي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ب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ء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تهم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لت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ف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ف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ف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ر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زدها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ع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س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خ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صغ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س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ه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ذن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ذ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ك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صي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آبَائ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ُر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رُ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وَاه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عَل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خِ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فْس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ثَا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دِيث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ين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بْلُ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جَاع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ع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رُز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ظ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ظ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ظ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ي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م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ظ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ء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واه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ث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س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ح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ا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ز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ر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ِب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ه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رَّق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َ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ِتْي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ه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يِّئ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ش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َرَب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ان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ه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َث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عْل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زْب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ص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قُص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َأ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ِد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ط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ئ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خ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د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ص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ائ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خ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ض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لت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د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َط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دْع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طَط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ُل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ظ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عْتَزَلْتُم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بُ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ْو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ه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ش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مته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يُهَيِّئ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رْفَ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ط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و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ن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ن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ع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شا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اجه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و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لت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ج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ار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و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بو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س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وط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خ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ز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غ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ل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ن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ض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ش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اظ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لَعَت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َّزَاو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هْف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ِي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رَبَت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َّقْرِض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ِم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ْو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هْتَ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ْلِ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رْش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حْسَ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قَاظ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قُو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قَلِّ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ا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ِم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لْب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سِط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رَاع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وَص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طَّلَع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َلّ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َا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ُلِئ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عْ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ص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ل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او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و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ش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م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ا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ع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تيقا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سم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ساء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بع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م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أ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بعث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خت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أ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َث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تَسَاء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ئِ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بْعَ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وَرِق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ِين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نظ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ك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ع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أْت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ِزْ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ْيَتَلَطّ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عِر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هَ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ُمُو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ِيدُو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لَّت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فْلِح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ث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عْلَم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نَازَ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نْي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ل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تَّخِذ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ج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ب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ت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م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ق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ا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ف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ف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ح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ف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ز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فظ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ث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ز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خ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خ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ي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د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لح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قلو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لَاث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ابِع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ْب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مْس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دِس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ْب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َيْ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ْع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ثَامِن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ْب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دَّت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م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ر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ه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ف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ل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ِل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ذْكُر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ِي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ي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قْرَ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ش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ا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اد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ف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أ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ش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وف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بِث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هْف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لَا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ئ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زْدَا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س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سْم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كْم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ح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َدّ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َلِمَات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لْت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ث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ما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د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تمس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وج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ت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ل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ا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م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ْب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َد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عَشِ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ين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ط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ف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ْب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و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رُط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ُؤْ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كْف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ت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اط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رَادِق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غِي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َا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لْمُه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و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ُجُو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ئ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ر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اء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ْتَفَ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ض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ر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ق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ف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ف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ؤ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دث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ف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ل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نق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نق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نق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ف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ط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م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ا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يي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ف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ف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ائ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ث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ف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د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ي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ب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ي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ت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ا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ف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ضر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عد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يؤ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ا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ي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ي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لص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خ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ر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ه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اد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ر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ر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ش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رت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ائ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ْ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لّ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او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هَ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لْبَس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ِي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ض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دُس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سْتَبْرَ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تَّكِئ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َائِ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ِع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و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سُن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ْتَفَ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ضْرِ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ث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جُل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حَدِه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ت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ن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فَفْنَا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َخْ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ر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لْت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ت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كُ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ظْل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ج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َال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ه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َ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صَاحِ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اوِ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َز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َ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دَخ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الِ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ن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ظ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ِي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ظُ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ئِ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ُدِدت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جِد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قَل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حِب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َاوِ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َفَر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طْف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ّ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شْرِك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خَل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ت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و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ل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تِي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رْس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سْب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ُصْبِ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ع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لَ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صْبِح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ؤ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و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طِي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ل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ت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ف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خ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جا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ر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هن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ط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ذ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ح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زد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خ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فن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م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سط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د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ل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د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د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طاو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ل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حِيط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ثَمَر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بَ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َلّ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ّ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وِ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رُوش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ت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شْرِك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ئ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صُرُو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تَص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نَا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لَاي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و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قْ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ف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ع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ط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زد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ط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ا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ش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ر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ضْرِب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ث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خْتَلَ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صْبَ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ش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ْرُو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َاح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ْتَد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ين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اقِ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و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ب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ا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سَيّ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رِز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شَر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غَادِ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رِ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ف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ُمُو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عَم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جْع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ع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ُض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فِ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َت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َاد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غِي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ص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جَ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ضِ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ل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َلَائِك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جُ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آد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جَ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لِي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ن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فَس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تَتَّخِذُو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ُرِّيّ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ئ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د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اق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د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ر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ر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ر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أن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ض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ج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ئ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ص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و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ز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تتخذ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ْهَدت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فُس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َّخِ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ضِلّ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ضُ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ئ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عَم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دَعَو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جِي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بِ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أ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ظَن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وَاقِع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ِ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صْرِ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َّف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إِنس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د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غْف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ّ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وّ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ب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ل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ر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ئص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ض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ب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ك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ض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ا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ب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متل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ق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رْس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َشّ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نذ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جَاد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اط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دْحِض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ذِ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زُو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ظ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كّ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عْرَ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س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م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ِن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قَه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ا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َاخِذ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جّ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عِ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ِ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ئِ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هْلِك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ع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س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ح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ط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ن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ص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ا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ل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ئ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و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ه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ر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فَت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رَ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لُغ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جْم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ض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قُ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جْ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ه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ِ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وت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وَز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فَت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دَاء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فَر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َ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أ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خْ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ِي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و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سَانِي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ْكُر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خَذ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ْغ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رْتَد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ثَارِ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صَص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جَد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َّم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َّبِع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عَلِّ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لِّم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ش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ت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ئ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س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ا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ي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ت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ص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ش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طِي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صْب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حِط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ب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تَجِدُ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بِ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ص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ْت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أَل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حْدِ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طَلَق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كِب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فِي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َق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رَقْت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غْرِ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ج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ق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ك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طب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طِي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َاخِذْ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ِي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ْهِق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س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طَلَق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ِ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ل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ت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َتَل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كِي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ك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طِي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لْت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َاحِب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ذ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طَلَق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طْع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بَوْ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َيِّفُو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جَد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د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قَض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قَام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ئ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تَّخَذ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َا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ُنَبِّئ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تَأْو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طِع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ّ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س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راج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اخذ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هق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ذ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ا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ط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ف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ا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ضي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!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قض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ضيف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فِين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سَا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َدت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ِيب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لِ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خُذ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فِين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صْ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ُلَا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و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خَش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هِق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ُغْي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ف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دِل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كَا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ْر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ح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د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غُلَام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ِيم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ِي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نز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ُو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لُغ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ُدّ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خْرِج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نز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لْ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وِي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طِع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ّ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أَل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ْن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أَتْل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َّ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تْب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غْر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غْرُ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ِئ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ج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ْن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عَذّ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خِ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سْ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عَذِّب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عَذِّب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ك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س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ن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ْب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طْلِ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طْلُ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ع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ت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ط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ب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ْب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َغ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دّ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َا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ق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رْنَيْ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جُو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أْجُوج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فْس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ع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رْ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د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َّ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عِين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ُو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ع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د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ب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د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و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دَف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فُخ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ُو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فْرِغ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ط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طَا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ظْهَر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طَا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قْ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نب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ء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و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ص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ش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ك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ر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ي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لا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ئ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فو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لا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ي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ل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ت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ز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ه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ف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اً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كّ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ب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ب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م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ض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أ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ت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ف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كن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كن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ت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ر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ريق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يوش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ك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حي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ح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ي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ب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نيه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س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ق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س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ت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ل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ئ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ث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ذ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ذ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س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ف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ت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و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ج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ف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ط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ست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ين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خ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اع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خل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س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جم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ي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قا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ض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ين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بحاكأ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ف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او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خ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سخ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م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ا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ض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و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و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و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ف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ج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ا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م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ا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س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رَك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وج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فِخ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و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مَعْنَا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رَض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ْض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يُن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ِط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طِي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بي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س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ج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صبع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ا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ص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س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عوث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ط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حَس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خِ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ت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نَبِّئ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أَخْس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عْي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سَ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س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ن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قَائ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حَبِط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ال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ق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ْ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ؤ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خَذ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ُسُ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زُو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0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ِرْدَوْ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غ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وَ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0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ب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ب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ع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ق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خس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ر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ب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ت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دَا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كَلِم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ف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ف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ِث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طل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ا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ك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ع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وا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ح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ذ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ش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صب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زل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اد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د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ز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ئ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ئ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ق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َعْم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شْرِك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سو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زا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ج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ك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ف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ج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طا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نف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ل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ح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ت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ر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ك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غ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36:00Z</dcterms:created>
  <dc:creator>Amr</dc:creator>
  <dc:description/>
  <dc:language>en-US</dc:language>
  <cp:lastModifiedBy>Amr</cp:lastModifiedBy>
  <dcterms:modified xsi:type="dcterms:W3CDTF">2003-07-28T09:43:00Z</dcterms:modified>
  <cp:revision>4</cp:revision>
  <dc:subject/>
  <dc:title>سورة الكهف</dc:title>
</cp:coreProperties>
</file>