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 الأنبياء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قْتَر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سَا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ْل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ْرِ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حْدَث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مَع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عَ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هِ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سَرّ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جْ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تَأ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ِح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ْصِ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ا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ا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ع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سدت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م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ه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ج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ز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ش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ش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ف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م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خ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ذ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ع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غ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ج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ع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ط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ه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قب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ه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د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حت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ت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ن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ف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ا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ئ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ق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يع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ل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أ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آ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ا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ل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ِي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ْغَا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لاَ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فْتَر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عِ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أْ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ْس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وّ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جَا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وح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أَ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س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كُ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عَا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ج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ر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ش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غ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ح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ار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أ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ش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َقْن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جَي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َك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رِف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ح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ن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تب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ت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ج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ج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د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ز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ذ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ص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شَأ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س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أْس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كُ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س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ط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ط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ك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ا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أ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ئص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ش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م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ط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ط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ش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ي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ق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ف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يه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كُض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رْجِ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تْرِف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سَاكِن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أ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الَت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ّ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ْو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ص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م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ع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د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تَّخِ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ْو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تَّخَذ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ِ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أ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ن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ش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ترو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م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ط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ع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خذ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م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ئ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خذ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قْذِ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اط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دْمَغ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اهِق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ي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ص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م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ه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ض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ت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ه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ر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م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ذ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م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ف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م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ا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م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ه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ضو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ذ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كْب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َت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حْس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بّ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ت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ش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س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تد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سد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عث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سدت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نعد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ضط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ق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َسَدَت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ُبْح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أ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ع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أ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رْهَا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ِك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عْرِ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بُ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ض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ج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ص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يف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كْر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بِقُو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قَو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ف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رْتَض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شْي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ف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ز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ز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ه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م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د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ج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ق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ها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ب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تقن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تق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ظ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تْق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فَتَقْنَا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وَاس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ِي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جَا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ت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م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ي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تقنا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ت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غ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خ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ح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ك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ج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اج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قْ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حْفُوظ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ْرِ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م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ك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بَ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ش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ُل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ت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ل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ئِق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بْلُو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شَّر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خ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ج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ظ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تب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ل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ل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ص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م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آ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خِذ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زُو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ذْك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ت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ف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لِ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ُرِي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عْجِل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ه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ص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است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ي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ق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ج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ق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ر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ذ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ف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هُور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ص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ْت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بْهَت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طِي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د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ظ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ُهْزِئ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ُسُ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حَا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خ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هْزِئُو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لَؤ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عْرِ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نَع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طِي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ْح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و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ج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حذ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توب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ف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م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د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!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َّ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ب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ُم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أْ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نقُص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ْرَاف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لِ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ذِر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وَحْي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م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ع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ذ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َّت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ح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قُو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ضَ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َاز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سْط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ظ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ب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رْد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سِب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قص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ر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م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ق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براطو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حذ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أ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م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ص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رْق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ضِ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ِك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تَّ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ش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غَي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ف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َارَ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ك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ت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ا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ذ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ب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ع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ك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شْ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ب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مَاثِي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كِف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ء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ب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بَاؤ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ِئْت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اع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طَرَ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اهِد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ستع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ك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ث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ك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ك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ك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التقلي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ا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راث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ا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ئ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ع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م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ك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ه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وح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كِيد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نَام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َل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دْب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عَ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ذَا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لِهَ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ذْكُ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ْت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يُ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ه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َن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لِهَ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كي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ن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ش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أ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ا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ق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يع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ط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ي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ش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أَل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ط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جَ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كِس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ؤُو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م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ط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ت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ُرّ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ف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ق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ِّق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نصُ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ت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ِ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و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ث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د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ز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ج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ش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ق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ط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ب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ر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ل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رَا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عَلْن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خْس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جّ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ُوط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ر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ه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حَا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قُو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فِل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م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ح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ع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يْر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قَا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يت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ك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بِد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ي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س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مر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رام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س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و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ت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ائ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ُوط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ك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جّ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ْي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َّعْم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بَائِ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دْخَل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و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ج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جّ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رْ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صَر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غْرَق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دَاوُو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ُلَيْم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كُم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رْث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َش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ن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حُكْم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ه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ائ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ر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هم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ص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و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ظ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ه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و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ج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فَهَّمْنَا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َيْم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ك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و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بِّح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طّ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َّم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نْ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ُو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حْصِن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أْس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ك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ل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ص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زا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ا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ئ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دما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و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م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م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ا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ف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ي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لوق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ز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ص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ا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ص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ضي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ض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دا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لو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سُلَيْم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صِف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رَك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َاطِي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غُوص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فِظ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و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ظ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ي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ش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أ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ك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ه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و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ب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و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از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ب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يُّو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ن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ُر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ح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اح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ج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شَف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ُر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ثْ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ِك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عَابِد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سْمَاع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دْرِي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ف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ب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ب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ذ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د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ش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و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فا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ب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ب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ز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ا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ت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ال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ج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ور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دْخَل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َّه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غَاض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ظ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قْد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ا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ُلُم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ح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لا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ض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ج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د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ض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و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ح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ق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ض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ي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ذ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جَب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جّ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م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نج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ا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ئ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صا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ض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غ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ث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ض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ؤ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ر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كَرِي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َر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رِث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ج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ه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ي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لَح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ْج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ار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يْر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دْعُون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غَ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ه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شِ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صَ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ْج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فَخ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ُوح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بْ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عَالَ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9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ت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بُد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9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ك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اش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فخ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لد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ا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ا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فخ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بو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أ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قَطَّ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اج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ْر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َعْي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ت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ر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صر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م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ت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ب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رَا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تِح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جُو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أْجُو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دَ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س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قْتَر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خِص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ص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ْل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ز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و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ل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و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س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اه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جو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ئ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ضر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ص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رِ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د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ف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ق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س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ْ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ِيس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شْتَه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زُنُ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ز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كْب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تَلَقّ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َائِك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ُ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طْو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طَ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ِجِ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كُتُ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دَأ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عِيد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ج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ذ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س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رح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ح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ق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ت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ائ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ر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ب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ر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ت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ب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ِث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َلَاغ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بِد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0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ح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0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لّ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نت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َرِي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صل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د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س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خبو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بر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ز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ث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ظ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ب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لا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ت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لا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لا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ت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ي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ي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ص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ف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ط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غائ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صل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د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ائ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باد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ا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غر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ك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و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ع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يك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نص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ل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ر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غ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ه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ه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ْتُ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ن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تَا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ح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تَع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صِف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ت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تع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ج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ف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تع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ذ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07:00Z</dcterms:created>
  <dc:creator>Amr</dc:creator>
  <dc:description/>
  <dc:language>en-US</dc:language>
  <cp:lastModifiedBy>Amr</cp:lastModifiedBy>
  <dcterms:modified xsi:type="dcterms:W3CDTF">2003-07-28T11:22:00Z</dcterms:modified>
  <cp:revision>4</cp:revision>
  <dc:subject/>
  <dc:title>سورة الأنبياء</dc:title>
</cp:coreProperties>
</file>