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الحاقة</w:t>
      </w:r>
    </w:p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hyperlink r:id="rId2">
        <w:r>
          <w:rPr>
            <w:rStyle w:val="InternetLink"/>
            <w:u w:val="none"/>
            <w:rtl w:val="true"/>
          </w:rPr>
          <w:t xml:space="preserve">الْحَاقَّة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مَا الْحَاقَّة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مَا أَدْرَاكَ مَا الْحَاقَّة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َذَّبَتْ ثَمُودُ وَعَادٌ بِالْقَارِعَة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أَمَّا ثَمُودُ فَأُهْلِكُوا بِالطَّاغِيَة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مَّا عَادٌ فَأُهْلِكُوا بِرِيحٍ صَرْصَرٍ عَاتِيَة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سَخَّرَهَا عَلَيْهِمْ سَبْعَ لَيَالٍ وَثَمَانِيَةَ أَيَّامٍ حُسُوماً فَتَرَى الْقَوْمَ فِيهَا صَرْعَى كَأَنَّهُمْ أَعْجَازُ نَخْلٍ خَاوِيَة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هَلْ تَرَى لَهُم مِّن بَاقِيَة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جَاء فِرْعَوْنُ وَمَن قَبْلَهُ وَالْمُؤْتَفِكَاتُ بِالْخَاطِئَة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عَصَوْا رَسُولَ رَبِّهِمْ فَأَخَذَهُمْ أَخْذَةً رَّابِيَة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لَمَّا طَغَى الْمَاء حَمَلْنَاكُمْ فِي الْجَارِيَة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ِنَجْعَلَهَا لَكُمْ تَذْكِرَةً وَتَعِيَهَا أُذُنٌ وَاعِيَة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إِذَا نُفِخَ فِي الصُّورِ نَفْخَةٌ وَاحِدَة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حُمِلَتِ الْأَرْضُ وَالْجِبَالُ فَدُكَّتَا دَكَّةً وَاحِدَة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يَوْمَئِذٍ وَقَعَتِ الْوَاقِعَة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نشَقَّتِ السَّمَاء فَهِيَ يَوْمَئِذٍ وَاهِيَة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لْمَلَكُ عَلَى أَرْجَائِهَا وَيَحْمِلُ عَرْشَ رَبِّكَ فَوْقَهُمْ يَوْمَئِذٍ ثَمَانِيَة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َوْمَئِذٍ تُعْرَضُونَ لَا تَخْفَى مِنكُمْ خَافِيَة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أَمَّا مَنْ أُوتِيَ كِتَابَهُ بِيَمِينِهِ فَيَقُولُ هَاؤُمُ اقْرَؤُوا كِتَابِيه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ِي ظَنَنتُ أَنِّي مُلَاقٍ حِسَابِيه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2">
        <w:r>
          <w:rPr>
            <w:rStyle w:val="InternetLink"/>
            <w:u w:val="none"/>
            <w:rtl w:val="true"/>
          </w:rPr>
          <w:t xml:space="preserve">فَهُوَ فِي عِيشَةٍ رَّاضِيَة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ِي جَنَّةٍ عَالِيَة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ُطُوفُهَا دَانِيَة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كُلُوا وَاشْرَبُوا هَنِيئاً بِمَا أَسْلَفْتُمْ فِي الْأَيَّامِ الْخَالِيَة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مَّا مَنْ أُوتِيَ كِتَابَهُ بِشِمَالِهِ فَيَقُولُ يَا لَيْتَنِي لَمْ أُوتَ كِتَابِيه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مْ أَدْرِ مَا حِسَابِيه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َا لَيْتَهَا كَانَتِ الْقَاضِيَة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مَا أَغْنَى عَنِّي مَالِيه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هَلَكَ عَنِّي سُلْطَانِيهْ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خُذُوهُ فَغُلُّوه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الْجَحِيمَ صَلُّوه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فِي سِلْسِلَةٍ ذَرْعُهَا سَبْعُونَ ذِرَاعاً فَاسْلُكُوهُ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هُ كَانَ لَا يُؤْمِنُ بِاللَّهِ الْعَظِيم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ا يَحُضُّ عَلَى طَعَامِ الْمِسْكِي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لَيْسَ لَهُ الْيَوْمَ هَاهُنَا حَمِيمٌ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ا طَعَامٌ إِلَّا مِنْ غِسْلِين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َا يَأْكُلُهُ إِلَّا الْخَاطِؤ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لَا أُقْسِمُ بِمَا تُبْصِر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مَا لَا تُبْصِر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هُ لَقَوْلُ رَسُولٍ كَرِيمٍ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2">
        <w:r>
          <w:rPr>
            <w:rStyle w:val="InternetLink"/>
            <w:u w:val="none"/>
            <w:rtl w:val="true"/>
          </w:rPr>
          <w:t xml:space="preserve">وَمَا هُوَ بِقَوْلِ شَاعِرٍ قَلِيلاً مَا تُؤْمِن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ا بِقَوْلِ كَاهِنٍ قَلِيلاً مَا تَذَكَّرُو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تَنزِيلٌ مِّن رَّبِّ الْعَالَم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لَوْ تَقَوَّلَ عَلَيْنَا بَعْضَ الْأَقَاوِيل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َأَخَذْنَا مِنْهُ بِالْيَمِي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ثُمَّ لَقَطَعْنَا مِنْهُ الْوَت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مَا مِنكُم مِّنْ أَحَدٍ عَنْهُ حَاجِز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نَّهُ لَتَذْكِرَةٌ لِّلْمُتَّق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نَّا لَنَعْلَمُ أَنَّ مِنكُم مُّكَذِّب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نَّهُ لَحَسْرَةٌ عَلَى الْكَافِرِينَ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نَّهُ لَحَقُّ الْيَقِين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سَبِّحْ بِاسْمِ رَبِّكَ الْعَظِيمِ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</w:p>
    <w:p>
      <w:pPr>
        <w:pStyle w:val="Normal"/>
        <w:jc w:val="left"/>
        <w:rPr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حَاقَّة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حَاقَّة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دْرَا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حَاقَّة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َّب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َمُو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عَاد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قَارِع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َمُو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ُهْلِك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طَّاغِي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تا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ت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طال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م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سا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فظ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ر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قر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نت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بو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ط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تف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اط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ص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غ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ه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ف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هو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ك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,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ش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ع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ار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حاء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ؤ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ؤ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لك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ق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وج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و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ا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ا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خذ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ط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ز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ي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ا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س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لق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لق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م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ن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ال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و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عل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تف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خ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ت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ق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س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ثن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أ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مجرةالمحط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د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ا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غ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آ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ك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ش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ئ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ز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ف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ج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بط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ؤ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ؤ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بر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ات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ع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لك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س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أمو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في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ا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خذ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ط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ض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غ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خ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ص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ش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ا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بو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نس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ص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يد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ز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و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اهد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ش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فتت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داث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ر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ض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ضآ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ذ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ث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ه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ط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ت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ل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عان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جتم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ك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ك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لق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ف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سته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ه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ع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جه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خر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أ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دراك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ؤ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ط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ج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ذ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ط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م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ط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ر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ع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طاغ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اد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ُهْلِك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رِيح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رْصَ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اتِي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خَّر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بْ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ثَمَانِي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يَّا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ُسُو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تَر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و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رْع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أَنّ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عْجَاز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خْ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اوِي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هَ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ر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اقِي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رْعَوْ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بْ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مُؤْتَفِكَات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خَاطِئ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عَص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سُو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خَذ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خْذ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ابِي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غ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مَلْنَا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َارِي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نَجْعَل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ْكِر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تَعِي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ذُ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عِي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ظ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طاغ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ت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غ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م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ط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ب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هلك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ص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ص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صفها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ت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برو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ق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ضر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اش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ا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تي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وم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س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م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ق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خصا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ع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ل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!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ع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رو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د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اث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ص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ذوعها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وي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آك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وا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تم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ق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ئ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م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م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ثن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تك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اط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ص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تف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ب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ف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ل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وا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اطئ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ع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ص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د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ا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مي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ب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ا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ناسب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غي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ود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تي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ف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م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ج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بث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غ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ن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غ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ة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ية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ذ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ف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فِخ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صُّو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فْخ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حِد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حُمِلَ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جِبَا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دُكَّت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كّ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حِد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قَعَ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وَاقِعَة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نشَقَّ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ه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هِي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ع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ص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ئ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ا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مه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ك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ش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ئ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ب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ك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ف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ط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س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ق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ضآ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آ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ك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ح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ي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ت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ج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ش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فر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ظ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ب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واب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ا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ز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فل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د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ب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نب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حظ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رض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يق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ب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ت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هب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وا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نا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خ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مَلَك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رْجَائِ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حْمِ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رْش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وْق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َمَانِي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َئِذ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عْرَض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خْف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افِي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ش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خ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ش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ت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را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ق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ل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شع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ائ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ش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لي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ف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ع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س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ط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فت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يص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ز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د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ت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ر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كو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و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شق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جس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ش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ب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ش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ف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عق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حن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خ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دس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شاع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زو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فو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واط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ا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صوصي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ن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لا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خ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كم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غ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س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ش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ف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ح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ر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خ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و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ع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وت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ِتَاب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يَمِين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يَقُو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اؤ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قْرَؤ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ِتَابِيه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نَنت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لَاق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ِسَابِيه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يش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اضِي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نّ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الِي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طُوف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َانِي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شْرَب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نِيئ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سْلَفْ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يَّا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خَالِي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ؤ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ر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ش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ر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صطلاح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د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ج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غ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تف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ؤ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ؤ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ق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ق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ث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ئ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ق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رور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ت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سط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ث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رأسيئ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ن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رؤ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ئ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ؤ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ؤ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نظ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ب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ئ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ي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ضح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ؤ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رؤ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ر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نو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ف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ن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ا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هاد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ؤ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ه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ج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و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ر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له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ربوا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وت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ِتَاب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شِمَال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يَقُو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ْتَن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وت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ِتَابِيه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د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ِسَابِيه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ْت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اضِي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غْن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لِيه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لَ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ُلْطَانِيه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ُذ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غُلّ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َحِي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لّ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ِلْسِل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رْع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بْع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رَا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سْلُك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ن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ل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ماله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ا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يئ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ح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ئ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غ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ئ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ئ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خ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ح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ائ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ا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غ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م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ر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ع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يه</w:t>
      </w:r>
      <w:r>
        <w:rPr>
          <w:rFonts w:cs="Simplified Arabic"/>
          <w:b/>
          <w:bCs/>
          <w:color w:val="000080"/>
          <w:rtl w:val="true"/>
          <w:lang w:bidi="ar-LB"/>
        </w:rPr>
        <w:t>)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ز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ك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يغ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ز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ل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عت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لك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بت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ل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سن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ه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ت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رو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ه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غل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لكو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ذر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ا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7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ؤْمِ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ظِي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حُض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عَا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ِسْكِي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يْس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يَو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اهُ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مِي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عَام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ِسْلِي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أْكُل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خَاطِؤ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و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خ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ص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قط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خ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ع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تماع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ث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ط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وع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ل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س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ئ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ن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ط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م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ر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ط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يو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ط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با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ق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ت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ز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ز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تحي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ث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ز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فس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ح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ب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و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3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ه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و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ش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0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قْسِ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بْص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بْصِ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قَوْ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سُو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رِيم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ل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ض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ب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فت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خ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را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ل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ب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اوز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ؤ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إدرا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ؤ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وامي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د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ص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ي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ظي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يق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ا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ع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سا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اب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ت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دو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صو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ل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ا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لق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ؤ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قط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ب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غ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ض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د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ني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غ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ر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و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شرأوائ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ه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كس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ر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خص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و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ت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شرا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ظ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ئ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lang w:bidi="ar-LB"/>
        </w:rPr>
        <w:t>191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را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رن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لو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و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ي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ك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ط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ت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ف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ف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شت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باح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ش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تا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ي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دع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كفل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و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ض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ر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ك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ي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طي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ز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ش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م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كتلن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ز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غ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وي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تي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ستن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غت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ز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با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دا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حث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نج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د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ط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طمئن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ريس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ئ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ادي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ويو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ض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في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لسالبحو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ل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ت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ب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ه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هرب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د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ا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و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ط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از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ا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ق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را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سائ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ظائ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ز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أث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ط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شؤ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ت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ر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س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فع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وا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وا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ا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كما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ث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زئ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ئ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ش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ظ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ج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ا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ك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ف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ي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ج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ظ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غ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فت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ات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بر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ل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ك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بثا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د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ف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ب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ف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صب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هت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شأ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تو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ص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ق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رج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رج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اك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ن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ن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زي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ت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ش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ظ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ث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و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وا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ب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ط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د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ج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ت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ف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د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زع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ج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ر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ج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و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زم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ن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ال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س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ز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ري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بو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بسو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ح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ح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ث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لا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ذ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ن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ئ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شي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فر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ل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ذ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ك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ر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دق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ظ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غ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ت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ا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ح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ث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ق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ال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ج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ت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نا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ز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ت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ن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س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يط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ظ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مط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ط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ج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شاب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ر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راض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ضو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ش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ح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0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ُو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قَو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اعِر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ل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ؤْمِن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قَو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هِن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ل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َكَّ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نزِي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ب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الَ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قَوَّ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عْض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قَاوِي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أَخَذ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ْيَمِي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ُ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قَطَع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وَت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اجِز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تَذْك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ِلْمُتَّق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نَعْلَ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كَذِّب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حَسْ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كَاف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ساع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قيب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منون</w:t>
      </w:r>
      <w:r>
        <w:rPr>
          <w:rFonts w:cs="Simplified Arabic"/>
          <w:b/>
          <w:bCs/>
          <w:color w:val="000080"/>
          <w:rtl w:val="true"/>
          <w:lang w:bidi="ar-LB"/>
        </w:rPr>
        <w:t>)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و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أل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غ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غ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دب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ض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4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ع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ت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ح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ح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ا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خذ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ط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ز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ف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ا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ت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ح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م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م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ب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ش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5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ي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ت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ي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ت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و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ج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ذ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ف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ذ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زه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س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ذبون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حَق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يَقِي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َبِّح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س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ظِي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س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ي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ب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ذ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ا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ضا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يق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ت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ق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س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ج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ش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Normal"/>
        <w:jc w:val="left"/>
        <w:rPr>
          <w:rFonts w:cs="AdvertisingExtraBold"/>
          <w:b/>
          <w:b/>
          <w:bCs/>
          <w:shadow/>
          <w:color w:val="FF0000"/>
          <w:sz w:val="72"/>
          <w:szCs w:val="72"/>
          <w:lang w:bidi="ar-LB"/>
        </w:rPr>
      </w:pPr>
      <w:r>
        <w:rPr>
          <w:rFonts w:cs="AdvertisingExtraBold"/>
          <w:b/>
          <w:bCs/>
          <w:shadow/>
          <w:color w:val="FF0000"/>
          <w:sz w:val="72"/>
          <w:szCs w:val="72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69&amp;nameofsora=&#1575;&#1604;&#1581;&#1575;&#1602;&#1577;" TargetMode="External"/><Relationship Id="rId3" Type="http://schemas.openxmlformats.org/officeDocument/2006/relationships/hyperlink" Target="http://www.ikhwan-info.net/NewThelal.php?versnumber=1&amp;suraname=69&amp;nameofsora=&#1575;&#1604;&#1581;&#1575;&#1602;&#1577;" TargetMode="External"/><Relationship Id="rId4" Type="http://schemas.openxmlformats.org/officeDocument/2006/relationships/hyperlink" Target="http://www.ikhwan-info.net/NewThelal.php?versnumber=1&amp;suraname=69&amp;nameofsora=&#1575;&#1604;&#1581;&#1575;&#1602;&#1577;" TargetMode="External"/><Relationship Id="rId5" Type="http://schemas.openxmlformats.org/officeDocument/2006/relationships/hyperlink" Target="http://www.ikhwan-info.net/NewThelal.php?versnumber=1&amp;suraname=69&amp;nameofsora=&#1575;&#1604;&#1581;&#1575;&#1602;&#1577;" TargetMode="External"/><Relationship Id="rId6" Type="http://schemas.openxmlformats.org/officeDocument/2006/relationships/hyperlink" Target="http://www.ikhwan-info.net/NewThelal.php?versnumber=1&amp;suraname=69&amp;nameofsora=&#1575;&#1604;&#1581;&#1575;&#1602;&#1577;" TargetMode="External"/><Relationship Id="rId7" Type="http://schemas.openxmlformats.org/officeDocument/2006/relationships/hyperlink" Target="http://www.ikhwan-info.net/NewThelal.php?versnumber=6&amp;suraname=69&amp;nameofsora=&#1575;&#1604;&#1581;&#1575;&#1602;&#1577;" TargetMode="External"/><Relationship Id="rId8" Type="http://schemas.openxmlformats.org/officeDocument/2006/relationships/hyperlink" Target="http://www.ikhwan-info.net/NewThelal.php?versnumber=6&amp;suraname=69&amp;nameofsora=&#1575;&#1604;&#1581;&#1575;&#1602;&#1577;" TargetMode="External"/><Relationship Id="rId9" Type="http://schemas.openxmlformats.org/officeDocument/2006/relationships/hyperlink" Target="http://www.ikhwan-info.net/NewThelal.php?versnumber=6&amp;suraname=69&amp;nameofsora=&#1575;&#1604;&#1581;&#1575;&#1602;&#1577;" TargetMode="External"/><Relationship Id="rId10" Type="http://schemas.openxmlformats.org/officeDocument/2006/relationships/hyperlink" Target="http://www.ikhwan-info.net/NewThelal.php?versnumber=6&amp;suraname=69&amp;nameofsora=&#1575;&#1604;&#1581;&#1575;&#1602;&#1577;" TargetMode="External"/><Relationship Id="rId11" Type="http://schemas.openxmlformats.org/officeDocument/2006/relationships/hyperlink" Target="http://www.ikhwan-info.net/NewThelal.php?versnumber=6&amp;suraname=69&amp;nameofsora=&#1575;&#1604;&#1581;&#1575;&#1602;&#1577;" TargetMode="External"/><Relationship Id="rId12" Type="http://schemas.openxmlformats.org/officeDocument/2006/relationships/hyperlink" Target="http://www.ikhwan-info.net/NewThelal.php?versnumber=6&amp;suraname=69&amp;nameofsora=&#1575;&#1604;&#1581;&#1575;&#1602;&#1577;" TargetMode="External"/><Relationship Id="rId13" Type="http://schemas.openxmlformats.org/officeDocument/2006/relationships/hyperlink" Target="http://www.ikhwan-info.net/NewThelal.php?versnumber=6&amp;suraname=69&amp;nameofsora=&#1575;&#1604;&#1581;&#1575;&#1602;&#1577;" TargetMode="External"/><Relationship Id="rId14" Type="http://schemas.openxmlformats.org/officeDocument/2006/relationships/hyperlink" Target="http://www.ikhwan-info.net/NewThelal.php?versnumber=13&amp;suraname=69&amp;nameofsora=&#1575;&#1604;&#1581;&#1575;&#1602;&#1577;" TargetMode="External"/><Relationship Id="rId15" Type="http://schemas.openxmlformats.org/officeDocument/2006/relationships/hyperlink" Target="http://www.ikhwan-info.net/NewThelal.php?versnumber=13&amp;suraname=69&amp;nameofsora=&#1575;&#1604;&#1581;&#1575;&#1602;&#1577;" TargetMode="External"/><Relationship Id="rId16" Type="http://schemas.openxmlformats.org/officeDocument/2006/relationships/hyperlink" Target="http://www.ikhwan-info.net/NewThelal.php?versnumber=13&amp;suraname=69&amp;nameofsora=&#1575;&#1604;&#1581;&#1575;&#1602;&#1577;" TargetMode="External"/><Relationship Id="rId17" Type="http://schemas.openxmlformats.org/officeDocument/2006/relationships/hyperlink" Target="http://www.ikhwan-info.net/NewThelal.php?versnumber=13&amp;suraname=69&amp;nameofsora=&#1575;&#1604;&#1581;&#1575;&#1602;&#1577;" TargetMode="External"/><Relationship Id="rId18" Type="http://schemas.openxmlformats.org/officeDocument/2006/relationships/hyperlink" Target="http://www.ikhwan-info.net/NewThelal.php?versnumber=17&amp;suraname=69&amp;nameofsora=&#1575;&#1604;&#1581;&#1575;&#1602;&#1577;" TargetMode="External"/><Relationship Id="rId19" Type="http://schemas.openxmlformats.org/officeDocument/2006/relationships/hyperlink" Target="http://www.ikhwan-info.net/NewThelal.php?versnumber=17&amp;suraname=69&amp;nameofsora=&#1575;&#1604;&#1581;&#1575;&#1602;&#1577;" TargetMode="External"/><Relationship Id="rId20" Type="http://schemas.openxmlformats.org/officeDocument/2006/relationships/hyperlink" Target="http://www.ikhwan-info.net/NewThelal.php?versnumber=19&amp;suraname=69&amp;nameofsora=&#1575;&#1604;&#1581;&#1575;&#1602;&#1577;" TargetMode="External"/><Relationship Id="rId21" Type="http://schemas.openxmlformats.org/officeDocument/2006/relationships/hyperlink" Target="http://www.ikhwan-info.net/NewThelal.php?versnumber=19&amp;suraname=69&amp;nameofsora=&#1575;&#1604;&#1581;&#1575;&#1602;&#1577;" TargetMode="External"/><Relationship Id="rId22" Type="http://schemas.openxmlformats.org/officeDocument/2006/relationships/hyperlink" Target="http://www.ikhwan-info.net/NewThelal.php?versnumber=19&amp;suraname=69&amp;nameofsora=&#1575;&#1604;&#1581;&#1575;&#1602;&#1577;" TargetMode="External"/><Relationship Id="rId23" Type="http://schemas.openxmlformats.org/officeDocument/2006/relationships/hyperlink" Target="http://www.ikhwan-info.net/NewThelal.php?versnumber=19&amp;suraname=69&amp;nameofsora=&#1575;&#1604;&#1581;&#1575;&#1602;&#1577;" TargetMode="External"/><Relationship Id="rId24" Type="http://schemas.openxmlformats.org/officeDocument/2006/relationships/hyperlink" Target="http://www.ikhwan-info.net/NewThelal.php?versnumber=19&amp;suraname=69&amp;nameofsora=&#1575;&#1604;&#1581;&#1575;&#1602;&#1577;" TargetMode="External"/><Relationship Id="rId25" Type="http://schemas.openxmlformats.org/officeDocument/2006/relationships/hyperlink" Target="http://www.ikhwan-info.net/NewThelal.php?versnumber=19&amp;suraname=69&amp;nameofsora=&#1575;&#1604;&#1581;&#1575;&#1602;&#1577;" TargetMode="External"/><Relationship Id="rId26" Type="http://schemas.openxmlformats.org/officeDocument/2006/relationships/hyperlink" Target="http://www.ikhwan-info.net/NewThelal.php?versnumber=25&amp;suraname=69&amp;nameofsora=&#1575;&#1604;&#1581;&#1575;&#1602;&#1577;" TargetMode="External"/><Relationship Id="rId27" Type="http://schemas.openxmlformats.org/officeDocument/2006/relationships/hyperlink" Target="http://www.ikhwan-info.net/NewThelal.php?versnumber=25&amp;suraname=69&amp;nameofsora=&#1575;&#1604;&#1581;&#1575;&#1602;&#1577;" TargetMode="External"/><Relationship Id="rId28" Type="http://schemas.openxmlformats.org/officeDocument/2006/relationships/hyperlink" Target="http://www.ikhwan-info.net/NewThelal.php?versnumber=25&amp;suraname=69&amp;nameofsora=&#1575;&#1604;&#1581;&#1575;&#1602;&#1577;" TargetMode="External"/><Relationship Id="rId29" Type="http://schemas.openxmlformats.org/officeDocument/2006/relationships/hyperlink" Target="http://www.ikhwan-info.net/NewThelal.php?versnumber=25&amp;suraname=69&amp;nameofsora=&#1575;&#1604;&#1581;&#1575;&#1602;&#1577;" TargetMode="External"/><Relationship Id="rId30" Type="http://schemas.openxmlformats.org/officeDocument/2006/relationships/hyperlink" Target="http://www.ikhwan-info.net/NewThelal.php?versnumber=25&amp;suraname=69&amp;nameofsora=&#1575;&#1604;&#1581;&#1575;&#1602;&#1577;" TargetMode="External"/><Relationship Id="rId31" Type="http://schemas.openxmlformats.org/officeDocument/2006/relationships/hyperlink" Target="http://www.ikhwan-info.net/NewThelal.php?versnumber=25&amp;suraname=69&amp;nameofsora=&#1575;&#1604;&#1581;&#1575;&#1602;&#1577;" TargetMode="External"/><Relationship Id="rId32" Type="http://schemas.openxmlformats.org/officeDocument/2006/relationships/hyperlink" Target="http://www.ikhwan-info.net/NewThelal.php?versnumber=25&amp;suraname=69&amp;nameofsora=&#1575;&#1604;&#1581;&#1575;&#1602;&#1577;" TargetMode="External"/><Relationship Id="rId33" Type="http://schemas.openxmlformats.org/officeDocument/2006/relationships/hyperlink" Target="http://www.ikhwan-info.net/NewThelal.php?versnumber=25&amp;suraname=69&amp;nameofsora=&#1575;&#1604;&#1581;&#1575;&#1602;&#1577;" TargetMode="External"/><Relationship Id="rId34" Type="http://schemas.openxmlformats.org/officeDocument/2006/relationships/hyperlink" Target="http://www.ikhwan-info.net/NewThelal.php?versnumber=33&amp;suraname=69&amp;nameofsora=&#1575;&#1604;&#1581;&#1575;&#1602;&#1577;" TargetMode="External"/><Relationship Id="rId35" Type="http://schemas.openxmlformats.org/officeDocument/2006/relationships/hyperlink" Target="http://www.ikhwan-info.net/NewThelal.php?versnumber=33&amp;suraname=69&amp;nameofsora=&#1575;&#1604;&#1581;&#1575;&#1602;&#1577;" TargetMode="External"/><Relationship Id="rId36" Type="http://schemas.openxmlformats.org/officeDocument/2006/relationships/hyperlink" Target="http://www.ikhwan-info.net/NewThelal.php?versnumber=33&amp;suraname=69&amp;nameofsora=&#1575;&#1604;&#1581;&#1575;&#1602;&#1577;" TargetMode="External"/><Relationship Id="rId37" Type="http://schemas.openxmlformats.org/officeDocument/2006/relationships/hyperlink" Target="http://www.ikhwan-info.net/NewThelal.php?versnumber=33&amp;suraname=69&amp;nameofsora=&#1575;&#1604;&#1581;&#1575;&#1602;&#1577;" TargetMode="External"/><Relationship Id="rId38" Type="http://schemas.openxmlformats.org/officeDocument/2006/relationships/hyperlink" Target="http://www.ikhwan-info.net/NewThelal.php?versnumber=33&amp;suraname=69&amp;nameofsora=&#1575;&#1604;&#1581;&#1575;&#1602;&#1577;" TargetMode="External"/><Relationship Id="rId39" Type="http://schemas.openxmlformats.org/officeDocument/2006/relationships/hyperlink" Target="http://www.ikhwan-info.net/NewThelal.php?versnumber=38&amp;suraname=69&amp;nameofsora=&#1575;&#1604;&#1581;&#1575;&#1602;&#1577;" TargetMode="External"/><Relationship Id="rId40" Type="http://schemas.openxmlformats.org/officeDocument/2006/relationships/hyperlink" Target="http://www.ikhwan-info.net/NewThelal.php?versnumber=38&amp;suraname=69&amp;nameofsora=&#1575;&#1604;&#1581;&#1575;&#1602;&#1577;" TargetMode="External"/><Relationship Id="rId41" Type="http://schemas.openxmlformats.org/officeDocument/2006/relationships/hyperlink" Target="http://www.ikhwan-info.net/NewThelal.php?versnumber=38&amp;suraname=69&amp;nameofsora=&#1575;&#1604;&#1581;&#1575;&#1602;&#1577;" TargetMode="External"/><Relationship Id="rId42" Type="http://schemas.openxmlformats.org/officeDocument/2006/relationships/hyperlink" Target="http://www.ikhwan-info.net/NewThelal.php?versnumber=41&amp;suraname=69&amp;nameofsora=&#1575;&#1604;&#1581;&#1575;&#1602;&#1577;" TargetMode="External"/><Relationship Id="rId43" Type="http://schemas.openxmlformats.org/officeDocument/2006/relationships/hyperlink" Target="http://www.ikhwan-info.net/NewThelal.php?versnumber=41&amp;suraname=69&amp;nameofsora=&#1575;&#1604;&#1581;&#1575;&#1602;&#1577;" TargetMode="External"/><Relationship Id="rId44" Type="http://schemas.openxmlformats.org/officeDocument/2006/relationships/hyperlink" Target="http://www.ikhwan-info.net/NewThelal.php?versnumber=41&amp;suraname=69&amp;nameofsora=&#1575;&#1604;&#1581;&#1575;&#1602;&#1577;" TargetMode="External"/><Relationship Id="rId45" Type="http://schemas.openxmlformats.org/officeDocument/2006/relationships/hyperlink" Target="http://www.ikhwan-info.net/NewThelal.php?versnumber=41&amp;suraname=69&amp;nameofsora=&#1575;&#1604;&#1581;&#1575;&#1602;&#1577;" TargetMode="External"/><Relationship Id="rId46" Type="http://schemas.openxmlformats.org/officeDocument/2006/relationships/hyperlink" Target="http://www.ikhwan-info.net/NewThelal.php?versnumber=41&amp;suraname=69&amp;nameofsora=&#1575;&#1604;&#1581;&#1575;&#1602;&#1577;" TargetMode="External"/><Relationship Id="rId47" Type="http://schemas.openxmlformats.org/officeDocument/2006/relationships/hyperlink" Target="http://www.ikhwan-info.net/NewThelal.php?versnumber=41&amp;suraname=69&amp;nameofsora=&#1575;&#1604;&#1581;&#1575;&#1602;&#1577;" TargetMode="External"/><Relationship Id="rId48" Type="http://schemas.openxmlformats.org/officeDocument/2006/relationships/hyperlink" Target="http://www.ikhwan-info.net/NewThelal.php?versnumber=41&amp;suraname=69&amp;nameofsora=&#1575;&#1604;&#1581;&#1575;&#1602;&#1577;" TargetMode="External"/><Relationship Id="rId49" Type="http://schemas.openxmlformats.org/officeDocument/2006/relationships/hyperlink" Target="http://www.ikhwan-info.net/NewThelal.php?versnumber=41&amp;suraname=69&amp;nameofsora=&#1575;&#1604;&#1581;&#1575;&#1602;&#1577;" TargetMode="External"/><Relationship Id="rId50" Type="http://schemas.openxmlformats.org/officeDocument/2006/relationships/hyperlink" Target="http://www.ikhwan-info.net/NewThelal.php?versnumber=41&amp;suraname=69&amp;nameofsora=&#1575;&#1604;&#1581;&#1575;&#1602;&#1577;" TargetMode="External"/><Relationship Id="rId51" Type="http://schemas.openxmlformats.org/officeDocument/2006/relationships/hyperlink" Target="http://www.ikhwan-info.net/NewThelal.php?versnumber=41&amp;suraname=69&amp;nameofsora=&#1575;&#1604;&#1581;&#1575;&#1602;&#1577;" TargetMode="External"/><Relationship Id="rId52" Type="http://schemas.openxmlformats.org/officeDocument/2006/relationships/hyperlink" Target="http://www.ikhwan-info.net/NewThelal.php?versnumber=51&amp;suraname=69&amp;nameofsora=&#1575;&#1604;&#1581;&#1575;&#1602;&#1577;" TargetMode="External"/><Relationship Id="rId53" Type="http://schemas.openxmlformats.org/officeDocument/2006/relationships/hyperlink" Target="http://www.ikhwan-info.net/NewThelal.php?versnumber=51&amp;suraname=69&amp;nameofsora=&#1575;&#1604;&#1581;&#1575;&#1602;&#1577;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02:00Z</dcterms:created>
  <dc:creator>*****</dc:creator>
  <dc:description/>
  <cp:keywords/>
  <dc:language>en-US</dc:language>
  <cp:lastModifiedBy>*****</cp:lastModifiedBy>
  <dcterms:modified xsi:type="dcterms:W3CDTF">2005-04-10T11:15:00Z</dcterms:modified>
  <cp:revision>5</cp:revision>
  <dc:subject/>
  <dc:title>سورة الحاقة</dc:title>
</cp:coreProperties>
</file>