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>
          <w:rFonts w:cs="Simplified Arabic"/>
          <w:sz w:val="40"/>
          <w:szCs w:val="40"/>
          <w:lang w:val="en-CA"/>
        </w:rPr>
      </w:pPr>
      <w:r>
        <w:rPr>
          <w:rFonts w:cs="Simplified Arabic"/>
          <w:color w:val="800000"/>
          <w:sz w:val="40"/>
          <w:sz w:val="40"/>
          <w:szCs w:val="40"/>
          <w:rtl w:val="true"/>
          <w:lang w:val="en-CA"/>
        </w:rPr>
        <w:t>سورة مريم</w:t>
      </w:r>
    </w:p>
    <w:p>
      <w:pPr>
        <w:pStyle w:val="Normal"/>
        <w:jc w:val="left"/>
        <w:rPr>
          <w:rFonts w:cs="Simplified Arabic"/>
          <w:sz w:val="28"/>
          <w:szCs w:val="28"/>
          <w:lang w:val="en-CA"/>
        </w:rPr>
      </w:pPr>
      <w:r>
        <w:rPr>
          <w:rFonts w:cs="Simplified Arabic"/>
          <w:sz w:val="28"/>
          <w:szCs w:val="28"/>
          <w:rtl w:val="true"/>
          <w:lang w:val="en-CA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/>
        </w:rPr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هيعص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)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ي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در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ث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ت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نك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نفع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فع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فع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فع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فع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ق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ي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ر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ر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ج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نان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ن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لد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يف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لد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ق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بي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فاض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جا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يق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اظ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واص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ق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وس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ا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ب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ق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خ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س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ا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ت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كْ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ْ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بْد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كَرِي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اد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ِد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فِيّ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د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ب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سي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ف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م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ط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ش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س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ق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و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ز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ض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و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و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ط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!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ز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ح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اذ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غ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ل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د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ر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شت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ا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ظْ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شْت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أْس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ُ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دُعَا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ق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ِف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وَال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ائ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مْرَأ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قِ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َب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دُن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ِثُن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رِث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قُو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جْعَل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ض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كَرِي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بَشِّرُ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غُلَا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م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ْي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جْعَ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م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ق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ج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ا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ص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ح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ث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ت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يح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صا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عب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شع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كر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عظ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ك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أ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ت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شم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ت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ت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شت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خو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ن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ر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ك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ا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ق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ر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ر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ب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ا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ع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ف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د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راث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ا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دا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ر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ت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يظ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بط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و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فظ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لف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ا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ر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ل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بو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ُو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ُلَا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مْرَأ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قِ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َغْت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بَ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ت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يِّن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ْت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جْعَل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ت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كَلِّ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َلَاث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َا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و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خَرَج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ِحْر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وْح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ِّح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كْر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ش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د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غ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ع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شت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ب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شت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ج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حق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صل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ز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خ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ب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ت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ش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يش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ش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بي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ع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ج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ْي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ُذ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قُو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تَي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ُك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ب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َنَان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د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زَكَا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ر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وَالِدَيْ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ُ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بَّا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ص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لَا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ُلِ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ُوت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بْعَث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ذْكُ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رْي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نتَبَذ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كَا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رْق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تَّخَذ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جَاب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رْس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وح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مَثّ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شَ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وِيّ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ُوذ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رَّحْ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سُو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أَهَ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ُلَا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ك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ُو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ُلَا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ْسَسْ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شَ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غ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زك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ش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ي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د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ي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ك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ه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ز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ا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ا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ه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ن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ه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ل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أ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ب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طب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ن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ل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تذ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ه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ط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ك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ص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ر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ق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ا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د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ز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ز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و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ش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شه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مت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نا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يِّ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نَجْعَ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نَّاس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حْم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قْض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حَمَلَت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نتَبَذ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كَا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ص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ث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ن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ق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ا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با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خا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ه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ك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ك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ش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وا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فع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ؤ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ل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ال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ب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ق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خ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س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ض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ئي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طه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ؤ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حتج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ظ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وص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ر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ا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ف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فا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ع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جؤ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عي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ن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ا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ز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ار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د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ج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ح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س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ألفا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ش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غت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س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ه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ه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ب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ب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بر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تغ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ض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ئ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م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تب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ج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ذ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س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و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ض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ه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جَاء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خَاض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ِذْع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خْل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ْت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ت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ن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سْي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س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نَادَا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ت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زَن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تَك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ر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ز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جِذْع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خْل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سَاقِط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طَ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ُ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شْرَب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ر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يْن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ي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شَ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ُو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ذَرْت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رَّحْمَ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و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كَلِّ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س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ت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َ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مِل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رْي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ِئْ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خ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ا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ُوك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مْرَأ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و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ُك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غِيّ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ه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ئ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و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ق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م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م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ق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ويض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ئ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و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خ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ص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كتم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ب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ص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ض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اء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ذ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ط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ضطر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ن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س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ك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م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ضط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ط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اد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ز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ذ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خ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اق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ط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ش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ول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ش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ه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ز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ي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ظ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خ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ن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سا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ط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ف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شرب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مئ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ل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قط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س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هش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ت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ذ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ز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اق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ط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ا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طم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!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ه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ه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ي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ب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قط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س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ق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ن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ظ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نك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ي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ر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س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قطاع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ي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ف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س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رف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شَار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ي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كَلّ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ه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بِيّ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ب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ان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ب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َن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بَارَك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وْصَا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صَّلَا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زَّكَا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م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ر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وَالِد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جْعَلْ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بَّا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قِيّ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سَّلَا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ُلِدت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ُو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بْعَث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ي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ب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رْي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ْتَ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َّخِذ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بْحَان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ض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َكُو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بُّ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عْبُد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ِرَاط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ْتَق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ف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ش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ص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أل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ر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ص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لد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ق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ود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ص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ل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ل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ي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و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ود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ه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ر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ت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ب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ل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ه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ت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مت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ائ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ل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و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بد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خْتَلَف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حْز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َيْ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شْهَد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ظ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ْمِع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بْصِ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ُونَ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ِ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لَا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ذِر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سْر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ض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مْ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فْل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3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رِث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ل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ْجَع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4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د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ل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نك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ب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ص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برا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م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طن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ق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ض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ق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ختل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ان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فق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برا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ر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ق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رف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فخ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ل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إعرا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إسم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را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ذ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ر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ذْكُر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بْرَاهِي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ِدِّيق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ب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أَب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َ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بُ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مَ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بْصِ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غْ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َ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ِلْ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تَّبِعْ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د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ِرَاط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و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ط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ئ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س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ه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ماع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ا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اظ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بير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جه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ه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وي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ا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ف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ت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ب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بع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خاط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أ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ب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ا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َ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بُ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يْط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يْط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رَّحْمَ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صِيّ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َ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َاف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َس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ْ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ك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شَّيْط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َاغِ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ِه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بْراهِي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ئ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ت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أَرْجُمَن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هْجُرْ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ل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لَام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أَسْتَغْفِ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ف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عْتَزِلُ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دْ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دْعُو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دُع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ق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عْتَزَ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بُد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َب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سْحَا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عْقُو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ل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بِيّ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اق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ع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اب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س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د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ع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غ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رجم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ج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غ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ظ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ر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ني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رجمن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ب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يات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ج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د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ذ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س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ط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ست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ق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ق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ستم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ح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زق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د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ذي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أع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ت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ج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ق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ن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ق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شع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ن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ق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ي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و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ز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ه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ح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ج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ا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ه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ة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وَهَب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ْمَ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س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ِدْق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ّ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5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ذْكُ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خْلَص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سُو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بِيّ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ادَي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نِ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طُّو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يْ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رَّبْنَا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جِيّ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وَهَب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ْمَ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ا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ب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ذْكُر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سْمَاع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دِ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ع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سُو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ب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مُ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صَّلَا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زَّكَا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رْض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ذْكُ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دْرِي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ِدِّيق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ب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فَع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كَا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ي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ؤن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ز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و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تب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در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ط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د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ب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ه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ل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بلاغ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ا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و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بان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فظ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د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ي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و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ع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رس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ء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ق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و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م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ماع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ي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ي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فع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ع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بِيّ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رِّيّ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د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مّ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م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وح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رِّيّ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بْرَاهِي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سْرَائِي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مّ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د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جْتَب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تْ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ْ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رّ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جّ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ُك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خَلَ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ْف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ضَا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لَا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تَّبَ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هَ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و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لْق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ّ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5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م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لِ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ْخُ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نَّ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ظ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دْ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د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ْمَ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غَيْ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ْد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أْت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ئ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ر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حث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زري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غ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ق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وزر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ع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ت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ع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تق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ر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خ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ل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تب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ك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ا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رائ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آ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ت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ك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ق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ع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ع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م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ك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تق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ا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ك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حد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ا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غ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د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لا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ي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ل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اع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عم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ت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ش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و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ج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ج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م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غْو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لَا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ِزْق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كْر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ش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ِل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نّ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ورِث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تَنَزّ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م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دِي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ْف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س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عْبُد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صْطَبِر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عِبَادَت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م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ف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ش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تق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ت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ا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و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و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ط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ضا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ر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بط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ر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وحش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شتا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ر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صط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و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و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ط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ط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ب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ب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ش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حتش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ج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غ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ف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ر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ل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ط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ط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ش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صط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ش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ه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ض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ان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ب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ط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قُو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إِنسَا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ئ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ت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سَو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خْرَج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ذْكُ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إِنسَا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َرَبّ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حْشُرَ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شَّيَاط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ُحْضِرَ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وْ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ِث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نزِع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ِيع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َد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ْ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ت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9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ع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ص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ر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ز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ت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و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حدا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قيب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فع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و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ف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ن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ا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يج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ام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حشر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حضر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ث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نز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ض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ج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ث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را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ش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ظ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ح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و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حشر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حشر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ياط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سو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ب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ائ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ث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هان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حضر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ث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ص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ش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ض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ث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ف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ج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بر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ِل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رِد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قْض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نَج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قَ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َّنَذَ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ِث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تْ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ِّن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َرِيق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قَا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حْسَ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د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نز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ر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ز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م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ص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ذوف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شه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ضي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أج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لم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ت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ذ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ج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زحز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ث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ث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ت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ث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ه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ث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ا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ر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ق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ت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ثر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ظاه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جا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ر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اض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تد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خ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ابل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تم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غر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ط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صا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غا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ف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لذا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ظه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ز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ف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ز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خ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ط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ه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هت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ج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ض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ر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ر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ش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و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و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د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رض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ج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ط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غ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ض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ت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خ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َك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ْ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ْسَ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ثَاث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ِئْي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ضَّلَال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ْيَمْدُ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ْمَ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د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أ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عَ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عَ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يَعْلَ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ر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كَا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ضْعَف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ُن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زِي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هْتَد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د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بَاقِي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َوَا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خَي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رَد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رَأَي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أُوتَي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وَل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اطَّل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يْ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خَذ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ْ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هْ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نَكْتُ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مُد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د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ا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با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م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كه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ا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ئ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ا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ياش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ظه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ص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ار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ذ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ذ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ز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م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ق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د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ت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عرف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ت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ق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ا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ي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ل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ك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أ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ل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ر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ت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ن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ا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قا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ضي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طي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أ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ل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خفا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اء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أد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ف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كت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س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ال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ي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رِثُ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أْتِي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ْ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تَّخَذ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ِه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يَكُو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ز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يَكْف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عِبَادَت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كُون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ِد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يَاط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ف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ؤُزّ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ز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ج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عُد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د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شُ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تَّ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ْمَ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ْد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سُوق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جْر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ِرْ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ْلِك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فَاع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خَذ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ْ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هْ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ه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غال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ح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ز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ط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ط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ر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ي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دع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ه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ط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نصر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قو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ك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ر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بر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هج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ص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غوائ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ه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و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ه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و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فا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تب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ا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ئي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طاء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د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سو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ط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9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ا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ت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ط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ش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ش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ض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تف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ار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ت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تع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ج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اسة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خَذ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ْمَ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ِئ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د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َا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فَطَّر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نشَق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خِر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ِبَا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د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ع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رَّحْ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بَغ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رَّحْمَ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َّخِذ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ْ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بْ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ْص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دّ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دّ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لّ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ْ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يَجْع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ْمَ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ُد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َّر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لِسَان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ُبَشّ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تَّ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ُنذِ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ُد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ض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ر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ا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ق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فا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لفا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يق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ل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رتج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ل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ظ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شيع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ض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ار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ط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ا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م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ط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ض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ص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ب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ض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تج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ص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س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ي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خ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ر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ر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ر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ر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ب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غ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ر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ر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غ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بغ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غ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ر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غ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بغض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غ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9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اح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ي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رأو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سا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ع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ه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َك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ْ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حِس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َ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مَع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ِكْز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ؤ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م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ث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ز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ص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9:44:00Z</dcterms:created>
  <dc:creator>Amr</dc:creator>
  <dc:description/>
  <dc:language>en-US</dc:language>
  <cp:lastModifiedBy>Amr</cp:lastModifiedBy>
  <dcterms:modified xsi:type="dcterms:W3CDTF">2003-07-28T09:50:00Z</dcterms:modified>
  <cp:revision>3</cp:revision>
  <dc:subject/>
  <dc:title>سورة مريم</dc:title>
</cp:coreProperties>
</file>