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سورة المعارج</w:t>
      </w:r>
    </w:p>
    <w:p>
      <w:pPr>
        <w:pStyle w:val="Normal"/>
        <w:jc w:val="center"/>
        <w:rPr>
          <w:rFonts w:cs="AdvertisingExtraBold"/>
          <w:shadow/>
          <w:color w:val="FF0000"/>
          <w:sz w:val="72"/>
          <w:szCs w:val="72"/>
        </w:rPr>
      </w:pPr>
      <w:hyperlink r:id="rId2">
        <w:r>
          <w:rPr>
            <w:rStyle w:val="InternetLink"/>
            <w:u w:val="none"/>
            <w:rtl w:val="true"/>
          </w:rPr>
          <w:t xml:space="preserve">سَأَلَ سَائِلٌ بِعَذَابٍ وَاقِع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لِّلْكَافِرينَ لَيْسَ لَهُ دَافِع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مِّنَ اللَّهِ ذِي الْمَعَارِج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تَعْرُجُ الْمَلَائِكَةُ وَالرُّوحُ إِلَيْهِ فِي يَوْمٍ كَانَ مِقْدَارُهُ خَمْسِينَ أَلْفَ سَنَة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اصْبِرْ صَبْراً جَمِيل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هُمْ يَرَوْنَهُ بَعِي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نَرَاهُ قَرِيب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يَوْمَ تَكُونُ السَّمَاء كَالْمُهْل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تَكُونُ الْجِبَالُ كَالْعِهْن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لَا يَسْأَلُ حَمِيمٌ حَمِيم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يُبَصَّرُونَهُمْ يَوَدُّ الْمُجْرِمُ لَوْ يَفْتَدِي مِنْ عَذَابِ يَوْمِئِذٍ بِبَنِيه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صَاحِبَتِهِ وَأَخِيه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فَصِيلَتِهِ الَّتِي تُؤْويه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مَن فِي الْأَرْضِ جَمِيعاً ثُمَّ يُنجِيه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كَلَّا إِنَّهَا لَظَى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نَزَّاعَةً لِّلشَّوَى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تَدْعُو مَنْ أَدْبَرَ وَتَوَلَّى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جَمَعَ فَأَوْعَى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 الْإِنسَانَ خُلِقَ هَلُوع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ذَا مَسَّهُ الشَّرُّ جَزُوع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2">
        <w:r>
          <w:rPr>
            <w:rStyle w:val="InternetLink"/>
            <w:u w:val="none"/>
            <w:rtl w:val="true"/>
          </w:rPr>
          <w:t xml:space="preserve">وَإِذَا مَسَّهُ الْخَيْرُ مَنُوع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لَّا الْمُصَلّ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الَّذِينَ هُمْ عَلَى صَلَاتِهِمْ دَائِم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لَّذِينَ فِي أَمْوَالِهِمْ حَقٌّ مَّعْلُوم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لِّلسَّائِلِ وَالْمَحْرُوم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لَّذِينَ يُصَدِّقُونَ بِيَوْمِ الدِّين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لَّذِينَ هُم مِّنْ عَذَابِ رَبِّهِم مُّشْفِق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 عَذَابَ رَبِّهِمْ غَيْرُ مَأْمُون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لَّذِينَ هُمْ لِفُرُوجِهِمْ حَافِظ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لَّا عَلَى أَزْوَاجِهِمْ أَوْ مَا مَلَكَتْ أَيْمَانُهُمْ فَإِنَّهُمْ غَيْرُ مَلُوم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مَنِ ابْتَغَى وَرَاء ذَلِكَ فَأُوْلَئِكَ هُمُ الْعَاد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لَّذِينَ هُمْ لِأَمَانَاتِهِمْ وَعَهْدِهِمْ رَاع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لَّذِينَ هُم بِشَهَادَاتِهِمْ قَائِم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لَّذِينَ هُمْ عَلَى صَلَاتِهِمْ يُحَافِظ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أُوْلَئِكَ فِي جَنَّاتٍ مُّكْرَم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مَالِ الَّذِينَ كَفَرُوا قِبَلَكَ مُهْطِع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عَنِ الْيَمِينِ وَعَنِ الشِّمَالِ عِز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أَيَطْمَعُ كُلُّ امْرِئٍ مِّنْهُمْ أَن يُدْخَلَ جَنَّةَ نَعِيم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كَلَّا إِنَّا خَلَقْنَاهُم مِّمَّا يَعْلَم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لَا أُقْسِمُ بِرَبِّ الْمَشَارِقِ وَالْمَغَارِبِ إِنَّا لَقَادِر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2">
        <w:r>
          <w:rPr>
            <w:rStyle w:val="InternetLink"/>
            <w:u w:val="none"/>
            <w:rtl w:val="true"/>
          </w:rPr>
          <w:t xml:space="preserve">عَلَى أَن نُّبَدِّلَ خَيْراً مِّنْهُمْ وَمَا نَحْنُ بِمَسْبُوق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ذَرْهُمْ يَخُوضُوا وَيَلْعَبُوا حَتَّى يُلَاقُوا يَوْمَهُمُ الَّذِي يُوعَد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يَوْمَ يَخْرُجُونَ مِنَ الْأَجْدَاثِ سِرَاعاً كَأَنَّهُمْ إِلَى نُصُبٍ يُوفِض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خَاشِعَةً أَبْصَارُهُمْ تَرْهَقُهُمْ ذِلَّةٌ ذَلِكَ الْيَوْمُ الَّذِي كَانُوا يُوعَد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</w:p>
    <w:p>
      <w:pPr>
        <w:pStyle w:val="Normal"/>
        <w:jc w:val="left"/>
        <w:rPr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الشرح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dvertisingExtraBold"/>
          <w:shadow/>
          <w:color w:val="FF0000"/>
          <w:sz w:val="72"/>
          <w:szCs w:val="72"/>
          <w:rtl w:val="true"/>
        </w:rPr>
        <w:t>: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أ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ائِ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عَذَاب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قِع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كَافِر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يْس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َافِع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َعَارِج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قد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ط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قا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لا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ط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م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و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و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حني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واس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ك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خ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ا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ص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ص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دي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قر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ع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ه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لو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حق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ه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ه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ستكب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قاي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خت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ؤ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قا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حني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نت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ت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غ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ح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ه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ل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و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ل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ا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غ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سال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ن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ف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ل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ث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ر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ح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س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اذ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ذ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ج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ب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س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ف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أ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ر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ز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ت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ا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ص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ت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اج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ل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رو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حني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ض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ش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خ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يق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رك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فعال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ئ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ئ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ئ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تا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ئ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ث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ر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ط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ا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ث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ك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ش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ه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هو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ان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ته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ع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ف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ف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ث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ط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ذ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غ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س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لكو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ا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أوه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راتهم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)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م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وال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طو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ك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دث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خ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وع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ع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صرو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ن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اح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صي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و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ج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ظ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يا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ف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ش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ه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عد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خت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ب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ح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ئي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و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و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ناس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ب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ستط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م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ض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ش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لوبها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حر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دقون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ف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رو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فظ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زوا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م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و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غ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آمان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ه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هاد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فظ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ئي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ر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ئي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ا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ئي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ص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اش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ه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م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جز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ف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ص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ح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ت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ص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قر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وض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ش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ش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ت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ي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ي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م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ك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حو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سي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ح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ئ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ل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ع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صرو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ن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اح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صي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و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ظ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وع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ثن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لف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لا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بل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تنو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يا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ي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ي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و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سيق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و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ن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داع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لو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ص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ع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صرو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ن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اح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صي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و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ظ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س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ر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ر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ه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غر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كر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ح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ر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عج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عج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ع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م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عج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ج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ف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ا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رج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ش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فتت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قو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تحق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ص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ف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ف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عج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قايي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ييسه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عْرُج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َلَائِكَة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رُّوح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يْ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قْدَارُ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مْس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ْف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ن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صْبِر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ب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م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أ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ح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ر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ر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هم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صوص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ؤ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ه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صي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حس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ه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ح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ل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ش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غ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ي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ج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ذي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ر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و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ث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ح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ماس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ص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د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طل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ا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خ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ك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ت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ق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ناس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م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عج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ق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ب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ستعج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ري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ج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ط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غ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ق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ثب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ب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رَوْن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عِي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نَرَا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رِيب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كُو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م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لْمُهْ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تَكُو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جِبَا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لْعِهْ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سْأَ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مِيم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مِي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بَصَّرُون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َدّ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ُجْرِ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فْتَد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ذَاب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ِ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بَنِي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صَاحِبَت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خِي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فَصِيلَت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ت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ؤْوي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رْض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مِيع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نجِي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بي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و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قايي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يي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غو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ل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عه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م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د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در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تف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ت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ث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ت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ض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ر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س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وابط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عاد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أم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تغ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لك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ر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د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ص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ز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ص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ي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راح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تنطف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كدرت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تب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د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ز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حت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حث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دبر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م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ه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د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ص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تف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تم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ع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م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صرو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ن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اح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صي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و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ج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ير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شائ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عد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عر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صرونهم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ص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غ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ج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ي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ك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ش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ع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ا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ن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شي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و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م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ف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فق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غ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غ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غ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م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ف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ط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م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ش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ف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ي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ن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ظ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ه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!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ي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ظ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زَّاع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شَّو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دْعُو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دْبَ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تَوَلّ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جَمَع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َوْع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مستح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ف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ز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ش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ظى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لظ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حرق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وى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ؤ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ز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ص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غ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فظ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تو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ر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ش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ت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خو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ق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ص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ج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ش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ؤك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غ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ا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ا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ت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ق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رو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يتا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ي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ش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ش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ر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و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رو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ت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تا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را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د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تي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تجاز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زو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غ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ال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ت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م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تا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يه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ر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غ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حتج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ا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ان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خ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ه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ح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لاح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9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3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ذ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ل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ما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وع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حر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د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ف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رو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فظ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زوا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م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و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غ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مان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ه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هاد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فظ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ب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ص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ف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إِنس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ُلِق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لُوع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س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شَّرّ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زُوع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س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خَيْ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ُوع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ُصَلّ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لَات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َائِ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وَال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قّ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عْلُوم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سَّائِ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مَحْرُو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ص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ق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تل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وع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وع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ي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د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كتم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بض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تف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م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لام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ذ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ق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رو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وه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مق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ي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ز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س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ض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تج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شخ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ع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ر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ئ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أ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خ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ح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أ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هت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ناو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ري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بتل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ز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ق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ق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ر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ث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ث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ص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دده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صل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م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ص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و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بو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و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و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صص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ط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ط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ط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ه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قط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لا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طمئن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ث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حتر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حرو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ك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خصي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د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ل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ع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حر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8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صَدِّق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يَوْ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دِّي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ذَاب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هِ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ُشْفِق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ذَاب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غَيْ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أْمُون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فُرُوج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افِظ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زْوَاج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لَك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يْمَان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إِنّ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غَيْ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لُوم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مَ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بْتَغ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ر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َل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ُوْلَئ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عَاد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أَمَانَات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عَهْد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اع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شَهَادَات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ئِ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لَات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حَافِظ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وْلَئ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نَّات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ُكْرَ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مَا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فَر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ِبَل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ُهْطِع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يَمِي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عَ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شِّمَا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ِز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يَطْمَع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لّ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مْرِئ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ْ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دْخ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نَّة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عِي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خ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ع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ا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ر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ضا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كا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حر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ح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ا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ح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حتا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حرو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آص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جتم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كا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ا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ي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ك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ر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د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ا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وض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ئي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س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تصد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لو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ع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ائ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ض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تائ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ت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ح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ائ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ز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ائ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ط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ح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مل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اب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ير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ئ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ي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ق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د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ف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د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ه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ق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ق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حقا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م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ق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صطف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ع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ص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صحاب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غمد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س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ج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ل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ع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غف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ت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ا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قو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رو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فظ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زوا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م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و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غ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د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ه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تم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ه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ي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ص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ي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تم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ظ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ا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ط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ر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تم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تم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ل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ز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ا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هد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ا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جتم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ز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ه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رو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فظ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زوا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م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و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غ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د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زو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د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ب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ب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ت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ي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ق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خنتم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ش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ث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زارها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لاب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ق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س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ق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ك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جف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باد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ي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ي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ي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و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ختل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سي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يث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دس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ت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سمي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غ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د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ذ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ضح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ريح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ظ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ذ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ذ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لت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مان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ه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ع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ع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ع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مل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شفق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ي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ضط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ع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ط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ط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ل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لق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ع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ب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ع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م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ك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ث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ع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ال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خ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ف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اف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ل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هاد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و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ما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ا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اؤ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ربط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ا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ي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ر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بر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م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صل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ت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صلا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فظ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و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حق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حاف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عي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ائ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ئ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يع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هم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س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يع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قام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ت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احتف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هت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ند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ج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ذ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3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4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ع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يئي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فر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ا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ن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ر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جم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غ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ه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ط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مه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ق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رك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ه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اؤ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هت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طل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ه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فر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ا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ط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ر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ظ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لع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نا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! .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خر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ورة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لَقْنَا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عْلَ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قْسِ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رَب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َشَارِق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مَغَارِب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قَادِ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ُّبَدِّ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ي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ْ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حْ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سْبُوق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ذَرْ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خُوض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لْعَب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تّ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لَاق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ه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وعَد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خْرُج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جْدَاث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ِرَاع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أَنّ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صُب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وفِض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اشِع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بْصَار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رْهَق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ِلّ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َل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يَوْ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وعَد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!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ق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م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س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ري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ك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ل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كي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ر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ِ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ز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ن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و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ظ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ستطرا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ك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ري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جز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ذه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ح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غ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اد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سبوق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و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غ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غ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غا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س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غ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و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و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ت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غ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ضخ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لو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غ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بق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وت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ت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42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4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ن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ر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د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ي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وض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ع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ا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ف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ش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ه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عد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رق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ئ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ك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خ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خ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زاز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غتر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كان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ر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ب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ه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ب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ص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ي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ج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ه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ش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ه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ة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ل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م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ت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سم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و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ع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ه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عد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ري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عج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ت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Normal"/>
        <w:jc w:val="left"/>
        <w:rPr>
          <w:rFonts w:cs="AdvertisingExtraBold"/>
          <w:b/>
          <w:b/>
          <w:bCs/>
          <w:shadow/>
          <w:color w:val="FF0000"/>
          <w:sz w:val="72"/>
          <w:szCs w:val="72"/>
          <w:lang w:bidi="ar-LB"/>
        </w:rPr>
      </w:pPr>
      <w:r>
        <w:rPr>
          <w:rFonts w:cs="AdvertisingExtraBold"/>
          <w:b/>
          <w:bCs/>
          <w:shadow/>
          <w:color w:val="FF0000"/>
          <w:sz w:val="72"/>
          <w:szCs w:val="72"/>
          <w:rtl w:val="true"/>
          <w:lang w:bidi="ar-LB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Tahoma" w:hAnsi="Tahoma" w:cs="Tahoma"/>
      <w:color w:val="1C5679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hwan-info.net/NewThelal.php?versnumber=1&amp;suraname=70&amp;nameofsora=&#1575;&#1604;&#1605;&#1593;&#1575;&#1585;&#1580;" TargetMode="External"/><Relationship Id="rId3" Type="http://schemas.openxmlformats.org/officeDocument/2006/relationships/hyperlink" Target="http://www.ikhwan-info.net/NewThelal.php?versnumber=1&amp;suraname=70&amp;nameofsora=&#1575;&#1604;&#1605;&#1593;&#1575;&#1585;&#1580;" TargetMode="External"/><Relationship Id="rId4" Type="http://schemas.openxmlformats.org/officeDocument/2006/relationships/hyperlink" Target="http://www.ikhwan-info.net/NewThelal.php?versnumber=1&amp;suraname=70&amp;nameofsora=&#1575;&#1604;&#1605;&#1593;&#1575;&#1585;&#1580;" TargetMode="External"/><Relationship Id="rId5" Type="http://schemas.openxmlformats.org/officeDocument/2006/relationships/hyperlink" Target="http://www.ikhwan-info.net/NewThelal.php?versnumber=4&amp;suraname=70&amp;nameofsora=&#1575;&#1604;&#1605;&#1593;&#1575;&#1585;&#1580;" TargetMode="External"/><Relationship Id="rId6" Type="http://schemas.openxmlformats.org/officeDocument/2006/relationships/hyperlink" Target="http://www.ikhwan-info.net/NewThelal.php?versnumber=4&amp;suraname=70&amp;nameofsora=&#1575;&#1604;&#1605;&#1593;&#1575;&#1585;&#1580;" TargetMode="External"/><Relationship Id="rId7" Type="http://schemas.openxmlformats.org/officeDocument/2006/relationships/hyperlink" Target="http://www.ikhwan-info.net/NewThelal.php?versnumber=6&amp;suraname=70&amp;nameofsora=&#1575;&#1604;&#1605;&#1593;&#1575;&#1585;&#1580;" TargetMode="External"/><Relationship Id="rId8" Type="http://schemas.openxmlformats.org/officeDocument/2006/relationships/hyperlink" Target="http://www.ikhwan-info.net/NewThelal.php?versnumber=6&amp;suraname=70&amp;nameofsora=&#1575;&#1604;&#1605;&#1593;&#1575;&#1585;&#1580;" TargetMode="External"/><Relationship Id="rId9" Type="http://schemas.openxmlformats.org/officeDocument/2006/relationships/hyperlink" Target="http://www.ikhwan-info.net/NewThelal.php?versnumber=6&amp;suraname=70&amp;nameofsora=&#1575;&#1604;&#1605;&#1593;&#1575;&#1585;&#1580;" TargetMode="External"/><Relationship Id="rId10" Type="http://schemas.openxmlformats.org/officeDocument/2006/relationships/hyperlink" Target="http://www.ikhwan-info.net/NewThelal.php?versnumber=6&amp;suraname=70&amp;nameofsora=&#1575;&#1604;&#1605;&#1593;&#1575;&#1585;&#1580;" TargetMode="External"/><Relationship Id="rId11" Type="http://schemas.openxmlformats.org/officeDocument/2006/relationships/hyperlink" Target="http://www.ikhwan-info.net/NewThelal.php?versnumber=6&amp;suraname=70&amp;nameofsora=&#1575;&#1604;&#1605;&#1593;&#1575;&#1585;&#1580;" TargetMode="External"/><Relationship Id="rId12" Type="http://schemas.openxmlformats.org/officeDocument/2006/relationships/hyperlink" Target="http://www.ikhwan-info.net/NewThelal.php?versnumber=6&amp;suraname=70&amp;nameofsora=&#1575;&#1604;&#1605;&#1593;&#1575;&#1585;&#1580;" TargetMode="External"/><Relationship Id="rId13" Type="http://schemas.openxmlformats.org/officeDocument/2006/relationships/hyperlink" Target="http://www.ikhwan-info.net/NewThelal.php?versnumber=6&amp;suraname=70&amp;nameofsora=&#1575;&#1604;&#1605;&#1593;&#1575;&#1585;&#1580;" TargetMode="External"/><Relationship Id="rId14" Type="http://schemas.openxmlformats.org/officeDocument/2006/relationships/hyperlink" Target="http://www.ikhwan-info.net/NewThelal.php?versnumber=6&amp;suraname=70&amp;nameofsora=&#1575;&#1604;&#1605;&#1593;&#1575;&#1585;&#1580;" TargetMode="External"/><Relationship Id="rId15" Type="http://schemas.openxmlformats.org/officeDocument/2006/relationships/hyperlink" Target="http://www.ikhwan-info.net/NewThelal.php?versnumber=6&amp;suraname=70&amp;nameofsora=&#1575;&#1604;&#1605;&#1593;&#1575;&#1585;&#1580;" TargetMode="External"/><Relationship Id="rId16" Type="http://schemas.openxmlformats.org/officeDocument/2006/relationships/hyperlink" Target="http://www.ikhwan-info.net/NewThelal.php?versnumber=15&amp;suraname=70&amp;nameofsora=&#1575;&#1604;&#1605;&#1593;&#1575;&#1585;&#1580;" TargetMode="External"/><Relationship Id="rId17" Type="http://schemas.openxmlformats.org/officeDocument/2006/relationships/hyperlink" Target="http://www.ikhwan-info.net/NewThelal.php?versnumber=15&amp;suraname=70&amp;nameofsora=&#1575;&#1604;&#1605;&#1593;&#1575;&#1585;&#1580;" TargetMode="External"/><Relationship Id="rId18" Type="http://schemas.openxmlformats.org/officeDocument/2006/relationships/hyperlink" Target="http://www.ikhwan-info.net/NewThelal.php?versnumber=15&amp;suraname=70&amp;nameofsora=&#1575;&#1604;&#1605;&#1593;&#1575;&#1585;&#1580;" TargetMode="External"/><Relationship Id="rId19" Type="http://schemas.openxmlformats.org/officeDocument/2006/relationships/hyperlink" Target="http://www.ikhwan-info.net/NewThelal.php?versnumber=15&amp;suraname=70&amp;nameofsora=&#1575;&#1604;&#1605;&#1593;&#1575;&#1585;&#1580;" TargetMode="External"/><Relationship Id="rId20" Type="http://schemas.openxmlformats.org/officeDocument/2006/relationships/hyperlink" Target="http://www.ikhwan-info.net/NewThelal.php?versnumber=19&amp;suraname=70&amp;nameofsora=&#1575;&#1604;&#1605;&#1593;&#1575;&#1585;&#1580;" TargetMode="External"/><Relationship Id="rId21" Type="http://schemas.openxmlformats.org/officeDocument/2006/relationships/hyperlink" Target="http://www.ikhwan-info.net/NewThelal.php?versnumber=19&amp;suraname=70&amp;nameofsora=&#1575;&#1604;&#1605;&#1593;&#1575;&#1585;&#1580;" TargetMode="External"/><Relationship Id="rId22" Type="http://schemas.openxmlformats.org/officeDocument/2006/relationships/hyperlink" Target="http://www.ikhwan-info.net/NewThelal.php?versnumber=19&amp;suraname=70&amp;nameofsora=&#1575;&#1604;&#1605;&#1593;&#1575;&#1585;&#1580;" TargetMode="External"/><Relationship Id="rId23" Type="http://schemas.openxmlformats.org/officeDocument/2006/relationships/hyperlink" Target="http://www.ikhwan-info.net/NewThelal.php?versnumber=19&amp;suraname=70&amp;nameofsora=&#1575;&#1604;&#1605;&#1593;&#1575;&#1585;&#1580;" TargetMode="External"/><Relationship Id="rId24" Type="http://schemas.openxmlformats.org/officeDocument/2006/relationships/hyperlink" Target="http://www.ikhwan-info.net/NewThelal.php?versnumber=19&amp;suraname=70&amp;nameofsora=&#1575;&#1604;&#1605;&#1593;&#1575;&#1585;&#1580;" TargetMode="External"/><Relationship Id="rId25" Type="http://schemas.openxmlformats.org/officeDocument/2006/relationships/hyperlink" Target="http://www.ikhwan-info.net/NewThelal.php?versnumber=19&amp;suraname=70&amp;nameofsora=&#1575;&#1604;&#1605;&#1593;&#1575;&#1585;&#1580;" TargetMode="External"/><Relationship Id="rId26" Type="http://schemas.openxmlformats.org/officeDocument/2006/relationships/hyperlink" Target="http://www.ikhwan-info.net/NewThelal.php?versnumber=19&amp;suraname=70&amp;nameofsora=&#1575;&#1604;&#1605;&#1593;&#1575;&#1585;&#1580;" TargetMode="External"/><Relationship Id="rId27" Type="http://schemas.openxmlformats.org/officeDocument/2006/relationships/hyperlink" Target="http://www.ikhwan-info.net/NewThelal.php?versnumber=26&amp;suraname=70&amp;nameofsora=&#1575;&#1604;&#1605;&#1593;&#1575;&#1585;&#1580;" TargetMode="External"/><Relationship Id="rId28" Type="http://schemas.openxmlformats.org/officeDocument/2006/relationships/hyperlink" Target="http://www.ikhwan-info.net/NewThelal.php?versnumber=26&amp;suraname=70&amp;nameofsora=&#1575;&#1604;&#1605;&#1593;&#1575;&#1585;&#1580;" TargetMode="External"/><Relationship Id="rId29" Type="http://schemas.openxmlformats.org/officeDocument/2006/relationships/hyperlink" Target="http://www.ikhwan-info.net/NewThelal.php?versnumber=26&amp;suraname=70&amp;nameofsora=&#1575;&#1604;&#1605;&#1593;&#1575;&#1585;&#1580;" TargetMode="External"/><Relationship Id="rId30" Type="http://schemas.openxmlformats.org/officeDocument/2006/relationships/hyperlink" Target="http://www.ikhwan-info.net/NewThelal.php?versnumber=26&amp;suraname=70&amp;nameofsora=&#1575;&#1604;&#1605;&#1593;&#1575;&#1585;&#1580;" TargetMode="External"/><Relationship Id="rId31" Type="http://schemas.openxmlformats.org/officeDocument/2006/relationships/hyperlink" Target="http://www.ikhwan-info.net/NewThelal.php?versnumber=26&amp;suraname=70&amp;nameofsora=&#1575;&#1604;&#1605;&#1593;&#1575;&#1585;&#1580;" TargetMode="External"/><Relationship Id="rId32" Type="http://schemas.openxmlformats.org/officeDocument/2006/relationships/hyperlink" Target="http://www.ikhwan-info.net/NewThelal.php?versnumber=26&amp;suraname=70&amp;nameofsora=&#1575;&#1604;&#1605;&#1593;&#1575;&#1585;&#1580;" TargetMode="External"/><Relationship Id="rId33" Type="http://schemas.openxmlformats.org/officeDocument/2006/relationships/hyperlink" Target="http://www.ikhwan-info.net/NewThelal.php?versnumber=26&amp;suraname=70&amp;nameofsora=&#1575;&#1604;&#1605;&#1593;&#1575;&#1585;&#1580;" TargetMode="External"/><Relationship Id="rId34" Type="http://schemas.openxmlformats.org/officeDocument/2006/relationships/hyperlink" Target="http://www.ikhwan-info.net/NewThelal.php?versnumber=26&amp;suraname=70&amp;nameofsora=&#1575;&#1604;&#1605;&#1593;&#1575;&#1585;&#1580;" TargetMode="External"/><Relationship Id="rId35" Type="http://schemas.openxmlformats.org/officeDocument/2006/relationships/hyperlink" Target="http://www.ikhwan-info.net/NewThelal.php?versnumber=26&amp;suraname=70&amp;nameofsora=&#1575;&#1604;&#1605;&#1593;&#1575;&#1585;&#1580;" TargetMode="External"/><Relationship Id="rId36" Type="http://schemas.openxmlformats.org/officeDocument/2006/relationships/hyperlink" Target="http://www.ikhwan-info.net/NewThelal.php?versnumber=26&amp;suraname=70&amp;nameofsora=&#1575;&#1604;&#1605;&#1593;&#1575;&#1585;&#1580;" TargetMode="External"/><Relationship Id="rId37" Type="http://schemas.openxmlformats.org/officeDocument/2006/relationships/hyperlink" Target="http://www.ikhwan-info.net/NewThelal.php?versnumber=26&amp;suraname=70&amp;nameofsora=&#1575;&#1604;&#1605;&#1593;&#1575;&#1585;&#1580;" TargetMode="External"/><Relationship Id="rId38" Type="http://schemas.openxmlformats.org/officeDocument/2006/relationships/hyperlink" Target="http://www.ikhwan-info.net/NewThelal.php?versnumber=26&amp;suraname=70&amp;nameofsora=&#1575;&#1604;&#1605;&#1593;&#1575;&#1585;&#1580;" TargetMode="External"/><Relationship Id="rId39" Type="http://schemas.openxmlformats.org/officeDocument/2006/relationships/hyperlink" Target="http://www.ikhwan-info.net/NewThelal.php?versnumber=26&amp;suraname=70&amp;nameofsora=&#1575;&#1604;&#1605;&#1593;&#1575;&#1585;&#1580;" TargetMode="External"/><Relationship Id="rId40" Type="http://schemas.openxmlformats.org/officeDocument/2006/relationships/hyperlink" Target="http://www.ikhwan-info.net/NewThelal.php?versnumber=39&amp;suraname=70&amp;nameofsora=&#1575;&#1604;&#1605;&#1593;&#1575;&#1585;&#1580;" TargetMode="External"/><Relationship Id="rId41" Type="http://schemas.openxmlformats.org/officeDocument/2006/relationships/hyperlink" Target="http://www.ikhwan-info.net/NewThelal.php?versnumber=39&amp;suraname=70&amp;nameofsora=&#1575;&#1604;&#1605;&#1593;&#1575;&#1585;&#1580;" TargetMode="External"/><Relationship Id="rId42" Type="http://schemas.openxmlformats.org/officeDocument/2006/relationships/hyperlink" Target="http://www.ikhwan-info.net/NewThelal.php?versnumber=39&amp;suraname=70&amp;nameofsora=&#1575;&#1604;&#1605;&#1593;&#1575;&#1585;&#1580;" TargetMode="External"/><Relationship Id="rId43" Type="http://schemas.openxmlformats.org/officeDocument/2006/relationships/hyperlink" Target="http://www.ikhwan-info.net/NewThelal.php?versnumber=39&amp;suraname=70&amp;nameofsora=&#1575;&#1604;&#1605;&#1593;&#1575;&#1585;&#1580;" TargetMode="External"/><Relationship Id="rId44" Type="http://schemas.openxmlformats.org/officeDocument/2006/relationships/hyperlink" Target="http://www.ikhwan-info.net/NewThelal.php?versnumber=39&amp;suraname=70&amp;nameofsora=&#1575;&#1604;&#1605;&#1593;&#1575;&#1585;&#1580;" TargetMode="External"/><Relationship Id="rId45" Type="http://schemas.openxmlformats.org/officeDocument/2006/relationships/hyperlink" Target="http://www.ikhwan-info.net/NewThelal.php?versnumber=39&amp;suraname=70&amp;nameofsora=&#1575;&#1604;&#1605;&#1593;&#1575;&#1585;&#1580;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1:15:00Z</dcterms:created>
  <dc:creator>*****</dc:creator>
  <dc:description/>
  <cp:keywords/>
  <dc:language>en-US</dc:language>
  <cp:lastModifiedBy>*****</cp:lastModifiedBy>
  <dcterms:modified xsi:type="dcterms:W3CDTF">2005-04-10T11:29:00Z</dcterms:modified>
  <cp:revision>2</cp:revision>
  <dc:subject/>
  <dc:title>سورة المعارج</dc:title>
</cp:coreProperties>
</file>