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 الجاث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ي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ث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ب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ف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ب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ط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نس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خ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كب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تيق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س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و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ج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ظ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ض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ُث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ب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ق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ر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ل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ن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ش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اك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ي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م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ح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ض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ش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ت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ائ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ر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و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نا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ج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غ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ك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خْتِلَاف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ِزْق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ح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صْرِي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َاح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ْل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أ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دِيث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س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ا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ظ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ب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ع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ُ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كاث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ط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ظاهر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خ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ج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ك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ر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ب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ق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ل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َّاك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ِر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كْب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َشِّر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ذَا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زُو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ه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ئ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ذ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و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ى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ه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ح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ي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ِجْز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جْر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َبْتَغ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ح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ظ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ج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ا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ص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ف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ُو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ا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جْز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س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ِنَفْس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سام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ج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ر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ر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ر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زيٌّ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حُك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ُبُوّ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زَقْنَا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يِّب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ضَّل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خْتَلَف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ْي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ض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تَل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ِيع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بِع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ب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و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ف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اب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ل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ض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ْ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َائ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د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ق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ً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تَرَح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ّ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جْع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حْي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مَات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كُ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ُجْز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ظ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و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ج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ع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رَأَي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و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ضَ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ت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ْع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لْ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َ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ِشَاو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ر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ر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ز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ي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ك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ه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ل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ِّ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حق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ا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م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ط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َات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مُو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ح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هْلِك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ه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ُنّ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جَّت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ئْ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بَائ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مِيت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مَع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ي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َث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ك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ب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س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و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يو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ضع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ب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بت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ا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ترا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ب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ن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سَ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ْط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ثِ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دْع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جْز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طِ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ْتَنسِخ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دْخِل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وْ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كْبَرْ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د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ظُ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ن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سْتَيْق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ط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نس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ط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ح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ه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ث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ل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ن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نس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ب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خ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بص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كب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تيق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د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ا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هْزِئُ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نس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ِي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أْو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اص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زُو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غَرَّت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رَج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تَعْت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ِ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بْرِ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و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س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و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ت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ص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ط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ا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ح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ق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?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2:01:00Z</dcterms:created>
  <dc:creator>Amr</dc:creator>
  <dc:description/>
  <dc:language>en-US</dc:language>
  <cp:lastModifiedBy>Amr</cp:lastModifiedBy>
  <dcterms:modified xsi:type="dcterms:W3CDTF">2003-07-29T12:05:00Z</dcterms:modified>
  <cp:revision>2</cp:revision>
  <dc:subject/>
  <dc:title>سورة الجاثية</dc:title>
</cp:coreProperties>
</file>