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cs="Simplified Arabic"/>
          <w:sz w:val="44"/>
          <w:szCs w:val="44"/>
          <w:lang w:val="en-CA"/>
        </w:rPr>
      </w:pPr>
      <w:r>
        <w:rPr>
          <w:rFonts w:cs="Simplified Arabic"/>
          <w:color w:val="800000"/>
          <w:sz w:val="44"/>
          <w:sz w:val="44"/>
          <w:szCs w:val="44"/>
          <w:rtl w:val="true"/>
          <w:lang w:val="en-CA"/>
        </w:rPr>
        <w:t>سورة ق</w:t>
      </w:r>
    </w:p>
    <w:p>
      <w:pPr>
        <w:pStyle w:val="Normal"/>
        <w:jc w:val="left"/>
        <w:rPr>
          <w:rFonts w:cs="Simplified Arabic"/>
          <w:sz w:val="28"/>
          <w:szCs w:val="28"/>
          <w:lang w:val="en-CA"/>
        </w:rPr>
      </w:pPr>
      <w:r>
        <w:rPr>
          <w:rFonts w:cs="Simplified Arabic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ُرْآ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جِي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جِ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ذِ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جِي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ب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ائ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ن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ا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با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ر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ر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ر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ذ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ل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ه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خ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ع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د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عي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ف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ق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هت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و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ت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ْ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قُص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ند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فِيظ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ح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حسا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ع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ا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اط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اذ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غ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لي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ذ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أ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ذ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?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يئ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آ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ق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ف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رِيج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ظ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َي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َيَّنَّا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رُوج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دَد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لْق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وَاس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بَت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وْج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هِيج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ر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زع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ع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اذ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خاط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ز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را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ق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س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م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ي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د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مت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ه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ي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ل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ْصِر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ِك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ْ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ِي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زّ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َارَك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بَت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ب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صِي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خ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سِقَا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لْ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ض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ن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ل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ل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ل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را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ف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ر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ل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زْق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عِب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حْي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يْت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ُرُوج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س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ثَمُو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اد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رْعَو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خْو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وط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يْك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وْ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َّع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سُ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ي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عَيِي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خَلْق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ْ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د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وَسْوِ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رَ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ب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رِي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ب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ظ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ت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ه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عي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ئ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ي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ر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خ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صائ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أ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عي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ظ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ق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ش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طاء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ص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ي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غ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ص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ظ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هن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ل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خ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م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ز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اس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تب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اسي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ق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رك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ش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ج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ع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لَق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َلَقِّي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م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ِم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ع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ْفِظ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د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قِي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ت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جل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ق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ت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خ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وق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دل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س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دا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شر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ر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ر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يفز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ئ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ث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م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ائ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مذ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تض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ض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ء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كْر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فِخ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عِي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ء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ئِ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شَه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ْل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شَف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ِطَاء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َصَر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د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ِين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د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ت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قِ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َّا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ي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َّاع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خ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ْتَ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رِي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ك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ش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طاء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ص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ي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غ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ص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ض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ق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ه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تب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ظ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ا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ش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طاء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ص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ص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ق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ي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ظ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د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خ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لْقِي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دِي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ِين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طْغَيْت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تَصِ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د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َّم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وَعِي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َدّ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د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ظَلَّا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عَبِي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تَلَأ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زِي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زْلِف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ُتَّ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وع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ّ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فِيظ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ش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غَيْ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َلْ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ِي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خُل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َل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ُلُو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ؤ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د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ز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ح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غ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و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غ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ل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ص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جا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هن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لأ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ل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كتف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م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ا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ح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ل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و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َد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طْش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قَّب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ِل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حِيص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ذِكْ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ْ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ْ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ت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ّ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ُغُو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صْب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بِّح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َمْ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ُلُو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مْ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ب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ُرُو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بِّح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دْب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ُجُو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غ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ق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سو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ي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ق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ص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ص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?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و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نص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د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ض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تَمِع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ك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ِي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يْح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ُرُوج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حْي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مِي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ص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َقَّ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رَا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ش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جَبَّا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ذَكّ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قُرْآ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َا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ي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ب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ض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م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ئ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ف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ب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غ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لز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ن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ر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3:52:00Z</dcterms:created>
  <dc:creator>Amr</dc:creator>
  <dc:description/>
  <dc:language>en-US</dc:language>
  <cp:lastModifiedBy>Amr</cp:lastModifiedBy>
  <dcterms:modified xsi:type="dcterms:W3CDTF">2003-07-29T13:55:00Z</dcterms:modified>
  <cp:revision>1</cp:revision>
  <dc:subject/>
  <dc:title>سورة ق</dc:title>
</cp:coreProperties>
</file>