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سورة القيامة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FF"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ُقْسِم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يَوْم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قِيَامَة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ل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ُقْسِم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النَّفْس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لَّوَّامَة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4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يَحْسَب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إِنسَان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لَّن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نَجْمَع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عِظَام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5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قَادِرِين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عَ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ن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نُّسَوِّي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نَان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4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6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ل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ُرِيد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إِنسَان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ِيَفْجُر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مَام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5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7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سْأَل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يَّان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وْم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قِيَامَة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6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8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إِذ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رِق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بَصَر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7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9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خَسَف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قَمَر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8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0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جُمِع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شَّمْس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الْقَمَر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9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1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قُول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إِنسَان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وْمَئِذ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يْن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مَفَرّ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0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2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كَلّ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زَر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1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3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إِ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رَبِّك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وْمَئِذ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مُسْتَقَرّ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2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4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ُنَبَّأ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إِنسَان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وْمَئِذ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م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قَدَّم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أَخَّر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3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5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ل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إِنسَان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عَ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نَفْسِه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صِيرَةٌ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4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6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لَو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لْق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مَعَاذِير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5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7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تُحَرِّك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ه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ِسَانَك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ِتَعْجَل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ه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6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8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إِنّ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عَلَيْن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جَمْع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قُرْآن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7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19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إِذ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قَرَأْنَا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اتَّبِع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قُرْآن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8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0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ثُمّ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إِنّ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عَلَيْن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يَان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19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1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كَلّ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ل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تُحِبُّون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عَاجِلَة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0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2"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تَذَرُون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آخِرَة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1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3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ُجُوهٌ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وْمَئِذ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نَّاضِرَةٌ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2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4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إِ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رَبِّه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نَاظِرَةٌ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3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5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وُجُوهٌ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وْمَئِذ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اسِرَةٌ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4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6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تَظُنّ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ن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ُفْعَل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ه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اقِرَةٌ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5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7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كَلّ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إِذ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َلَغَت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تَّرَاقِي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6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8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قِيل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مَن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رَاق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7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29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ظَنّ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نَّ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فِرَاق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8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0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الْتَفَّت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سَّاق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السَّاق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29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1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إِ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رَبِّك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وْمَئِذ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مَسَاق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0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2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ل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صَدَّق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لَا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صَلّ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1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3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لَكِن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كَذَّب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تَوَلّ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2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4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ثُمّ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ذَهَب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إِ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هْلِه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تَمَطّ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3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5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وْ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َك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أَوْ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4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6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ثُمّ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وْ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لَك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أَوْ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5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7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يَحْسَب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إِنسَان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ن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ُتْرَك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سُدً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6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8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لَمْ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َك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نُطْفَةً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مِّن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مَّنِيّ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ُمْن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7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39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ثُمّ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كَان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عَلَقَةً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خَلَق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سَوّ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8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40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فَجَعَل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مِنْهُ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زَّوْجَيْنِ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ذَّكَر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وَالْأُنث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39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hyperlink r:id="rId41"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لَيْس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ذَلِك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بِقَادِرٍ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عَل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أَن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يُحْيِيَ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>الْمَوْتَى</w:t>
        </w:r>
        <w:r>
          <w:rPr>
            <w:rStyle w:val="InternetLink"/>
            <w:b/>
            <w:b/>
            <w:bCs/>
            <w:color w:val="0000FF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</w:rPr>
          <w:t>40</w:t>
        </w:r>
        <w:r>
          <w:rPr>
            <w:rStyle w:val="InternetLink"/>
            <w:rFonts w:cs="Traditional Arabic"/>
            <w:b/>
            <w:bCs/>
            <w:color w:val="0000FF"/>
            <w:sz w:val="32"/>
            <w:szCs w:val="32"/>
            <w:u w:val="none"/>
            <w:rtl w:val="true"/>
          </w:rPr>
          <w:t>)</w:t>
        </w:r>
      </w:hyperlink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AdvertisingExtraBold"/>
          <w:shadow/>
          <w:color w:val="FF0000"/>
          <w:sz w:val="72"/>
          <w:sz w:val="72"/>
          <w:szCs w:val="72"/>
          <w:u w:val="single"/>
          <w:rtl w:val="true"/>
        </w:rPr>
        <w:t>الشرح</w:t>
      </w:r>
      <w:r>
        <w:rPr>
          <w:shadow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dvertisingExtraBold"/>
          <w:shadow/>
          <w:color w:val="FF0000"/>
          <w:sz w:val="72"/>
          <w:szCs w:val="72"/>
          <w:u w:val="single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قْسِ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يَو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ِيَام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قْسِ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نَّفْس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وَّام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َحْسَ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ّ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جْمَ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ظَام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دِر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ُسَوّ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نَان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تع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اجه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ش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ي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ل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عل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ا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ش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غ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غن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ق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قو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ع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ف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ق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لا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و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اب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د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ا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ط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ضر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ش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ه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ه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وج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نث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ش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قلا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ضطرا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و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فأ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ؤ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ب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و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ج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مض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ذ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مئ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ط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طو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وق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هم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ن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ائ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ت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ل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ذ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و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ف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لي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رآ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أ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ان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طمئ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ص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لا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ت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ج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قوش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ق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خو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طو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غ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بط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ط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فوف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عرا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صر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شع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ا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اب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زا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انب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اط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لن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ذ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و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س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أث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م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ك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كرم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ؤ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ض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م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هد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تاد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ي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قا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م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ك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ئ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وج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د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ذ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ب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ظ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ك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عو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ف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ك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ع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ن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ك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ك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رِي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يَفْجُ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َام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أَ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ّ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ِيَام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رِ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بَصَ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خَسَ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َمَ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ُمِ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شَّمْس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قَمَ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قُو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ْ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فَر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زَ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سْتَقَر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نَبَّأ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دَّ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خَّ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فْس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صِي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ْق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عَاذِير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ض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ض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كت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ق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تبع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ش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غ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ف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ز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ز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ج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ب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ط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ط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ط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ت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فت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ل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ر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قل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ساء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عوب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ؤ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ي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خو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ج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غ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س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ا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صاح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ذير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اح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ي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وا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ر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ط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خف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حَرِّك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سَان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تَعْج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مْع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ُرْآن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رَأْنَا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تَّبِع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رْآن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يَان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حِبّ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اجِلَ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تَذَ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آخِرَ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رآ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أ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ان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الإض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سن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لي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يع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ش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ر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ا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و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ف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س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شغ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ه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حت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ا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ق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ق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ح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ض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قض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ت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]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ح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و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ب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تضاء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ض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?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تمت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م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بد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ج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س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ه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ل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ا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غ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جن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ن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وارى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ُجُوه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َاضِ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اظِ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وُجُوه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اسِ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ظُن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فْع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قِ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و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ر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ه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مت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ض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ض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وا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ص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ئ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ت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ئ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ر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ي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ر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وا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ئ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غل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ألو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رر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طل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ع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ئ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تز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ارض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تك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ؤ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قاي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د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قر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صو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د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و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ر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غي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ع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م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لن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د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ه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ش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واح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و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ق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َغ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تَّرَاق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ِي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اق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ظَ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فِرَاق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تَفَّ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اق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سَّاق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سَاق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ب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ي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جو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طاي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كا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ثاف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طما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غ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ز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لو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ق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ر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ط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فق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ج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و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ب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غي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ر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مل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ج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فل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تض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خص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ي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ضو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ز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صر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ه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غ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خ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ه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ز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سل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ضع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ق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ض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ن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ف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اق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ك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و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ت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م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ستنقا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و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ك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اق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ط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جز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ف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ق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ط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ض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ت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ق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س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ه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دَّ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ل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ك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ذَّب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تَوَل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هَب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هْل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تَمَط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وْ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وْ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ه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ا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ل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ط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شا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ي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!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ع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فن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قي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عي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صطلا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ض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ن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وعد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ع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شي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سلط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س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و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ب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أ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تد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ر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ت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وج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نث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طر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د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ح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ا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,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َحْسَ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تْر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ُدً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ك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طْف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نِيّ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مْن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ق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خَلَ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سَو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و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ار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ق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ب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ا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س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وام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ل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ي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د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ي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ح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هد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م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ل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سي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نث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در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ذ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ه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د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ل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راح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غ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اد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نث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ث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وات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ختي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جَع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زَّوْجَيْ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ذَّكَ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أُنث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يْس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قَادِ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حْي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وْت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و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نث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ش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Normal"/>
        <w:jc w:val="left"/>
        <w:rPr>
          <w:rFonts w:cs="AdvertisingExtraBold"/>
          <w:b/>
          <w:b/>
          <w:bCs/>
          <w:shadow/>
          <w:color w:val="FF0000"/>
          <w:sz w:val="72"/>
          <w:szCs w:val="72"/>
          <w:u w:val="single"/>
          <w:lang w:bidi="ar-LB"/>
        </w:rPr>
      </w:pPr>
      <w:r>
        <w:rPr>
          <w:rFonts w:cs="AdvertisingExtraBold"/>
          <w:b/>
          <w:bCs/>
          <w:shadow/>
          <w:color w:val="FF0000"/>
          <w:sz w:val="72"/>
          <w:szCs w:val="72"/>
          <w:u w:val="single"/>
          <w:rtl w:val="true"/>
          <w:lang w:bidi="ar-LB"/>
        </w:rPr>
      </w:r>
    </w:p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  <w:u w:val="single"/>
          <w:lang w:bidi="ar-LB"/>
        </w:rPr>
      </w:pPr>
      <w:r>
        <w:rPr>
          <w:rFonts w:cs="AdvertisingExtraBold"/>
          <w:shadow/>
          <w:color w:val="FF0000"/>
          <w:sz w:val="72"/>
          <w:szCs w:val="72"/>
          <w:u w:val="single"/>
          <w:rtl w:val="true"/>
          <w:lang w:bidi="ar-LB"/>
        </w:rPr>
      </w:r>
    </w:p>
    <w:p>
      <w:pPr>
        <w:pStyle w:val="Normal"/>
        <w:jc w:val="left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Cs w:val="7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75&amp;nameofsora=&#1575;&#1604;&#1602;&#1610;&#1575;&#1605;&#1577;" TargetMode="External"/><Relationship Id="rId3" Type="http://schemas.openxmlformats.org/officeDocument/2006/relationships/hyperlink" Target="http://www.ikhwan-info.net/NewThelal.php?versnumber=1&amp;suraname=75&amp;nameofsora=&#1575;&#1604;&#1602;&#1610;&#1575;&#1605;&#1577;" TargetMode="External"/><Relationship Id="rId4" Type="http://schemas.openxmlformats.org/officeDocument/2006/relationships/hyperlink" Target="http://www.ikhwan-info.net/NewThelal.php?versnumber=1&amp;suraname=75&amp;nameofsora=&#1575;&#1604;&#1602;&#1610;&#1575;&#1605;&#1577;" TargetMode="External"/><Relationship Id="rId5" Type="http://schemas.openxmlformats.org/officeDocument/2006/relationships/hyperlink" Target="http://www.ikhwan-info.net/NewThelal.php?versnumber=1&amp;suraname=75&amp;nameofsora=&#1575;&#1604;&#1602;&#1610;&#1575;&#1605;&#1577;" TargetMode="External"/><Relationship Id="rId6" Type="http://schemas.openxmlformats.org/officeDocument/2006/relationships/hyperlink" Target="http://www.ikhwan-info.net/NewThelal.php?versnumber=5&amp;suraname=75&amp;nameofsora=&#1575;&#1604;&#1602;&#1610;&#1575;&#1605;&#1577;" TargetMode="External"/><Relationship Id="rId7" Type="http://schemas.openxmlformats.org/officeDocument/2006/relationships/hyperlink" Target="http://www.ikhwan-info.net/NewThelal.php?versnumber=5&amp;suraname=75&amp;nameofsora=&#1575;&#1604;&#1602;&#1610;&#1575;&#1605;&#1577;" TargetMode="External"/><Relationship Id="rId8" Type="http://schemas.openxmlformats.org/officeDocument/2006/relationships/hyperlink" Target="http://www.ikhwan-info.net/NewThelal.php?versnumber=5&amp;suraname=75&amp;nameofsora=&#1575;&#1604;&#1602;&#1610;&#1575;&#1605;&#1577;" TargetMode="External"/><Relationship Id="rId9" Type="http://schemas.openxmlformats.org/officeDocument/2006/relationships/hyperlink" Target="http://www.ikhwan-info.net/NewThelal.php?versnumber=5&amp;suraname=75&amp;nameofsora=&#1575;&#1604;&#1602;&#1610;&#1575;&#1605;&#1577;" TargetMode="External"/><Relationship Id="rId10" Type="http://schemas.openxmlformats.org/officeDocument/2006/relationships/hyperlink" Target="http://www.ikhwan-info.net/NewThelal.php?versnumber=5&amp;suraname=75&amp;nameofsora=&#1575;&#1604;&#1602;&#1610;&#1575;&#1605;&#1577;" TargetMode="External"/><Relationship Id="rId11" Type="http://schemas.openxmlformats.org/officeDocument/2006/relationships/hyperlink" Target="http://www.ikhwan-info.net/NewThelal.php?versnumber=5&amp;suraname=75&amp;nameofsora=&#1575;&#1604;&#1602;&#1610;&#1575;&#1605;&#1577;" TargetMode="External"/><Relationship Id="rId12" Type="http://schemas.openxmlformats.org/officeDocument/2006/relationships/hyperlink" Target="http://www.ikhwan-info.net/NewThelal.php?versnumber=5&amp;suraname=75&amp;nameofsora=&#1575;&#1604;&#1602;&#1610;&#1575;&#1605;&#1577;" TargetMode="External"/><Relationship Id="rId13" Type="http://schemas.openxmlformats.org/officeDocument/2006/relationships/hyperlink" Target="http://www.ikhwan-info.net/NewThelal.php?versnumber=5&amp;suraname=75&amp;nameofsora=&#1575;&#1604;&#1602;&#1610;&#1575;&#1605;&#1577;" TargetMode="External"/><Relationship Id="rId14" Type="http://schemas.openxmlformats.org/officeDocument/2006/relationships/hyperlink" Target="http://www.ikhwan-info.net/NewThelal.php?versnumber=5&amp;suraname=75&amp;nameofsora=&#1575;&#1604;&#1602;&#1610;&#1575;&#1605;&#1577;" TargetMode="External"/><Relationship Id="rId15" Type="http://schemas.openxmlformats.org/officeDocument/2006/relationships/hyperlink" Target="http://www.ikhwan-info.net/NewThelal.php?versnumber=5&amp;suraname=75&amp;nameofsora=&#1575;&#1604;&#1602;&#1610;&#1575;&#1605;&#1577;" TargetMode="External"/><Relationship Id="rId16" Type="http://schemas.openxmlformats.org/officeDocument/2006/relationships/hyperlink" Target="http://www.ikhwan-info.net/NewThelal.php?versnumber=5&amp;suraname=75&amp;nameofsora=&#1575;&#1604;&#1602;&#1610;&#1575;&#1605;&#1577;" TargetMode="External"/><Relationship Id="rId17" Type="http://schemas.openxmlformats.org/officeDocument/2006/relationships/hyperlink" Target="http://www.ikhwan-info.net/NewThelal.php?versnumber=16&amp;suraname=75&amp;nameofsora=&#1575;&#1604;&#1602;&#1610;&#1575;&#1605;&#1577;" TargetMode="External"/><Relationship Id="rId18" Type="http://schemas.openxmlformats.org/officeDocument/2006/relationships/hyperlink" Target="http://www.ikhwan-info.net/NewThelal.php?versnumber=16&amp;suraname=75&amp;nameofsora=&#1575;&#1604;&#1602;&#1610;&#1575;&#1605;&#1577;" TargetMode="External"/><Relationship Id="rId19" Type="http://schemas.openxmlformats.org/officeDocument/2006/relationships/hyperlink" Target="http://www.ikhwan-info.net/NewThelal.php?versnumber=16&amp;suraname=75&amp;nameofsora=&#1575;&#1604;&#1602;&#1610;&#1575;&#1605;&#1577;" TargetMode="External"/><Relationship Id="rId20" Type="http://schemas.openxmlformats.org/officeDocument/2006/relationships/hyperlink" Target="http://www.ikhwan-info.net/NewThelal.php?versnumber=16&amp;suraname=75&amp;nameofsora=&#1575;&#1604;&#1602;&#1610;&#1575;&#1605;&#1577;" TargetMode="External"/><Relationship Id="rId21" Type="http://schemas.openxmlformats.org/officeDocument/2006/relationships/hyperlink" Target="http://www.ikhwan-info.net/NewThelal.php?versnumber=16&amp;suraname=75&amp;nameofsora=&#1575;&#1604;&#1602;&#1610;&#1575;&#1605;&#1577;" TargetMode="External"/><Relationship Id="rId22" Type="http://schemas.openxmlformats.org/officeDocument/2006/relationships/hyperlink" Target="http://www.ikhwan-info.net/NewThelal.php?versnumber=16&amp;suraname=75&amp;nameofsora=&#1575;&#1604;&#1602;&#1610;&#1575;&#1605;&#1577;" TargetMode="External"/><Relationship Id="rId23" Type="http://schemas.openxmlformats.org/officeDocument/2006/relationships/hyperlink" Target="http://www.ikhwan-info.net/NewThelal.php?versnumber=22&amp;suraname=75&amp;nameofsora=&#1575;&#1604;&#1602;&#1610;&#1575;&#1605;&#1577;" TargetMode="External"/><Relationship Id="rId24" Type="http://schemas.openxmlformats.org/officeDocument/2006/relationships/hyperlink" Target="http://www.ikhwan-info.net/NewThelal.php?versnumber=22&amp;suraname=75&amp;nameofsora=&#1575;&#1604;&#1602;&#1610;&#1575;&#1605;&#1577;" TargetMode="External"/><Relationship Id="rId25" Type="http://schemas.openxmlformats.org/officeDocument/2006/relationships/hyperlink" Target="http://www.ikhwan-info.net/NewThelal.php?versnumber=22&amp;suraname=75&amp;nameofsora=&#1575;&#1604;&#1602;&#1610;&#1575;&#1605;&#1577;" TargetMode="External"/><Relationship Id="rId26" Type="http://schemas.openxmlformats.org/officeDocument/2006/relationships/hyperlink" Target="http://www.ikhwan-info.net/NewThelal.php?versnumber=22&amp;suraname=75&amp;nameofsora=&#1575;&#1604;&#1602;&#1610;&#1575;&#1605;&#1577;" TargetMode="External"/><Relationship Id="rId27" Type="http://schemas.openxmlformats.org/officeDocument/2006/relationships/hyperlink" Target="http://www.ikhwan-info.net/NewThelal.php?versnumber=26&amp;suraname=75&amp;nameofsora=&#1575;&#1604;&#1602;&#1610;&#1575;&#1605;&#1577;" TargetMode="External"/><Relationship Id="rId28" Type="http://schemas.openxmlformats.org/officeDocument/2006/relationships/hyperlink" Target="http://www.ikhwan-info.net/NewThelal.php?versnumber=26&amp;suraname=75&amp;nameofsora=&#1575;&#1604;&#1602;&#1610;&#1575;&#1605;&#1577;" TargetMode="External"/><Relationship Id="rId29" Type="http://schemas.openxmlformats.org/officeDocument/2006/relationships/hyperlink" Target="http://www.ikhwan-info.net/NewThelal.php?versnumber=26&amp;suraname=75&amp;nameofsora=&#1575;&#1604;&#1602;&#1610;&#1575;&#1605;&#1577;" TargetMode="External"/><Relationship Id="rId30" Type="http://schemas.openxmlformats.org/officeDocument/2006/relationships/hyperlink" Target="http://www.ikhwan-info.net/NewThelal.php?versnumber=26&amp;suraname=75&amp;nameofsora=&#1575;&#1604;&#1602;&#1610;&#1575;&#1605;&#1577;" TargetMode="External"/><Relationship Id="rId31" Type="http://schemas.openxmlformats.org/officeDocument/2006/relationships/hyperlink" Target="http://www.ikhwan-info.net/NewThelal.php?versnumber=26&amp;suraname=75&amp;nameofsora=&#1575;&#1604;&#1602;&#1610;&#1575;&#1605;&#1577;" TargetMode="External"/><Relationship Id="rId32" Type="http://schemas.openxmlformats.org/officeDocument/2006/relationships/hyperlink" Target="http://www.ikhwan-info.net/NewThelal.php?versnumber=31&amp;suraname=75&amp;nameofsora=&#1575;&#1604;&#1602;&#1610;&#1575;&#1605;&#1577;" TargetMode="External"/><Relationship Id="rId33" Type="http://schemas.openxmlformats.org/officeDocument/2006/relationships/hyperlink" Target="http://www.ikhwan-info.net/NewThelal.php?versnumber=31&amp;suraname=75&amp;nameofsora=&#1575;&#1604;&#1602;&#1610;&#1575;&#1605;&#1577;" TargetMode="External"/><Relationship Id="rId34" Type="http://schemas.openxmlformats.org/officeDocument/2006/relationships/hyperlink" Target="http://www.ikhwan-info.net/NewThelal.php?versnumber=31&amp;suraname=75&amp;nameofsora=&#1575;&#1604;&#1602;&#1610;&#1575;&#1605;&#1577;" TargetMode="External"/><Relationship Id="rId35" Type="http://schemas.openxmlformats.org/officeDocument/2006/relationships/hyperlink" Target="http://www.ikhwan-info.net/NewThelal.php?versnumber=31&amp;suraname=75&amp;nameofsora=&#1575;&#1604;&#1602;&#1610;&#1575;&#1605;&#1577;" TargetMode="External"/><Relationship Id="rId36" Type="http://schemas.openxmlformats.org/officeDocument/2006/relationships/hyperlink" Target="http://www.ikhwan-info.net/NewThelal.php?versnumber=31&amp;suraname=75&amp;nameofsora=&#1575;&#1604;&#1602;&#1610;&#1575;&#1605;&#1577;" TargetMode="External"/><Relationship Id="rId37" Type="http://schemas.openxmlformats.org/officeDocument/2006/relationships/hyperlink" Target="http://www.ikhwan-info.net/NewThelal.php?versnumber=36&amp;suraname=75&amp;nameofsora=&#1575;&#1604;&#1602;&#1610;&#1575;&#1605;&#1577;" TargetMode="External"/><Relationship Id="rId38" Type="http://schemas.openxmlformats.org/officeDocument/2006/relationships/hyperlink" Target="http://www.ikhwan-info.net/NewThelal.php?versnumber=36&amp;suraname=75&amp;nameofsora=&#1575;&#1604;&#1602;&#1610;&#1575;&#1605;&#1577;" TargetMode="External"/><Relationship Id="rId39" Type="http://schemas.openxmlformats.org/officeDocument/2006/relationships/hyperlink" Target="http://www.ikhwan-info.net/NewThelal.php?versnumber=36&amp;suraname=75&amp;nameofsora=&#1575;&#1604;&#1602;&#1610;&#1575;&#1605;&#1577;" TargetMode="External"/><Relationship Id="rId40" Type="http://schemas.openxmlformats.org/officeDocument/2006/relationships/hyperlink" Target="http://www.ikhwan-info.net/NewThelal.php?versnumber=39&amp;suraname=75&amp;nameofsora=&#1575;&#1604;&#1602;&#1610;&#1575;&#1605;&#1577;" TargetMode="External"/><Relationship Id="rId41" Type="http://schemas.openxmlformats.org/officeDocument/2006/relationships/hyperlink" Target="http://www.ikhwan-info.net/NewThelal.php?versnumber=39&amp;suraname=75&amp;nameofsora=&#1575;&#1604;&#1602;&#1610;&#1575;&#1605;&#1577;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1:15:00Z</dcterms:created>
  <dc:creator>*****</dc:creator>
  <dc:description/>
  <cp:keywords/>
  <dc:language>en-US</dc:language>
  <cp:lastModifiedBy>*****</cp:lastModifiedBy>
  <dcterms:modified xsi:type="dcterms:W3CDTF">2005-04-11T02:52:00Z</dcterms:modified>
  <cp:revision>6</cp:revision>
  <dc:subject/>
  <dc:title>سورة القيامة</dc:title>
</cp:coreProperties>
</file>