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800000"/>
          <w:sz w:val="40"/>
          <w:szCs w:val="40"/>
          <w:lang w:val="en-CA"/>
        </w:rPr>
      </w:pPr>
      <w:r>
        <w:rPr>
          <w:rFonts w:cs="Simplified Arabic"/>
          <w:color w:val="800000"/>
          <w:sz w:val="40"/>
          <w:sz w:val="40"/>
          <w:szCs w:val="40"/>
          <w:rtl w:val="true"/>
          <w:lang w:val="en-CA"/>
        </w:rPr>
        <w:t>سورة إبراهيم</w:t>
      </w:r>
    </w:p>
    <w:p>
      <w:pPr>
        <w:pStyle w:val="Normal"/>
        <w:jc w:val="left"/>
        <w:rPr>
          <w:rFonts w:cs="Simplified Arabic"/>
          <w:color w:val="800000"/>
          <w:sz w:val="28"/>
          <w:szCs w:val="28"/>
          <w:lang w:val="en-CA"/>
        </w:rPr>
      </w:pPr>
      <w:r>
        <w:rPr>
          <w:rFonts w:cs="Simplified Arabic"/>
          <w:color w:val="800000"/>
          <w:sz w:val="28"/>
          <w:szCs w:val="28"/>
          <w:rtl w:val="true"/>
          <w:lang w:val="en-CA"/>
        </w:rPr>
      </w:r>
    </w:p>
    <w:p>
      <w:pPr>
        <w:pStyle w:val="Normal"/>
        <w:jc w:val="left"/>
        <w:rPr>
          <w:rFonts w:cs="Simplified Arabic"/>
          <w:color w:val="800000"/>
          <w:sz w:val="28"/>
          <w:szCs w:val="28"/>
          <w:lang w:val="en-CA"/>
        </w:rPr>
      </w:pPr>
      <w:r>
        <w:rPr>
          <w:rFonts w:cs="Simplified Arabic"/>
          <w:color w:val="800000"/>
          <w:sz w:val="28"/>
          <w:szCs w:val="28"/>
          <w:rtl w:val="true"/>
          <w:lang w:val="en-CA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َر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ِتَا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زَل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تُخْرِج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ُلُم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ُو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إِذ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ِرَاط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زِيز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مِي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وَيْل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ْكَافِر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دِي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حِبّ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يَا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نْ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آخِر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صُدّ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ِي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بْغُون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وَج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ـ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لاَل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ِي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راه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ر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ائ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ج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ز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ز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و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ض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يل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و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حاء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ح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را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را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ر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ق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ت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ق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اح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ب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حو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رز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م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ئي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لل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ناسق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ف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ك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اد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ا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ح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ف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و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ل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ر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د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ض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نذ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ع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باب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ن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ا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ض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ل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ا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ل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ض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ل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تمع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ؤ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تو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ل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ك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تمع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أت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ض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ر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ت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ث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خ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ت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تمع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خرج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عو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ه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سكن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فت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و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ف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بي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غ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و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ث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ثت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م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ت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ل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س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ب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ف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فرد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برز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رز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شر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ح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ب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ب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ب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ئ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وا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نو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خ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ؤ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ت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أت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صب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ذيتم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ت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وك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خرج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عو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ح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ه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سكن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فت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ر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غ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يظ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لا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ر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راض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خ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ص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ذ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تج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ما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ل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ن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ض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اذ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ز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بر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دين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زع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عدت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لف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جب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ومو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صرخ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صرخ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كت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خ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طع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ن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فئ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ز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ف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بي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غ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ا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قط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تائ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ج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ث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ث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ط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ط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نا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ف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ل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اج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ص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م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ا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اج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اص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ئ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رز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ط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ت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ألتم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ص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ظ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س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تمع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نوب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ذ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ج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ومو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ب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ء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ح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ء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ه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سكن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ر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ك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ر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زيد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د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ك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ص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ظ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ائ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أ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ك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ش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ن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ل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ي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ئ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ز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خ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ما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س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عل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ال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ليق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س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ز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و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ذ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ما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سح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ب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بر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س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فر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ا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ظ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ق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ط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ماس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ط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ط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موذ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س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ف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نذ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ع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أ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غ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ج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ض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ش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ا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خ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ر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ض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ال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ف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ضط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از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ض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ش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ي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ر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مس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ر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ت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به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ح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د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ر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قر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ل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ل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و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ب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ج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ب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را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ب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ب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ط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ط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ر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ساو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صر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مح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ون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س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بط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ب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و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طمئ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طمئن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ك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و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ينو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وب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وب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ك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ء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ب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ص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ل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خب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و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ك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ا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قتص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جتم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ا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واغ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!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فا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ر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ض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صرا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امو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يع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ط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ط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ط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ذ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ر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هت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س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خر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فر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غ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ج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حب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ط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عا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تد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ا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ا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ب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س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ح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م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مت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يب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ط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ظ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غ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ه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ئ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ي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غ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ش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با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غ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ل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لص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ا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م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س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سُو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لِس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ُبَي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يُضِلّ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هْد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زِيز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كِي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س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آيَات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خْرِج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ُلُم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ُو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ذَكِّر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يَّا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آيَات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بَّا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كُو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قَوْم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ذْكُرُو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ِعْمَة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جَا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رْعَو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ُومُون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وء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ذ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ذَبِّح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ْنَاء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سْتَحْي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ِسَاء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ظ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أَذَّ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ئ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كَرْت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أَزِيدَن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ئ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ْ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شَدِيد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ش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غ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ئ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ي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ذ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بر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ئث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ي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ر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فهم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ح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سائ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س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ال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ض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غ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ض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و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ف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ي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ذ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ج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ومو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ب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ء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ح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ء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ر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زيد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ا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ش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ن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ق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ق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ؤ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ك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ذ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ج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ومو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ب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ء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ح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ء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ام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اب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ا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ن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ضع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مت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ما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ا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عض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م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ق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ج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مت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عت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ي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ت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فر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ر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زيد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د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قق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كْفُر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مِيع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غَنِي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مِيد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ا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ب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ي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ق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خ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ذ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ف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م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ل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ب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م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ر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طمئ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ه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ب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خص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خد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غل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ه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ه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ج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ع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طا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ك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ه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ك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ز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د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ك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ب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اهل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ائ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ح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خ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فع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ا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وا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ذ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م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ت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بَأ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وح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ا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ثَمُود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ت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ُسُلُ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بَيِّن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رَدّ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ْدِي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ْوَاه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رْسِلْت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كّ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دْعُونَ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رِي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ط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ص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جم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ل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ا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ا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ي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و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ا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ب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ين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وا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ن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وا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و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ح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م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فحاش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تي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ي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ع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ق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وب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ط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ثو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نك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يح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ه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ط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ع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د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شأ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ئل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ز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ج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ه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نوب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ف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نوب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خ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م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ؤخ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د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م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!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ت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ُسُل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ك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طِ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أَرْض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ْعُو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َغْفِ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ُنُوب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ؤَخِّر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َل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سَـمًّ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شَ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ثْلُ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رِي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صُدُّو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بُ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بَآؤُ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ْتُو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سُلْطَا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ِي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ت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ُسُل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حْ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شَ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ثْل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ـك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مُن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بَاد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أْتِيَك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سُلْطَا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إِذ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ْيَتَوَكَّل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ؤْمِن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ا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ؤ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د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هال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غ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ي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ؤ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غ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ي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ب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ن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ك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ؤ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ا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ك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غ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دي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ت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ه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ظ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س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نتخ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ص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ذ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ك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ه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ل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خ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فت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خرا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نقا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ام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ق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ب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ب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أ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ت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فر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ه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ظ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و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محص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ا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ن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ن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ح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ب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ثن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غري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وم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ص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ن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ود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أت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اج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أ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قر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كيد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صب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ذيتم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وك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ل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ا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تَوَكّ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دَا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بُلَ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نَصْبِرَ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ذَيْتُمُو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ْيَتَوَكَّل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تَوَكِّ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ج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وه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ه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ر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ب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غ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رب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ك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اغ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صر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رتب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يه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شع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غ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ب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اغ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غ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ه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اغ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ط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ك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ل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صب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ذيتمو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صبر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زحز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را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زع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ر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وك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ق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ي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زيم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ي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بر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خرج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عو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ت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ض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ل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دم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و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ت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ب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ب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دم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ش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ض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وط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ل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كيل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هز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ضو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جت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غ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رُسُل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ُخْرِجَنَّـ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ض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تَعُودُ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لَّت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وْح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ُهْلِكَ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َالِم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نُسْكِنَنَّـ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ر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مَ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ف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قَام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خَا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ِي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سْتَفْتَح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خ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بَّار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ِيد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5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آئ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هَنّ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سْق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دِي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جَرَّعُ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َا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سِيغ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أْت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وْ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كَان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يِّ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آئ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لِيظ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حس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ا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جب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ه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سكن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ا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يز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تج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اد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اص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ت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ف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م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ض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د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اغ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هد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م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ل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مي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ض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كيل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فص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مي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ه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ت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ه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د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سكن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ب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دل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خ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خ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تحق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ز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فاص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ز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ئ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واض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فت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ر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غ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يظ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و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ئ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جر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ص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غ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ذار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ار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ز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د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لم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با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ك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ي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ثَ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رَبّ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مَال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رَمَا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شْتَدّ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ِيح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صِف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ْد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سَب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ضَّلاَ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عِي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ز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ظ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يظ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ظ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س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ش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س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فت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ي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م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ت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م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س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ت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س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ه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ه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س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ا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ع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ك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ه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م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اع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و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م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طا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م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طا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ها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ت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زيز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ت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ه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ا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لال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حاء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ط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ط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ه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عط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ي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ي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ه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ب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أَر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حق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أ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ذْهِبْ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أْ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خَلْق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دِي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عَزِيز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2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فت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هز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ب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ه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!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ظ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م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طا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ن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د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ا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خ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خ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ه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م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طا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زبز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ه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م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طا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ج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س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تك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ج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س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ن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و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ج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ف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ف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تك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ي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ز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بر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دين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زع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عد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لف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جب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وم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صرخ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صرخ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كت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ق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ق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ر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ز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تبا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ذ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ز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و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َرَزُو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مِيع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ضُّعَف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تَكْبَر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بَع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غْ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دَا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َدَيْنَا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و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َزِع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بَر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حِيص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يْطَان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ض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مْ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د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ْ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ق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وَعَدتُّ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خْلَفْتُ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لْطَا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عَوْتُ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سْتَجَبْ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لُومُو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ُوم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فُس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َ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ُصْرِخ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ُصْرِخِي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ْ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شْرَكْتُمُو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َال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ج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ز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متلأ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بر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عف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ز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ز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خ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عتق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تكب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ار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ع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ر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ي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ي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ا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دم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ص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ذ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ذ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ب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ذل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ذ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تك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ك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ز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ف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ص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ضعف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وا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خ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زاز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ضع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واغ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ض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ض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ق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خ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ا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خ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ذ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غ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ط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ب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ذ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ب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ذ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ع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و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?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ن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ته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أ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ك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ري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ؤ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دين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ز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ي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دينا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ومو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ضل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ناكم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ن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ل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ت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كر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طي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ط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هر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ح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ن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ف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لن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جد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ئ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د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ص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ز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ص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ت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و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شي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تك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عد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لف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جب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وم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صرخ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صرخ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كت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خ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ك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غ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ص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م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ع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ف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عد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لف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ز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عي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جا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عو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جب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ن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أ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ن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اع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وم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س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لب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خ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ج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خ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صرخ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صرخ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را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را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كت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اص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ائ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ُدْخِ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مِل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لِح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نّ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جْر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ْتِ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نْهَا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لِد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إِذ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ِيَّت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لاَم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يْ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رَ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ثَ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لِم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َيِّب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شَجَرة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َيِّب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صْل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َابِت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فَرْع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ت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طاع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ذب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ح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ئز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ج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ت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ث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ث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ص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فت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ر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غ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يظ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ه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ع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ي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ب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ت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ع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ث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ث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ث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خو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ج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ب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ب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س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فا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ال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م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عز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ا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م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ح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م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ا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ال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شاب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ؤْت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كُل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ِي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إِذ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ضْرِ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مْث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نَّاس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َل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ذَكّ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ث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لِم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بِيث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شَجَرَة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بِيثَة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جْتُثّ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وْق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رَا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ثَبِّت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قَو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ثَّابِ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يَا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نْ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آخِر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ضِل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َال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فْعَ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ف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ظ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ذو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ت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ج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ط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ح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ث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ه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ل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ه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اب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ه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هش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خ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ط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ك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ا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سمه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ب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ائ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ثب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ضط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ظ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م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طر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ه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راف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ا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راد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ق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ت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ع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غرق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م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ب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ج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د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ي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اق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را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قل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ك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ع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ه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و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ج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ج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ق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ر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ث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اط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و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ر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ت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ه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ض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ق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ب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ر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ن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قائ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و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ن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د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أ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ث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ني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ر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حظ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ط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ها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ر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ث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خ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ر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ط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طدا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ر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ض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رز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ص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ق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ض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وم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اه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و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و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ق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سل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و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خل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ل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فر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بو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ك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ط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طد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ا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ق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ص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ض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سان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هد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ق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ه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ق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مع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ضو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ق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و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س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خر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و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و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م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جتي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ك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تص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تص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خرج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عو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ت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ب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يز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فص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قيد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قياد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تج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دم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م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و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رد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ف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دم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و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ق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ك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ض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جتم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ندم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ا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خ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!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قي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ي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جم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ل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م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ك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ض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جتم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ك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س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و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ئ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ك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ض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د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ج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سل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غ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و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ولي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م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يز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اصل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مي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ئ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ض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كيل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م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ي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س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ث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ص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نو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خر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. 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أت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صب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ذيتم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وك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ك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ب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ر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ج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ق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زيز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ذ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ث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دَّل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ِعْم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ف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حَلُّو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ا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و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هَنّ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صْلَوْن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ِئْ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رَا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2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دَا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يُضِلّ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ِيل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مَتَّعُو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صِير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صب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ذيتم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وك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س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م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خر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ي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ئ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ر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زيد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ذ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اب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و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ه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اف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ي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ي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د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بد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ثر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ا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ف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lang w:val="en-CA" w:bidi="ar-LB"/>
        </w:rPr>
        <w:t>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ترو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ه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خ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خ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ز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ا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د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ض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ث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خ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ب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زل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ه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ل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ئ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بد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كو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د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ض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ث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عب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ي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لط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لط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ت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ه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ض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تخا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اغ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الح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ز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خص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ض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هو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زو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ع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د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ه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ع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ل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و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ع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عِبَاد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قِيم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لا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نفِق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زَقْنَا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ِر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لانِي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ت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ع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ِلاَل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أَرْض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زَ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ء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خْرَج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ثَّمَر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ِزْق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َخّ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ُل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تَجْر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ح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مْر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َخَّ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نْهَا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َخَّر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مْ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قَم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آئِبَ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َخَّ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يْ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نَّهَا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ع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ب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بد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ص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ف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ف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وء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اخ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ظاه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باه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ؤ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و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ساس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صي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م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ج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اع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وا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رز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ض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ل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أ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ظ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د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ت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ألتم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ص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ظ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ذ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و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ح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ط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ز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و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ه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س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تافيزي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ث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ح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ا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ديه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س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ي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ل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ش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آتَاك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أَلْتُمُو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ُدّ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ِعْمَ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حْصُو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إِنس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ظَلُو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َّا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ه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رز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ظلل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ت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ألتم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صو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ج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ز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خ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اق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ظ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د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ر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ب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ر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ف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يم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واه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دا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وا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ا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ه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م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ز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ي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ف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واك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ناس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مت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و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ف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م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ش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ي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خد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خد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خ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ح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ثار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,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ق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خ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ص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خد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اش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د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ح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شاط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ت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ي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ت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ألتمو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صو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ص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و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د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ل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ظ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!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ي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اف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و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وائ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س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يق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ج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ش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ع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د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خ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ف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موذ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ب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ل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ش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جا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غ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خ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مو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ن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ل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ي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ئ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ز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خ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ما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س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عل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ال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ك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ن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شع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بْرَاهِي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جْع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ـ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لَ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ِ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جْنُبْن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َنِي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عْبُ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صْنَا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ضْلَل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ثِي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بِعَ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صَا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فُور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ح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ح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ر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ت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ع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ر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ك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د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ن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ن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ن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هد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ال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ح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د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و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ع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فظ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ن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ت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ل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ت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ت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ف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ط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ص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ك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و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ر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ي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َ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سْكَن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ُرِّيَّ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وَا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ي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َرْع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ت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حَرَّ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ُقِيم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لا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جْع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ْئِد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هْو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رْزُقْ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ثَّمَر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َلّ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ْكُر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خْ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عْلِ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ْف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مْد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َ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بَ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سْمَاعِي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سْحَا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سَمِيع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ع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جْعَلْ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قِي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لا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ُرِّيَّت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قَبّ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ع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غْفِر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وَالِدَي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لْمُؤْمِن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ُو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ِسَا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ْسَب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افِل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مَ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َالِ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َخِّر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َو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شْخَص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بْصَا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هْطِع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قْنِع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ُءُوس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ْتَدّ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َرْف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فْئِدَت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و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ئ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ف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ن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ز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ر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أك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عم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مت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ك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ف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ز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ه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ر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ك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سج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ظاه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د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ص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خ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ل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شك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ما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س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ج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مت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ل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مي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و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ع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ف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ئ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عل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وف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أ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ش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ال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صير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ال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ش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يقي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مو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خ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ي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ت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ب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و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ل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ئ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ش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ج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و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بن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ز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و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و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رك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و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ف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دل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و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ل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ت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ل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خ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طع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ن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فئ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ت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ي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ر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ه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ص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و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هو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ه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خو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ر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و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ف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ف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اك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ه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ز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فظ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كر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خ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ا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ه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ط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ش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خ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ط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ن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فئ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ذِ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تِيهِ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ذَا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يَقُو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لَمُو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خِّر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َ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رِي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ُجِب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عْوَت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تَّبِع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ُسُ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َ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كُون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قْسَمْت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َوَال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4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َكَ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سَـاكِ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لَم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فُس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بَيَّ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يْ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ع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ضَرَب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مْث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كَرُو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كْر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ِن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كْر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كْر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تَزُو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ِبَا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سر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ر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ف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خ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ز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ص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خ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ه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ذ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ظو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ذ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سم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ذ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ن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د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ث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خص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ط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بك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ذ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سم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ل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ث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خ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تو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ث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س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ك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ي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ج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ك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غ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جب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ذ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ل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ث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كن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ل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ئ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ظ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خ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ح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و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خوذ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ه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في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ا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ْسَب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خْلِ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ْد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ُسُ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زِيز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ُو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نْتِقَام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بَدَّ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رْض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يْ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سَّمَاوَات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َرَزُو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وَاحِ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هّ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جْر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ئِذ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قَرَّن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صْفَا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رَابِيلُ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طِرَا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غْش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ُجُوه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َجْز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فْس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سَب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رِي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ِس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ق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ك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د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ق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ت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ظ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ت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ذ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ل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و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جأ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ز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ه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س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و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فظ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ه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رو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ف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بي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غ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ث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ث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رو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بي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ي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ب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لته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ر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ق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شت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غ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لظ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ت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ك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ج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زاؤ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سر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و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ص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ت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ذك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بلي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ـ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اَغ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نَّا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يُنذَر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يَعْلَم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ـه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حِد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يَذَّكّ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لْب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نذ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ع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باب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صر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ر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ه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و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ك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ي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ق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ل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و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ا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ض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قتصاد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جتماع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ق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ك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ق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را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ك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و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م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ث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ض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ائ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س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م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د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و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ؤ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ن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ذ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ل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ا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ن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ج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ج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و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ب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ذ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غ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غ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ق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دل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ذ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ع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ن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م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د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حد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ؤ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ق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و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ث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ض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ط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عتق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ه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ه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قتص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جتماعية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رائ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ز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جتم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ص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طلا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لا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ال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د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زي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ر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ل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ال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ز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ا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زاول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يحسب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صن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و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ذ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صن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اغ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ع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ون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عاوي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ع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لي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ا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ا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صرف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ع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ظيف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ط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ع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ض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خ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ر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ان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يه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ليم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تض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ان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يه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لي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ذ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اغ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ص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و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ن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ه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ط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ش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ص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ضح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ط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ج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خش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ي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اغ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فوا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ي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ؤ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ه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وا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ل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ير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ض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ر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ث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ذ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وا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و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را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لا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ق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طل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ن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ذ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ذ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فيق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!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غا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زئ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صيل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ينو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ئ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ئ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صيل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ق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ج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ش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ق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ا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تض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ن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مت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اغ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ص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ي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نذ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ع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ب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دوء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8:23:00Z</dcterms:created>
  <dc:creator>Amr</dc:creator>
  <dc:description/>
  <dc:language>en-US</dc:language>
  <cp:lastModifiedBy>Amr</cp:lastModifiedBy>
  <dcterms:modified xsi:type="dcterms:W3CDTF">2003-07-28T08:29:00Z</dcterms:modified>
  <cp:revision>2</cp:revision>
  <dc:subject/>
  <dc:title>سورة إبراهيم</dc:title>
</cp:coreProperties>
</file>