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FF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بسم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color w:val="FFFF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color w:val="FFFF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color w:val="FFFF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color w:val="FFFF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144"/>
          <w:szCs w:val="144"/>
        </w:rPr>
      </w:pPr>
      <w:r>
        <w:rPr>
          <w:rFonts w:cs="Traditional Arabic"/>
          <w:b/>
          <w:b/>
          <w:bCs/>
          <w:color w:val="FFFFFF"/>
          <w:sz w:val="144"/>
          <w:sz w:val="144"/>
          <w:szCs w:val="144"/>
          <w:rtl w:val="true"/>
        </w:rPr>
        <w:t>إتحاف</w:t>
      </w:r>
      <w:r>
        <w:rPr>
          <w:b/>
          <w:b/>
          <w:bCs/>
          <w:color w:val="FFFF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144"/>
          <w:sz w:val="144"/>
          <w:szCs w:val="144"/>
          <w:rtl w:val="true"/>
        </w:rPr>
        <w:t>القاري</w:t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96"/>
          <w:szCs w:val="96"/>
        </w:rPr>
      </w:pPr>
      <w:r>
        <w:rPr>
          <w:rFonts w:cs="Traditional Arabic"/>
          <w:b/>
          <w:b/>
          <w:bCs/>
          <w:color w:val="FFFFFF"/>
          <w:sz w:val="144"/>
          <w:sz w:val="144"/>
          <w:szCs w:val="144"/>
          <w:rtl w:val="true"/>
        </w:rPr>
        <w:t>بدرر</w:t>
      </w:r>
      <w:r>
        <w:rPr>
          <w:b/>
          <w:b/>
          <w:bCs/>
          <w:color w:val="FFFF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144"/>
          <w:sz w:val="144"/>
          <w:szCs w:val="144"/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96"/>
          <w:szCs w:val="96"/>
        </w:rPr>
        <w:t>1</w:t>
      </w:r>
      <w:r>
        <w:rPr>
          <w:rFonts w:cs="Traditional Arabic"/>
          <w:b/>
          <w:bCs/>
          <w:color w:val="FFFFFF"/>
          <w:sz w:val="96"/>
          <w:szCs w:val="96"/>
          <w:rtl w:val="true"/>
        </w:rPr>
        <w:t>-</w:t>
      </w:r>
      <w:r>
        <w:rPr>
          <w:rFonts w:cs="Traditional Arabic"/>
          <w:b/>
          <w:b/>
          <w:bCs/>
          <w:color w:val="FFFFFF"/>
          <w:sz w:val="96"/>
          <w:sz w:val="96"/>
          <w:szCs w:val="96"/>
          <w:rtl w:val="true"/>
        </w:rPr>
        <w:t>باب</w:t>
      </w:r>
      <w:r>
        <w:rPr>
          <w:b/>
          <w:b/>
          <w:bCs/>
          <w:color w:val="FFFFFF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96"/>
          <w:sz w:val="96"/>
          <w:szCs w:val="96"/>
          <w:rtl w:val="true"/>
        </w:rPr>
        <w:t>بدء</w:t>
      </w:r>
      <w:r>
        <w:rPr>
          <w:b/>
          <w:b/>
          <w:bCs/>
          <w:color w:val="FFFFFF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96"/>
          <w:sz w:val="96"/>
          <w:szCs w:val="96"/>
          <w:rtl w:val="true"/>
        </w:rPr>
        <w:t>الوحي</w:t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الأمة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الفقيرة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لعفو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ربها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Diwani Bent"/>
          <w:b/>
          <w:b/>
          <w:bCs/>
          <w:color w:val="339966"/>
          <w:sz w:val="52"/>
          <w:szCs w:val="52"/>
        </w:rPr>
      </w:pPr>
      <w:r>
        <w:rPr>
          <w:rFonts w:cs="Diwani Bent"/>
          <w:b/>
          <w:b/>
          <w:bCs/>
          <w:color w:val="FFFFFF"/>
          <w:sz w:val="52"/>
          <w:sz w:val="52"/>
          <w:szCs w:val="52"/>
          <w:rtl w:val="true"/>
        </w:rPr>
        <w:t>أم</w:t>
      </w:r>
      <w:r>
        <w:rPr>
          <w:b/>
          <w:b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rFonts w:cs="Diwani Bent"/>
          <w:b/>
          <w:b/>
          <w:bCs/>
          <w:color w:val="FFFFFF"/>
          <w:sz w:val="52"/>
          <w:sz w:val="52"/>
          <w:szCs w:val="52"/>
          <w:rtl w:val="true"/>
        </w:rPr>
        <w:t>الليث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دمة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حمد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عو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ر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يئ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هد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ض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ضل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رسوله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قا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موت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سلمون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ق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خل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جا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س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ساءل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رح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قيبا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ول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دي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يغف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ط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ا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وز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ظي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ر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د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د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تحا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در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س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ط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م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أخط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وجه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سا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نف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ثق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واز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ها</w:t>
      </w:r>
    </w:p>
    <w:p>
      <w:pPr>
        <w:pStyle w:val="Normal"/>
        <w:jc w:val="left"/>
        <w:rPr>
          <w:rFonts w:cs="Diwani Bent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Diwani Bent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Diwani Bent"/>
          <w:b/>
          <w:b/>
          <w:bCs/>
          <w:color w:val="000080"/>
          <w:sz w:val="32"/>
          <w:sz w:val="32"/>
          <w:szCs w:val="32"/>
          <w:rtl w:val="true"/>
        </w:rPr>
        <w:t>الليث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جز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بخا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ردز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ذدز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ولا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</w:rPr>
        <w:t>194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رح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ك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عب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فريا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خلائ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ع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زي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ا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فرب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محام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ص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زدو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ما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افظ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أس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جته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تأ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ق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رت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خا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فط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</w:rPr>
        <w:t>256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اش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333399"/>
          <w:sz w:val="32"/>
          <w:szCs w:val="32"/>
        </w:rPr>
        <w:t>2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333399"/>
          <w:sz w:val="32"/>
          <w:szCs w:val="32"/>
        </w:rPr>
        <w:t>156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ح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له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ق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ك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م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اري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قصور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ب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نب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برك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مناسب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حي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ختوم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كا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رؤ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ؤ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فل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ض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زل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ح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كر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نب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نز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رص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ني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ت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أشرق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م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مضان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ح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عاد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حداها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ؤ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بح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imes New Roman"/>
          <w:b/>
          <w:bCs/>
          <w:color w:val="333399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لق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وع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ل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ف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وع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مو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ستك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زق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جمل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حملن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ستبط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ز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طلبو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خاط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ع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أت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لص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شد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تلب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بي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يتفص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رق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ر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تب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اك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فخ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خ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ثقل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د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رض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خامس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ور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وح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ج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</w:rPr>
        <w:t>7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</w:rPr>
        <w:t>13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ادس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ح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عرا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سط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وس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طع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ص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ثبو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نب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ت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ام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كل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فاح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خ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ك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جماع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صحابة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3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نبي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ق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نكح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ا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وا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د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يم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س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ق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ط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غ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ي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حت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ز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ص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ح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ص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يء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صود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ر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ئ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سا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ك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رع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و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جن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ص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ب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عت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ر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ئاس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ث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زوج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حه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ح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ت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فت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شيخ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ا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ن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ل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ص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ب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ي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ا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حض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بو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ح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ر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عبد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وص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وحا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ط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ص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ش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ز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وا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و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خ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ا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فتت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د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جيز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قي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ع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غ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ئ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لغ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ار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س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رج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مر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حا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ف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ز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عم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ب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و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عو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ت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ع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ج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ا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فر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ظو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ا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ذ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يج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صح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ن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س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ت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إيج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ح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اب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نا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ف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ع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لج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ل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لق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ظ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غ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ج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ص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راد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اض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راد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فاض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ا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ض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بلو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ا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صو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و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ال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ا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اج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غ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ف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خ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ت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ق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ه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ح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ح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ئ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ز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م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ح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صلا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ع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جه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س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ج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ريك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شريك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لص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ل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رح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رح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وجوه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وجوه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ت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ق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ستغف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ستغف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خا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جر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ت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ق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ب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ن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ع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ز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ك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فت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ض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نا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ر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ذو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لتذ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ؤ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تف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ل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غا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ز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س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ي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رج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عمال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فت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لنساء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عت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4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</w:rPr>
        <w:t>2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808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أتي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لصل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ر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شد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فص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عي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كلم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ع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فص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ف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قا</w:t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ي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ش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تباع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أخو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زوا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كاحهن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زو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و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مل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لي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قات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أتي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ص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هملت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فتوحت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ن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دار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يدر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س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ل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ل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شتقاق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إس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عيت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فهم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حفظ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فص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بفت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إس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كس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هم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ل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ينج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غشا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ص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با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ص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قا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ط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با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و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فص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ع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ت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ص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عه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تفص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ف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تش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هم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أخوذ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ص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ر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إسا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بي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عر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فص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بالغ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رق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ل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ص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ت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ص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ت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يخ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ه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مشترك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ص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ت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ق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حمل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غاير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ر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صف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ت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ندور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أ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ت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ص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ص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م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ليم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أت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أربع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وع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ذك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غال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مجمو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لقي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د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ؤذ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تعظي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اهتم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تج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ع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ص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شد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شق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لف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درج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سن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ارض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كا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9966"/>
          <w:sz w:val="32"/>
          <w:szCs w:val="32"/>
          <w:rtl w:val="true"/>
        </w:rPr>
        <w:t>:"</w:t>
      </w:r>
      <w:r>
        <w:rPr>
          <w:rFonts w:ascii="Arial" w:hAnsi="Arial"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9966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9966"/>
          <w:sz w:val="32"/>
          <w:sz w:val="32"/>
          <w:szCs w:val="32"/>
          <w:rtl w:val="true"/>
        </w:rPr>
        <w:t>البشر</w:t>
      </w:r>
      <w:r>
        <w:rPr>
          <w:rFonts w:cs="Traditional Arabic" w:ascii="Arial" w:hAnsi="Arial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كر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ينكر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جي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_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ش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_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خب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اهد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أييد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توضيح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ان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ع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كر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ر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ن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سن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يهق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وح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اق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ضر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زا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ق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وح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يف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ط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مأني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يق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جي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وا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تض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ذ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ت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ي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ه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يي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وضيح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ا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صو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ن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4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</w:rPr>
        <w:t>3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ث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قارئ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خذ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غط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قارئ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خذ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غط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قارئ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خذ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غط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ق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رب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أكر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ؤ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ي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زملو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زملو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مل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ب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شي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ز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ق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ر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بر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خ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ذ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خرج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رك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ص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ز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ش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ا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وا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شه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ا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ري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ه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ري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ي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ص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ا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ه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تق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مامته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ي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لطب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يق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ي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ج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ز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د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غ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طلا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ب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حذ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ياؤ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ش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ظهو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ن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له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ز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غ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ص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وي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ا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أ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در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به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ختلا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خل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ص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ث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ال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ي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اء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ق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ا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اب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غطن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ص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غ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ن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ض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ف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لغ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ا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ن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لق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ط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لو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ط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ثي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فو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ملو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فو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ش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ؤ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فع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ل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ز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ز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ز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ح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قا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و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خد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زي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ل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ف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يت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ي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ع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ط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ر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ط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ايجد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ئ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ص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م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د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ص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ي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ص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ي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د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ئ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ئ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ب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صا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ص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ا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ح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ال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ران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بر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ز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ام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وحى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ذ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ذع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ذ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رك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ك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ص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زر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ا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همز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ف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فراي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هي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وطئ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يق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ئ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ج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أ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م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باش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ب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ألو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خش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جن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ث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غ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با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حض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حض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ق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ه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ف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ؤ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ائ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ن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يس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هو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ث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صيح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ز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ق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قا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ان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د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م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ماد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ب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ع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شه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رو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ص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ا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ن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بش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ز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ث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ه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وا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ل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ز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ع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ت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ز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بادة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ب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رضاها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ئ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د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ذ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رض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ثب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رو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ص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ا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ا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ق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ط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طي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يبات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عج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ه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ب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س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ي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ث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ق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ن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ف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أ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ا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قي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رس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و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ذ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ص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م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صو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نو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د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ت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غ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ألو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يب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بذ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اند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تض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فظ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غ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فاصي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ص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5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</w:rPr>
        <w:t>4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ش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وت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رفع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صر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اء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حر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رس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رعب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رجع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زملو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زمل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أنذ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رجز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اهجر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ا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دره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ف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ي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ل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نان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ل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قط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اع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ع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لون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ط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فون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ث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لف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ياب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ذ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ذ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هج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ثيا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طه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قائص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بع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ا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ا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ن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ط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ط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ط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ط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س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م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اف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ي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ؤ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رواي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وي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رأ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ش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خاف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ف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و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ض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ك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ا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لائ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ؤي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لس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رض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دثر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رأ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ذ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جم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ل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مل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6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</w:rPr>
        <w:t>5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سان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تعج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ك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ك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سان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تعج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قرآن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رأنا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اتبع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رآن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ص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أه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َّبُوذَك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ا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ري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وَانَ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يَشْكُر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َصْر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مد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اشم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ا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ر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شق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ك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ر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ت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ك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تبع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ص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وحي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ا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وح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ك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ا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ف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ط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كت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ف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ذ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ضو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ك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ش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فت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ار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ئ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4645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: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طئ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ث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خ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ح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شت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خ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ي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س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ش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طب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أ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رم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نس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اء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ل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ر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ا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ح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ص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س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راءة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دثة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ز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دب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ض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صغ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ح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م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ص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حمو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رء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ر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ع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قي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رءان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ش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ان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ص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ر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يح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ا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6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</w:rPr>
        <w:t>6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دار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سل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،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ظ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ز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ل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ز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م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صري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ذل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اشم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سل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مود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ق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رم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ف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ك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ح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قة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ذك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اهد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اق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رآن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ا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ار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ئ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مجم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ا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ذاك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س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بو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ح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ج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ثبت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ح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ز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يكر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و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او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فعل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و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ص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أم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ه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عار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ر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و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80"/>
          <w:sz w:val="32"/>
          <w:szCs w:val="32"/>
        </w:rPr>
        <w:t>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80"/>
          <w:sz w:val="32"/>
          <w:szCs w:val="32"/>
        </w:rPr>
        <w:t>7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</w:rPr>
        <w:t>7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ا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ف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ت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ع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ل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رجم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ن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ر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جعل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رجم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ذب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ث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ذ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ر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ع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ؤ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ؤ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ص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ت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هم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ك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تلتم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تا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ب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ر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ؤ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أم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رج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هم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ذ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ر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ب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ؤ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ء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ب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ص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رت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ا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اش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نه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ي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جش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س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ف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تبع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دعو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دعاي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س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ؤت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جر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ولي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أريسي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عب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شر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ض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ض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رباب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تو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ر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خ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رج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صح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ج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ق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ظ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ق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ا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ار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نك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ئ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ظ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ا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قت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خ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ظ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دث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ت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و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ظ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ك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م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بو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غ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باي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اص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جد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ر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ن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ت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ج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و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هاران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ز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ر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س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اشم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و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س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يل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م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صر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ق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و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قه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د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اه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ج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ب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ثرو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نس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ج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ا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ت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ب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فا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ت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ب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رك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شم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م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لي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ل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نف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يس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ي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ك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خ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ت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تف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ط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ج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ر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س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ره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ارى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وم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طارق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ف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ريق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اء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هن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م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ص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ادر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كر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قصر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ص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ضطر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دافعوا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نف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ي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رس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ج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ل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ك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غ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ج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د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غز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دخ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ار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سيس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ئ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و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ه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ك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وطن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ختلط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ا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اطل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و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اه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ط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د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جعل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ئ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ي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اجه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كذ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ث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ذ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قبح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ث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ذ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ث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شتراك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دث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م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أ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راف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تنو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ا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ر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ع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ؤ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اؤ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شر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ك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ثال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غل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ق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س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شي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ك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ق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ص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زك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م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تم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أب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ت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ت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ا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اش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رت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خ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غ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ح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هم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ذ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د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ك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تلتم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تلو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تا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ز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ب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ر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ؤ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أم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كا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سا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ي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جش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س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ه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ف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ز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ط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س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د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ص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ك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رى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عث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ت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ص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مش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ورا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آلف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ل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ريس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ع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طاؤ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ع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باع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ً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لك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تب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ر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ؤ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ز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ل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ره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د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قص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م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ج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ق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ط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ص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ط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ن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را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ائ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و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رح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آ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كه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ف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م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ئ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ئ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كس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وك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ج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و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ترن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و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ل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ظ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ت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ع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ق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ج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كا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ج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ن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ت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د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تح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تح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بين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د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قد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ننون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ن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شا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ا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قت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ال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ا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ك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و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تأ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ا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ش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غل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غل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خاط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ث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باي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يق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ب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اص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جد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به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وحو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به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ط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ر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ن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ت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ج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ع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ي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س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سلا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ي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د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ق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فت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ظ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ط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اسب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ؤ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ص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ختت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ر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د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م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color w:val="00008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تئ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وح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ح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وص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ح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ح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ي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ك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هي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ظ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ارث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ن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يط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ط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ع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ب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مت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ب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ئ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صو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او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د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رسل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ن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ب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متن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تحف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ح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دو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فح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و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ص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ب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توارث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وص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باؤ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ف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عظ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كت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بح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ها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Diwani Bent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Diwani Bent"/>
          <w:b/>
          <w:b/>
          <w:bCs/>
          <w:color w:val="000080"/>
          <w:sz w:val="32"/>
          <w:sz w:val="32"/>
          <w:szCs w:val="32"/>
          <w:rtl w:val="true"/>
        </w:rPr>
        <w:t>الليث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14:00Z</dcterms:created>
  <dc:creator>أم الليث</dc:creator>
  <dc:description/>
  <cp:keywords/>
  <dc:language>en-US</dc:language>
  <cp:lastModifiedBy>***</cp:lastModifiedBy>
  <dcterms:modified xsi:type="dcterms:W3CDTF">2007-05-12T15:45:00Z</dcterms:modified>
  <cp:revision>27</cp:revision>
  <dc:subject/>
  <dc:title/>
</cp:coreProperties>
</file>