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سلس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رسائ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عين</w:t>
      </w:r>
    </w:p>
    <w:p>
      <w:pPr>
        <w:pStyle w:val="Normal"/>
        <w:ind w:left="38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ثامنة</w:t>
      </w:r>
    </w:p>
    <w:p>
      <w:pPr>
        <w:pStyle w:val="Normal"/>
        <w:ind w:left="38" w:right="0" w:hanging="0"/>
        <w:jc w:val="center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Cs/>
          <w:color w:val="000000"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 w:val="24"/>
          <w:szCs w:val="24"/>
          <w:rtl w:val="true"/>
        </w:rPr>
        <w:t>فضــــــــــــــــائح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color w:val="800000"/>
          <w:sz w:val="24"/>
          <w:sz w:val="24"/>
          <w:szCs w:val="24"/>
          <w:rtl w:val="true"/>
        </w:rPr>
        <w:t>الفتـــــــــــــــــــــن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800000"/>
          <w:sz w:val="24"/>
          <w:szCs w:val="24"/>
        </w:rPr>
      </w:pPr>
      <w:r>
        <w:rPr>
          <w:rFonts w:cs="Simplified Arabic"/>
          <w:b/>
          <w:bCs/>
          <w:color w:val="800000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000080"/>
          <w:sz w:val="24"/>
          <w:szCs w:val="24"/>
        </w:rPr>
      </w:pPr>
      <w:r>
        <w:rPr>
          <w:rFonts w:cs="Simplified Arabic"/>
          <w:b/>
          <w:bCs/>
          <w:color w:val="000080"/>
          <w:sz w:val="24"/>
          <w:szCs w:val="24"/>
          <w:rtl w:val="true"/>
        </w:rPr>
      </w:r>
    </w:p>
    <w:p>
      <w:pPr>
        <w:pStyle w:val="Normal"/>
        <w:ind w:left="38" w:right="0" w:hanging="0"/>
        <w:jc w:val="center"/>
        <w:rPr>
          <w:rFonts w:cs="Simplified Arabic"/>
          <w:b/>
          <w:b/>
          <w:bCs/>
          <w:color w:val="000080"/>
          <w:sz w:val="24"/>
          <w:szCs w:val="24"/>
        </w:rPr>
      </w:pPr>
      <w:r>
        <w:rPr>
          <w:rFonts w:cs="Simplified Arabic"/>
          <w:b/>
          <w:bCs/>
          <w:color w:val="000080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color w:val="808000"/>
          <w:sz w:val="24"/>
          <w:szCs w:val="24"/>
          <w:lang w:bidi="ar-SY"/>
        </w:rPr>
      </w:pPr>
      <w:r>
        <w:rPr>
          <w:rFonts w:cs="Simplified Arabic"/>
          <w:b/>
          <w:b/>
          <w:bCs/>
          <w:color w:val="808000"/>
          <w:sz w:val="24"/>
          <w:sz w:val="24"/>
          <w:szCs w:val="24"/>
          <w:rtl w:val="true"/>
        </w:rPr>
        <w:t>المعلقة</w:t>
      </w:r>
      <w:r>
        <w:rPr>
          <w:rFonts w:cs="Times New Roman"/>
          <w:b/>
          <w:b/>
          <w:bCs/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4"/>
          <w:sz w:val="24"/>
          <w:szCs w:val="24"/>
          <w:rtl w:val="true"/>
        </w:rPr>
        <w:t>الحادية</w:t>
      </w:r>
      <w:r>
        <w:rPr>
          <w:rFonts w:cs="Times New Roman"/>
          <w:b/>
          <w:b/>
          <w:bCs/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4"/>
          <w:sz w:val="24"/>
          <w:szCs w:val="24"/>
          <w:rtl w:val="true"/>
        </w:rPr>
        <w:t>عشرة</w:t>
      </w:r>
      <w:r>
        <w:rPr>
          <w:rFonts w:cs="Times New Roman"/>
          <w:b/>
          <w:b/>
          <w:bCs/>
          <w:color w:val="808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color w:val="808000"/>
          <w:sz w:val="24"/>
          <w:szCs w:val="24"/>
          <w:lang w:bidi="ar-SY"/>
        </w:rPr>
      </w:pPr>
      <w:r>
        <w:rPr>
          <w:rFonts w:cs="Simplified Arabic"/>
          <w:b/>
          <w:bCs/>
          <w:color w:val="808000"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قرأ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حفظ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فظ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نقش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مع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ص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ط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لق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ع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لق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رو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ت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ش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أب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ء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م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مث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ئ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ز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ما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ن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ك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شر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و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خ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ط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ّا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ر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ذ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واز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ص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تغ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رويج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ث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خ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أ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ذ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ع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ق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اد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ك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حتي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ضاع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ع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ز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خ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ا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رت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غ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ت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ن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ح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س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ئ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ر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عثرة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ناه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طفال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ق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زهار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د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ل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دائي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ك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ر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صب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ي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واصف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هباء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أت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عال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30"/>
        </w:numPr>
        <w:ind w:left="0" w:right="360" w:hanging="72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مغارقات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ذات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سر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24"/>
          <w:szCs w:val="24"/>
        </w:rPr>
      </w:pPr>
      <w:r>
        <w:rPr>
          <w:rFonts w:cs="Simplified Arabic"/>
          <w:b/>
          <w:bCs/>
          <w:color w:val="80008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ن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يار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ه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بب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ّ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حّ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قد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ح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وس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وس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اسة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نوعة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قلب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ظ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ز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اج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طف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ائب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ل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هول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ه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د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ن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و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غل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َنَ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لال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ض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رسال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َر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ل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ج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َكين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خ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َقيق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نّ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فَ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ُراب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هز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ج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ها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ُعبة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تَ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س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دود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تف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م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آخ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َ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وانَ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ج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َ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ب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لح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ُ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فو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ج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هلين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تا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ج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ُعج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ضار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ء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اهر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ف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ط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س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غاض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ك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ب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ت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ُ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بتس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عا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ك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ن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قيلة</w:t>
      </w:r>
      <w:r>
        <w:rPr>
          <w:rFonts w:cs="Simplified Arabic"/>
          <w:b/>
          <w:bCs/>
          <w:sz w:val="24"/>
          <w:szCs w:val="24"/>
          <w:rtl w:val="true"/>
        </w:rPr>
        <w:t xml:space="preserve">: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ه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فاج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اك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ل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ح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خو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َ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بيرة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ت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راكم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اكر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ف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وي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ص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ّخ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ضبط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اظ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ت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ث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ف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ظ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ت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ري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َ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ل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ص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ل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لا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147" w:right="360" w:hanging="72"/>
        <w:jc w:val="center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أساسيات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Cs/>
          <w:color w:val="008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ط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لمس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ضيتين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زق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رزق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باعه</w:t>
      </w:r>
      <w:r>
        <w:rPr>
          <w:rFonts w:cs="Simplified Arabic"/>
          <w:b/>
          <w:bCs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ر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خ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باد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ع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ك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هذ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عل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لاس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جادلو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ت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ع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اعت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س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ُرف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أك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ساس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م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ز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خُ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نهج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لتف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لس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جع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قدمين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بي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م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ساس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يم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س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لا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خو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عم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لو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سان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د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كاف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ق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عوب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ح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ت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فاق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ه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دامن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ل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نج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فأ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جه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يم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رط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لام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عو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ُخوي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غينة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غيب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ى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ل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فات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ائ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ه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ن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ون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ظ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دعو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ر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رش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وجيهاً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ض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ظتَ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ب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ف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ح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مج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ت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419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0" w:right="360" w:hanging="72"/>
        <w:jc w:val="center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أمني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راش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إخلاص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ط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ساء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1419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ت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دا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ش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رات</w:t>
      </w:r>
      <w:r>
        <w:rPr>
          <w:rFonts w:cs="Simplified Arabic"/>
          <w:b/>
          <w:bCs/>
          <w:sz w:val="24"/>
          <w:szCs w:val="24"/>
          <w:rtl w:val="true"/>
        </w:rPr>
        <w:t>.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صي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ذيره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BodyTextIndent2"/>
        <w:ind w:left="0" w:right="0" w:firstLine="1342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جستي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كتورهات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و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صفى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عَدّتْ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اعة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ختل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مُ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م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هاد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أصب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ط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ك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نقص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ب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يف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ُ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ن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فس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م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نتص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ط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لص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خلاص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ف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وغ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خل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ق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كع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صلن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ك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دع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قول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علتَ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هلا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تناصر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سا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صر</w:t>
      </w:r>
      <w:r>
        <w:rPr>
          <w:rFonts w:cs="Simplified Arabic"/>
          <w:b/>
          <w:bCs/>
          <w:sz w:val="24"/>
          <w:rtl w:val="true"/>
        </w:rPr>
        <w:t>. (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يد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صر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المؤمنين</w:t>
      </w:r>
      <w:r>
        <w:rPr>
          <w:rFonts w:cs="Simplified Arabic"/>
          <w:b/>
          <w:bCs/>
          <w:sz w:val="24"/>
          <w:rtl w:val="true"/>
        </w:rPr>
        <w:t>)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ج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فى</w:t>
      </w:r>
      <w:r>
        <w:rPr>
          <w:rFonts w:cs="Simplified Arabic"/>
          <w:b/>
          <w:bCs/>
          <w:color w:val="80008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24"/>
          <w:szCs w:val="24"/>
          <w:lang w:bidi="ar-SY"/>
        </w:rPr>
      </w:pPr>
      <w:r>
        <w:rPr>
          <w:rFonts w:cs="Simplified Arabic"/>
          <w:b/>
          <w:bCs/>
          <w:color w:val="800080"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36"/>
        </w:numPr>
        <w:ind w:left="0" w:right="360" w:hanging="72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أل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تستغرب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.. .. !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بليغ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ع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ُ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ه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اغ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ع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خوان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غ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ج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ه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لع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طيش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صاح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ضا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بويه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اجعو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ظ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34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34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ريد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ف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فوع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ا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صو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ص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و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ك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خ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م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ف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ا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ن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ي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ط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ج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غ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ع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كسج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ؤ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اب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ن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م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ره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ئ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ف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33"/>
        </w:numPr>
        <w:ind w:left="0" w:right="360" w:hanging="72"/>
        <w:jc w:val="center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وحقوق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دماء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أين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د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س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د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ج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تلف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أ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يف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فه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رتك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ث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قَب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ت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وب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خ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َاقب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اف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رتك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ث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د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اف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س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ي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اء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ه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ي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ج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ي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ءو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شهد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ري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firstLine="1266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266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س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خو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خ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طغ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جيج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numPr>
          <w:ilvl w:val="0"/>
          <w:numId w:val="8"/>
        </w:numPr>
        <w:ind w:left="0" w:right="360" w:hanging="72"/>
        <w:jc w:val="center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رؤوس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 xml:space="preserve">.....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ه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َف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طال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قوق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قسم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ً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م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ا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Simplified Arabic"/>
          <w:b/>
          <w:bCs/>
          <w:sz w:val="24"/>
          <w:szCs w:val="24"/>
          <w:rtl w:val="true"/>
        </w:rPr>
        <w:t>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فس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رج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ي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اسك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ده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ل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هي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س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و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تبتَ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ه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فش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د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امبالاة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ش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فس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ؤوس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ض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ا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فس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الف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ف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ع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ت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لسوف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جم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ثاله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لف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احرو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ست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تباع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جع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ي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و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فوس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صفية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ط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يي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ث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39"/>
        </w:numPr>
        <w:ind w:left="0" w:right="360" w:hanging="72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شفقة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لكنه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مهلكة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س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ق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ي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نح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غ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رضي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جه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رص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ظ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ض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ي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ب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كا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نعط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درب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عرك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فيق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رهق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زهد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نشرك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شد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!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ست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طراف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ث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َ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حتض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وا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ط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ن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458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458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قتر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أ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جت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ت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ه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كف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ه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ستش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سؤ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ك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اع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بث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ي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بثا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قائي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مل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طل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ض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و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ئتلاف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ط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ق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ستح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ر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ئت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ظ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ش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ع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رو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ر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ن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سم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ع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جرد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458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13"/>
        </w:numPr>
        <w:ind w:left="0" w:right="360" w:hanging="72"/>
        <w:jc w:val="center"/>
        <w:outlineLvl w:val="0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أصول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صطناع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روا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ي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و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بل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ك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ف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قر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ل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عل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مري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نطق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ب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ي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كتش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طرائق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و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م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ط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ص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خ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ض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ز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در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عد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خفي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ئ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ه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ظ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عط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حظ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سم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اغ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جع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ما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ا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م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ص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ئ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ل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ن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التخطيّ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لاط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م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د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د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خ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ع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مث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فتراضي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34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34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از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تدر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لح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ر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طرا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ئذ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ث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ناظر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ل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َ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ُ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ُشبع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واب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34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ه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حظ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س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ن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ع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رتك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ياد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ا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لوب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قو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لو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شاه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تاب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ض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يع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ل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ر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مكن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ير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يّ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د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ن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رّج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ن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جا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د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خرج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ؤ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ق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غ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ن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ع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د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ق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ل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ج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آخ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ن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در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يض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أ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و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تد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44"/>
        </w:numPr>
        <w:ind w:left="0" w:right="360" w:hanging="72"/>
        <w:jc w:val="center"/>
        <w:rPr/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وزن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مسترسل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8000"/>
          <w:sz w:val="24"/>
          <w:szCs w:val="24"/>
          <w:rtl w:val="true"/>
        </w:rPr>
        <w:t>..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Cs/>
          <w:color w:val="008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ض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يح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غف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ياد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ي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س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يم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ت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فتعا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طن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صطنا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ه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رش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طرت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ل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ط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ي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ئ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بد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ع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اد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ش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جا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د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د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ن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تغاي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ل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ت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ج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رب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ح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م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ا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أ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عدا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رك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ص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ي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يا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واط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ف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عج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غ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اف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وص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ُ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ص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نع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نغ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جان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واف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ناس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ستمرا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ماثلات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ائض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سر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سكو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رت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جد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ع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هبوط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ما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ناق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تر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ئ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متماثل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ؤ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و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و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تساق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نهج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ي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ث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رتب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نطل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يم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ساس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ناقض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ك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ك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ظر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رو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ز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فاجأ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إتق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مل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إف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ُتَ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قتح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واص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ر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  <w:lang w:bidi="ar-SY"/>
        </w:rPr>
      </w:pPr>
      <w:r>
        <w:rPr>
          <w:rFonts w:cs="Simplified Arabic"/>
          <w:b/>
          <w:bCs/>
          <w:sz w:val="24"/>
          <w:rtl w:val="true"/>
          <w:lang w:bidi="ar-SY"/>
        </w:rPr>
      </w:r>
    </w:p>
    <w:p>
      <w:pPr>
        <w:pStyle w:val="Normal"/>
        <w:numPr>
          <w:ilvl w:val="0"/>
          <w:numId w:val="18"/>
        </w:numPr>
        <w:ind w:left="0" w:right="360" w:hanging="72"/>
        <w:jc w:val="center"/>
        <w:outlineLvl w:val="0"/>
        <w:rPr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أضرا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تقلي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جزاف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..</w:t>
      </w:r>
    </w:p>
    <w:p>
      <w:pPr>
        <w:pStyle w:val="Normal"/>
        <w:numPr>
          <w:ilvl w:val="0"/>
          <w:numId w:val="0"/>
        </w:numPr>
        <w:ind w:left="288" w:right="0" w:hanging="0"/>
        <w:jc w:val="left"/>
        <w:outlineLvl w:val="0"/>
        <w:rPr>
          <w:rFonts w:cs="Simplified Arabic"/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Cs/>
          <w:color w:val="008000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ش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ر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ث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ل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خ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غي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ث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ؤ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ط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فذ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قرار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ّ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ولي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غط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التدري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صب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الس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صب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ي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شو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و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ساغ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ُغت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ه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ي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غتيال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حت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ع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ق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غمز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قاش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ي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دي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د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َم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ثنا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ث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ف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س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ت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رج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ذ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فظ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ستغف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قو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ي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ك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ادي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طي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واط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ع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ش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ف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ن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ط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هو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المع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صل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طل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ضوا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ار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ذو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ف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خ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ه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تقد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نزو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فاظ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ِرض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مع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ئ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س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ف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وغ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نع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مقراط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دي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ع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س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رف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ر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كس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ب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رد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ا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ذى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331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م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د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ت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صت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ن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ج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رو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ن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غ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ذ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لب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هد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اناً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شا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ا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د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ر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ط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ن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غر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لج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ع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ز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راح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331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ضي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ُ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جل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اه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خوانهم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ر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اه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ل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هادا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س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ش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ه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ك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ز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ؤ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ذ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كي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سي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جند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قل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ن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يا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د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رف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ي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12"/>
        </w:numPr>
        <w:ind w:left="0" w:right="360" w:hanging="72"/>
        <w:jc w:val="center"/>
        <w:outlineLvl w:val="0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إبداع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يحتاج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حري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.. 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كاني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غ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زر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ُنط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خرس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ر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وقف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ب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م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وس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خي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اع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واط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أم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جول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د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دن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خُط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راس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ر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ذو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الاً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ي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ئ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ج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و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ج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جزات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جب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جز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جا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ذ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ئ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ق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و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ُخ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دم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ل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تط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ق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رتج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غ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عجل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ظ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هج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ه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ط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ر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ناف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ه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حه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ن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ل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ر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احق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شو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ص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ئ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ن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اهة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ق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ين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125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تاد</w:t>
      </w:r>
      <w:r>
        <w:rPr>
          <w:rFonts w:cs="Simplified Arabic"/>
          <w:b/>
          <w:bCs/>
          <w:sz w:val="24"/>
          <w:szCs w:val="24"/>
          <w:rtl w:val="true"/>
        </w:rPr>
        <w:t xml:space="preserve">..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قاد</w:t>
      </w:r>
    </w:p>
    <w:p>
      <w:pPr>
        <w:pStyle w:val="Normal"/>
        <w:ind w:left="0" w:right="0" w:firstLine="125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هاه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اليبهم</w:t>
      </w:r>
      <w:r>
        <w:rPr>
          <w:rFonts w:cs="Times New Roman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FF"/>
          <w:sz w:val="24"/>
          <w:szCs w:val="24"/>
        </w:rPr>
      </w:pPr>
      <w:r>
        <w:rPr>
          <w:rFonts w:cs="Simplified Arabic"/>
          <w:b/>
          <w:bCs/>
          <w:color w:val="FF00FF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ند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سند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واص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ذل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ارك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3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اص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ق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ي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ادع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غلي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لا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ُر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عظ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شكرونه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ج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ِد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ر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جدّ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كِ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زح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دع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أ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ص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رجم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8"/>
        </w:numPr>
        <w:ind w:left="0" w:right="360" w:hanging="72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يهز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أمي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فقيه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قلبه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هز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إيمان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.. 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لمس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ُ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ل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ج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إ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ط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غ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مر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س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اط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ص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ضر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ضر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قي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ك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خ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تأ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اطل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رخ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رب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ح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ح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ط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رح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ش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ُؤذ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ح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ص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ضي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ص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أ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ير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ض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ق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فا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جت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هاداً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ضا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هترئ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ط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ضط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فر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يع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أوام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غ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ح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سؤول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ح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يما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ج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نيا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جم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كزه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ف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ئ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ن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ط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فت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ا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عكا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و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ف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س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ل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ر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خو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سج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ي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ا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ض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ذج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ضع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هق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تعا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ت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زي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ا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خت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تلف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ح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دعو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ج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ح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فراد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ن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ان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ع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ف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ط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ب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ضاعفة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ت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ف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وق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ف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تس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د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ض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خرى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د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إنض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لج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س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فر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ط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ْلفتن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عن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ي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ؤ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و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ضا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ذ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زيَ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ح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شد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ز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د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رو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ج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ف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ث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ض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فس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ستذ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واز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ر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و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أرج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ي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ما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هزو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ستق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ئ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ز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صفة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لا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ك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ضح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واع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ا</w:t>
      </w:r>
      <w:r>
        <w:rPr>
          <w:rFonts w:cs="Simplified Arabic"/>
          <w:b/>
          <w:bCs/>
          <w:sz w:val="24"/>
          <w:szCs w:val="24"/>
          <w:rtl w:val="true"/>
        </w:rPr>
        <w:t xml:space="preserve">"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مي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و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د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فس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324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324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وض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ل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يد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324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ضفاض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اب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شت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اع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سيرات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و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طي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و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ن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ي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جوح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ئ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لح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جتهاد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غي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وري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ع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ل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جن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ض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ج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لدت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ي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زيف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ي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ف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شط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طر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ظ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ر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أخذ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ظاه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ل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قتن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و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د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ر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تضاع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و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س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ول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جاه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299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غط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دم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ليد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َ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ُ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ز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م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  <w:lang w:bidi="ar-SY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وخطبن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ثق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فقال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ز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ز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ط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رس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نعل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إن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ليحزنك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يقولون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إنه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يكذبونك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ظالمي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بآيات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يجحدون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نا؟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يع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عو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لسنتن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دع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س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مح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اكر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ا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و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ليانها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قار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غائ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م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ح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سن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خ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لزم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ضاع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وبن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FF0000"/>
          <w:sz w:val="24"/>
          <w:szCs w:val="24"/>
          <w:lang w:bidi="ar-SY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إساء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كاف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تقوينا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وإساء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مسلم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تؤذينا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  <w:lang w:bidi="ar-SY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غ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دمون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لمو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َل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حرية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ن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ية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و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خذ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م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ت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حن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ذ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ينه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وبن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ؤذين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ه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س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رج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ط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22"/>
        </w:numPr>
        <w:ind w:left="0" w:right="360" w:hanging="72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ابتسا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اندثا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.. 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ج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ه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ك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عم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فقي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بي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ت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ل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Simplified Arabic"/>
          <w:b/>
          <w:bCs/>
          <w:sz w:val="24"/>
          <w:szCs w:val="24"/>
          <w:rtl w:val="true"/>
        </w:rPr>
        <w:t xml:space="preserve">. .. .. .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يا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ط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كوع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ب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ا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ط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ز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كاثر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ح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د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نوي؟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في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ضا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ؤ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ف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ر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ق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ت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ءهَا؟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ضاء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ل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ي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ر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ش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ي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شك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أ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اح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ر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خلا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غ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خ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خّ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ق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ب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عان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ظه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ش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شق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لت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ضا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ض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ت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ا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ار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بلوماس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بذ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ق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ب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فن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ص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لح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ع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و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قي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ل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اه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د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ظ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م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ي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ظ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قبي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ض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ين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ض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و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فع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ا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ض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س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و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ا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و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ض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سي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ديات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ص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ل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ط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نحي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ُع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يق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40"/>
        </w:numPr>
        <w:ind w:left="0" w:right="360" w:hanging="72"/>
        <w:jc w:val="center"/>
        <w:outlineLvl w:val="0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قل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أعوذ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برب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ناس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خو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ش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اع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سحا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زق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ل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س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او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ط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ئاً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ز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لغ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وّ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قصدو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حيص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ي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ط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ضيق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رع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ُفل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جت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تك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خ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د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جم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ك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زبي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ناز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وق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ط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ري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Simplified Arabic"/>
          <w:b/>
          <w:bCs/>
          <w:sz w:val="24"/>
          <w:szCs w:val="24"/>
          <w:rtl w:val="true"/>
        </w:rPr>
        <w:t>... ... ... ...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ا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ا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جت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َ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مع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تع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يق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ت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صو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ه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قا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صرف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ص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خ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خو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ل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حكمين؟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ه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و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دراً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266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266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ا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ا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ي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هتز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خلا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ئ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إ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ر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ئيسي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266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ط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ر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ط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ق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لم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صد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ثقة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صدق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جاربن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نط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أ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فتن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عزو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خير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يظ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ظ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لا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بسيط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م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سه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مكن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عد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حز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ج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وعظ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واج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نغوص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عيداً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نر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أسب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حقيقي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لفتنة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حيثيات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كثيرة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جذور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قديمة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نكت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مج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حلو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عاطفي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لمشاكل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ننز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بلاء</w:t>
      </w:r>
      <w:r>
        <w:rPr>
          <w:rFonts w:cs="Simplified Arabic"/>
          <w:b/>
          <w:bCs/>
          <w:color w:val="000000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Cs/>
          <w:color w:val="008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ص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ر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ال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ط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ط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ت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ح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ا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غف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680" w:footer="720" w:bottom="7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إ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أس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ستم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دئ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جا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إ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د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نا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ظ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تم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قر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ات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أحرى</w:t>
      </w:r>
      <w:r>
        <w:rPr>
          <w:rFonts w:cs="Simplified Arabic"/>
          <w:b/>
          <w:bCs/>
          <w:sz w:val="24"/>
          <w:rtl w:val="true"/>
        </w:rPr>
        <w:t xml:space="preserve">..... </w:t>
      </w:r>
      <w:r>
        <w:rPr>
          <w:rFonts w:cs="Simplified Arabic"/>
          <w:b/>
          <w:b/>
          <w:bCs/>
          <w:sz w:val="24"/>
          <w:sz w:val="24"/>
          <w:rtl w:val="true"/>
        </w:rPr>
        <w:t>اقر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اتمة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Times New Roman"/>
          <w:b/>
          <w:bCs/>
          <w:color w:val="0000FF"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color w:val="0000FF"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  <w:lang w:bidi="ar-SY"/>
        </w:rPr>
        <w:t>ط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حت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أشغلت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/>
          <w:b/>
          <w:bCs/>
          <w:color w:val="0000FF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ابط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مع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غد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ج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ب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BodyTextIndent3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BodyTextIndent3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ؤس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رس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لمؤمني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بغ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الى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َ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ج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ن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دع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BodyTextIndent3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غف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يان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ؤ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ل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خ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ه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ساتذ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رب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اط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أوي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تص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كا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ص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ذ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يمانُ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قص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ص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يُ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خطئ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ت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اء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وال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ج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َصر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ظ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ص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ح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ن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ُ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ثر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ح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ذو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فرّ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هاد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9"/>
        </w:numPr>
        <w:ind w:left="0" w:right="360" w:hanging="72"/>
        <w:jc w:val="center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حروف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أبجدي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.. 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يتضاع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َ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و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خ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إظه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ط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عد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ف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ذب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حب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ُس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سانَ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آخري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خز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ار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ؤ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ل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بل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ه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800080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ا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ِجا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سانِ</w:t>
      </w:r>
      <w:r>
        <w:rPr>
          <w:rStyle w:val="FootnoteCharacters"/>
          <w:rStyle w:val="FootnoteAnchor"/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footnoteReference w:id="2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24"/>
          <w:szCs w:val="24"/>
        </w:rPr>
      </w:pPr>
      <w:r>
        <w:rPr>
          <w:rFonts w:cs="Simplified Arabic"/>
          <w:b/>
          <w:bCs/>
          <w:color w:val="800080"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ُقل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باح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ذى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بعا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حتم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زل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كثا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ف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حدث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بص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ال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rtl w:val="true"/>
        </w:rPr>
        <w:t>أدرك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س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ُمَل</w:t>
      </w:r>
      <w:r>
        <w:rPr>
          <w:rFonts w:cs="Simplified Arabic"/>
          <w:b/>
          <w:bCs/>
          <w:sz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ن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قّباً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13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كلم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ي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اصمون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3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ُ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و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اء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يذ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وب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لح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إنس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ف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ك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توا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ذار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قرأ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و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تم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ك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ح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جم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ر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جد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ام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غ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غ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س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ق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ط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هز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ام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ذر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يل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ك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ل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َقّ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ف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صرّ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اظ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ا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ُباب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ي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ل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ق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ف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أ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أ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وا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ح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سن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ر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ي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يد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بتكا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رح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ق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س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يب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م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ي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rtl w:val="true"/>
        </w:rPr>
        <w:footnoteReference w:id="4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لتين</w:t>
      </w:r>
      <w:r>
        <w:rPr>
          <w:rFonts w:cs="Simplified Arabic"/>
          <w:b/>
          <w:bCs/>
          <w:sz w:val="24"/>
          <w:szCs w:val="24"/>
          <w:rtl w:val="true"/>
        </w:rPr>
        <w:t xml:space="preserve">. .. .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ج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س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َحَفّ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* * *  </w:t>
      </w:r>
      <w:r>
        <w:rPr>
          <w:sz w:val="24"/>
          <w:sz w:val="24"/>
          <w:szCs w:val="24"/>
          <w:rtl w:val="true"/>
        </w:rPr>
        <w:t>أ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ِ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طلق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ُراً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ن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ا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َلل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ِ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ق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نعاء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ُقا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ع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يق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ح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برأ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ي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عف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قطا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تب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ي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ُستدرَ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ذ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وه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ش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ُ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عظ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Simplified Arabic"/>
          <w:b/>
          <w:bCs/>
          <w:sz w:val="24"/>
          <w:szCs w:val="24"/>
          <w:rtl w:val="true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ظ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سعر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أت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خب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يوبك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ال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صح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نع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َّع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لا</w:t>
      </w:r>
      <w:r>
        <w:rPr>
          <w:rFonts w:cs="Simplified Arabic"/>
          <w:b/>
          <w:bCs/>
          <w:sz w:val="24"/>
          <w:rtl w:val="true"/>
        </w:rPr>
        <w:t>.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rtl w:val="true"/>
        </w:rPr>
        <w:footnoteReference w:id="5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يذ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س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ل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ر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ك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ّنت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يفَ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نون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لاغ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نَظ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ُن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قلا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ستجاش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واطف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برات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طابة؟</w:t>
      </w:r>
    </w:p>
    <w:p>
      <w:pPr>
        <w:pStyle w:val="Normal"/>
        <w:ind w:left="0" w:right="0" w:firstLine="1347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َطب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َ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يط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يب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رث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طرّ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ب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ّى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عر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خص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ع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َما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footnoteReference w:id="6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ح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و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َم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ن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سانَ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ريةَ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طر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دا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فنّ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زاع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ث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د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ع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َخَ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أ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فا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زدح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ْقُ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خ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و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ت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إسلا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ضم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ماسة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صطخا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ملؤ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ُتافا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رس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ُزافا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footnoteReference w:id="7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ب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سلس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ريع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س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ثيرُ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خلص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ائ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الم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دّ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طرا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.. 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ُ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ّ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ث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صّ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ولدا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مست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د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ّ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رمدا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قظت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داءة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ب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ل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ف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ُرفدا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ضْ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و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ضر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غ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عدا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footnoteReference w:id="8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الم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ل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غض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ح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ه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ي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اقِب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َسَ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ي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َسم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ج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س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ُ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Simplified Arabic"/>
          <w:b/>
          <w:bCs/>
          <w:sz w:val="24"/>
          <w:szCs w:val="24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تيت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خبر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غض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ي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ض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ه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ح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س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صبر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9"/>
      </w:r>
    </w:p>
    <w:p>
      <w:pPr>
        <w:pStyle w:val="Normal"/>
        <w:ind w:left="0" w:right="0" w:firstLine="1403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19"/>
        </w:numPr>
        <w:ind w:left="0" w:right="360" w:hanging="72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فصاح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جمال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صمت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.. 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ع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ن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ذ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ظ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َس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قص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ع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يض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ج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ص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نكرو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ماً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حسنو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* * *   </w:t>
      </w:r>
      <w:r>
        <w:rPr>
          <w:sz w:val="24"/>
          <w:sz w:val="24"/>
          <w:szCs w:val="24"/>
          <w:rtl w:val="true"/>
        </w:rPr>
        <w:t>ولك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ُس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صد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ك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د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د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ظه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أ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ٍ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** **  </w:t>
      </w:r>
      <w:r>
        <w:rPr>
          <w:sz w:val="24"/>
          <w:sz w:val="24"/>
          <w:szCs w:val="24"/>
          <w:rtl w:val="true"/>
        </w:rPr>
        <w:t>ف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ُط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لا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ا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ُ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اصُ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سترخ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صاف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نَطقنا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بالعربية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نكاد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نُلحِن،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ولحنّا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بالعمل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نكاد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نُعْرِ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.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ْ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ه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قنعتَ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بفصاحة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اللسان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عُجمة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الجنان،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غدا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ينفعك</w:t>
      </w:r>
      <w:r>
        <w:rPr>
          <w:rFonts w:cs="Simplified Arabic"/>
          <w:b/>
          <w:bCs/>
          <w:color w:val="008080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الفصاحة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للقلب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szCs w:val="24"/>
          <w:rtl w:val="true"/>
        </w:rPr>
        <w:t>للسان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الق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يلاني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color w:val="FF00FF"/>
          <w:sz w:val="24"/>
          <w:sz w:val="24"/>
          <w:szCs w:val="24"/>
          <w:rtl w:val="true"/>
        </w:rPr>
        <w:t>وسبب</w:t>
      </w:r>
      <w:r>
        <w:rPr>
          <w:rFonts w:cs="Times New Roman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24"/>
          <w:rtl w:val="true"/>
        </w:rPr>
        <w:t>ذلك</w:t>
      </w:r>
      <w:r>
        <w:rPr>
          <w:rFonts w:cs="Simplified Arabic"/>
          <w:b/>
          <w:bCs/>
          <w:color w:val="FF00FF"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خل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ي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ُن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غد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ضح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يخلص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القلوب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بره</w:t>
      </w:r>
      <w:r>
        <w:rPr>
          <w:rFonts w:cs="Simplified Arabic"/>
          <w:b/>
          <w:bCs/>
          <w:color w:val="008080"/>
          <w:sz w:val="24"/>
          <w:rtl w:val="true"/>
        </w:rPr>
        <w:t xml:space="preserve">: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تُخلص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القلوبُ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ذكره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Cs/>
          <w:color w:val="008080"/>
          <w:sz w:val="24"/>
          <w:rtl w:val="true"/>
        </w:rPr>
        <w:t>(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فانظر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ماذا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خالط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قلبك؟</w:t>
      </w:r>
      <w:r>
        <w:rPr>
          <w:rFonts w:cs="Simplified Arabic"/>
          <w:b/>
          <w:bCs/>
          <w:color w:val="008080"/>
          <w:sz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ف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الح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ب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أذ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خلاص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فَ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لب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ز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فالوا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فح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طب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خل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كد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وائ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يق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خل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ذ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ت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يحُ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ج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و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لت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ستمت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ذ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صلح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سريرته</w:t>
      </w:r>
      <w:r>
        <w:rPr>
          <w:rFonts w:cs="Simplified Arabic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اح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بير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ضله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عبقت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قلوب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بنشر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طيبه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اللهَ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لهَ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سرائر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ينفع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ساده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صلاح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10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ك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قائ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كثر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تقلص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م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ره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ضم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ازم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حس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دا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ل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ؤو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ا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لاث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حدها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تحب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الرياء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والسمعهّ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والمدحة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الله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ْ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تعلموا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النية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فإنها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أبلغ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العمل</w:t>
      </w:r>
      <w:r>
        <w:rPr>
          <w:rFonts w:cs="Simplified Arabic"/>
          <w:b/>
          <w:bCs/>
          <w:sz w:val="24"/>
          <w:rtl w:val="true"/>
        </w:rPr>
        <w:t>)</w:t>
      </w:r>
    </w:p>
    <w:p>
      <w:pPr>
        <w:pStyle w:val="BodyTextIndent2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BodyTextIndent2"/>
        <w:ind w:left="0" w:right="0" w:hanging="0"/>
        <w:jc w:val="left"/>
        <w:rPr>
          <w:rFonts w:cs="Simplified Arabic"/>
          <w:b/>
          <w:b/>
          <w:bCs/>
          <w:sz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ف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أ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ع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غ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ث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بتد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إ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زم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يض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ته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إن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أقربَ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الرياء</w:t>
      </w:r>
      <w:r>
        <w:rPr>
          <w:rFonts w:cs="Simplified Arabic"/>
          <w:b/>
          <w:bCs/>
          <w:color w:val="008080"/>
          <w:sz w:val="24"/>
          <w:rtl w:val="true"/>
        </w:rPr>
        <w:t xml:space="preserve">: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آمنهم</w:t>
      </w:r>
      <w:r>
        <w:rPr>
          <w:rFonts w:cs="Times New Roman"/>
          <w:b/>
          <w:b/>
          <w:bCs/>
          <w:color w:val="00808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4"/>
          <w:sz w:val="24"/>
          <w:rtl w:val="true"/>
        </w:rPr>
        <w:t>له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ب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َب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ب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بابه</w:t>
      </w:r>
      <w:r>
        <w:rPr>
          <w:rFonts w:cs="Simplified Arabic"/>
          <w:b/>
          <w:bCs/>
          <w:sz w:val="24"/>
          <w:rtl w:val="true"/>
        </w:rPr>
        <w:t xml:space="preserve">.. </w:t>
      </w:r>
    </w:p>
    <w:p>
      <w:pPr>
        <w:pStyle w:val="BodyTextIndent2"/>
        <w:ind w:left="0" w:right="0" w:hanging="0"/>
        <w:jc w:val="left"/>
        <w:rPr>
          <w:rFonts w:cs="Simplified Arabic"/>
          <w:b/>
          <w:b/>
          <w:bCs/>
          <w:sz w:val="24"/>
          <w:lang w:bidi="ar-SY"/>
        </w:rPr>
      </w:pPr>
      <w:r>
        <w:rPr>
          <w:rFonts w:cs="Simplified Arabic"/>
          <w:b/>
          <w:bCs/>
          <w:sz w:val="24"/>
          <w:rtl w:val="true"/>
          <w:lang w:bidi="ar-SY"/>
        </w:rPr>
      </w:r>
    </w:p>
    <w:p>
      <w:pPr>
        <w:pStyle w:val="Normal"/>
        <w:numPr>
          <w:ilvl w:val="0"/>
          <w:numId w:val="15"/>
        </w:numPr>
        <w:ind w:left="0" w:right="360" w:hanging="72"/>
        <w:jc w:val="center"/>
        <w:rPr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تغوص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الأوحال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القدم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8000"/>
          <w:sz w:val="24"/>
          <w:szCs w:val="24"/>
          <w:rtl w:val="true"/>
        </w:rPr>
        <w:t>.. 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Cs/>
          <w:color w:val="008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تلاط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زدو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ج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ت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ل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ُنع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و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ع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ز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ا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ر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لت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كن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يا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ث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س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س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ل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قهو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ز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ذ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ـ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ع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كث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ذ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ي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ستت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ستب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ثن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ب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ض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ض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عظ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مُ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ص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عظ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سلاط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ف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قبا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ر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ظ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قب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ء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مّ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عث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ش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ف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يره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ل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م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نقط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نص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عظ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و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ثا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غتمام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قي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سل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ج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وا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فراد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غ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صد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إمام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مُ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موماً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موم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قي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سل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فَ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صالح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ق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أم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رح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؟</w:t>
      </w:r>
    </w:p>
    <w:p>
      <w:pPr>
        <w:pStyle w:val="TextBodyIndent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خد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ِح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خب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ر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متح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غرو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ه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مث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ه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وع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ر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ط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شتغ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متحا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خل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ْ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ذ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Simplified Arabic"/>
          <w:b/>
          <w:bCs/>
          <w:sz w:val="24"/>
          <w:szCs w:val="24"/>
          <w:rtl w:val="true"/>
        </w:rPr>
        <w:t xml:space="preserve">: "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بادك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مخلص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ي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را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قائ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ت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ا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عر</w:t>
      </w:r>
      <w:r>
        <w:rPr>
          <w:rFonts w:cs="Simplified Arabic"/>
          <w:b/>
          <w:bCs/>
          <w:sz w:val="24"/>
          <w:szCs w:val="24"/>
          <w:rtl w:val="true"/>
        </w:rPr>
        <w:t>.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11"/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فأعد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التأمل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النمط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السلوك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النفسي</w:t>
      </w:r>
      <w:r>
        <w:rPr>
          <w:rFonts w:cs="Simplified Arabic"/>
          <w:b/>
          <w:bCs/>
          <w:color w:val="FF00FF"/>
          <w:sz w:val="24"/>
          <w:rtl w:val="true"/>
        </w:rPr>
        <w:t>: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نفت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ري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ل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نج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إذ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غ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نا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خ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تب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ل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روس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َم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س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عي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أ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وش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دو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ث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يع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س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غ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سته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َ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ط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غ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س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نم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ق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س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خ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تع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ثرُ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ع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لوى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بلائ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ك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ا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ط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ا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حاكمات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س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800080"/>
          <w:sz w:val="24"/>
          <w:szCs w:val="24"/>
        </w:rPr>
      </w:pP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أفشى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مقالةً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قلتُها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color w:val="800080"/>
          <w:sz w:val="24"/>
          <w:szCs w:val="24"/>
          <w:rtl w:val="true"/>
        </w:rPr>
        <w:t xml:space="preserve">* * * 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وسعى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بأمر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سدي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24"/>
          <w:szCs w:val="24"/>
        </w:rPr>
      </w:pPr>
      <w:r>
        <w:rPr>
          <w:rFonts w:cs="Simplified Arabic"/>
          <w:b/>
          <w:bCs/>
          <w:color w:val="80008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نع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بُك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ل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أ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دّ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خلاقي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تف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صاد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ل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ع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ص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اية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تخ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ذ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ّلا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قائق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ستنب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ه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الله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م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ف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ع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صع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د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جال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footnoteReference w:id="12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فت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هتَ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دّ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ُعَ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عبة،،،</w:t>
      </w:r>
      <w:r>
        <w:rPr>
          <w:rFonts w:cs="Simplified Arabic"/>
          <w:b/>
          <w:bCs/>
          <w:sz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rtl w:val="true"/>
        </w:rPr>
        <w:t>،،</w:t>
      </w:r>
      <w:r>
        <w:rPr>
          <w:rFonts w:cs="Simplified Arabic"/>
          <w:b/>
          <w:bCs/>
          <w:sz w:val="24"/>
          <w:rtl w:val="true"/>
        </w:rPr>
        <w:t xml:space="preserve">.... </w:t>
      </w:r>
      <w:r>
        <w:rPr>
          <w:rFonts w:cs="Simplified Arabic"/>
          <w:b/>
          <w:b/>
          <w:bCs/>
          <w:sz w:val="24"/>
          <w:sz w:val="24"/>
          <w:rtl w:val="true"/>
        </w:rPr>
        <w:t>فارس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رجلَ</w:t>
      </w:r>
      <w:r>
        <w:rPr>
          <w:rFonts w:cs="Simplified Arabic"/>
          <w:b/>
          <w:bCs/>
          <w:sz w:val="24"/>
          <w:rtl w:val="true"/>
        </w:rPr>
        <w:t>.. .. !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ستط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صص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رى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م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ع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ترفيها،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ي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َكَ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مائ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َدَرُ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رح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فخر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َ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فس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ش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ؤم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ذن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تح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بق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ير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تش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ضي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با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ظلو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م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ز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طلق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ـــــــــد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مع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* ** *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شك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َمومـــ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ى؟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بدع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ـــــــــــــــاء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ِ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*  **  *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نّ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ُنعهـــــ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دعى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ـــــــــــ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ِلاج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*  **  *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غ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طمع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*  **  *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عَى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جمل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ستبــــــــاح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*  **  *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اش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لــــــــــوُد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قطع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ر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ـــــاس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*  **  *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رورة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خـــــــدعا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ودي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footnoteReference w:id="13"/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.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ش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ية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ب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ز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يا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مرتْهُ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ق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ُ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مخ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جهَ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َهْ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ث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ف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ص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ض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ض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عج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غيّ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،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ّبت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بــــــــــــر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َ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**  **  **  </w:t>
      </w:r>
      <w:r>
        <w:rPr>
          <w:sz w:val="24"/>
          <w:sz w:val="24"/>
          <w:szCs w:val="24"/>
          <w:rtl w:val="true"/>
        </w:rPr>
        <w:t>نص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ماز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ِداعُ؟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800080"/>
          <w:sz w:val="24"/>
          <w:szCs w:val="24"/>
        </w:rPr>
      </w:pPr>
      <w:r>
        <w:rPr>
          <w:rFonts w:cs="Simplified Arabic"/>
          <w:b/>
          <w:bCs/>
          <w:color w:val="800080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ُط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اعِ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ستقادت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*  **  *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ُطاوِعة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متناع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ثَـــــ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مــــــــ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*  **  *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ب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َتم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ذاع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ي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مات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footnoteReference w:id="14"/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ام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َح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ذ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غ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نصائ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رت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د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.. .. !!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دأب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عا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ش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. .. 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لبت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ِ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. .. !!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وي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د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َكَ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خفض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جتمع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عج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. .. 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ز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دا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ز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ّز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ائكة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حب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اد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اك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ضع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ز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منح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ي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لق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حطم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م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ط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بداع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لئه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سؤول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لق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ق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م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ج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حسن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صص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ّ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وي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ن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لق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عار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نا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سب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واليس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م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عي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ت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ثق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15"/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41"/>
        </w:numPr>
        <w:spacing w:before="710" w:after="0"/>
        <w:ind w:left="0" w:right="360" w:hanging="72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طاع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هوى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FF"/>
          <w:sz w:val="24"/>
          <w:szCs w:val="24"/>
          <w:rtl w:val="true"/>
        </w:rPr>
        <w:t xml:space="preserve">.. .. .. ..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هــــــوى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00FF"/>
          <w:sz w:val="24"/>
          <w:szCs w:val="24"/>
          <w:rtl w:val="true"/>
        </w:rPr>
        <w:t>.. .. .. !!</w:t>
      </w:r>
    </w:p>
    <w:p>
      <w:pPr>
        <w:pStyle w:val="Style9"/>
        <w:ind w:left="0" w:right="0" w:hanging="0"/>
        <w:jc w:val="left"/>
        <w:rPr>
          <w:rFonts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/>
          <w:b/>
          <w:bCs/>
          <w:color w:val="0000FF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خوي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ص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ز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و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ه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رح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َلحتْ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كتْ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َلت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* ** *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طنة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ِبت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هواءً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ميمة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ى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*  **  *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خ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ــــــوِداد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ِداء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ص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فترا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غ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قا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د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ر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نا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د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لئ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س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اطلَ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ا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هوى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firstLine="136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ُبصّ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ُرغّ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ب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ؤثرو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علمَ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مر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طيعو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ط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ناعا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ج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ئا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16"/>
      </w:r>
    </w:p>
    <w:p>
      <w:pPr>
        <w:pStyle w:val="Normal"/>
        <w:spacing w:before="575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فر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فـــــ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حُ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ل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ِحابهْ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خ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ـ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ع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اد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ابهْ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اب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وء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ــــــــاب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ابهْ</w:t>
      </w:r>
    </w:p>
    <w:p>
      <w:pPr>
        <w:pStyle w:val="CommentText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CommentText"/>
        <w:ind w:left="0" w:right="0" w:hanging="0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نر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َيْجَع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كــــــــوت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بهْ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رف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بلومـاس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بتسا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طن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واس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مشي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ت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ع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اقِ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ع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وفاقِ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خا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دو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ثاقِ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ض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ا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ت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باقِ</w:t>
      </w:r>
    </w:p>
    <w:p>
      <w:pPr>
        <w:pStyle w:val="Normal"/>
        <w:ind w:left="0" w:right="0" w:firstLine="1323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جا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ُ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ه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ا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ا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مو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طيط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ه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صص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ك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ف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م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ب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ه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شو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تلعها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مّ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ر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كاش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ريح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إش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و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ط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ف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ق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ع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صيح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ind w:left="0" w:right="0" w:firstLine="1266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ح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ُر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* * * * *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وسا</w:t>
      </w:r>
      <w:r>
        <w:rPr>
          <w:rStyle w:val="FootnoteCharacters"/>
          <w:rStyle w:val="FootnoteAnchor"/>
          <w:rFonts w:cs="Simplified Arabic"/>
          <w:b/>
          <w:b/>
          <w:bCs/>
          <w:sz w:val="24"/>
          <w:sz w:val="24"/>
          <w:szCs w:val="24"/>
          <w:rtl w:val="true"/>
        </w:rPr>
        <w:footnoteReference w:id="17"/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رس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خل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فيف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ري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داهن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با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دح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مقاصة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لْ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ستوف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ص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ستور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ُ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ستقرض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قائ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س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سوا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رص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ن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روح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شتر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هل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لال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موديلاتها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قديم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غي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ذوا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اغ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ُعَجل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قد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ره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ؤخَّ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ج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قايَ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بض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س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مقايضةً</w:t>
      </w:r>
      <w:r>
        <w:rPr>
          <w:rFonts w:cs="Simplified Arabic"/>
          <w:b/>
          <w:bCs/>
          <w:sz w:val="24"/>
          <w:rtl w:val="true"/>
        </w:rPr>
        <w:t>) .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numPr>
          <w:ilvl w:val="0"/>
          <w:numId w:val="26"/>
        </w:numPr>
        <w:ind w:left="0" w:right="360" w:hanging="7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تف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أل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ئ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ساهل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35"/>
        </w:numPr>
        <w:ind w:left="0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دمُ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مُك</w:t>
      </w:r>
      <w:r>
        <w:rPr>
          <w:rFonts w:cs="Simplified Arabic"/>
          <w:b/>
          <w:bCs/>
          <w:sz w:val="24"/>
          <w:szCs w:val="24"/>
          <w:rtl w:val="true"/>
        </w:rPr>
        <w:t>) 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31"/>
        </w:numPr>
        <w:ind w:left="0" w:right="360" w:hanging="7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ق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ق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يارفة</w:t>
      </w:r>
      <w:r>
        <w:rPr>
          <w:rFonts w:cs="Simplified Arabic"/>
          <w:b/>
          <w:bCs/>
          <w:sz w:val="24"/>
          <w:szCs w:val="24"/>
          <w:rtl w:val="true"/>
        </w:rPr>
        <w:t>)..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3"/>
        </w:numPr>
        <w:ind w:left="0" w:right="360" w:hanging="7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حوا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قوال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غ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خال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42"/>
        </w:numPr>
        <w:ind w:left="0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ص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َقِي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ب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ذ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ص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ِي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ر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خب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ية</w:t>
      </w:r>
      <w:r>
        <w:rPr>
          <w:rFonts w:cs="Simplified Arabic"/>
          <w:b/>
          <w:bCs/>
          <w:sz w:val="24"/>
          <w:szCs w:val="24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7"/>
        </w:numPr>
        <w:ind w:left="0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ب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د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ج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رب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جم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1"/>
        </w:numPr>
        <w:ind w:left="0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ب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راب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0"/>
        </w:numPr>
        <w:ind w:left="0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و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تهي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قا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غ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آ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..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ع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د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00"/>
          <w:sz w:val="24"/>
          <w:szCs w:val="24"/>
        </w:rPr>
      </w:pPr>
      <w:r>
        <w:rPr>
          <w:rFonts w:cs="Simplified Arabic"/>
          <w:b/>
          <w:bCs/>
          <w:color w:val="800000"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ك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800000"/>
          <w:sz w:val="24"/>
          <w:szCs w:val="24"/>
          <w:lang w:bidi="ar-SY"/>
        </w:rPr>
      </w:pPr>
      <w:r>
        <w:rPr>
          <w:rFonts w:cs="Simplified Arabic"/>
          <w:b/>
          <w:bCs/>
          <w:color w:val="800000"/>
          <w:sz w:val="24"/>
          <w:szCs w:val="24"/>
          <w:rtl w:val="true"/>
          <w:lang w:bidi="ar-SY"/>
        </w:rPr>
      </w:r>
    </w:p>
    <w:p>
      <w:pPr>
        <w:pStyle w:val="Style9"/>
        <w:ind w:left="0" w:right="0" w:hanging="0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Cs/>
          <w:color w:val="000000"/>
          <w:sz w:val="24"/>
          <w:szCs w:val="24"/>
          <w:rtl w:val="true"/>
        </w:rPr>
      </w:r>
    </w:p>
    <w:p>
      <w:pPr>
        <w:pStyle w:val="Style9"/>
        <w:ind w:left="0" w:right="0" w:hanging="0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صحرا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هائ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آخر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بيد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ل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ضخم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ل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هفو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ُحصي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صحابه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هفو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إلاَ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ل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أوي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صر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صاحب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سو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الع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يجع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اجتها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ؤج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نفس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نحرف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تبرم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أعج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ظال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حص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صحا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بأكملها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رأي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بلا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لفاً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نح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صفح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سما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جامعه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خطأ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خطأ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لجماع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كذا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ستخرج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قوالاً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تصريح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هفو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عضا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جماعة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يفنّ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يتوتر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يُرع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يزبد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يدع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استئصا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هد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حتكر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للساحة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لتخل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أرض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لي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ع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ا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جازا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ه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ك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ّ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جون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الم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هدائ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ق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ت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ْمَ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ذ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ج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وا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ا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ذ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زّ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هد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م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ز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د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Simplified Arabic"/>
          <w:b/>
          <w:bCs/>
          <w:sz w:val="24"/>
          <w:szCs w:val="24"/>
          <w:rtl w:val="true"/>
        </w:rPr>
        <w:t>... !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غ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ل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تو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د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و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ذ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ي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ي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أرج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ي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ص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ط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ُزاف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ي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َتَ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ق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ختم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7"/>
        </w:numPr>
        <w:ind w:left="0" w:right="360" w:hanging="72"/>
        <w:jc w:val="center"/>
        <w:rPr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حقائق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8000"/>
          <w:sz w:val="24"/>
          <w:szCs w:val="24"/>
          <w:rtl w:val="true"/>
        </w:rPr>
        <w:t xml:space="preserve">.. ..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أنكرتها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الأهواء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8000"/>
          <w:sz w:val="24"/>
          <w:szCs w:val="2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Cs/>
          <w:color w:val="008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سك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ز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ل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ب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اني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ائ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ج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أز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يك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َرَصَ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ذ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طر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ج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تر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ن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د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ر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زع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زعَ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أع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طي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ت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أ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ل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458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رعو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هاما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جنودَهم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كانو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خاطئين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افأ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غ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زاني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الزان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اجلدو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نهم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جلد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تأخذك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بهم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رأفة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كنتمَ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تؤمنو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اليو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اَخر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ليشهد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ذابهم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طائف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مؤمنين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نك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زما،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ال،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ع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ط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هرك،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ُب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ات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ط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ذهب،،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يح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لتزا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ي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ط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بث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ي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ر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هت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ر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حد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غ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وا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دع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إقص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لك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قصاص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حياة</w:t>
      </w:r>
      <w:r>
        <w:rPr>
          <w:rFonts w:cs="Simplified Arabic"/>
          <w:b/>
          <w:bCs/>
          <w:sz w:val="24"/>
          <w:szCs w:val="24"/>
          <w:rtl w:val="true"/>
        </w:rPr>
        <w:t xml:space="preserve">) .. </w:t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ئ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صلح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اة</w:t>
      </w:r>
      <w:r>
        <w:rPr>
          <w:rFonts w:cs="Simplified Arabic"/>
          <w:b/>
          <w:bCs/>
          <w:sz w:val="2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800080"/>
          <w:sz w:val="24"/>
          <w:szCs w:val="24"/>
        </w:rPr>
      </w:pP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الأسنة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مركباً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color w:val="800080"/>
          <w:sz w:val="24"/>
          <w:szCs w:val="24"/>
          <w:rtl w:val="true"/>
        </w:rPr>
        <w:t xml:space="preserve">** ** ** 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حيلة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المضطر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4"/>
          <w:sz w:val="24"/>
          <w:szCs w:val="24"/>
          <w:rtl w:val="true"/>
        </w:rPr>
        <w:t>ركوبها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24"/>
          <w:szCs w:val="24"/>
        </w:rPr>
      </w:pPr>
      <w:r>
        <w:rPr>
          <w:rFonts w:cs="Simplified Arabic"/>
          <w:b/>
          <w:bCs/>
          <w:color w:val="80008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برؤ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و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ف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بيع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ل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ُحجمو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ق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ي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ُ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عة</w:t>
      </w:r>
      <w:r>
        <w:rPr>
          <w:rFonts w:cs="Simplified Arabic"/>
          <w:b/>
          <w:bCs/>
          <w:sz w:val="24"/>
          <w:szCs w:val="24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كرا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غ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لتزا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ت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دد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ظمأ،،،</w:t>
      </w:r>
      <w:r>
        <w:rPr>
          <w:rFonts w:cs="Simplified Arabic"/>
          <w:b/>
          <w:bCs/>
          <w:sz w:val="24"/>
          <w:szCs w:val="24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24"/>
        </w:numPr>
        <w:ind w:left="0" w:right="360" w:hanging="72"/>
        <w:jc w:val="center"/>
        <w:rPr>
          <w:rFonts w:cs="Simplified Arabic"/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توبة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الصالح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فريدة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8000"/>
          <w:sz w:val="24"/>
          <w:szCs w:val="24"/>
          <w:rtl w:val="true"/>
        </w:rPr>
        <w:t>.. 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Cs/>
          <w:color w:val="008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ما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ص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وب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تدو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ع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ب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س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ه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ُ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ثم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لط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را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شتب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و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او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فت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ر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ع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ّ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لك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طا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صوح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CommentText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رت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وج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يخ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و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توا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ر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يزر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ا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ي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ل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رانية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لم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تأذن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ذ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دخل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ف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اب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ت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رع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هتمامي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ماو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ْسَ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رو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َعَ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ك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اد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ند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ب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اب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ز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ز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غ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َ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طل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صدا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عجب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ه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التلمساني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الله</w:t>
      </w:r>
      <w:r>
        <w:rPr>
          <w:rFonts w:cs="Simplified Arabic"/>
          <w:b/>
          <w:bCs/>
          <w:color w:val="008000"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و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عون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لآخر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فض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صر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لغْ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ُ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قناع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ر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ق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أخير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BodyText2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ب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ال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ind w:left="0" w:right="0" w:firstLine="136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ما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س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سعته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362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صم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32"/>
        </w:numPr>
        <w:ind w:left="0" w:right="360" w:hanging="72"/>
        <w:jc w:val="center"/>
        <w:rPr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ميثاق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الأمن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4"/>
          <w:sz w:val="24"/>
          <w:szCs w:val="24"/>
          <w:rtl w:val="true"/>
        </w:rPr>
        <w:t>الدعوي</w:t>
      </w: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color w:val="008000"/>
          <w:sz w:val="24"/>
          <w:szCs w:val="24"/>
          <w:rtl w:val="true"/>
        </w:rPr>
        <w:t>.. ..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color w:val="008000"/>
          <w:sz w:val="24"/>
          <w:szCs w:val="24"/>
        </w:rPr>
      </w:pPr>
      <w:r>
        <w:rPr>
          <w:rFonts w:cs="Simplified Arabic"/>
          <w:b/>
          <w:bCs/>
          <w:color w:val="008000"/>
          <w:sz w:val="24"/>
          <w:szCs w:val="24"/>
          <w:rtl w:val="true"/>
        </w:rPr>
      </w:r>
    </w:p>
    <w:p>
      <w:pPr>
        <w:pStyle w:val="CommentText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خَط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ُ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حز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ل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يم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نط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ح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ريض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لن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سلامي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CommentText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ز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ز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ص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.. 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  <w:lang w:bidi="ar-SY"/>
        </w:rPr>
      </w:pP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خل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ج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لوك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ر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جي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تتج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نم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ف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س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ح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م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ج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م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سيا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فيرف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مي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ر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وا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ل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و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نه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حتي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د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واز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صلح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ختلا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غ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فض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تف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الآ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ري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و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rtl w:val="true"/>
        </w:rPr>
        <w:t>والتأ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ر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الن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جت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جت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جت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ينبغ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غ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واط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ش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ل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</w:t>
      </w:r>
      <w:r>
        <w:rPr>
          <w:rFonts w:cs="Simplified Arabic"/>
          <w:b/>
          <w:b/>
          <w:bCs/>
          <w:sz w:val="24"/>
          <w:sz w:val="24"/>
          <w:rtl w:val="true"/>
        </w:rPr>
        <w:t>تقو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) 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  <w:lang w:bidi="ar-SY"/>
        </w:rPr>
      </w:pPr>
      <w:r>
        <w:rPr>
          <w:rFonts w:cs="Simplified Arabic"/>
          <w:b/>
          <w:bCs/>
          <w:sz w:val="24"/>
          <w:rtl w:val="true"/>
          <w:lang w:bidi="ar-SY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CommentText"/>
        <w:ind w:left="0" w:right="0" w:hanging="0"/>
        <w:jc w:val="center"/>
        <w:rPr>
          <w:rFonts w:cs="Simplified Arabic"/>
          <w:b/>
          <w:b/>
          <w:bCs/>
          <w:color w:val="FF0000"/>
          <w:sz w:val="24"/>
          <w:lang w:bidi="ar-SY"/>
        </w:rPr>
      </w:pPr>
      <w:r>
        <w:rPr>
          <w:rFonts w:cs="Simplified Arabic"/>
          <w:b/>
          <w:b/>
          <w:bCs/>
          <w:color w:val="FF0000"/>
          <w:sz w:val="24"/>
          <w:sz w:val="24"/>
          <w:rtl w:val="true"/>
        </w:rPr>
        <w:t>احاديث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rtl w:val="true"/>
        </w:rPr>
        <w:t>شريفة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color w:val="800000"/>
          <w:sz w:val="24"/>
          <w:lang w:bidi="ar-SY"/>
        </w:rPr>
      </w:pPr>
      <w:r>
        <w:rPr>
          <w:rFonts w:cs="Simplified Arabic"/>
          <w:b/>
          <w:bCs/>
          <w:color w:val="800000"/>
          <w:sz w:val="24"/>
          <w:rtl w:val="true"/>
          <w:lang w:bidi="ar-SY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color w:val="800000"/>
          <w:sz w:val="24"/>
        </w:rPr>
      </w:pPr>
      <w:r>
        <w:rPr>
          <w:rFonts w:cs="Simplified Arabic"/>
          <w:b/>
          <w:bCs/>
          <w:color w:val="800000"/>
          <w:sz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أم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منح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اع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ك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ُحا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ضا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أحا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نط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ا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م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جند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ذه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استش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ر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ك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ياسي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ظام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CommentText"/>
        <w:ind w:left="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ولس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جا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ر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ن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ع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م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صول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حض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و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شر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مار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و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ي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فتائه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color w:val="800000"/>
          <w:sz w:val="24"/>
          <w:sz w:val="24"/>
          <w:rtl w:val="true"/>
        </w:rPr>
        <w:t>وعنصر</w:t>
      </w:r>
      <w:r>
        <w:rPr>
          <w:rFonts w:cs="Times New Roman"/>
          <w:b/>
          <w:b/>
          <w:bCs/>
          <w:color w:val="8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4"/>
          <w:sz w:val="24"/>
          <w:rtl w:val="true"/>
        </w:rPr>
        <w:t>القوة</w:t>
      </w:r>
      <w:r>
        <w:rPr>
          <w:rFonts w:cs="Times New Roman"/>
          <w:b/>
          <w:b/>
          <w:bCs/>
          <w:color w:val="8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8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4"/>
          <w:sz w:val="24"/>
          <w:rtl w:val="true"/>
        </w:rPr>
        <w:t>قبول</w:t>
      </w:r>
      <w:r>
        <w:rPr>
          <w:rFonts w:cs="Times New Roman"/>
          <w:b/>
          <w:b/>
          <w:bCs/>
          <w:color w:val="8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color w:val="8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4"/>
          <w:sz w:val="24"/>
          <w:rtl w:val="true"/>
        </w:rPr>
        <w:t>القياس</w:t>
      </w:r>
      <w:r>
        <w:rPr>
          <w:rFonts w:cs="Simplified Arabic"/>
          <w:b/>
          <w:bCs/>
          <w:color w:val="800000"/>
          <w:sz w:val="24"/>
          <w:rtl w:val="true"/>
        </w:rPr>
        <w:t>: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أم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عق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ض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ا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ل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ف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يار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لوب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زوم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إ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ا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ف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كاف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خ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ناف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ز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أم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ض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ذهب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جو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ن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خت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قو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جت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لفت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جه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وا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ز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جح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ت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ور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ار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ع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ع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عوي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ط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يح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ؤ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ق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حت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ح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يا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قبل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ُ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ج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يأ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ؤ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 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==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ت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ا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ف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طباق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أ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ن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د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ذ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ص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ك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0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كر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مير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ليصبر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ان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خرج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سلطا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شبراً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يت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جاهلية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رأى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مير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يكره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ليصبر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ليهَ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ارق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شبراً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ماتَ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يت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جاهلية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18"/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وقالَ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أبي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جمرة</w:t>
      </w:r>
      <w:r>
        <w:rPr>
          <w:rFonts w:cs="Simplified Arabic"/>
          <w:b/>
          <w:bCs/>
          <w:color w:val="FF00FF"/>
          <w:sz w:val="24"/>
          <w:rtl w:val="true"/>
        </w:rPr>
        <w:t>: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فارقة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س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َل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ص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أد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ي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ك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ق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بر</w:t>
      </w:r>
      <w:r>
        <w:rPr>
          <w:rFonts w:cs="Simplified Arabic"/>
          <w:b/>
          <w:bCs/>
          <w:sz w:val="24"/>
          <w:rtl w:val="true"/>
        </w:rPr>
        <w:t>.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rtl w:val="true"/>
        </w:rPr>
        <w:footnoteReference w:id="19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ي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هلية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يم</w:t>
      </w:r>
      <w:r>
        <w:rPr>
          <w:rFonts w:cs="Simplified Arabic"/>
          <w:b/>
          <w:bCs/>
          <w:sz w:val="24"/>
          <w:szCs w:val="24"/>
          <w:rtl w:val="true"/>
        </w:rPr>
        <w:t xml:space="preserve">-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ه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رف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فر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صيا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20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147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ُب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دعان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بايعناه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خَذَ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لين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بايَعَن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الطاع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َنْشَطن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مكرهنا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عُسرن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ُيسرنا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أثَر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لينا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ننازع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أمرَ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هل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إلاَ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ترو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كفراً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بَواحاً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ندك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برهان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21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ِب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حمد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واحا</w:t>
      </w:r>
      <w:r>
        <w:rPr>
          <w:rFonts w:cs="Simplified Arabic"/>
          <w:b/>
          <w:bCs/>
          <w:sz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ص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زع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ي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ترض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ك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ق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ل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نك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و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نتم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ى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ه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عصي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ف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ت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يظهر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ز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ا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از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د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رتك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ف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ص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ز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ا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د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اي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ز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ص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و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ث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در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م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و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ب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ه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اس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تد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ث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َو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ختلف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Simplified Arabic"/>
          <w:b/>
          <w:bCs/>
          <w:sz w:val="24"/>
          <w:szCs w:val="24"/>
          <w:rtl w:val="true"/>
        </w:rPr>
        <w:t>.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22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ع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ظا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مت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ف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أ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نه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ن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اص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ختلف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ازعت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لا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ه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صد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ح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أمل</w:t>
      </w:r>
      <w:r>
        <w:rPr>
          <w:rFonts w:cs="Simplified Arabic"/>
          <w:b/>
          <w:bCs/>
          <w:sz w:val="24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35" w:leader="none"/>
        </w:tabs>
        <w:ind w:left="147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سِباب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مسل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سوق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قتال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كفر</w:t>
      </w:r>
      <w:r>
        <w:rPr>
          <w:rFonts w:cs="Simplified Arabic"/>
          <w:b/>
          <w:bCs/>
          <w:color w:val="0000FF"/>
          <w:sz w:val="24"/>
          <w:szCs w:val="24"/>
          <w:rtl w:val="true"/>
        </w:rPr>
        <w:t>.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23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تكلم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color w:val="FF00FF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وج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طل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ت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ال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Cs/>
          <w:color w:val="800080"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ق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ط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الغ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حذ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نزج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ق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بي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افر،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4"/>
          <w:rtl w:val="true"/>
        </w:rPr>
        <w:footnoteReference w:id="24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ر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طاعن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طاعِ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صان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صى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مَ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طاع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مير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طاعني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صى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ميري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صاني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25"/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36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4"/>
          <w:sz w:val="24"/>
          <w:szCs w:val="24"/>
          <w:rtl w:val="true"/>
        </w:rPr>
        <w:t>حجر</w:t>
      </w:r>
      <w:r>
        <w:rPr>
          <w:rFonts w:cs="Simplified Arabic"/>
          <w:b/>
          <w:bCs/>
          <w:color w:val="FF00FF"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ع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ير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فظ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ق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د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ر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م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شريع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ؤ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ح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اع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ع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ا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ع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م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ب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ط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اع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صي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ضار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ذا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ص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ْخل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ر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م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و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Simplified Arabic"/>
          <w:b/>
          <w:bCs/>
          <w:sz w:val="24"/>
          <w:szCs w:val="24"/>
          <w:rtl w:val="true"/>
        </w:rPr>
        <w:t>.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26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هم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هب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ص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أ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أمر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ُك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كرن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ن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0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الطاع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مرء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مسل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حبُّ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كرِه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يؤمر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بمعصية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بمعصية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سمع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طاعة</w:t>
      </w:r>
      <w:r>
        <w:rPr>
          <w:rFonts w:cs="Simplified Arabic"/>
          <w:b/>
          <w:bCs/>
          <w:sz w:val="24"/>
          <w:szCs w:val="24"/>
          <w:rtl w:val="true"/>
        </w:rPr>
        <w:t>.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27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7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َمُرَ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تَسأل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لإمارة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فإنك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عطيته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سألة</w:t>
      </w:r>
      <w:r>
        <w:rPr>
          <w:rFonts w:cs="Simplified Arabic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كِلتَ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إليها،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أعطيتها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مسألة</w:t>
      </w:r>
      <w:r>
        <w:rPr>
          <w:rFonts w:cs="Simplified Arabic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اُعِنتَ</w:t>
      </w: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4"/>
          <w:szCs w:val="24"/>
          <w:rtl w:val="true"/>
        </w:rPr>
        <w:footnoteReference w:id="28"/>
      </w:r>
    </w:p>
    <w:p>
      <w:pPr>
        <w:pStyle w:val="Normal"/>
        <w:ind w:left="-72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-72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5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BodyText3"/>
        <w:ind w:left="0" w:right="0" w:hanging="0"/>
        <w:jc w:val="center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د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ل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ة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ظن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حي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جان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ر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ج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فع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َشَ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نذا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حا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رس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ائ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مي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فائدة،،،</w:t>
      </w:r>
    </w:p>
    <w:p>
      <w:pPr>
        <w:pStyle w:val="BodyText3"/>
        <w:ind w:left="0" w:right="0" w:hanging="0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BodyText3"/>
        <w:numPr>
          <w:ilvl w:val="0"/>
          <w:numId w:val="2"/>
        </w:numPr>
        <w:ind w:left="0" w:right="360" w:hanging="72"/>
        <w:jc w:val="left"/>
        <w:rPr>
          <w:rFonts w:cs="Simplified Arabic"/>
          <w:b/>
          <w:b/>
          <w:bCs/>
          <w:color w:val="000000"/>
          <w:sz w:val="24"/>
        </w:rPr>
      </w:pP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ي</w:t>
      </w:r>
      <w:r>
        <w:rPr>
          <w:rFonts w:cs="Simplified Arabic"/>
          <w:b/>
          <w:bCs/>
          <w:color w:val="000000"/>
          <w:sz w:val="24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خ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شددو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داعية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إ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صاد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نية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ار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حق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اجتهاد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ا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أج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أجر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صاب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أج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اح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خطأ</w:t>
      </w:r>
      <w:r>
        <w:rPr>
          <w:rFonts w:cs="Simplified Arabic"/>
          <w:b/>
          <w:bCs/>
          <w:color w:val="000000"/>
          <w:sz w:val="24"/>
          <w:rtl w:val="true"/>
        </w:rPr>
        <w:t>.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لماذ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عني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ليه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ل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ترت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كب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طاق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داعية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تعوي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طاع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عمياء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بالتا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نشأ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ج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rtl w:val="true"/>
        </w:rPr>
        <w:t>(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موافقين</w:t>
      </w:r>
      <w:r>
        <w:rPr>
          <w:rFonts w:cs="Simplified Arabic"/>
          <w:b/>
          <w:bCs/>
          <w:color w:val="000000"/>
          <w:sz w:val="24"/>
          <w:rtl w:val="true"/>
        </w:rPr>
        <w:t>.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Simplified Arabic"/>
          <w:b/>
          <w:bCs/>
          <w:color w:val="000000"/>
          <w:sz w:val="24"/>
          <w:rtl w:val="true"/>
        </w:rPr>
        <w:t xml:space="preserve">.)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س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ه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أم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آم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نقا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ردّ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ينشأ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ج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تُقت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روح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الإبدا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Cs/>
          <w:color w:val="000000"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قلت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صد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خ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ش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طلوب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ضرور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_ </w:t>
      </w:r>
      <w:r>
        <w:rPr>
          <w:rFonts w:cs="Simplified Arabic"/>
          <w:b/>
          <w:b/>
          <w:bCs/>
          <w:sz w:val="24"/>
          <w:sz w:val="24"/>
          <w:rtl w:val="true"/>
        </w:rPr>
        <w:t>وجز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ي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_ </w:t>
      </w:r>
      <w:r>
        <w:rPr>
          <w:rFonts w:cs="Simplified Arabic"/>
          <w:b/>
          <w:b/>
          <w:bCs/>
          <w:sz w:val="24"/>
          <w:sz w:val="24"/>
          <w:rtl w:val="true"/>
        </w:rPr>
        <w:t>ولك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خ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عت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كس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ت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آ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تعل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ق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ر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بيت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در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قواه،،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ل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را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هيت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ش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ص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ط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را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ُن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ا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واز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مَي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جتهادا</w:t>
      </w:r>
      <w:r>
        <w:rPr>
          <w:rFonts w:cs="Simplified Arabic"/>
          <w:b/>
          <w:bCs/>
          <w:sz w:val="24"/>
          <w:rtl w:val="true"/>
        </w:rPr>
        <w:t xml:space="preserve">).. </w:t>
      </w:r>
      <w:r>
        <w:rPr>
          <w:rFonts w:cs="Simplified Arabic"/>
          <w:b/>
          <w:b/>
          <w:bCs/>
          <w:sz w:val="24"/>
          <w:sz w:val="24"/>
          <w:rtl w:val="true"/>
        </w:rPr>
        <w:t>فالاجت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ف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هوائ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يل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ئ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كو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واب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رع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واز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ابتة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جاوز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د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ها</w:t>
      </w:r>
      <w:r>
        <w:rPr>
          <w:rFonts w:cs="Simplified Arabic"/>
          <w:b/>
          <w:bCs/>
          <w:sz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rtl w:val="true"/>
        </w:rPr>
        <w:t>فالمن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رو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ت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ته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ش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جت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اشته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 </w:t>
      </w:r>
      <w:r>
        <w:rPr>
          <w:rFonts w:cs="Simplified Arabic"/>
          <w:b/>
          <w:b/>
          <w:bCs/>
          <w:sz w:val="24"/>
          <w:sz w:val="24"/>
          <w:rtl w:val="true"/>
        </w:rPr>
        <w:t>فالمن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كر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ع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ظ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روف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اجت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ي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ك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وا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ه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بت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طاق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ف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ي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ف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ئم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وغائ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هوائي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درك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وضا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وا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فن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َر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ظ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جت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ض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راء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واز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ع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مي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134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ind w:left="147" w:right="360" w:hanging="7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م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ز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تباع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اه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و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اؤ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صو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خطأ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CommentText"/>
        <w:ind w:left="0" w:right="0" w:hanging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قلت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صد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_</w:t>
      </w:r>
      <w:r>
        <w:rPr>
          <w:rFonts w:cs="Simplified Arabic"/>
          <w:b/>
          <w:b/>
          <w:bCs/>
          <w:sz w:val="24"/>
          <w:sz w:val="24"/>
          <w:rtl w:val="true"/>
        </w:rPr>
        <w:t>جز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_ </w:t>
      </w:r>
      <w:r>
        <w:rPr>
          <w:rFonts w:cs="Simplified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وزع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س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هين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_ </w:t>
      </w:r>
      <w:r>
        <w:rPr>
          <w:rFonts w:cs="Simplified Arabic"/>
          <w:b/>
          <w:b/>
          <w:bCs/>
          <w:sz w:val="24"/>
          <w:sz w:val="24"/>
          <w:rtl w:val="true"/>
        </w:rPr>
        <w:t>م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بي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_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غ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مسحه،،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فالأ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قف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نشغ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ي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ي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..  </w:t>
      </w:r>
      <w:r>
        <w:rPr>
          <w:rFonts w:cs="Simplified Arabic"/>
          <w:b/>
          <w:b/>
          <w:bCs/>
          <w:sz w:val="24"/>
          <w:sz w:val="24"/>
          <w:rtl w:val="true"/>
        </w:rPr>
        <w:t>ولتش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ن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سيئاته،،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نتأك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ي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قيا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ف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نفس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أ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اع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ضما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جم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صل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ني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جب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ين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تعا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اعي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تقوى،،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لس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كر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ص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غير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تم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أحدا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اريخ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طهر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أك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صي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لائ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أمو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ش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ئم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كر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و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ر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وقي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تهاد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ته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ط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ض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رو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عص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لاحظ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ان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جب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numPr>
          <w:ilvl w:val="0"/>
          <w:numId w:val="37"/>
        </w:numPr>
        <w:ind w:left="0" w:right="360" w:hanging="7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ك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و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ك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حق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أمو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ك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و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ن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ضب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نذا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ك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عرو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ص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ئذ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34"/>
        </w:numPr>
        <w:ind w:left="0" w:right="360" w:hanging="7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ان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و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ك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واز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رن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ج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خط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خي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ه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ت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يّ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ع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.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طاع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م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وف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حس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ص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جن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كر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ت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ي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لتز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ت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بت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آ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لا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ق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ن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خط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ك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بارات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اؤ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صوم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Simplified Arabic"/>
          <w:b/>
          <w:bCs/>
          <w:sz w:val="24"/>
          <w:szCs w:val="24"/>
          <w:rtl w:val="true"/>
        </w:rPr>
        <w:t>.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د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فس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دا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لج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ون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اء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ب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عص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غ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ذ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اء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ر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فع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فس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و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س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رام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numPr>
          <w:ilvl w:val="0"/>
          <w:numId w:val="29"/>
        </w:numPr>
        <w:ind w:left="0" w:right="360" w:hanging="7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Simplified Arabic"/>
          <w:b/>
          <w:bCs/>
          <w:sz w:val="24"/>
          <w:szCs w:val="24"/>
          <w:rtl w:val="true"/>
        </w:rPr>
        <w:t xml:space="preserve">: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ك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ت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غ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ن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آ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ر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ق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ه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كاف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رو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ح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. !!</w:t>
      </w:r>
    </w:p>
    <w:p>
      <w:pPr>
        <w:pStyle w:val="Normal"/>
        <w:ind w:left="0" w:right="0" w:firstLine="1381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لت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زير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علامي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ذب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جت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لتب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وري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ك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غا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مّ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اخوّة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بمعن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واس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حقوق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واجبات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كل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ع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ا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دا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ق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دائ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ت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دائ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rtl w:val="true"/>
        </w:rPr>
        <w:t>فالك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_ </w:t>
      </w:r>
      <w:r>
        <w:rPr>
          <w:rFonts w:cs="Simplified Arabic"/>
          <w:b/>
          <w:b/>
          <w:bCs/>
          <w:sz w:val="24"/>
          <w:sz w:val="24"/>
          <w:rtl w:val="true"/>
        </w:rPr>
        <w:t>بتعبي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_ </w:t>
      </w:r>
      <w:r>
        <w:rPr>
          <w:rFonts w:cs="Simplified Arabic"/>
          <w:b/>
          <w:b/>
          <w:bCs/>
          <w:sz w:val="24"/>
          <w:sz w:val="24"/>
          <w:rtl w:val="true"/>
        </w:rPr>
        <w:t>تحم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ب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كب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ق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رع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ل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عي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دعوا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نصائحن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ه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كث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تر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كب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ؤ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بي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تح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صعا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س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صا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عو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ّ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ه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ع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الى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قع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الى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ص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ل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كز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آخرون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ّ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ن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غ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_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عبي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_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آس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ز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ص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د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ي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وم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ل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ذ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نفسن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ب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ف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نت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جاب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د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ُمَ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ث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يط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رك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ارة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ئق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ام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كا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ك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ض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وق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يّ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رسيّ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ُ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أك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كا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ُظ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اع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ق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Simplified Arabic"/>
          <w:b/>
          <w:bCs/>
          <w:sz w:val="24"/>
          <w:szCs w:val="24"/>
          <w:rtl w:val="true"/>
        </w:rPr>
        <w:t xml:space="preserve">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جب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اضح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غم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يّ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ك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ر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م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رفاتهم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ؤ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كا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ك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ؤ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ع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حاجج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رس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فر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ئ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ار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ص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ج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ا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د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ت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ك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كابها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ب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غز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رن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طوب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غل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ّ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از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و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اجبات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0"/>
        </w:numPr>
        <w:ind w:left="0" w:right="360" w:hanging="7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ب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نة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ع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فس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صائصه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75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ت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د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ا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ضاخم،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مّ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ل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بال،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مت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شغ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فس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ل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جر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ل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م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ئدة</w:t>
      </w:r>
      <w:r>
        <w:rPr>
          <w:rFonts w:cs="Simplified Arabic"/>
          <w:b/>
          <w:bCs/>
          <w:sz w:val="24"/>
          <w:szCs w:val="24"/>
          <w:rtl w:val="true"/>
        </w:rPr>
        <w:t>.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ق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ط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ج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و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د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75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7"/>
        </w:numPr>
        <w:ind w:left="0" w:right="360" w:hanging="7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أفع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ابرة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ت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صبر</w:t>
      </w:r>
      <w:r>
        <w:rPr>
          <w:rFonts w:cs="Simplified Arabic"/>
          <w:b/>
          <w:bCs/>
          <w:sz w:val="24"/>
          <w:szCs w:val="24"/>
          <w:rtl w:val="true"/>
        </w:rPr>
        <w:t xml:space="preserve">. 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ع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واصي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تصاف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خل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كب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غد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ر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ا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ح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كال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بغ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ا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ت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تبا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ث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،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6"/>
        </w:numPr>
        <w:ind w:left="0" w:right="360" w:hanging="72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ير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ظ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فيّ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color w:val="000080"/>
          <w:sz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فق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وجز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ي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ستماع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ؤ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آ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خي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وفق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يع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رض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،،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color w:val="000080"/>
          <w:sz w:val="24"/>
          <w:lang w:bidi="ar-SY"/>
        </w:rPr>
      </w:pPr>
      <w:r>
        <w:rPr>
          <w:rFonts w:cs="Simplified Arabic"/>
          <w:b/>
          <w:bCs/>
          <w:color w:val="000080"/>
          <w:sz w:val="24"/>
          <w:rtl w:val="true"/>
          <w:lang w:bidi="ar-SY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color w:val="000080"/>
          <w:sz w:val="24"/>
        </w:rPr>
      </w:pPr>
      <w:r>
        <w:rPr>
          <w:rFonts w:cs="Simplified Arabic"/>
          <w:b/>
          <w:bCs/>
          <w:color w:val="000080"/>
          <w:sz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color w:val="000080"/>
          <w:sz w:val="24"/>
        </w:rPr>
      </w:pPr>
      <w:r>
        <w:rPr>
          <w:rFonts w:cs="Simplified Arabic"/>
          <w:b/>
          <w:bCs/>
          <w:color w:val="000080"/>
          <w:sz w:val="24"/>
          <w:rtl w:val="true"/>
        </w:rPr>
      </w:r>
    </w:p>
    <w:p>
      <w:pPr>
        <w:pStyle w:val="CommentText"/>
        <w:ind w:left="0" w:right="0" w:hanging="0"/>
        <w:jc w:val="left"/>
        <w:rPr>
          <w:rFonts w:cs="Simplified Arabic"/>
          <w:b/>
          <w:b/>
          <w:bCs/>
          <w:color w:val="000080"/>
          <w:sz w:val="24"/>
        </w:rPr>
      </w:pPr>
      <w:r>
        <w:rPr>
          <w:rFonts w:cs="Simplified Arabic"/>
          <w:b/>
          <w:bCs/>
          <w:color w:val="000080"/>
          <w:sz w:val="24"/>
          <w:rtl w:val="true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680" w:right="680" w:gutter="0" w:header="0" w:top="680" w:footer="720" w:bottom="776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hyperlink r:id="rId1">
      <w:r>
        <w:rPr>
          <w:rStyle w:val="InternetLink"/>
          <w:b/>
          <w:bCs/>
          <w:sz w:val="24"/>
          <w:szCs w:val="24"/>
          <w:lang w:bidi="ar-LB"/>
        </w:rPr>
        <w:t>www.ikhwan-info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hyperlink r:id="rId1">
      <w:r>
        <w:rPr>
          <w:rStyle w:val="InternetLink"/>
          <w:b/>
          <w:bCs/>
          <w:sz w:val="24"/>
          <w:szCs w:val="24"/>
          <w:lang w:bidi="ar-LB"/>
        </w:rPr>
        <w:t>www.ikhwan-info.net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hyperlink r:id="rId1">
      <w:r>
        <w:rPr>
          <w:rStyle w:val="InternetLink"/>
          <w:b/>
          <w:bCs/>
          <w:sz w:val="24"/>
          <w:szCs w:val="24"/>
          <w:lang w:bidi="ar-LB"/>
        </w:rPr>
        <w:t>www.ikhwan-info.net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/ </w:t>
      </w:r>
      <w:r>
        <w:rPr/>
        <w:t>184</w:t>
      </w:r>
    </w:p>
  </w:footnote>
  <w:footnote w:id="3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8</w:t>
      </w:r>
    </w:p>
  </w:footnote>
  <w:footnote w:id="4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9</w:t>
      </w:r>
    </w:p>
  </w:footnote>
  <w:footnote w:id="5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2</w:t>
      </w:r>
    </w:p>
  </w:footnote>
  <w:footnote w:id="6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لر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98</w:t>
      </w:r>
    </w:p>
  </w:footnote>
  <w:footnote w:id="7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لر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80</w:t>
      </w:r>
    </w:p>
  </w:footnote>
  <w:footnote w:id="8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لر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0</w:t>
      </w:r>
    </w:p>
  </w:footnote>
  <w:footnote w:id="9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</w:p>
  </w:footnote>
  <w:footnote w:id="10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7</w:t>
      </w:r>
    </w:p>
  </w:footnote>
  <w:footnote w:id="11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81</w:t>
      </w:r>
    </w:p>
  </w:footnote>
  <w:footnote w:id="12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3</w:t>
      </w:r>
    </w:p>
  </w:footnote>
  <w:footnote w:id="13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25</w:t>
      </w:r>
    </w:p>
  </w:footnote>
  <w:footnote w:id="14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97</w:t>
      </w:r>
    </w:p>
  </w:footnote>
  <w:footnote w:id="15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4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ahoma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الشوارد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لعبد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الوهاب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عزام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 xml:space="preserve">/ </w:t>
      </w:r>
      <w:r>
        <w:rPr>
          <w:rFonts w:cs="Tahoma"/>
          <w:color w:val="FF0000"/>
          <w:szCs w:val="16"/>
        </w:rPr>
        <w:t>3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ahoma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للرصافي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في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ديوانه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</w:rPr>
        <w:t>2</w:t>
      </w:r>
      <w:r>
        <w:rPr>
          <w:rFonts w:cs="Tahoma"/>
          <w:color w:val="FF0000"/>
          <w:szCs w:val="16"/>
          <w:rtl w:val="true"/>
        </w:rPr>
        <w:t xml:space="preserve"> / </w:t>
      </w:r>
      <w:r>
        <w:rPr>
          <w:rFonts w:cs="Tahoma"/>
          <w:color w:val="FF0000"/>
          <w:szCs w:val="16"/>
        </w:rPr>
        <w:t>395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ahoma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صحيح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البخاري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</w:rPr>
        <w:t>9</w:t>
      </w:r>
      <w:r>
        <w:rPr>
          <w:rFonts w:cs="Tahoma"/>
          <w:color w:val="FF0000"/>
          <w:szCs w:val="16"/>
          <w:rtl w:val="true"/>
        </w:rPr>
        <w:t xml:space="preserve"> / </w:t>
      </w:r>
      <w:r>
        <w:rPr>
          <w:rFonts w:cs="Tahoma"/>
          <w:color w:val="FF0000"/>
          <w:szCs w:val="16"/>
        </w:rPr>
        <w:t>59</w:t>
      </w:r>
      <w:r>
        <w:rPr>
          <w:rFonts w:cs="Tahoma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طبعة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صبيح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 xml:space="preserve">.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ahoma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فتح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الباري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لابن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حجر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</w:rPr>
        <w:t>13</w:t>
      </w:r>
      <w:r>
        <w:rPr>
          <w:rFonts w:cs="Tahoma"/>
          <w:color w:val="FF0000"/>
          <w:szCs w:val="16"/>
          <w:rtl w:val="true"/>
        </w:rPr>
        <w:t xml:space="preserve"> / </w:t>
      </w:r>
      <w:r>
        <w:rPr>
          <w:rFonts w:cs="Tahoma"/>
          <w:color w:val="FF0000"/>
          <w:szCs w:val="16"/>
        </w:rPr>
        <w:t>9</w:t>
      </w:r>
      <w:r>
        <w:rPr>
          <w:rFonts w:cs="Tahoma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طبعة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الخطيب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 xml:space="preserve">.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ahoma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فتح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الباري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لابن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حجر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</w:rPr>
        <w:t>13</w:t>
      </w:r>
      <w:r>
        <w:rPr>
          <w:rFonts w:cs="Tahoma"/>
          <w:color w:val="FF0000"/>
          <w:szCs w:val="16"/>
          <w:rtl w:val="true"/>
        </w:rPr>
        <w:t xml:space="preserve"> / </w:t>
      </w:r>
      <w:r>
        <w:rPr>
          <w:rFonts w:cs="Tahoma"/>
          <w:color w:val="FF0000"/>
          <w:szCs w:val="16"/>
        </w:rPr>
        <w:t>9</w:t>
      </w:r>
      <w:r>
        <w:rPr>
          <w:rFonts w:cs="Tahoma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طبعة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الخطيب</w:t>
      </w:r>
      <w:r>
        <w:rPr>
          <w:rFonts w:cs="Times New Roman"/>
          <w:color w:val="FF0000"/>
          <w:szCs w:val="16"/>
          <w:rtl w:val="true"/>
        </w:rPr>
        <w:t xml:space="preserve"> </w:t>
      </w:r>
      <w:r>
        <w:rPr>
          <w:rFonts w:cs="Tahoma"/>
          <w:color w:val="FF0000"/>
          <w:szCs w:val="16"/>
          <w:rtl w:val="true"/>
        </w:rPr>
        <w:t>..</w:t>
      </w:r>
    </w:p>
  </w:footnote>
  <w:footnote w:id="21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59</w:t>
      </w:r>
    </w:p>
  </w:footnote>
  <w:footnote w:id="22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9</w:t>
      </w:r>
      <w:r>
        <w:rPr>
          <w:rtl w:val="true"/>
        </w:rPr>
        <w:t xml:space="preserve"> </w:t>
      </w:r>
    </w:p>
  </w:footnote>
  <w:footnote w:id="23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63</w:t>
      </w:r>
    </w:p>
  </w:footnote>
  <w:footnote w:id="24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30</w:t>
      </w:r>
    </w:p>
  </w:footnote>
  <w:footnote w:id="25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77</w:t>
      </w:r>
    </w:p>
  </w:footnote>
  <w:footnote w:id="26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1/120</w:t>
      </w:r>
    </w:p>
  </w:footnote>
  <w:footnote w:id="27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 xml:space="preserve"> / </w:t>
      </w:r>
      <w:r>
        <w:rPr/>
        <w:t>79</w:t>
      </w:r>
    </w:p>
  </w:footnote>
  <w:footnote w:id="28">
    <w:p>
      <w:pPr>
        <w:pStyle w:val="Style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 xml:space="preserve"> / </w:t>
      </w:r>
      <w:r>
        <w:rPr/>
        <w:t>7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12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13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14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15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16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17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19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20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21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23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25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26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28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29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30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31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33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34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35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37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38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39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40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41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abstractNum w:abstractNumId="42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44">
    <w:lvl w:ilvl="0">
      <w:start w:val="1"/>
      <w:numFmt w:val="bullet"/>
      <w:lvlText w:val="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;Times New Roman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color w:val="8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ndalus"/>
      <w:color w:val="800000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/>
      <w:sz w:val="22"/>
    </w:rPr>
  </w:style>
  <w:style w:type="character" w:styleId="WW8Num7z0">
    <w:name w:val="WW8Num7z0"/>
    <w:qFormat/>
    <w:rPr>
      <w:rFonts w:ascii="Wingdings" w:hAnsi="Wingdings"/>
      <w:sz w:val="22"/>
    </w:rPr>
  </w:style>
  <w:style w:type="character" w:styleId="WW8Num8z0">
    <w:name w:val="WW8Num8z0"/>
    <w:qFormat/>
    <w:rPr>
      <w:rFonts w:ascii="Wingdings" w:hAnsi="Wingdings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/>
      <w:sz w:val="22"/>
    </w:rPr>
  </w:style>
  <w:style w:type="character" w:styleId="WW8Num12z0">
    <w:name w:val="WW8Num12z0"/>
    <w:qFormat/>
    <w:rPr>
      <w:rFonts w:ascii="Wingdings" w:hAnsi="Wingdings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/>
      <w:sz w:val="22"/>
    </w:rPr>
  </w:style>
  <w:style w:type="character" w:styleId="WW8Num19z0">
    <w:name w:val="WW8Num19z0"/>
    <w:qFormat/>
    <w:rPr>
      <w:rFonts w:ascii="Wingdings" w:hAnsi="Wingdings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/>
      <w:sz w:val="22"/>
    </w:rPr>
  </w:style>
  <w:style w:type="character" w:styleId="WW8Num34z0">
    <w:name w:val="WW8Num34z0"/>
    <w:qFormat/>
    <w:rPr>
      <w:rFonts w:ascii="Wingdings" w:hAnsi="Wingdings"/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/>
      <w:sz w:val="2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/>
      <w:sz w:val="22"/>
    </w:rPr>
  </w:style>
  <w:style w:type="character" w:styleId="WW8Num41z0">
    <w:name w:val="WW8Num41z0"/>
    <w:qFormat/>
    <w:rPr>
      <w:rFonts w:ascii="Wingdings" w:hAnsi="Wingdings"/>
      <w:sz w:val="22"/>
    </w:rPr>
  </w:style>
  <w:style w:type="character" w:styleId="WW8Num42z0">
    <w:name w:val="WW8Num42z0"/>
    <w:qFormat/>
    <w:rPr>
      <w:rFonts w:ascii="Wingdings" w:hAnsi="Wingdings"/>
      <w:sz w:val="22"/>
    </w:rPr>
  </w:style>
  <w:style w:type="character" w:styleId="WW8Num43z0">
    <w:name w:val="WW8Num43z0"/>
    <w:qFormat/>
    <w:rPr>
      <w:rFonts w:ascii="Wingdings" w:hAnsi="Wingdings"/>
      <w:sz w:val="2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ahom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TextBodyIndent">
    <w:name w:val="Body Text Indent"/>
    <w:basedOn w:val="Normal"/>
    <w:pPr>
      <w:ind w:firstLine="1400"/>
    </w:pPr>
    <w:rPr>
      <w:rFonts w:cs="Arial"/>
      <w:szCs w:val="32"/>
    </w:rPr>
  </w:style>
  <w:style w:type="paragraph" w:styleId="BodyTextIndent2">
    <w:name w:val="Body Text Indent 2"/>
    <w:basedOn w:val="Normal"/>
    <w:qFormat/>
    <w:pPr>
      <w:ind w:firstLine="1342"/>
    </w:pPr>
    <w:rPr>
      <w:rFonts w:cs="Tahoma"/>
      <w:szCs w:val="24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BodyText2">
    <w:name w:val="Body Text 2"/>
    <w:basedOn w:val="Normal"/>
    <w:qFormat/>
    <w:pPr/>
    <w:rPr>
      <w:rFonts w:cs="Tahoma"/>
      <w:color w:val="008000"/>
      <w:szCs w:val="24"/>
    </w:rPr>
  </w:style>
  <w:style w:type="paragraph" w:styleId="BodyTextIndent3">
    <w:name w:val="Body Text Indent 3"/>
    <w:basedOn w:val="Normal"/>
    <w:qFormat/>
    <w:pPr>
      <w:ind w:firstLine="1381"/>
    </w:pPr>
    <w:rPr>
      <w:rFonts w:cs="Tahoma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Style9">
    <w:name w:val="الحاشية"/>
    <w:basedOn w:val="Footnote"/>
    <w:qFormat/>
    <w:pPr/>
    <w:rPr>
      <w:rFonts w:cs="Tahoma"/>
      <w:color w:val="FF0000"/>
      <w:szCs w:val="16"/>
    </w:rPr>
  </w:style>
  <w:style w:type="paragraph" w:styleId="BodyText3">
    <w:name w:val="Body Text 3"/>
    <w:basedOn w:val="Normal"/>
    <w:qFormat/>
    <w:pPr>
      <w:jc w:val="center"/>
    </w:pPr>
    <w:rPr>
      <w:rFonts w:cs="Tahoma"/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ikhwan-info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www.ikhwan-info.ne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../in/www.ikhwan-info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1:52:00Z</dcterms:created>
  <dc:creator>xxxx</dc:creator>
  <dc:description/>
  <cp:keywords/>
  <dc:language>en-US</dc:language>
  <cp:lastModifiedBy>zayd</cp:lastModifiedBy>
  <dcterms:modified xsi:type="dcterms:W3CDTF">2005-01-07T02:06:00Z</dcterms:modified>
  <cp:revision>6</cp:revision>
  <dc:subject/>
  <dc:title>سلسلة رسائل العين</dc:title>
</cp:coreProperties>
</file>