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rFonts w:ascii="Tahoma" w:hAnsi="Tahoma" w:cs="Tahoma"/>
          <w:b/>
          <w:b/>
          <w:bCs/>
          <w:color w:val="0000FF"/>
          <w:sz w:val="24"/>
          <w:szCs w:val="24"/>
        </w:rPr>
      </w:pP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دار المنطلق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الرسال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ابع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FF"/>
          <w:sz w:val="24"/>
          <w:szCs w:val="24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عـــاً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نتطو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حم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حم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اشد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/>
          <w:b/>
          <w:bCs/>
          <w:color w:val="0000FF"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طب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حفوظ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لد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نطل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نش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وزي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ت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قرطاس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دب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الأمار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رب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تح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الطب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ول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</w:rPr>
        <w:t>1413-1992</w:t>
      </w:r>
      <w:r>
        <w:rPr>
          <w:rFonts w:cs="Simplified Arabic"/>
          <w:b/>
          <w:b/>
          <w:bCs/>
          <w:color w:val="0000FF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توزي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ملك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رب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عود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–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جتم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ج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/ </w:t>
      </w:r>
      <w:r>
        <w:rPr>
          <w:rFonts w:cs="Simplified Arabic"/>
          <w:b/>
          <w:b/>
          <w:bCs/>
          <w:color w:val="0000FF"/>
          <w:rtl w:val="true"/>
        </w:rPr>
        <w:t>الخ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وي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rtl w:val="true"/>
        </w:rPr>
        <w:t>د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دعو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/>
          <w:bCs/>
          <w:color w:val="0000FF"/>
          <w:rtl w:val="true"/>
          <w:lang w:bidi="ar-SY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Cs/>
          <w:color w:val="0000FF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س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اع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rtl w:val="true"/>
        </w:rPr>
        <w:t>يرن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ح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طو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rtl w:val="true"/>
        </w:rPr>
        <w:t>فيتخذ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لم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  </w:t>
      </w:r>
      <w:r>
        <w:rPr>
          <w:rFonts w:cs="Simplified Arabic"/>
          <w:b/>
          <w:bCs/>
          <w:color w:val="0000FF"/>
          <w:rtl w:val="true"/>
        </w:rPr>
        <w:tab/>
        <w:tab/>
      </w:r>
      <w:r>
        <w:rPr>
          <w:rFonts w:cs="Simplified Arabic"/>
          <w:b/>
          <w:b/>
          <w:bCs/>
          <w:color w:val="0000FF"/>
          <w:rtl w:val="true"/>
        </w:rPr>
        <w:t>وسي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لتميز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  </w:t>
      </w:r>
      <w:r>
        <w:rPr>
          <w:rFonts w:cs="Simplified Arabic"/>
          <w:b/>
          <w:bCs/>
          <w:color w:val="0000FF"/>
          <w:rtl w:val="true"/>
        </w:rPr>
        <w:tab/>
        <w:t xml:space="preserve">     </w:t>
      </w:r>
      <w:r>
        <w:rPr>
          <w:rFonts w:cs="Simplified Arabic"/>
          <w:b/>
          <w:b/>
          <w:bCs/>
          <w:color w:val="0000FF"/>
          <w:rtl w:val="true"/>
        </w:rPr>
        <w:t>ويدع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جع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لمتق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ماماً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صاح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ق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color w:val="0000FF"/>
          <w:rtl w:val="true"/>
        </w:rPr>
        <w:t>ويصاف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قر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color w:val="0000FF"/>
          <w:rtl w:val="true"/>
        </w:rPr>
        <w:t>ويتغن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قرآ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Cs/>
          <w:color w:val="0000FF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يط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افذت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ل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نجو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سح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color w:val="0000FF"/>
          <w:rtl w:val="true"/>
        </w:rPr>
        <w:t>فيتهج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ذ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ا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يام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rFonts w:cs="Simplified Arabic"/>
          <w:b/>
          <w:bCs/>
          <w:color w:val="0000FF"/>
          <w:rtl w:val="true"/>
        </w:rPr>
        <w:tab/>
        <w:tab/>
      </w:r>
      <w:r>
        <w:rPr>
          <w:rFonts w:cs="Simplified Arabic"/>
          <w:b/>
          <w:b/>
          <w:bCs/>
          <w:color w:val="0000FF"/>
          <w:rtl w:val="true"/>
        </w:rPr>
        <w:t>ويسي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ك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تأمل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ظم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مو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أرض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rFonts w:cs="Simplified Arabic"/>
          <w:b/>
          <w:bCs/>
          <w:color w:val="0000FF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color w:val="0000FF"/>
          <w:rtl w:val="true"/>
        </w:rPr>
        <w:t>فسيب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رتف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خط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بيا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بيض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رتفاع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دا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Cs/>
          <w:color w:val="0000FF"/>
          <w:rtl w:val="true"/>
        </w:rPr>
        <w:tab/>
        <w:tab/>
        <w:tab/>
      </w:r>
      <w:r>
        <w:rPr>
          <w:rFonts w:cs="Simplified Arabic"/>
          <w:b/>
          <w:b/>
          <w:bCs/>
          <w:color w:val="0000FF"/>
          <w:rtl w:val="true"/>
        </w:rPr>
        <w:t>وتستو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ك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عما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سئلة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Cs/>
          <w:color w:val="0000FF"/>
          <w:rtl w:val="true"/>
        </w:rPr>
        <w:tab/>
        <w:tab/>
        <w:tab/>
        <w:tab/>
      </w:r>
      <w:r>
        <w:rPr>
          <w:rFonts w:cs="Simplified Arabic"/>
          <w:b/>
          <w:b/>
          <w:bCs/>
          <w:color w:val="0000FF"/>
          <w:rtl w:val="true"/>
        </w:rPr>
        <w:t>فتشر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م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عر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ab/>
        <w:tab/>
        <w:tab/>
        <w:tab/>
      </w:r>
      <w:r>
        <w:rPr>
          <w:rFonts w:cs="Simplified Arabic"/>
          <w:b/>
          <w:b/>
          <w:bCs/>
          <w:color w:val="0000FF"/>
          <w:rtl w:val="true"/>
        </w:rPr>
        <w:t>تمل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ماء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ألو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rtl w:val="true"/>
        </w:rPr>
        <w:t>وألوان</w:t>
      </w:r>
      <w:r>
        <w:rPr>
          <w:rFonts w:cs="Simplified Arabic"/>
          <w:b/>
          <w:bCs/>
          <w:color w:val="0000FF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ab/>
        <w:t xml:space="preserve">  </w:t>
        <w:tab/>
        <w:tab/>
        <w:tab/>
        <w:tab/>
        <w:tab/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رتق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م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/>
          <w:bCs/>
          <w:color w:val="0000FF"/>
          <w:rtl w:val="true"/>
        </w:rPr>
        <w:t>يتيامن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ع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زويت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Cs/>
          <w:color w:val="0000FF"/>
          <w:rtl w:val="true"/>
        </w:rPr>
        <w:tab/>
        <w:tab/>
      </w:r>
      <w:r>
        <w:rPr>
          <w:rFonts w:cs="Simplified Arabic"/>
          <w:b/>
          <w:b/>
          <w:bCs/>
          <w:color w:val="0000FF"/>
          <w:rtl w:val="true"/>
        </w:rPr>
        <w:t>تمد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فق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صعو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Cs/>
          <w:color w:val="0000FF"/>
          <w:rtl w:val="true"/>
        </w:rPr>
        <w:tab/>
        <w:tab/>
      </w:r>
      <w:r>
        <w:rPr>
          <w:rFonts w:cs="Simplified Arabic"/>
          <w:b/>
          <w:b/>
          <w:bCs/>
          <w:color w:val="0000FF"/>
          <w:rtl w:val="true"/>
        </w:rPr>
        <w:t>ليطر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اد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عي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Cs/>
          <w:color w:val="0000FF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color w:val="0000FF"/>
          <w:rtl w:val="true"/>
        </w:rPr>
        <w:t>معــــ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تطور</w:t>
      </w:r>
    </w:p>
    <w:p>
      <w:pPr>
        <w:pStyle w:val="Normal"/>
        <w:bidi w:val="1"/>
        <w:ind w:left="6480" w:right="0" w:hanging="0"/>
        <w:jc w:val="left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Cs/>
          <w:color w:val="0000FF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ح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اع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ت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ق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س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غ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تي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لي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ريق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دونيس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ل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ر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ض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ر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لم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اج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ش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ف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م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ك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ج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قل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ته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ب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د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وع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واط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ت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ت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ب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ث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ن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ود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ت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ور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ف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س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ي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ا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ها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دحم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ذي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د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د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اف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ضر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د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أ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ز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ث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ب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ا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ر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س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و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ت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ش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ق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غ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ثق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ي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ضو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واج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ط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جو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د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ي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كت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ز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ضرم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Heading1"/>
        <w:numPr>
          <w:ilvl w:val="0"/>
          <w:numId w:val="2"/>
        </w:numPr>
        <w:ind w:left="0" w:right="1185" w:hanging="36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دهمتن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شياء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اضعف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ش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مقا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ثا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آ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ط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ا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ع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ؤ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ه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ضا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ائ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ج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ز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رد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ض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ل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طئ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يم</w:t>
      </w:r>
      <w:r>
        <w:rPr>
          <w:rFonts w:cs="Simplified Arabic"/>
          <w:b/>
          <w:bCs/>
          <w:rtl w:val="true"/>
        </w:rPr>
        <w:t xml:space="preserve">. </w:t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و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ا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</w:rPr>
        <w:t>قو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أله</w:t>
      </w:r>
      <w:r>
        <w:rPr>
          <w:rFonts w:cs="Simplified Arabic"/>
          <w:b/>
          <w:bCs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و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ال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شو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جد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ج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غ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ت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ق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ر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غ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زهر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ام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رو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ئ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ك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كت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ح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ما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ص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ر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ش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ئ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و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ك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ب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right" w:pos="1080" w:leader="none"/>
        </w:tabs>
        <w:bidi w:val="1"/>
        <w:ind w:left="0" w:right="0" w:hanging="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ث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ي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شتر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صابي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ص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ح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ث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يع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ج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ف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س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ش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ق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لع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ش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ؤ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ك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ز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ن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اغ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ب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خر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وارط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ذ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و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ذ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ياز،و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خب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يجمعن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ر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جمي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د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ف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ش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ائ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س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ت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ب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أم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ا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و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س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غ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بص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ل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تم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ضي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ط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ا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و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س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غ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بص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ل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تم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ضي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ط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ب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غ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غ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و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ط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و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ق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ك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م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ر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س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دي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ض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ه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م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ل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خ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يج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ت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ذ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ن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لبيك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د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ضاعف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المست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نه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ذ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ب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ب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ر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وا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روا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ظهرانين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نس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قريب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شح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ث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تال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م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ط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’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أ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ف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د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ات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ش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ج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جان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س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ئق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غ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ق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ح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ق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ط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ر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ث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ر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قائ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دائ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تست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ر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ج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ر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ج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ش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رئ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ب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زام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طرقن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حال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ضاعت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فائ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ز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لم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م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ع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ت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راتي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ر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س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ار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يع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رو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ام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bidi w:val="1"/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د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ض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ج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ت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ا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ضر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ظ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نت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ق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فطف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ص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د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  <w:t xml:space="preserve">*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كم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طرار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نخ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د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نائ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ف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ئ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ث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س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غر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ؤث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و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ذا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ق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ث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غط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نع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خب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ج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قاسمو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زواي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أركان</w:t>
      </w:r>
      <w:r>
        <w:rPr>
          <w:rFonts w:cs="Simplified Arabic"/>
          <w:b/>
          <w:bCs/>
          <w:color w:val="0000FF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ف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علام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ائ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و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ف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يم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ش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ا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ار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ند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ط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ثال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ل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ف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ف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ا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ؤ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د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فز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ل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ف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ف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ن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ز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ي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ئ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نفتح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ا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لي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ق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ه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ز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ك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ترا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لن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صو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طو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ا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عي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آفا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ك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نرح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قتر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خ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ل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جاب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ص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فص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ح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فتد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ه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ف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و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زدر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ز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فاس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غ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ق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ا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ث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ريق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ر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تي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رس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غلاد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ي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خ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ل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خ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و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ز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كست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دست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ه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د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ف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و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في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ك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يلا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ير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و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ز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و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مث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و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ت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م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ف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Simplified Arabic"/>
          <w:b/>
          <w:bCs/>
          <w:rtl w:val="true"/>
        </w:rPr>
        <w:t xml:space="preserve">. </w:t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ز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ت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تش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ب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ا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ح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ا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م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ار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ك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حد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د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د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دونيس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اكس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بذ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ر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حاء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ج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لاء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م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ن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قا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ب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ل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ح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زك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ل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ب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ع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ل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را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ذ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ق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تق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م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غ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غ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ئ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لن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ع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ق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لنقتس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غنائ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ح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ر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رن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ب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ياف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و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ار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مع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Heading4"/>
        <w:numPr>
          <w:ilvl w:val="0"/>
          <w:numId w:val="4"/>
        </w:numPr>
        <w:ind w:left="0" w:right="1440" w:hanging="36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عرف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جب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أضاف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بن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صرح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جه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ول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ع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غ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جه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ثاني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ل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ر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ح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ك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د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و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ب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ا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ئ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شم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جه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ثالث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يق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ا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خ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خ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و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أ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س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س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خ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ؤسس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ر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نق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التكمي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سهي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قوي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ناس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rtl w:val="true"/>
        </w:rPr>
        <w:t>شرو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جاح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ف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يس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ويد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ع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ريخ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رس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ح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ضبط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ا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د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ا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ج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ف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ت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ئز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قاي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ا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خ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مث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بي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ا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راب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ص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ع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تس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هي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تي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ش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ر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ب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ب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ظ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خ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خ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د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ظ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ضو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ن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ث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ه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ه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ثق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س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ه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كر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س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ط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ب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ذ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اع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قش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كر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ه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اض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رس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خ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م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ن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ش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تذ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جز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اف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ا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ي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ت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ول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س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درج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ف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جا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ط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ي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تبا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ر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ت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وي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ر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صا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ت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و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ف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ز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شر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ل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صو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د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ا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جر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ا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الساب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ج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ي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س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ه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ت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ا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ز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خ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تع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ه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ع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ي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غ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ظور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ف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ا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ر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ا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ر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دادا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تدا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عرف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فالز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ر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رو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سائ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ح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تقاء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تأ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حس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ن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نتفاء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كر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ظ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با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د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ا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و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ك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</w:p>
    <w:p>
      <w:pPr>
        <w:pStyle w:val="Heading7"/>
        <w:ind w:left="0" w:right="0" w:hanging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طا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ز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ميز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ك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ب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د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ق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ث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ا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ال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  <w:tab/>
        <w:tab/>
        <w:tab/>
        <w:tab/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 </w:t>
        <w:tab/>
        <w:t xml:space="preserve"> 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وج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 xml:space="preserve"> 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آ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 xml:space="preserve"> 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والقي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دية</w:t>
      </w:r>
      <w:r>
        <w:rPr>
          <w:rFonts w:cs="Simplified Arabic"/>
          <w:b/>
          <w:bCs/>
          <w:rtl w:val="true"/>
        </w:rPr>
        <w:t xml:space="preserve">. </w:t>
        <w:tab/>
        <w:tab/>
        <w:tab/>
        <w:tab/>
        <w:t xml:space="preserve"> 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ك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 xml:space="preserve"> 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لي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 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أهور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</w:t>
      </w:r>
      <w:r>
        <w:rPr>
          <w:rFonts w:cs="Simplified Arabic"/>
          <w:b/>
          <w:b/>
          <w:bCs/>
          <w:rtl w:val="true"/>
        </w:rPr>
        <w:t>ج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ل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ضا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خت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خت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فت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 xml:space="preserve">      </w:t>
      </w:r>
      <w:r>
        <w:rPr>
          <w:rFonts w:cs="Simplified Arabic"/>
          <w:b/>
          <w:b/>
          <w:bCs/>
          <w:rtl w:val="true"/>
        </w:rPr>
        <w:t>فت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عية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سي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   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س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   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س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   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ساؤ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 xml:space="preserve">    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   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   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   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ص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 xml:space="preserve">   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ل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وا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    </w:t>
      </w:r>
      <w:r>
        <w:rPr>
          <w:rFonts w:cs="Simplified Arabic"/>
          <w:b/>
          <w:b/>
          <w:bCs/>
          <w:rtl w:val="true"/>
        </w:rPr>
        <w:t>يخت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 xml:space="preserve">  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ضب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ج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   </w:t>
      </w:r>
      <w:r>
        <w:rPr>
          <w:rFonts w:cs="Simplified Arabic"/>
          <w:b/>
          <w:b/>
          <w:bCs/>
          <w:rtl w:val="true"/>
        </w:rPr>
        <w:t>حس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ر</w:t>
      </w:r>
      <w:r>
        <w:rPr>
          <w:b/>
          <w:b/>
          <w:bCs/>
          <w:rtl w:val="true"/>
        </w:rPr>
        <w:t xml:space="preserve"> </w:t>
      </w:r>
    </w:p>
    <w:p>
      <w:pPr>
        <w:pStyle w:val="Heading8"/>
        <w:ind w:left="0" w:right="0" w:hanging="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ال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 xml:space="preserve">      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د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ه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د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ه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مس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ب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س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ي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دن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ج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ث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 xml:space="preserve">     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دن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38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د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Heading9"/>
        <w:ind w:left="0" w:right="0" w:hanging="0"/>
        <w:jc w:val="both"/>
        <w:rPr>
          <w:b/>
          <w:b/>
          <w:bCs/>
          <w:sz w:val="24"/>
          <w:szCs w:val="24"/>
          <w:lang w:bidi="ar-SY"/>
        </w:rPr>
      </w:pPr>
      <w:r>
        <w:rPr>
          <w:b/>
          <w:b/>
          <w:bCs/>
          <w:sz w:val="24"/>
          <w:sz w:val="24"/>
          <w:szCs w:val="24"/>
          <w:rtl w:val="true"/>
        </w:rPr>
        <w:t>الح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ض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 xml:space="preserve"> </w:t>
        <w:tab/>
      </w:r>
      <w:r>
        <w:rPr>
          <w:rFonts w:cs="Simplified Arabic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هنسا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ط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يس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ش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 xml:space="preserve">  </w:t>
        <w:tab/>
        <w:t xml:space="preserve">        </w:t>
      </w:r>
      <w:r>
        <w:rPr>
          <w:rFonts w:cs="Simplified Arabic"/>
          <w:b/>
          <w:b/>
          <w:bCs/>
          <w:rtl w:val="true"/>
        </w:rPr>
        <w:t>عد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زا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م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ح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 xml:space="preserve">  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نا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 xml:space="preserve"> 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   </w:t>
      </w:r>
      <w:r>
        <w:rPr>
          <w:rFonts w:cs="Simplified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يث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غسل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   </w:t>
      </w:r>
      <w:r>
        <w:rPr>
          <w:rFonts w:cs="Simplified Arabic"/>
          <w:b/>
          <w:b/>
          <w:bCs/>
          <w:rtl w:val="true"/>
        </w:rPr>
        <w:t>نش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اع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كوي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ا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ت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راث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ل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ع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عقي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حازم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وا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</w:t>
      </w:r>
      <w:r>
        <w:rPr>
          <w:rFonts w:cs="Simplified Arabic"/>
          <w:b/>
          <w:b/>
          <w:bCs/>
          <w:rtl w:val="true"/>
        </w:rPr>
        <w:t>الشاطب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ا</w:t>
      </w:r>
      <w:r>
        <w:rPr>
          <w:rFonts w:cs="Simplified Arabic"/>
          <w:b/>
          <w:b/>
          <w:bCs/>
          <w:rtl w:val="true"/>
          <w:lang w:bidi="ar-LB"/>
        </w:rPr>
        <w:t>ف</w:t>
      </w:r>
      <w:r>
        <w:rPr>
          <w:rFonts w:cs="Simplified Arabic"/>
          <w:b/>
          <w:b/>
          <w:bCs/>
          <w:rtl w:val="true"/>
        </w:rPr>
        <w:t>ع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زي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</w:t>
      </w:r>
      <w:r>
        <w:rPr>
          <w:rFonts w:cs="Simplified Arabic"/>
          <w:b/>
          <w:b/>
          <w:bCs/>
          <w:rtl w:val="true"/>
        </w:rPr>
        <w:t>السبك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غياث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  <w:tab/>
      </w:r>
      <w:r>
        <w:rPr>
          <w:rFonts w:cs="Simplified Arabic"/>
          <w:b/>
          <w:b/>
          <w:bCs/>
          <w:rtl w:val="true"/>
        </w:rPr>
        <w:t>الجو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ف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  <w:tab/>
        <w:tab/>
      </w:r>
      <w:r>
        <w:rPr>
          <w:rFonts w:cs="Simplified Arabic"/>
          <w:b/>
          <w:b/>
          <w:bCs/>
          <w:rtl w:val="true"/>
        </w:rPr>
        <w:t>القراف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وط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يق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الفلات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ام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حو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اص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ق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أص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عل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مية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وج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د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ق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ف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6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وج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ن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قا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 xml:space="preserve">    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ور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 </w:t>
        <w:tab/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7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ع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ج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رها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نا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7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7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يج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و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أرس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تو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  <w:tab/>
        <w:tab/>
        <w:tab/>
        <w:tab/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غيم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7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  <w:tab/>
        <w:tab/>
        <w:tab/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غيم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7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ف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ا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اد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ذك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فس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ه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7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ا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ص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لب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فائ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آ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عد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زا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ل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ل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الغز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غ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8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ت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ا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ر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دع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عتص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اطب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و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و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ه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و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قت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ح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ثا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اريخ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م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شيد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و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9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و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أورخ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حت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ف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ول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ش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ع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مر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د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م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ق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صح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م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10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د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ن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اس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آد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لغ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ي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ك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الجاحظ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0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مت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ان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أ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ل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اج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رافع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ق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با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الأمير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الأمير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ا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1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من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ج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2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لم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د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12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مرائ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اس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و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</w:rPr>
        <w:t>12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در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Cs/>
          <w:sz w:val="24"/>
          <w:szCs w:val="24"/>
        </w:rPr>
        <w:t>12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س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شك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سل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ي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شخص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د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ط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8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لورن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9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ذك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رش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0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ذك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غ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ش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ودول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ش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ا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ران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رش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احت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ل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**** </w:t>
      </w:r>
      <w:r>
        <w:rPr>
          <w:b/>
          <w:b/>
          <w:bCs/>
          <w:sz w:val="24"/>
          <w:sz w:val="24"/>
          <w:szCs w:val="24"/>
          <w:rtl w:val="true"/>
        </w:rPr>
        <w:t>ويض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  <w:lang w:bidi="ar-SY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السي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حز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ذكراته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Indent"/>
        <w:ind w:left="0" w:right="26" w:hanging="0"/>
        <w:jc w:val="both"/>
        <w:rPr>
          <w:b/>
          <w:b/>
          <w:bCs/>
          <w:color w:val="FF0000"/>
          <w:sz w:val="24"/>
          <w:szCs w:val="24"/>
          <w:lang w:bidi="ar-SY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حقل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ادي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وعات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/>
      </w:pPr>
      <w:r>
        <w:rPr>
          <w:b/>
          <w:bCs/>
          <w:sz w:val="24"/>
          <w:szCs w:val="24"/>
        </w:rPr>
        <w:t>13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ش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أد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طو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كراجوفس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بد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آ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و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أك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ض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8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9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أخي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2160" w:right="2160" w:hanging="1444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رف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در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</w:t>
      </w:r>
    </w:p>
    <w:p>
      <w:pPr>
        <w:pStyle w:val="TextBodyIndent"/>
        <w:ind w:left="2160" w:right="2160" w:hanging="1444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ر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دن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  <w:lang w:bidi="ar-SY"/>
        </w:rPr>
      </w:pPr>
      <w:r>
        <w:rPr>
          <w:b/>
          <w:bCs/>
          <w:sz w:val="24"/>
          <w:szCs w:val="24"/>
          <w:rtl w:val="true"/>
        </w:rPr>
        <w:t xml:space="preserve">***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  <w:lang w:bidi="ar-SY"/>
        </w:rPr>
      </w:pPr>
      <w:r>
        <w:rPr>
          <w:b/>
          <w:bCs/>
          <w:sz w:val="24"/>
          <w:szCs w:val="24"/>
          <w:rtl w:val="true"/>
          <w:lang w:bidi="ar-SY"/>
        </w:rPr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ind w:left="0" w:right="26" w:hanging="0"/>
        <w:jc w:val="both"/>
        <w:rPr>
          <w:b/>
          <w:b/>
          <w:bCs/>
          <w:color w:val="FF0000"/>
          <w:sz w:val="24"/>
          <w:szCs w:val="24"/>
          <w:lang w:bidi="ar-SY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حقل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شاهد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شرط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يديو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سينم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آتية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TextBodyIndent"/>
        <w:ind w:left="0" w:right="26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في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ر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س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عم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في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زائ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غان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TextBodyIndent"/>
        <w:ind w:left="0" w:right="26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ولس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لو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الأه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ري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مع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رم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أ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ب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ق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براط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وكلان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الإي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  <w:lang w:bidi="ar-SY"/>
        </w:rPr>
      </w:pPr>
      <w:r>
        <w:rPr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س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  <w:lang w:bidi="ar-SY"/>
        </w:rPr>
      </w:pPr>
      <w:r>
        <w:rPr>
          <w:b/>
          <w:bCs/>
          <w:sz w:val="24"/>
          <w:szCs w:val="24"/>
          <w:rtl w:val="true"/>
          <w:lang w:bidi="ar-SY"/>
        </w:rPr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لحق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</w:t>
      </w:r>
    </w:p>
    <w:p>
      <w:pPr>
        <w:pStyle w:val="Normal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Cs/>
          <w:color w:val="0000FF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rtl w:val="true"/>
        </w:rPr>
        <w:t>محاض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طو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فترض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خل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نت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ضر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ق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ص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ول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ق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عو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عم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ربو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ق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كم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ج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دم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مج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م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ق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ث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س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بلوغر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ت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قي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هن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ي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ق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ح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قي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د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قيب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و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ثا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خطي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إدا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خطيط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م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راتيج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ص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ن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و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ث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ك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ثالث</w:t>
      </w:r>
      <w:r>
        <w:rPr>
          <w:rFonts w:cs="Simplified Arabic"/>
          <w:b/>
          <w:bCs/>
          <w:color w:val="FF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دراس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عية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وح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ب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را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ص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بلوغر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ض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و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ش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ا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م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ف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م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ا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ف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ظ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في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كا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ستش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ضا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ام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اس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ف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اس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ياس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صيل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غيرا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ه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قعا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ط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ظ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ط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ح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ادس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حاض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عو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طبائ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يط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ض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اس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صادي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ض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غن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ب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ما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ض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هو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ض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بن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راف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ي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ض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و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ان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ض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ي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ط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ض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ريق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جتماع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ز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ا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م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جاليات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اسي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كس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غ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ا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ليغ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يز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دونيس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يلا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ب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ق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جت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صاد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ذ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ق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ط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يق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هم</w:t>
      </w:r>
      <w:r>
        <w:rPr>
          <w:rFonts w:cs="Simplified Arabic"/>
          <w:b/>
          <w:bCs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في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شا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ن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ي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و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ص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ر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شا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ب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با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ريق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شاط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س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د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ائ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اس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تر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6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بن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تر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وير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اس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اريخ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6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ص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وب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طنط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ي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ط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م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ح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ن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7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راهي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تل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ثال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LB"/>
        </w:rPr>
      </w:pPr>
      <w:r>
        <w:rPr>
          <w:rFonts w:cs="Simplified Arabic"/>
          <w:b/>
          <w:bCs/>
          <w:color w:val="FF000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شر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منوعات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ٍسلام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نعك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ان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7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ئق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lang w:bidi="ar-SY"/>
        </w:rPr>
      </w:pPr>
      <w:r>
        <w:rPr>
          <w:rFonts w:cs="Simplified Arabic"/>
          <w:b/>
          <w:b/>
          <w:bCs/>
          <w:color w:val="FF0000"/>
          <w:rtl w:val="true"/>
        </w:rPr>
        <w:t>الح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ا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دوات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ج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ركات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ثو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ة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آثار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7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ثار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طين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8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غان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ق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ظ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كس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ه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8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ائ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بيات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ائ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ب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</w:rPr>
        <w:t>8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ا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Cs/>
          <w:color w:val="0000FF"/>
          <w:rtl w:val="true"/>
        </w:rPr>
        <w:t xml:space="preserve">** </w:t>
      </w:r>
      <w:r>
        <w:rPr>
          <w:rFonts w:cs="Simplified Arabic"/>
          <w:b/>
          <w:b/>
          <w:bCs/>
          <w:color w:val="0000FF"/>
          <w:rtl w:val="true"/>
        </w:rPr>
        <w:t>أي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ارئ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ري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من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</w:t>
      </w:r>
      <w:r>
        <w:rPr>
          <w:rFonts w:cs="Simplified Arabic"/>
          <w:b/>
          <w:bCs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rtl w:val="true"/>
        </w:rPr>
        <w:t>نح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rtl w:val="true"/>
        </w:rPr>
        <w:t>ربا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قيب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rtl w:val="true"/>
        </w:rPr>
        <w:t>التقوي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دع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ن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خ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خ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س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FF"/>
          <w:rtl w:val="true"/>
        </w:rPr>
        <w:t>*</w:t>
      </w:r>
      <w:r>
        <w:rPr>
          <w:rFonts w:cs="Simplified Arabic"/>
          <w:b/>
          <w:b/>
          <w:bCs/>
          <w:color w:val="0000FF"/>
          <w:rtl w:val="true"/>
        </w:rPr>
        <w:t>الإيجاب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يا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FF"/>
          <w:rtl w:val="true"/>
        </w:rPr>
        <w:t>*</w:t>
      </w:r>
      <w:r>
        <w:rPr>
          <w:rFonts w:cs="Simplified Arabic"/>
          <w:b/>
          <w:b/>
          <w:bCs/>
          <w:color w:val="0000FF"/>
          <w:rtl w:val="true"/>
        </w:rPr>
        <w:t>فضائ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ئ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FF"/>
          <w:rtl w:val="true"/>
        </w:rPr>
        <w:t>*</w:t>
      </w:r>
      <w:r>
        <w:rPr>
          <w:rFonts w:cs="Simplified Arabic"/>
          <w:b/>
          <w:b/>
          <w:bCs/>
          <w:color w:val="0000FF"/>
          <w:rtl w:val="true"/>
        </w:rPr>
        <w:t>تقر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يد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س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*</w:t>
      </w:r>
      <w:r>
        <w:rPr>
          <w:rFonts w:cs="Simplified Arabic"/>
          <w:b/>
          <w:b/>
          <w:bCs/>
          <w:rtl w:val="true"/>
        </w:rPr>
        <w:t>المسار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>*</w:t>
      </w:r>
      <w:r>
        <w:rPr>
          <w:rFonts w:cs="Simplified Arabic"/>
          <w:b/>
          <w:b/>
          <w:bCs/>
          <w:color w:val="0000FF"/>
          <w:rtl w:val="true"/>
        </w:rPr>
        <w:t>صنا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rtl w:val="true"/>
        </w:rPr>
        <w:t>وأحرص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طب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نطل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واعظ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هذي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دارج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الك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جمو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هد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بو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د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ل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أ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كت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بر</w:t>
      </w:r>
      <w:r>
        <w:rPr>
          <w:rFonts w:cs="Simplified Arabic"/>
          <w:b/>
          <w:bCs/>
          <w:rtl w:val="true"/>
        </w:rPr>
        <w:t xml:space="preserve">... </w:t>
      </w:r>
    </w:p>
    <w:p>
      <w:pPr>
        <w:pStyle w:val="TextBodyIndent"/>
        <w:ind w:left="0" w:right="26" w:hanging="0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ind w:left="0" w:right="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FF"/>
      </w:rPr>
    </w:pPr>
    <w:r>
      <w:rPr>
        <w:b/>
        <w:bCs/>
        <w:color w:val="0000FF"/>
      </w:rPr>
      <w:t>www.ikhwan-info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1185"/>
        </w:tabs>
        <w:ind w:left="118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PT Bold Dusky;Times New Roman"/>
      <w:sz w:val="82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sz w:val="3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Diwani Letter;Courier New"/>
      <w:b/>
      <w:bCs/>
      <w:color w:val="993300"/>
      <w:sz w:val="304"/>
      <w:szCs w:val="30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Monotype Koufi;Times New Roman"/>
      <w:color w:val="0000FF"/>
      <w:sz w:val="50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Simplified Arabic"/>
      <w:b/>
      <w:bCs/>
      <w:color w:val="FF0000"/>
      <w:sz w:val="32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Simplified Arabic"/>
      <w:b/>
      <w:bCs/>
      <w:color w:val="FF0000"/>
      <w:sz w:val="32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Simplified Arabic"/>
      <w:color w:val="FF0000"/>
      <w:sz w:val="32"/>
      <w:szCs w:val="34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eastAsia="Times New Roman" w:cs="Simplified Arabic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Symbol" w:hAnsi="Symbol" w:eastAsia="Times New Roman" w:cs="Simplified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26" w:right="0" w:hanging="0"/>
      <w:jc w:val="both"/>
    </w:pPr>
    <w:rPr>
      <w:rFonts w:cs="Simplified Arabic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1:56:00Z</dcterms:created>
  <dc:creator>M M TALQI</dc:creator>
  <dc:description/>
  <cp:keywords/>
  <dc:language>en-US</dc:language>
  <cp:lastModifiedBy>zayd</cp:lastModifiedBy>
  <dcterms:modified xsi:type="dcterms:W3CDTF">2005-01-07T02:23:00Z</dcterms:modified>
  <cp:revision>8</cp:revision>
  <dc:subject/>
  <dc:title>رواه بين ظهرانينا </dc:title>
</cp:coreProperties>
</file>