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إ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اعي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ج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فس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حصور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جدر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اكتش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َلباً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لفّ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فانتفض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و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ؤ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مفتا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طئ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ب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س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ف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دي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ورما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ث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ط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طو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ز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صمي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فكان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قلت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قوي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rtl w:val="true"/>
        </w:rPr>
        <w:t>لمع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بري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راد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حت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ن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سر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تب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خر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ضي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أف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حي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مع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كت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يد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دول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ضار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ومض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حدو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هج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له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...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FF0033"/>
        </w:rPr>
      </w:pPr>
      <w:r>
        <w:rPr>
          <w:rFonts w:cs="Simplified Arabic"/>
          <w:b/>
          <w:b/>
          <w:bCs/>
          <w:color w:val="0000FF"/>
          <w:rtl w:val="true"/>
        </w:rPr>
        <w:t>يؤك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ات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تميز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... </w:t>
      </w:r>
      <w:r>
        <w:rPr>
          <w:rFonts w:cs="Simplified Arabic"/>
          <w:b/>
          <w:b/>
          <w:bCs/>
          <w:color w:val="FF0033"/>
          <w:u w:val="single"/>
          <w:rtl w:val="true"/>
        </w:rPr>
        <w:t>ويصنع</w:t>
      </w:r>
      <w:r>
        <w:rPr>
          <w:b/>
          <w:b/>
          <w:bCs/>
          <w:color w:val="FF0033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33"/>
          <w:u w:val="single"/>
          <w:rtl w:val="true"/>
        </w:rPr>
        <w:t>الحياه</w:t>
      </w:r>
      <w:r>
        <w:rPr>
          <w:b/>
          <w:b/>
          <w:bCs/>
          <w:color w:val="FF0033"/>
          <w:rtl w:val="true"/>
        </w:rPr>
        <w:t xml:space="preserve"> </w:t>
      </w:r>
      <w:r>
        <w:rPr>
          <w:b/>
          <w:b/>
          <w:bCs/>
          <w:color w:val="FF0033"/>
          <w:rtl w:val="true"/>
        </w:rPr>
        <w:t xml:space="preserve"> </w:t>
      </w:r>
    </w:p>
    <w:p>
      <w:pPr>
        <w:pStyle w:val="Normal"/>
        <w:spacing w:lineRule="atLeast" w:line="270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Cs/>
          <w:color w:val="4C00FF"/>
          <w:sz w:val="36"/>
          <w:szCs w:val="36"/>
          <w:rtl w:val="true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4C00FF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36"/>
          <w:sz w:val="36"/>
          <w:szCs w:val="36"/>
          <w:rtl w:val="true"/>
        </w:rPr>
        <w:t>المقدمـة</w:t>
      </w:r>
      <w:r>
        <w:rPr>
          <w:b/>
          <w:b/>
          <w:bCs/>
          <w:color w:val="4C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36"/>
          <w:sz w:val="36"/>
          <w:szCs w:val="36"/>
          <w:rtl w:val="true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ق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از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نائ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دار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و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و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ضاع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ذل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حتف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ن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ر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ب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ب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ث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سن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قدا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ب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ق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ح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خر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رو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ش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ا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ش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أ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ذع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ف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وي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جا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تطل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ر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و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ق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ج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عتن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8B"/>
          <w:sz w:val="27"/>
          <w:sz w:val="27"/>
          <w:rtl w:val="true"/>
        </w:rPr>
        <w:t>و</w:t>
      </w:r>
      <w:r>
        <w:rPr>
          <w:b/>
          <w:b/>
          <w:bCs/>
          <w:color w:val="00008B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8B"/>
          <w:sz w:val="27"/>
          <w:rtl w:val="true"/>
        </w:rPr>
        <w:t>(</w:t>
      </w:r>
      <w:r>
        <w:rPr>
          <w:rFonts w:cs="Simplified Arabic"/>
          <w:b/>
          <w:b/>
          <w:bCs/>
          <w:color w:val="00008B"/>
          <w:sz w:val="27"/>
          <w:sz w:val="27"/>
          <w:rtl w:val="true"/>
        </w:rPr>
        <w:t>نظرية</w:t>
      </w:r>
      <w:r>
        <w:rPr>
          <w:b/>
          <w:b/>
          <w:bCs/>
          <w:color w:val="00008B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8B"/>
          <w:sz w:val="27"/>
          <w:sz w:val="27"/>
          <w:rtl w:val="true"/>
        </w:rPr>
        <w:t>صناعة</w:t>
      </w:r>
      <w:r>
        <w:rPr>
          <w:b/>
          <w:b/>
          <w:bCs/>
          <w:color w:val="00008B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8B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8B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راج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و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ر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ار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ث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ق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من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ف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شفن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ف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م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وك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جبت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ائ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قد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س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رتضين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ي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ت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ن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ه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ون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مشي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ب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ب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عال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و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قتب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ل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مظ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سي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ع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ز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ج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ا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و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حدث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ن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بتك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خت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ق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خ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ي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ط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مح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ود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ام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تك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وم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تك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ا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تجا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اطف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د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ه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ب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رت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و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طلع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و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spacing w:lineRule="atLeast" w:line="270" w:before="0" w:after="27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ل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قتر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ت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ا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خد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C30000"/>
          <w:rtl w:val="true"/>
        </w:rPr>
        <w:t>فوق</w:t>
      </w:r>
      <w:r>
        <w:rPr>
          <w:b/>
          <w:b/>
          <w:bCs/>
          <w:color w:val="C30000"/>
          <w:rtl w:val="true"/>
        </w:rPr>
        <w:t xml:space="preserve"> </w:t>
      </w:r>
      <w:r>
        <w:rPr>
          <w:rFonts w:cs="Simplified Arabic"/>
          <w:b/>
          <w:b/>
          <w:bCs/>
          <w:color w:val="C30000"/>
          <w:rtl w:val="true"/>
        </w:rPr>
        <w:t>التيار</w:t>
      </w:r>
      <w:r>
        <w:rPr>
          <w:b/>
          <w:b/>
          <w:bCs/>
          <w:color w:val="C30000"/>
          <w:rtl w:val="true"/>
        </w:rPr>
        <w:t xml:space="preserve"> </w:t>
      </w:r>
      <w:r>
        <w:rPr>
          <w:rFonts w:cs="Simplified Arabic"/>
          <w:b/>
          <w:bCs/>
          <w:color w:val="C30000"/>
          <w:rtl w:val="true"/>
        </w:rPr>
        <w:t xml:space="preserve">.. </w:t>
      </w:r>
      <w:r>
        <w:rPr>
          <w:rFonts w:cs="Simplified Arabic"/>
          <w:b/>
          <w:b/>
          <w:bCs/>
          <w:color w:val="C30000"/>
          <w:rtl w:val="true"/>
        </w:rPr>
        <w:t>وفى</w:t>
      </w:r>
      <w:r>
        <w:rPr>
          <w:b/>
          <w:b/>
          <w:bCs/>
          <w:color w:val="C30000"/>
          <w:rtl w:val="true"/>
        </w:rPr>
        <w:t xml:space="preserve"> </w:t>
      </w:r>
      <w:r>
        <w:rPr>
          <w:rFonts w:cs="Simplified Arabic"/>
          <w:b/>
          <w:b/>
          <w:bCs/>
          <w:color w:val="C30000"/>
          <w:rtl w:val="true"/>
        </w:rPr>
        <w:t>أعلى</w:t>
      </w:r>
      <w:r>
        <w:rPr>
          <w:b/>
          <w:b/>
          <w:bCs/>
          <w:color w:val="C30000"/>
          <w:rtl w:val="true"/>
        </w:rPr>
        <w:t xml:space="preserve"> </w:t>
      </w:r>
      <w:r>
        <w:rPr>
          <w:rFonts w:cs="Simplified Arabic"/>
          <w:b/>
          <w:b/>
          <w:bCs/>
          <w:color w:val="C30000"/>
          <w:rtl w:val="true"/>
        </w:rPr>
        <w:t>الذرى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مي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د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>(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صنعة</w:t>
      </w:r>
      <w:r>
        <w:rPr>
          <w:rFonts w:cs="Simplified Arabic"/>
          <w:b/>
          <w:bCs/>
          <w:color w:val="4400FF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ص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تس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اكم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تغ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ا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حا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صائ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ا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لز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شب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ن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ج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صائ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ط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قات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8000"/>
          <w:sz w:val="27"/>
          <w:rtl w:val="true"/>
        </w:rPr>
        <w:t>(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صنعة</w:t>
      </w:r>
      <w:r>
        <w:rPr>
          <w:rFonts w:cs="Simplified Arabic"/>
          <w:b/>
          <w:bCs/>
          <w:color w:val="008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غ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وجو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ؤلم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تج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ج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ش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ه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ن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D40000"/>
          <w:sz w:val="27"/>
          <w:u w:val="single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ر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اف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ق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از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د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خط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د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غاي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ث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و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ي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ي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ض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ح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ائ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اس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ت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ف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ك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و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اً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ج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ؤ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يغت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u w:val="single"/>
          <w:rtl w:val="true"/>
        </w:rPr>
        <w:t>كيف</w:t>
      </w:r>
      <w:r>
        <w:rPr>
          <w:b/>
          <w:b/>
          <w:bCs/>
          <w:color w:val="D4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u w:val="single"/>
          <w:rtl w:val="true"/>
        </w:rPr>
        <w:t>نمسك</w:t>
      </w:r>
      <w:r>
        <w:rPr>
          <w:b/>
          <w:b/>
          <w:bCs/>
          <w:color w:val="D4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u w:val="single"/>
          <w:rtl w:val="true"/>
        </w:rPr>
        <w:t>بزمام</w:t>
      </w:r>
      <w:r>
        <w:rPr>
          <w:b/>
          <w:b/>
          <w:bCs/>
          <w:color w:val="D4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u w:val="single"/>
          <w:rtl w:val="true"/>
        </w:rPr>
        <w:t>الحياة؟</w:t>
      </w:r>
      <w:r>
        <w:rPr>
          <w:b/>
          <w:b/>
          <w:bCs/>
          <w:color w:val="D40000"/>
          <w:sz w:val="27"/>
          <w:sz w:val="27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تك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بره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و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ق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ئ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مس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ز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د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زو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صل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د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قتص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يا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جا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ئ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مسك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زما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ظي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ض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ي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قاذ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وا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ع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ختيار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ك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د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ر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زخ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واز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س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واء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ي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ع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تهي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از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ص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اء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ع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مز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طي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ؤك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ات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ل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حس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غ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و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د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ق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خ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ظه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ل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ال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ب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ع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ز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ج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لاك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و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ق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ا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ف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و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د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لا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ك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سطنطي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زن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ر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و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قتحا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ف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خذ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و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اج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ن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خ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ف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ز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ر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ض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ت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ض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هاء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ث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ا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ض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ر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حصاء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اد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اع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ك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4400FF"/>
        </w:rPr>
      </w:pPr>
      <w:r>
        <w:rPr>
          <w:rFonts w:cs="Simplified Arabic"/>
          <w:b/>
          <w:bCs/>
          <w:color w:val="4400FF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ول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امو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ون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و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ما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وك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ل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اقا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ج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ش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ي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و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يو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ك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ختب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ل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ي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ل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ق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ل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ظه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وك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ما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فر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م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ب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س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از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فا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لاصت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ط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ور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و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ؤ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ل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ه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خ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رس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ثل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ناه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غ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ف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باع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مع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يق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جزائ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حد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ص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ل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حا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ت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ص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يفورن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نام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زي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ش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ح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ناث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ر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سكو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غ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ص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خ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ظه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ي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ك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ب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خ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ؤ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طلق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ج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ز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غ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ل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ق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س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ماني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ا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ط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ت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س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وا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اق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ت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ث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ز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اق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ز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ابتع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قودية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ا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قو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ظه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ز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ي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ماث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د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ناظ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تناث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اق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ز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مد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ز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ء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4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عناصر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عديدة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الولاء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احد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ا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لو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يكروسكو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كتر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ماني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ون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ح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ج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بس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يدروج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ت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أ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سي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ل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كت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تب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تو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ث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يليو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رو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ل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و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ا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ز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لز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اد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زدا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تون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ت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واص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ا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رو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ا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وتون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لوقات</w:t>
      </w:r>
      <w:r>
        <w:rPr>
          <w:rFonts w:cs="Simplified Arabic"/>
          <w:b/>
          <w:bCs/>
          <w:color w:val="000000"/>
          <w:sz w:val="27"/>
          <w:rtl w:val="true"/>
        </w:rPr>
        <w:t>: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ى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يز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اص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تب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تي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صاع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ناصر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كار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6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وكسج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8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لمون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13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السيوم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20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ديد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26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ح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29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ن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30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47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ي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53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79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ئ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</w:rPr>
        <w:t>80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ئ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ذفو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ش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خر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ت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ئب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ئ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ه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وي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ئب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و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ا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ي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ره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لو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ف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س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ن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ص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ش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ام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يفز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حف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سلوكيات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بشرية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تماثل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سلوك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ذ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ب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صح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ض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سخ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قاط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ظ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او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ه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ؤك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يش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ل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ف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حوز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ن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ه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س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د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قر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ستنتج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ش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كتش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و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م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ل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D40000"/>
          <w:sz w:val="27"/>
          <w:rtl w:val="true"/>
        </w:rPr>
        <w:t>(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معنى</w:t>
      </w:r>
      <w:r>
        <w:rPr>
          <w:b/>
          <w:b/>
          <w:bCs/>
          <w:color w:val="D4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أول</w:t>
      </w:r>
      <w:r>
        <w:rPr>
          <w:rFonts w:cs="Simplified Arabic"/>
          <w:b/>
          <w:bCs/>
          <w:color w:val="D40000"/>
          <w:sz w:val="27"/>
          <w:rtl w:val="true"/>
        </w:rPr>
        <w:t>)</w:t>
      </w:r>
      <w:r>
        <w:rPr>
          <w:rFonts w:cs="Simplified Arabic"/>
          <w:b/>
          <w:bCs/>
          <w:color w:val="D40000"/>
          <w:sz w:val="27"/>
          <w:rtl w:val="true"/>
        </w:rPr>
        <w:t xml:space="preserve"> 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ر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غ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أ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و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ؤ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ناق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ئ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اج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ط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ظ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D40000"/>
          <w:sz w:val="27"/>
          <w:rtl w:val="true"/>
        </w:rPr>
        <w:t>(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معنى</w:t>
      </w:r>
      <w:r>
        <w:rPr>
          <w:b/>
          <w:b/>
          <w:bCs/>
          <w:color w:val="D4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ثانى</w:t>
      </w:r>
      <w:r>
        <w:rPr>
          <w:rFonts w:cs="Simplified Arabic"/>
          <w:b/>
          <w:bCs/>
          <w:color w:val="D40000"/>
          <w:sz w:val="27"/>
          <w:rtl w:val="true"/>
        </w:rPr>
        <w:t>) 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زدي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تو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رو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ئ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د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كترو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و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ب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دو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تفل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وث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ح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ط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غب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لعا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سي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رو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حبا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فاء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ت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زا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كت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ظ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مي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زون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زدا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لك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با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ح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لق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رت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م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اكب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ه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ك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ق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و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ل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س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ق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س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و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قر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ث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Cs/>
          <w:color w:val="D40000"/>
          <w:sz w:val="27"/>
          <w:rtl w:val="true"/>
        </w:rPr>
        <w:t>(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معنى</w:t>
      </w:r>
      <w:r>
        <w:rPr>
          <w:b/>
          <w:b/>
          <w:bCs/>
          <w:color w:val="D4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ثالث</w:t>
      </w:r>
      <w:r>
        <w:rPr>
          <w:rFonts w:cs="Simplified Arabic"/>
          <w:b/>
          <w:bCs/>
          <w:color w:val="D40000"/>
          <w:sz w:val="27"/>
          <w:rtl w:val="true"/>
        </w:rPr>
        <w:t>)</w:t>
      </w:r>
      <w:r>
        <w:rPr>
          <w:rFonts w:cs="Simplified Arabic"/>
          <w:b/>
          <w:bCs/>
          <w:color w:val="D40000"/>
          <w:sz w:val="27"/>
          <w:rtl w:val="true"/>
        </w:rPr>
        <w:t xml:space="preserve"> 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كترو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أس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نا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وتو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ب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نا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خي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باع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D40000"/>
          <w:sz w:val="27"/>
          <w:rtl w:val="true"/>
        </w:rPr>
        <w:t>(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معنى</w:t>
      </w:r>
      <w:r>
        <w:rPr>
          <w:b/>
          <w:b/>
          <w:bCs/>
          <w:color w:val="D4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27"/>
          <w:sz w:val="27"/>
          <w:rtl w:val="true"/>
        </w:rPr>
        <w:t>الرابع</w:t>
      </w:r>
      <w:r>
        <w:rPr>
          <w:rFonts w:cs="Simplified Arabic"/>
          <w:b/>
          <w:bCs/>
          <w:color w:val="D40000"/>
          <w:sz w:val="27"/>
          <w:rtl w:val="true"/>
        </w:rPr>
        <w:t>)</w:t>
      </w:r>
      <w:r>
        <w:rPr>
          <w:rFonts w:cs="Simplified Arabic"/>
          <w:b/>
          <w:bCs/>
          <w:color w:val="D40000"/>
          <w:sz w:val="27"/>
          <w:rtl w:val="true"/>
        </w:rPr>
        <w:t xml:space="preserve"> 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ت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و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ف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غذ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د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يم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ض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و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اس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حد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يدروج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ر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ك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ص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ج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و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يو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ا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ب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ي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ف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ز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C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على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ولاء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الطاع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جميعاً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ل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ج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ب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شم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ط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ض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اك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اب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اك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ر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ي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جر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ئ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هو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ت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هش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وا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اس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دو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ب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ث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C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دق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فى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تعامل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C00FF"/>
          <w:sz w:val="27"/>
          <w:rtl w:val="true"/>
        </w:rPr>
        <w:t xml:space="preserve">.....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سرع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فى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أداء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ت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د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قتر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ك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م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ن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ك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ئ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شوائ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صادف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دف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ر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ان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ك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ج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ناح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ق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قا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صف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ب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د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ل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خ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ماء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فت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س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ي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ي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ت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حد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بعبار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أخرى</w:t>
      </w:r>
      <w:r>
        <w:rPr>
          <w:rFonts w:cs="Simplified Arabic"/>
          <w:b/>
          <w:bCs/>
          <w:color w:val="008000"/>
          <w:sz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و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ر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دي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وض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م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ل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ح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ق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اه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ط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ر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سف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ا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ع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صي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بت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ج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ئ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صو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غل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وب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زدو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 (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له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واها</w:t>
      </w:r>
      <w:r>
        <w:rPr>
          <w:rFonts w:cs="Simplified Arabic"/>
          <w:b/>
          <w:bCs/>
          <w:color w:val="000000"/>
          <w:sz w:val="27"/>
          <w:rtl w:val="true"/>
        </w:rPr>
        <w:t>)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ق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ق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رو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غ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ف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ه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ف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ذ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ه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فماذا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يحدث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له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فى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الصباح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يق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تس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يقظ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ا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ر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ع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يذ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د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بتس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ك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اب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تغ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د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فت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ش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و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ض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ح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دو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ح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ت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يف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يف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ء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ج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لاق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عا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ه</w:t>
      </w:r>
      <w:r>
        <w:rPr>
          <w:rFonts w:cs="Simplified Arabic"/>
          <w:b/>
          <w:bCs/>
          <w:color w:val="000000"/>
          <w:sz w:val="27"/>
          <w:rtl w:val="true"/>
        </w:rPr>
        <w:t>!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تقاع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اب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لق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،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با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زو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م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ح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فماذا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يحدث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له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يق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ف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اش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غصا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ل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ائ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ذ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أ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رس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ع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يغ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ذ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تغ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د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و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ش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و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ت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ئ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ي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ق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فر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و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ح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ال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ئ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ت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ل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ت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را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ض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ح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شك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ئي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دائ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خ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حتر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ئيب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قظ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لو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زعج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و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ج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اكر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ف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و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يه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عود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ذ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زل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ك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ف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ط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ذ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رس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ك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هوا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ش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ذ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از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غ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به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ط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ا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ق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ي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ز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ي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ك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ع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ل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ل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ذ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ش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ح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فا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ك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و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عظ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ما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ع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ب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ك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اب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تقي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ر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خ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د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رقد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يق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ح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ض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ح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ح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ي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سلان</w:t>
      </w:r>
      <w:r>
        <w:rPr>
          <w:rFonts w:cs="Simplified Arabic"/>
          <w:b/>
          <w:bCs/>
          <w:color w:val="000000"/>
          <w:sz w:val="27"/>
          <w:rtl w:val="true"/>
        </w:rPr>
        <w:t>)( 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نهاي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يحتكرها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مؤمن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المصلح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المظ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خص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سي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و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ير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ت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جد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ه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ع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عد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ذ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تضح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ت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ت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ذ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تظز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ت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شر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ز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غل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م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 (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فدس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ئنين</w:t>
      </w:r>
      <w:r>
        <w:rPr>
          <w:rFonts w:cs="Simplified Arabic"/>
          <w:b/>
          <w:bCs/>
          <w:color w:val="000000"/>
          <w:sz w:val="27"/>
          <w:rtl w:val="true"/>
        </w:rPr>
        <w:t>)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لث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ك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ف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ت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ا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زان</w:t>
      </w:r>
      <w:r>
        <w:rPr>
          <w:rFonts w:cs="Simplified Arabic"/>
          <w:b/>
          <w:bCs/>
          <w:color w:val="000000"/>
          <w:sz w:val="27"/>
          <w:rtl w:val="true"/>
        </w:rPr>
        <w:t>: (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هت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ت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اهم</w:t>
      </w:r>
      <w:r>
        <w:rPr>
          <w:rFonts w:cs="Simplified Arabic"/>
          <w:b/>
          <w:bCs/>
          <w:color w:val="000000"/>
          <w:sz w:val="27"/>
          <w:rtl w:val="true"/>
        </w:rPr>
        <w:t>)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ثال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داو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ت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ح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ه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ث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زؤ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عتق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ن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كو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ر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ت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ت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م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ظ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ن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ا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س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رو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ضاع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سكو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باص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دا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من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كان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تب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ره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ف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د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ر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يان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قا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ح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يان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ر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ض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ذب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غ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ا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ق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ب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د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ت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ض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ائ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خ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ا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ك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ر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ه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و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ر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حم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ا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دق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وا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م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ت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تي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م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ت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ك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ن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ب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بأ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ار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ف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ح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ت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ث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د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خ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س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غ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يط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ن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ني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ت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ظ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ف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ب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طع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ع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ع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ر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ت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ت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ئ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ض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ل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دو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قس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و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ف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ي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ك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ث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ط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هج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بي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4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غد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م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بي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ب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ل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ر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خ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ع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ت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سل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ز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ره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ت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نو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بعما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ب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اب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ح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با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ي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و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اء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ت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ت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مر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حلو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طح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قا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ء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وره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كوم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ح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عن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ه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نج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ط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ظا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دي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يز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((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ا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منوا</w:t>
      </w:r>
      <w:r>
        <w:rPr>
          <w:rFonts w:cs="Simplified Arabic"/>
          <w:b/>
          <w:bCs/>
          <w:color w:val="000000"/>
          <w:sz w:val="27"/>
          <w:rtl w:val="true"/>
        </w:rPr>
        <w:t>)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.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ل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ت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ه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ر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م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س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ن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طال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فو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ك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ز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و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س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كو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قتص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ظ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اي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ناخ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يش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ع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أسم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س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ك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C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يرزق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من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يشاء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قرائن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تخبره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خبر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غد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و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ل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ت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ث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صو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م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ية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لاص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ائ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ج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ذ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مأن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ص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ر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د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ناس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ق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دا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سي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ي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</w:t>
      </w:r>
      <w:r>
        <w:rPr>
          <w:rFonts w:cs="Simplified Arabic"/>
          <w:b/>
          <w:b/>
          <w:bCs/>
          <w:color w:val="000000"/>
          <w:sz w:val="18"/>
          <w:sz w:val="18"/>
          <w:rtl w:val="true"/>
        </w:rPr>
        <w:t>التوفيق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د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خط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ر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د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د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نب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وء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ي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د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عب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د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شرح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رؤيا</w:t>
      </w:r>
      <w:r>
        <w:rPr>
          <w:b/>
          <w:b/>
          <w:bCs/>
          <w:color w:val="FF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صالحة،</w:t>
      </w:r>
      <w:r>
        <w:rPr>
          <w:b/>
          <w:b/>
          <w:bCs/>
          <w:color w:val="FF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ف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ب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ب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ز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قتر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طئ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س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آ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ف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د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ول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ب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ج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س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ني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مو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ل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بر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س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ج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ا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أمرائ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ك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ب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ل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فع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ناس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ن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و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وا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ارا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هج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ئ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ا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د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خط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و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ا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ي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فاه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ئ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ز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ز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يد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تب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د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ك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د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ل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ا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و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نتظ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رش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ط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اتر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وث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ع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ظ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يس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ث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ب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ث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ا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غ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ث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د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ئ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ذه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خ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ك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ليس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جا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ج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ث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جراء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د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زا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و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ظ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نص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ذاعات،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ي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وات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د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ث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ح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ه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ي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عب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ا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ب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س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ا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سو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اع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و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ف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خ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ص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ف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دي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خ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ا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ر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ال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ج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ب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اع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ا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و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ف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وقف</w:t>
      </w:r>
      <w:r>
        <w:rPr>
          <w:b/>
          <w:b/>
          <w:bCs/>
          <w:color w:val="444444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4444"/>
          <w:sz w:val="27"/>
          <w:sz w:val="27"/>
          <w:rtl w:val="true"/>
        </w:rPr>
        <w:t>دعوى</w:t>
      </w:r>
      <w:r>
        <w:rPr>
          <w:b/>
          <w:b/>
          <w:bCs/>
          <w:color w:val="444444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ومنها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8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إلهام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ربانى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للعبد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مؤمن،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ف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مت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ل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طمئ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ق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س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قا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جه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يز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وا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غ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وسو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حرا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قص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ش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س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ا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راؤ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ه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ط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ومنها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2A00FF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حديث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نف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قام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تا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د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ن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ذه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ج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ح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ج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EE0000"/>
          <w:sz w:val="27"/>
          <w:sz w:val="27"/>
          <w:rtl w:val="true"/>
        </w:rPr>
        <w:t>ومنها</w:t>
      </w:r>
      <w:r>
        <w:rPr>
          <w:b/>
          <w:b/>
          <w:bCs/>
          <w:color w:val="EE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EE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EE0000"/>
          <w:sz w:val="27"/>
          <w:sz w:val="27"/>
          <w:rtl w:val="true"/>
        </w:rPr>
        <w:t>الفأل</w:t>
      </w:r>
      <w:r>
        <w:rPr>
          <w:b/>
          <w:b/>
          <w:bCs/>
          <w:color w:val="EE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EE0000"/>
          <w:sz w:val="27"/>
          <w:sz w:val="27"/>
          <w:rtl w:val="true"/>
        </w:rPr>
        <w:t>الحسن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و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ح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ى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ر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بد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ر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ست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غ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ت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ي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أ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ييز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ه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ب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ز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ز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ست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ري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صد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ئ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ف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تظ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ف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ز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ط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زه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ب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ع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نا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ي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كي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ي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سهي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ائ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ئ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زق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ا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مو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خ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و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ص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ف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س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بت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ز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و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ومنها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8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معرف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علام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دعاء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ذى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سيستجاب،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قا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ج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ذ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ر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ف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ح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ج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ن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تو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د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د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ط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ذ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ي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ا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ت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يز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يز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عل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تج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ر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خذ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شا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ع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ج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ضر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جاب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وق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شك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دع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د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س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س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ئ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ئ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أمو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منها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أيضاً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C00FF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معرف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علام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قبول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له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تعالى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لتفويض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عباد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إياه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توكيلهم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له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سبحانه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فى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أمورهم،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س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رق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ث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ظم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د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ما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ك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د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فو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مأن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ري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ر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قتح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فظ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ص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دع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ي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م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ل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د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ه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أ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ك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راء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از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د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اءت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فرس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ل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دث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ا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نشتق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فقه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دعو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من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صفات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خلق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موازين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بتس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ظاهر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خ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ص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بقبل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س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ط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ه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ي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به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لا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س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د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ر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ق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ج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زو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اقض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ت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شك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ح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ظو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ا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د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ئن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ل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ح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راحم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ح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و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ت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صد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س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حا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فو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ب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ت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ث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زاح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ز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ه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تو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د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حل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ي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لمست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قي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ؤ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ص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ث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و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تف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ف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ك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ف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ت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رع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ط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د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يي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ت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ور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باط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ور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ب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ث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ص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تح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د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C30000"/>
          <w:sz w:val="36"/>
          <w:szCs w:val="36"/>
        </w:rPr>
      </w:pPr>
      <w:r>
        <w:rPr>
          <w:rFonts w:cs="Simplified Arabic"/>
          <w:b/>
          <w:bCs/>
          <w:color w:val="C30000"/>
          <w:sz w:val="36"/>
          <w:szCs w:val="36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C30000"/>
          <w:sz w:val="36"/>
          <w:szCs w:val="36"/>
        </w:rPr>
      </w:pPr>
      <w:r>
        <w:rPr>
          <w:rFonts w:cs="Simplified Arabic"/>
          <w:b/>
          <w:bCs/>
          <w:color w:val="C30000"/>
          <w:sz w:val="36"/>
          <w:szCs w:val="36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C30000"/>
          <w:sz w:val="36"/>
          <w:sz w:val="36"/>
          <w:szCs w:val="36"/>
          <w:rtl w:val="true"/>
        </w:rPr>
        <w:t>فريق</w:t>
      </w:r>
      <w:r>
        <w:rPr>
          <w:b/>
          <w:b/>
          <w:bCs/>
          <w:color w:val="C3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C30000"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عكا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عك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يا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ف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تر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حد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ط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يه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ض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ل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غت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77FF"/>
          <w:rtl w:val="true"/>
        </w:rPr>
        <w:t>أنا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مسلم،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فلم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لا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أكون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بؤرة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ومحوراً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ومركزاً؟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ولم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لا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أستقطب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الناس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/>
          <w:bCs/>
          <w:color w:val="0077FF"/>
          <w:rtl w:val="true"/>
        </w:rPr>
        <w:t>حولى؟</w:t>
      </w:r>
      <w:r>
        <w:rPr>
          <w:b/>
          <w:b/>
          <w:bCs/>
          <w:color w:val="0077FF"/>
          <w:rtl w:val="true"/>
        </w:rPr>
        <w:t xml:space="preserve"> </w:t>
      </w:r>
      <w:r>
        <w:rPr>
          <w:rFonts w:cs="Simplified Arabic"/>
          <w:b/>
          <w:bCs/>
          <w:color w:val="0077FF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ب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ه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صي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ذ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ل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ر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ث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ف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ضاع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ؤ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نس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ظي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وا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ذكو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يث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إ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حل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ص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وا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با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ي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تز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ز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ئ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طي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ط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صاع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ر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نن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ك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عت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يق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ف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ا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ص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ثي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م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ق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رتبا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ئ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د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ض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ح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ئ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ك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ئ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حح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رج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ل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وجه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ث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ل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لائ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غ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و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بي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ا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ر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يا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د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د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تم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كان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جل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ط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ص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ز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ب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س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ح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ا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طيع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رج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ل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ح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د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ق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ل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د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ل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ي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ه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يف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إل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طف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و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ز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ل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ي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ل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ي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اص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ا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هك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وم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ل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كث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م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ق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سي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ل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ج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د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الح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اع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دمونه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غ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صل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دؤ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ل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ا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وج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ز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و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حلق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ا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خ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ث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واحد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م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رو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بركة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علم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شرعى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وأثره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ثق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ف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و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ك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فع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ح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سو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و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خا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rFonts w:cs="Simplified Arabic"/>
          <w:b/>
          <w:bCs/>
          <w:color w:val="000000"/>
          <w:sz w:val="27"/>
          <w:rtl w:val="true"/>
        </w:rPr>
        <w:t>..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ل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ت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خت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غ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ب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خ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تاج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اج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لاق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وع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فت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ص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س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ض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ق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س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ش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ض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ا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ف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و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فق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ل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ذ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تسب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يج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ر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رغ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ج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دا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ل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ه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فق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ج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رج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ت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اض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اق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ت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ص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ؤل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ج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د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و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ط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ا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يدي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شر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ت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روس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ظر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ص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ب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عد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ئ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ج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ج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د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ذ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خا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ب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ط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ز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ض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جا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حل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فت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ج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راع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ئ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ر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ص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هض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حفظ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ه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رت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نع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ا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ر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ص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ناء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فر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طرف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وز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و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تجا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م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ف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لا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قتصاد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تب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ب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تر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سل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غ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رام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ك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ي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ع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ر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طا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ه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وي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ع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إيصا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ت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م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مواك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همت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ر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صائ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ص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جم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قترا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ك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د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بتعا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ق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ض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س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قار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ه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يو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قص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شك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يش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ضاي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ن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س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خص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ذ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يد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كن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و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ف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ج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س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مع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امع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ض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اور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س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ج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د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خلف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قال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ن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ج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2A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أما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وعاظ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فهم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صنف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ثالث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من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صناع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حياة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فى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خطة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2A00FF"/>
          <w:sz w:val="27"/>
          <w:sz w:val="27"/>
          <w:rtl w:val="true"/>
        </w:rPr>
        <w:t>الدعوية</w:t>
      </w:r>
      <w:r>
        <w:rPr>
          <w:b/>
          <w:b/>
          <w:bCs/>
          <w:color w:val="2A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بي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ه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طبي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رو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ت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ظ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ظ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ص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د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ي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ر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اع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ها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م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ا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هدي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قائ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لبي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لاق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ب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الح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ض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ر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ضا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و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يح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مطال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غ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ب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ض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رائي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ر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مس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وس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ث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م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ص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ع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ص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ر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ظ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ا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ث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ل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جيح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يحصل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إعان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للواعظ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د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ق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طراف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2A"/>
          <w:sz w:val="27"/>
          <w:rtl w:val="true"/>
        </w:rPr>
        <w:t>(</w:t>
      </w:r>
      <w:r>
        <w:rPr>
          <w:rFonts w:cs="Simplified Arabic"/>
          <w:b/>
          <w:b/>
          <w:bCs/>
          <w:color w:val="FF002A"/>
          <w:sz w:val="27"/>
          <w:sz w:val="27"/>
          <w:rtl w:val="true"/>
        </w:rPr>
        <w:t>الأول</w:t>
      </w:r>
      <w:r>
        <w:rPr>
          <w:rFonts w:cs="Simplified Arabic"/>
          <w:b/>
          <w:bCs/>
          <w:color w:val="FF002A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ي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ا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دق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بع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ذ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حا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ط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مي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ط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ع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ب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ال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FF002A"/>
          <w:sz w:val="27"/>
          <w:rtl w:val="true"/>
        </w:rPr>
        <w:t>(</w:t>
      </w:r>
      <w:r>
        <w:rPr>
          <w:rFonts w:cs="Simplified Arabic"/>
          <w:b/>
          <w:b/>
          <w:bCs/>
          <w:color w:val="FF002A"/>
          <w:sz w:val="27"/>
          <w:sz w:val="27"/>
          <w:rtl w:val="true"/>
        </w:rPr>
        <w:t>الثانى</w:t>
      </w:r>
      <w:r>
        <w:rPr>
          <w:rFonts w:cs="Simplified Arabic"/>
          <w:b/>
          <w:bCs/>
          <w:color w:val="FF002A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ب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ف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كو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ا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دا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واجهو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ا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د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ز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ر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ج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شتغ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ه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ا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تحرك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ط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تقد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ح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مواز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ارج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ح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ل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ت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فكر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اح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قار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و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ف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ط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دا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ض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اظ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اد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ص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وذج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ه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ا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حروف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منظار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مش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بش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ضوح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ع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اس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جو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رو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ل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ن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أص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حاك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رك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واط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ص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ئ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جاز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ا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م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ع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رادف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ف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ي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لا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ذ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و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رك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ع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ب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ن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ضر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غر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حص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ب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ق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ري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شجي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و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ج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صف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ائ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ت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ع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ض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ن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رف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ت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و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ي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ض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سار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حل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ستق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ئ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عتقد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ل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ص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رك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تجا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ط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ح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خ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د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أص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ر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زا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ط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لي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وا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زو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س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تاف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ل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ص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د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ث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ل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ر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ص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خ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د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ض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دمةوالص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ي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ثن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ا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ج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تك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فز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مع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امع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سا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ك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م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خبا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ج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ي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ؤ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ص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بر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منو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ضا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ح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ء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د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كو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ل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ن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ص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ت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ت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طب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صص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ر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ما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م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ع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ا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ها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صص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ل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ر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ز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ر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ك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قاء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دقاء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يرا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ه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ط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ق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ون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مراس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ياد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ز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ئ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س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شرط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منو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يا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ا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كرت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ذكي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د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س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ذ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طب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م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ر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ظ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صف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بعه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Cs/>
          <w:color w:val="4400FF"/>
          <w:sz w:val="27"/>
          <w:szCs w:val="27"/>
          <w:rtl w:val="true"/>
        </w:rPr>
        <w:drawing>
          <wp:inline distT="0" distB="0" distL="0" distR="0">
            <wp:extent cx="153035" cy="153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4400FF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صفحات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جمال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تهدى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نفحات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هن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داسيا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ا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ز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ل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ج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قيح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او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ض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ع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ب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نث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ذ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ج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ذو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باد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ع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د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اسب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يلةجز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اه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ئ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منو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د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ك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ذو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قتر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يحاء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غ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و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ذ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وش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ذ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جد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اًَ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س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ذو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ح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كو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كو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حرا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و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هات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sz w:val="27"/>
        </w:rPr>
      </w:pP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إن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المعمارى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قرين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الواعظ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تسوية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النفوس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66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هى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فلسفة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فى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الحياة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66FF"/>
          <w:sz w:val="27"/>
          <w:rtl w:val="true"/>
        </w:rPr>
        <w:t xml:space="preserve">.........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لكن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اسمها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جدار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ورواق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66FF"/>
          <w:sz w:val="27"/>
          <w:rtl w:val="true"/>
        </w:rPr>
        <w:t>.</w:t>
      </w:r>
      <w:r>
        <w:rPr>
          <w:rFonts w:cs="Simplified Arabic"/>
          <w:b/>
          <w:bCs/>
          <w:color w:val="0066FF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66FF"/>
          <w:sz w:val="27"/>
        </w:rPr>
      </w:pP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وفلسفة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فى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القيم</w:t>
      </w:r>
      <w:r>
        <w:rPr>
          <w:rFonts w:cs="Simplified Arabic"/>
          <w:b/>
          <w:bCs/>
          <w:color w:val="0066FF"/>
          <w:sz w:val="27"/>
          <w:rtl w:val="true"/>
        </w:rPr>
        <w:t xml:space="preserve">..........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لكن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يلقبونها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باباً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وباحة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66FF"/>
          <w:sz w:val="27"/>
          <w:rtl w:val="true"/>
        </w:rPr>
        <w:t>.</w:t>
      </w:r>
      <w:r>
        <w:rPr>
          <w:rFonts w:cs="Simplified Arabic"/>
          <w:b/>
          <w:bCs/>
          <w:color w:val="0066FF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وحشد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من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المعانى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66FF"/>
          <w:sz w:val="27"/>
          <w:rtl w:val="true"/>
        </w:rPr>
        <w:t xml:space="preserve">....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مترجم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بأقواس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وأعمدة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وأخشاب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نافرة</w:t>
      </w:r>
      <w:r>
        <w:rPr>
          <w:b/>
          <w:b/>
          <w:bCs/>
          <w:color w:val="0066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66FF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ه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ر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و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ز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وا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ف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ل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ف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ذك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أدخ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ع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ل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اط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ز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قت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عا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ز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ذب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عا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س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طا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بذ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ك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يف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سا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وا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جان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ن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صي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ز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ق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ص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ن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ض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ن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ني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ائ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لأ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م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جان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د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انيه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جاز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زده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غ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فو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غ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ش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ض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م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ذوقه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قترب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نا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دم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د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ان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ق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اج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زق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تنصري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اد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نع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ش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اه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ير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مس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رقن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فه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انبو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ط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ز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اص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و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ك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خ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ناس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ناس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ور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ذا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يرا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وائي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ق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ز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ت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فتق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ك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ص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رت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ر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ح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ا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مان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ف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ردج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ثا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راق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و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بث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غل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ش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و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ه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يت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صوص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ست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ري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ب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له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ي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رو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نب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ط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شارك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و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ذو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لب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س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أن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يفو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جيح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عم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ظي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ب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تق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ف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ب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ط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ض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د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ط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ث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خو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ي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ط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خص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كز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ر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ك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س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رو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ئ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بو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لا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ر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ك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م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رت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و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عم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واف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ركز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ت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حاء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ضاع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نم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ا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ب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ا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ك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و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ك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ث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وز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ت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تع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قل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تب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لا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ب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و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رس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ئ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و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كافئ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ائ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ز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اد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ل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ام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ظ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ظي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عتي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ه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ز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ف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هل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و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طيط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ظ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د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ج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ي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ف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ذ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ز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كو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و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عرو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ي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جارب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ط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انو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زيو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ق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اث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ز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طالي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ش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ا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درج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رسمث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سف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ا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رسم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ند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ع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نش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خد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ئ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به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شخ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الط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نت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ت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و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شأ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س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ه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هو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ه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ل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وار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ير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ص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د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ص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ل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ائ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ه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رك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ب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ز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دو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اب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ج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غيرات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ح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م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ق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فه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ناخ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ات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جا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وا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ح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روق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كن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و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م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رسان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ن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و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وا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اص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ت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ف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ي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ث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جا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تي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ف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طل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ض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ي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ن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اع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ل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ف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ث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رجح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ف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ف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طمئ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بلي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ي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ئ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رب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م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قرو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ب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طر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غ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ط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وه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ه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م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قا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ز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ك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ر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د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ار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غ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ئ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غر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ي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د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ل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ف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غام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ظ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ز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راء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ي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كا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كر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رس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س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خصص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زع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ر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غ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زي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ي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ي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جاز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زد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ناع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غد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عل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ه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تقت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ائك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ض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ت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sz w:val="27"/>
        </w:rPr>
      </w:pP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بين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صرير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القصبة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ورنة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rtl w:val="true"/>
        </w:rPr>
        <w:t>الذهب</w:t>
      </w:r>
      <w:r>
        <w:rPr>
          <w:b/>
          <w:b/>
          <w:bCs/>
          <w:color w:val="00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طاط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زاح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ه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ي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ائ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شباع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را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ت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غ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لع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باح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هت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قد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اح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ظرف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وض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خ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ظا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د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ق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مت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ك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ف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ق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يو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خ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ف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ت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نه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مي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ئ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رق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إح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ل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كي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ق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ظ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ل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لغ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غ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ي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ط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جه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ا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ص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با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وا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إسلا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ثا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اف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راز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حتر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شعو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ئ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اريخ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حد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ب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اف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ئذ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ت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أ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س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فاص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و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هـ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ع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خ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ظلمو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ج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ست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ذك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ص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رو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ج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د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د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عج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فز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ر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ت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ي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زي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يع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فار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وا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خى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ج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ر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اك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ض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ثائ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م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ا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حد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ئ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زن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ريع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ت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ش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بر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ص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د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اء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ث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ثق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م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ر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مي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د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ذ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ر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فا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فاك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غتال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اري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ح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د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ق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ا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غ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اس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صل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ش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د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خذائ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ظا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هقو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نفوشي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با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خفو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أمرو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اث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جن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ل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ر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نفوشي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ش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ائ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ه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مبراطو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رادش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ش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صلاح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و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س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ارا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ه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دع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ضعف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قائ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ب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سا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ها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ج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ف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هر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و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هر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و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غ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م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غريق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سف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ج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صي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حار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ر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س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ل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د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و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لاط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لس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مي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ش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ص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ش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ضعف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هتز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اب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ط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اغي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ز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ض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رك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ع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ر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ش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ائ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دا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سيح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ش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بع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عل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د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ب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جد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رج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خوا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ق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ا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يلس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سط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قرا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حث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س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لس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ثقفي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ا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ج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ه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أث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ثق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ي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ت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ح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دث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همونه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فر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مأنين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يكا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ف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غز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س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غ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فاظ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ها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اسف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ص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حا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ر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فلسف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بع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س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جل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شر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ذ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ا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ه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قلاني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اط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س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و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ج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اج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أن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ا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م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كو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شترا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إت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غو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ك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خ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حر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ه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ف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تيش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فا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ول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شترا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أ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يق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ن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ط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ع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اف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ز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ف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ش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وي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حم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استق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م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ي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ئ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ي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ج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ر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را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لب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نك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ر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اسي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اؤ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را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و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راف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را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ائ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كو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س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ض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ز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ذا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ت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غ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ع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دا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م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ن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اف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د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ت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ه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حوذ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سو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ض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ق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ادي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بتد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ق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سه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ع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مساع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بدل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تلعن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ظلام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أوقد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شمع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8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ز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س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ل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يز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ز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ح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قتص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طمئ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ظو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ك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شي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و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ذ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اح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ناك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ك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س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م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ط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ص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هال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رو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ب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كات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ط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ح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ط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ا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ج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ط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سمدا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موخ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ف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ؤ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كت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د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ر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ق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ي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صد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وا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س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استثم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د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قتص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تح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ط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ب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ت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ح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ار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ذ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…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ى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ج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ار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ك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ستص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ميم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ط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كو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ب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خ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أت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ت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غ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ستكت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ه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س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ج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ذو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مائ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ك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حات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ا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ش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بتكر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د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ك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ه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يزيا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و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يز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و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د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ن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نو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ست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حوث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اضر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ؤرخ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قتص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ظ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و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ع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ب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اب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ح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ج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ع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ر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تك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كامير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س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ري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هن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تر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طوط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ه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س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ؤ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ع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استق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اشتق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اج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ذ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نح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ما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ق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رو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غ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مع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ك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ص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ب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س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ص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حرك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اذ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سهي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و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ق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ؤ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ج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ف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إحد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ر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ا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ي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ره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خ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ضوج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زم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ض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ض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هت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بض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هتز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نس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رد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ق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سل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او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ن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ا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مان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ذ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ف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بع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تن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راغ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لأ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ت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ح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رك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اك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ه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ت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ذ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خ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آد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رك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عج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ط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ك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ك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ط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م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وز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ص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عم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و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ت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حاس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ه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ره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ف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ل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ارز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نص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و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سا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ساب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فاء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م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ب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ف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ر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تلوه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م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ف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تل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ش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ر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ج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ا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ا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ثا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ؤس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ف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ثائق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رك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ا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رف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طلق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بارز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CC0000"/>
          <w:sz w:val="36"/>
          <w:szCs w:val="36"/>
        </w:rPr>
      </w:pPr>
      <w:r>
        <w:rPr>
          <w:rFonts w:cs="Simplified Arabic"/>
          <w:b/>
          <w:bCs/>
          <w:color w:val="CC0000"/>
          <w:sz w:val="36"/>
          <w:szCs w:val="36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CC0000"/>
          <w:sz w:val="36"/>
          <w:sz w:val="36"/>
          <w:szCs w:val="36"/>
          <w:rtl w:val="true"/>
        </w:rPr>
        <w:t>التقعيد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CC0000"/>
          <w:sz w:val="36"/>
          <w:sz w:val="36"/>
          <w:szCs w:val="36"/>
          <w:rtl w:val="true"/>
        </w:rPr>
        <w:t>الجامع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س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ت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و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د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خلاقي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ريب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ع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ذك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قو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س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غ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ع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لب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بغ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ا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وء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ع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ي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ت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ل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ذب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ل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ذ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يوب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ه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ل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ه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ن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ا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م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طمئ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ظ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ه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غ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يط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ح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ح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لا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ائح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عاد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ط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ر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د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ضطر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ق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رسا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سان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سان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را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د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اً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ش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خ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هد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بي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را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شوا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ص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ث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ات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ع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ز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م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ير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ب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اعد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ز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راس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م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ب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ر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ا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ت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و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ت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ب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تب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ت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ر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قه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خ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ر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لام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وا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ن</w:t>
      </w:r>
      <w:r>
        <w:rPr>
          <w:rFonts w:cs="Simplified Arabic"/>
          <w:b/>
          <w:bCs/>
          <w:color w:val="000000"/>
          <w:sz w:val="27"/>
          <w:rtl w:val="true"/>
        </w:rPr>
        <w:t>.)( 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ر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سأ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ذنتم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ل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rFonts w:cs="Simplified Arabic"/>
          <w:b/>
          <w:bCs/>
          <w:color w:val="000000"/>
          <w:sz w:val="27"/>
          <w:rtl w:val="true"/>
        </w:rPr>
        <w:t>.(</w:t>
      </w:r>
      <w:r>
        <w:rPr>
          <w:rFonts w:cs="Simplified Arabic"/>
          <w:b/>
          <w:bCs/>
          <w:color w:val="000000"/>
          <w:sz w:val="27"/>
        </w:rPr>
        <w:t>2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سو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ع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دي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س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ط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د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ش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نا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ح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رك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ا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غ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تج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طاؤ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ه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ئ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ه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فيد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ت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كرت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ب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ار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تسوق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ب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س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وز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سس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ي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ظ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ث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ب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ع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وس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فس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ي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خ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د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ر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ف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ق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غرب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طر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ؤ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ظ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تك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ع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ق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نو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لاك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خ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ق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تب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سو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س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غ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تبا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ط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ق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ز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اع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عاجيب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ب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ت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هى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خصائص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نفس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منذ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آلاف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س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أ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و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حت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س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972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ل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دهم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ب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سم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نظو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ش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تش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و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جو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ل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ج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يعو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ا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ابلي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دخ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ر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عتق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كاك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بن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سي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غرا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س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ح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نا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ثي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د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ر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ث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رب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غ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و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ن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تر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هي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خد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ضاه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ق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يط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ث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ر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ذ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ثق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ي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اء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ر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ر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عو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ع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خرج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د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ه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و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خذت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شعر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ل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ئ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ا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ب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ل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هر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ط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كث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صم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بلا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ظ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اعر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د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و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ر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ر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ع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قاط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س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را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ب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طر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قت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ضح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لمعة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ليس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لها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م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ته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ن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س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ظ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زهد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ع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ص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يز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اب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ألو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سل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و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لف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طر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طق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شتق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ي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ر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ك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ج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د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بط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س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قتح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خز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كو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ط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س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ر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ختب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ي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غر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ا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رس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ضائ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ات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شت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ج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خصي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م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اد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ذ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ي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ز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ق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ز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ث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بط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ع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ب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بك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ب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رت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قتح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ع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د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ز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ي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يه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ك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فع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ل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حتر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م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و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س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قراط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إ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حل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يد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تم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جز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ستضعاف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صغ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ب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ط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سب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اح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اه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FF0000"/>
          <w:sz w:val="27"/>
          <w:rtl w:val="tru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أول</w:t>
      </w:r>
      <w:r>
        <w:rPr>
          <w:rFonts w:cs="Simplified Arabic"/>
          <w:b/>
          <w:bCs/>
          <w:color w:val="FF0000"/>
          <w:sz w:val="27"/>
          <w:rtl w:val="true"/>
        </w:rPr>
        <w:t>)</w:t>
      </w:r>
      <w:r>
        <w:rPr>
          <w:rFonts w:cs="Simplified Arabic"/>
          <w:b/>
          <w:bCs/>
          <w:color w:val="FF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إ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إ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وا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خ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ب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ل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ا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ع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اهين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00"/>
          <w:sz w:val="27"/>
          <w:rtl w:val="tru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ثانى</w:t>
      </w:r>
      <w:r>
        <w:rPr>
          <w:rFonts w:cs="Simplified Arabic"/>
          <w:b/>
          <w:bCs/>
          <w:color w:val="FF0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ق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م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فق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يسي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ختر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ا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تائ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ث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يش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ر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ظلو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ت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و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ئ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يدي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ضج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00"/>
          <w:sz w:val="27"/>
          <w:rtl w:val="tru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ثالث</w:t>
      </w:r>
      <w:r>
        <w:rPr>
          <w:rFonts w:cs="Simplified Arabic"/>
          <w:b/>
          <w:bCs/>
          <w:color w:val="FF0000"/>
          <w:sz w:val="27"/>
          <w:rtl w:val="true"/>
        </w:rPr>
        <w:t>)</w:t>
      </w:r>
      <w:r>
        <w:rPr>
          <w:rFonts w:cs="Simplified Arabic"/>
          <w:b/>
          <w:bCs/>
          <w:color w:val="FF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س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ر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ه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خص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رق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ظري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ره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عن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حراج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خ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نع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ق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ناء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دخ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فر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و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اح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د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داخ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ت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د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ث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ف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بلي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ا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خط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لم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و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ف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واجه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م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خوا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ض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أ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و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ند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حترس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ت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ختب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ن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ن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ي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وا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ما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اقع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اض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ري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ضا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قلا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دو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بي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رس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م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يت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كد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موخ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ر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ق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ن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عد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با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هليت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د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بال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د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و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نحن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أمل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>.......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ث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خوا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بد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ته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ع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حتق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اج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ل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ر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اس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سو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ا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خو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ظ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عا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ج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ه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ك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دود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ك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او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صر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ئ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م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طه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و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مأن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ه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ادع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اس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ظمت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نت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ا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سك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ل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ل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خ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طل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ناف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ر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و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ث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اخ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طا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ش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أ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هيمنة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محورية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عابرة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تائ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ر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00"/>
          <w:sz w:val="27"/>
          <w:rtl w:val="tru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أول</w:t>
      </w:r>
      <w:r>
        <w:rPr>
          <w:rFonts w:cs="Simplified Arabic"/>
          <w:b/>
          <w:bCs/>
          <w:color w:val="FF0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و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ط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ث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ز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م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يس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ذ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ه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ر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خ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غ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ز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ذ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ز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يز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ذ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مش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ذ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غ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ج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ك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يلسو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ع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ؤذ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س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ه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س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تزل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.... 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00"/>
          <w:sz w:val="27"/>
          <w:rtl w:val="tru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ثانى</w:t>
      </w:r>
      <w:r>
        <w:rPr>
          <w:rFonts w:cs="Simplified Arabic"/>
          <w:b/>
          <w:bCs/>
          <w:color w:val="FF0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رت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و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س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سل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ب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ب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س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اد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غ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ض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س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قض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ست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يث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تماع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ي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نه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00"/>
          <w:sz w:val="27"/>
          <w:rtl w:val="tru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rtl w:val="true"/>
        </w:rPr>
        <w:t>الثالث</w:t>
      </w:r>
      <w:r>
        <w:rPr>
          <w:rFonts w:cs="Simplified Arabic"/>
          <w:b/>
          <w:bCs/>
          <w:color w:val="FF0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ب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ه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حص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مبيوت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ت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اش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اس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ي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ئي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د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كرت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يعون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و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ك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يش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ت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ف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أتو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واج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لاك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تخ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تكلف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خترع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هام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و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كت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وت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حا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و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و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س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ي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ر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ن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س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ن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س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س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د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ج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شك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ض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تد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مشا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م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لاق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ا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هاء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تر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تا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هز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سك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س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ك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فك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ج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أ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يبو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ك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ك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ج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شاك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الط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د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ص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اض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حاض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آرائ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ا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قناع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ش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ريخ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ي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ر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ش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هر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ج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م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ع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كت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ش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غ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يروغلي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تص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دي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ماس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م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اد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ؤ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ز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نح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ق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ج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طم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بداع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لئ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ا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سؤو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لق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م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ج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صص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و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ن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ق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ار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تل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ا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تسب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ب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ا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عي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ت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ث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و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لفت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ت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سي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ت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رو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م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ر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ري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ه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ش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اه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اض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أ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ر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ان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اج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ظ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واق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و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ظه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فغ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ظم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طي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خ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و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درك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خ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سا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ا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ق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م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هي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ق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ظ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و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ض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ر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و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ح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تدا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سيط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د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ج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خذ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ت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س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ح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ح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ذ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اغيت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ام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خ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ملو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ف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ج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ذ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ت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أ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ظ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ج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غ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ف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ح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ا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سحا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هز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الج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ر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نا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تز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ز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ال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لي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ويض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جد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ك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ك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غ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س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و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و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ستخد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عط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و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ئ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ا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ا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د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قا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ه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ه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حتوائ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تج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بط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اجون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ن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ز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حي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د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خرج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لا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د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ضوي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كي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اس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د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ك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اط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بلوم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غ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قل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ر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ق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كل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ح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ي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ح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د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و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تر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ول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ف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خرج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ن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خر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بلوم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ف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ح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رك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دي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...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D40000"/>
          <w:sz w:val="36"/>
          <w:szCs w:val="36"/>
        </w:rPr>
      </w:pPr>
      <w:r>
        <w:rPr>
          <w:rFonts w:cs="Simplified Arabic"/>
          <w:b/>
          <w:bCs/>
          <w:color w:val="D40000"/>
          <w:sz w:val="36"/>
          <w:szCs w:val="36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D4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D4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وعملوا</w:t>
      </w:r>
      <w:r>
        <w:rPr>
          <w:b/>
          <w:b/>
          <w:bCs/>
          <w:color w:val="D4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الصالحات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هل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هذه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نظري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فى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صناع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الحيا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نظري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جديدة</w:t>
      </w:r>
      <w:r>
        <w:rPr>
          <w:b/>
          <w:b/>
          <w:bCs/>
          <w:color w:val="008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rtl w:val="true"/>
        </w:rPr>
        <w:t>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عج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د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ره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هؤ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غم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و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نو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دا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غما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ف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ن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مو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ت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ث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وا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ه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ن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ظر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د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قتد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ار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صي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أج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اس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ثي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م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د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ر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غ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ا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و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رق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ظ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ئ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شاه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خ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ذكر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ن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يو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ب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ط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حب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ش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ر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ج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ث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ز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با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ه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سطنطي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ثم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ار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بد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ستخل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فس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حتل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ف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سالة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خ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عي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رخ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ن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حا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ر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ف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شب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ظائ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ا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ب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فرو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حا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قار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س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ز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ؤ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ز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يم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يز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ياض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يد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طوط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م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ط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ه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جا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وس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ظ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وار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ا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ي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4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سنان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لامع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ش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ب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ا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ت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ا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ائر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راض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ن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ز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مبراطو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باقر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489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غر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صرية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ه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ر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ص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ق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ن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س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ختيا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هند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م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ح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364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مبراطو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ح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ن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شآ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و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ز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احظ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فك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تل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تقط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ا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ك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تاذ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س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ح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بقر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قت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ج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طالياً</w:t>
      </w:r>
      <w:r>
        <w:rPr>
          <w:rFonts w:cs="Simplified Arabic"/>
          <w:b/>
          <w:bCs/>
          <w:color w:val="000000"/>
          <w:sz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كش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ط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ا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ذ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عت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مر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ا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زن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و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رن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537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سر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خ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ش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ش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عت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ي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ض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كا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ج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ق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ل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ظ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زاد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يم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انب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ل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درن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ز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544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ا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ل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ك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ا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حاو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ف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ت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و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ث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ك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ص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ئ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ند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ض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ن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لي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ك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ث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ز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دي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ص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ز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انب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ي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م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ئ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صبي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ضلي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در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وائ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ي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با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م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وائ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ث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ل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اسق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سجا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سج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دم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ضو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ظ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م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ر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ض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زي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ا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وح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نا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ج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ه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557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ا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ت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ت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إق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أ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ي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ف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يز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شت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ن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ت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شت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8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ن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س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مفه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ظ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ف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ث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رج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هبى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ئي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26.5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رتفا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53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نانب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رتف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ف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ل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مأن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ح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ح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لانها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ي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رتف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ه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ا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شآ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غ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بي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ما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ر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شت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تك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جدي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حدث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حدث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ل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در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ئع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غ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ؤ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569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574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م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ر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مبراطو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ث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شاؤ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ج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31.5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فيا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ب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سره</w:t>
      </w:r>
      <w:r>
        <w:rPr>
          <w:rFonts w:cs="Simplified Arabic"/>
          <w:b/>
          <w:bCs/>
          <w:color w:val="000000"/>
          <w:sz w:val="27"/>
          <w:rtl w:val="true"/>
        </w:rPr>
        <w:t>).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غ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دا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ض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ح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ح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تل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آ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واف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د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رتفاع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ج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ق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هاي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طمئ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اس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ط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ض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... 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996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ـ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/ </w:t>
      </w:r>
      <w:r>
        <w:rPr>
          <w:rFonts w:cs="Simplified Arabic"/>
          <w:b/>
          <w:bCs/>
          <w:color w:val="000000"/>
          <w:sz w:val="27"/>
        </w:rPr>
        <w:t>1588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ل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بع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ا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ل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هز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عظ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د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ظ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اظ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ن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را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ردرج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كت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مرائ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ت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ا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ر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ران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بو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ارض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ر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ا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رؤ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ائ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زدا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و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4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ثلث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لكنه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تام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معلق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لكنه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مسيطر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س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ورو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اق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عص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ه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لام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ش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ل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ل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رز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ز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ام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اه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ص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خ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نانب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شارقة</w:t>
      </w:r>
      <w:r>
        <w:rPr>
          <w:rFonts w:cs="Simplified Arabic"/>
          <w:b/>
          <w:bCs/>
          <w:color w:val="000000"/>
          <w:sz w:val="27"/>
          <w:rtl w:val="true"/>
        </w:rPr>
        <w:t>: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اس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ب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ر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خبا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كت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ن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ز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مي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ش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ار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ف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تر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ذو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لج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حد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ب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ا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ت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عص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42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258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ف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خد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طو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ع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سيكي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ريق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لو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شريح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طا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اصي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قيق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شك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كث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ف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ب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ت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ل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ترا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رسيخ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مي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م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تل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س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نم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ب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د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ن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ريح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اذ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ح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519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..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طوط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و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اسيك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تفاظ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حي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زم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ت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عص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566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س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فا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ضاف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ث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ل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نانب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642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س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سي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كس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و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اء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ض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ي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دفق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و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خ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بصا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اح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ق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ا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ثم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ئي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رسو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ث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و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698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د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مس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حا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7"/>
        </w:rPr>
        <w:t>25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خ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ر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ق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ب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ح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دونيسيا</w:t>
      </w:r>
      <w:r>
        <w:rPr>
          <w:rFonts w:cs="Simplified Arabic"/>
          <w:b/>
          <w:bCs/>
          <w:color w:val="000000"/>
          <w:sz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ض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تك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ا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ط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ق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ي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تل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رو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م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ضا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لامح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و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عج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خر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و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ح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اسيك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لم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م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تكا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روف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ق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قر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ت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جمي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س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ل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س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ختيا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شكي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لي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ناس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سج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ق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ما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ك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و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م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هل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ع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ه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ح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ق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در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يد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ا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ا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م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ياد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)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ت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ق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829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ميذ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زوج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ت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و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حدث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سلو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سو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ا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ثم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ق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ي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سك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مال</w:t>
      </w:r>
      <w:r>
        <w:rPr>
          <w:rFonts w:cs="Simplified Arabic"/>
          <w:b/>
          <w:bCs/>
          <w:color w:val="000000"/>
          <w:sz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ه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ت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ل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ضا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م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ت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انب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ح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لمي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ط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ت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ل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تب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كت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لو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ن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قل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ل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ت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انب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ت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ع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ظومات</w:t>
      </w:r>
      <w:r>
        <w:rPr>
          <w:rFonts w:cs="Simplified Arabic"/>
          <w:b/>
          <w:bCs/>
          <w:color w:val="000000"/>
          <w:sz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ي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س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ض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ل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ش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ح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ت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ائ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فو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ت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يلان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ران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وج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اد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هو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هيج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ر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ه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و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لق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وشنوي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ام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رعم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متاز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كا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rFonts w:cs="Simplified Arabic"/>
          <w:b/>
          <w:bCs/>
          <w:color w:val="000000"/>
          <w:sz w:val="27"/>
          <w:rtl w:val="true"/>
        </w:rPr>
        <w:t>) ( 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رث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ي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ص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ركن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ت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ستانب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اش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غدا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راه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اه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د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ش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ال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4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مبدعون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منا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آل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دعوة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نظ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شت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ت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عت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ر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قد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خ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ذو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عتد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ج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ب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ر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نز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ف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تو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وا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شاع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ت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رباؤ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خطاط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و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كل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مار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ص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دب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آثار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د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مد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ذك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ضر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ح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وط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س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اف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ت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اف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ت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ض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ك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ن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هي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د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ش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ض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ث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ف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ل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لت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صلاح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مي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دي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ح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ح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رك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ب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رس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ت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ح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دا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قب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ي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ه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فو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ر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ع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ف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سل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نب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ا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ث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ج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رز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ر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و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ساو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غراء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خا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اغ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تح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ج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ص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ان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ط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ب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ف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مخ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ل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ا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د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م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وا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ضيق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منصور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بنى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حفيده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ح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ي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776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ت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ي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جف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ناق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ز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ج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ي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سي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ش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غ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س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ك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ظ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د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غتنا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ك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ص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ج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ط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جي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ه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غد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حاز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د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ورة،ن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تف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ر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يل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ثب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ا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ف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راذ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تز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و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ر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فظ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ي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ب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قف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باد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ات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ع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حم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ط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ا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ص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ب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غ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كت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و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ت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و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رج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نمائ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ر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زي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تا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ع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أ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ي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بطو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مو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ا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ر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ج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تطل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س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ه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ت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ا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ض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ب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شم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لة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ادأ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م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باد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نف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ك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د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ئ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غداد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ملكان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أمير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 xml:space="preserve">.....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وزير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400FF"/>
          <w:sz w:val="27"/>
          <w:rtl w:val="true"/>
        </w:rPr>
        <w:t>.....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و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ب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ه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ض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لوكيت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ن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ش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ط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دم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ث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ز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ض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دوك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عا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ه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ف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تشجي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د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خطوط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د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ئ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ث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عب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وب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ه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فس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زوج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يك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جه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تشا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وب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ض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جد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لق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هتم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ويج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ط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وز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ن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ط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غي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اس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شج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و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يس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و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رج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مان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ل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يد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ع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د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ط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ت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ب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اض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س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ؤ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ب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ئل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ف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ح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خ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صل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ناد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ك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ؤس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إغا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ح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ص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رس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و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جد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سل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ز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اغستا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م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ر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ش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ساد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يز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شر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بها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ف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ص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ف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ض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زع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ب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ث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شي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اصح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ص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اضع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ف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را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ما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سم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يئ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لح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طل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ص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جز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در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د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ق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ماع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مخ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ر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ا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ئ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و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نما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ه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ف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م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ب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غ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س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زر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زاح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غرب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و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ر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ت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كو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طوط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ك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م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طق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ه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ص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د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نتباه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D40000"/>
          <w:sz w:val="36"/>
          <w:szCs w:val="36"/>
        </w:rPr>
      </w:pPr>
      <w:r>
        <w:rPr>
          <w:rFonts w:cs="Simplified Arabic"/>
          <w:b/>
          <w:bCs/>
          <w:color w:val="D40000"/>
          <w:sz w:val="36"/>
          <w:szCs w:val="36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وللآخرين</w:t>
      </w:r>
      <w:r>
        <w:rPr>
          <w:b/>
          <w:b/>
          <w:bCs/>
          <w:color w:val="D4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بذل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طر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و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ا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فن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ادر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فق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ب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فزيو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سك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م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د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خ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ت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ض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حوث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د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ك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ب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د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نو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ك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اب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خ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ارج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عض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ل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اب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جر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ض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حا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ا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ف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ؤس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اب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بي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شار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مكو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ث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ال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س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ر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ت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ؤس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ع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هو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اسو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ئ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يش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م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ط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ن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رك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فزي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طا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كدونالد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م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جه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س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قتصاد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م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سكر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سي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يطان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رنس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مان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تح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فييت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ياب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ه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اط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ش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عن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ت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ي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ز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د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هي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توس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ه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تصر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قي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ل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وني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ث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لام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ط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ق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ق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دو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ت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ي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تل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ا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وست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83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ج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ي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ي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ت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سح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ئ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ن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ل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ق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ف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كو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ستدع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ئ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يكى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س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س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ت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ع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م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ي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ك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وست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ئ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ت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فر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ل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بع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ر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يس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د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س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ما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ك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ه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يئ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بلا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ا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ب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ث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لا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فاهي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خيل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ق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سي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ش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قل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ض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ض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نا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وست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ئ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ي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س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لا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شك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ئي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ل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طلا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وست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اص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رن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س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جليز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و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دأ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ط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را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ل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ر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س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و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يط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سط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نر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يط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سط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ر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ش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ه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رن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ير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ج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رز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ا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ت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</w:rPr>
        <w:t>1958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ستع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ئ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ظ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اب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ثقا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ن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اه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جليز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رنس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ت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ص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ت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بي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عثر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طلاع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شغ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ذ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ي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ز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ح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و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ر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خ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ضر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قا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ا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ض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رن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زدد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و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ج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سا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ن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م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ل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ثابر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ئ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ذ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وقا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هلي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ي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ج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ذ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ذك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ث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شا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و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كار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رك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هو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ؤ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ك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هي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تطو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رت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ز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عالي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اه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ه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رو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ه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لك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ا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ج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عي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م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ك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ت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ث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ض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د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ي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ط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ر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دف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ذ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رو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هق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ح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راع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وني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ع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ز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ث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ضر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مائ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وني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ك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ل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غة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ب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ا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ص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ف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غ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ختل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لا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شاع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غد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واط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قل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ي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وني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صح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صم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طا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يوست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يع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م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ذ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طوني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تاذ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ب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ش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ب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ص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.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D40000"/>
          <w:sz w:val="36"/>
          <w:szCs w:val="36"/>
        </w:rPr>
      </w:pPr>
      <w:r>
        <w:rPr>
          <w:rFonts w:cs="Simplified Arabic"/>
          <w:b/>
          <w:bCs/>
          <w:color w:val="D40000"/>
          <w:sz w:val="36"/>
          <w:szCs w:val="36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استدراكات</w:t>
      </w:r>
      <w:r>
        <w:rPr>
          <w:b/>
          <w:b/>
          <w:bCs/>
          <w:color w:val="D4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D40000"/>
          <w:sz w:val="36"/>
          <w:sz w:val="36"/>
          <w:szCs w:val="36"/>
          <w:rtl w:val="true"/>
        </w:rPr>
        <w:t>وشروط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ك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ي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لاؤ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ه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ب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ت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و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ا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س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تك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د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أ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شم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قض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خص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فع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ثب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قتح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ا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ه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حس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أ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ص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أش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يك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را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و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ر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وك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واس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ئ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جال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ف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ط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ك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وت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كتر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جر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آ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ر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ئ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ؤ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ل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ذا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فرس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ش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هم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بش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فأ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ع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ي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ت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ائ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يع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والو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ض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ختي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ص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قي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جم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د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تر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تظ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ق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ث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ه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ط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ي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ي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وارس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ط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أخ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اقص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س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ر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ب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ح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ذا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لف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حدث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خ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ضا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طل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ف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س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أم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ل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ا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ع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ب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غ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د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مهور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ن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ت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ادي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شغ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ادا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هق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و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اح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ص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و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اء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ح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تم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صطي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وا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ليف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ن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ض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ؤ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ض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حتياط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ثم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ب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تح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ج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اقتر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ث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ا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ق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لي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ق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ذ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قدم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برز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ا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ار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ا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ي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شتق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جيح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صي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د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كا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ا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19"/>
          <w:sz w:val="27"/>
          <w:rtl w:val="true"/>
        </w:rPr>
        <w:t>(</w:t>
      </w:r>
      <w:r>
        <w:rPr>
          <w:rFonts w:cs="Simplified Arabic"/>
          <w:b/>
          <w:b/>
          <w:bCs/>
          <w:color w:val="FF0019"/>
          <w:sz w:val="27"/>
          <w:sz w:val="27"/>
          <w:rtl w:val="true"/>
        </w:rPr>
        <w:t>الأول</w:t>
      </w:r>
      <w:r>
        <w:rPr>
          <w:rFonts w:cs="Simplified Arabic"/>
          <w:b/>
          <w:bCs/>
          <w:color w:val="FF0019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ر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صي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ناه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يف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ح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ج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له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از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ع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اج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ف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ج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لو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اص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ضجو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صي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ط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و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زئ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شا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قتص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ض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م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ه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وا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ما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ش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ن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يد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راتي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وس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ر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ب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FF0019"/>
          <w:sz w:val="27"/>
          <w:rtl w:val="true"/>
        </w:rPr>
        <w:t>(</w:t>
      </w:r>
      <w:r>
        <w:rPr>
          <w:rFonts w:cs="Simplified Arabic"/>
          <w:b/>
          <w:b/>
          <w:bCs/>
          <w:color w:val="FF0019"/>
          <w:sz w:val="27"/>
          <w:sz w:val="27"/>
          <w:rtl w:val="true"/>
        </w:rPr>
        <w:t>الثانى</w:t>
      </w:r>
      <w:r>
        <w:rPr>
          <w:rFonts w:cs="Simplified Arabic"/>
          <w:b/>
          <w:bCs/>
          <w:color w:val="FF0019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سس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عط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س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ض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ا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را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ر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راص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افذ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نو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ار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صا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ا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صانع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كم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عج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شت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س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غ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دع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س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حاض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أ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ؤس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د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سس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غاف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ق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ف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ور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ر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ر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ري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ر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ه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ام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C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ضحايا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اندفاع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أولى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لا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يلغون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صواب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خطة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ه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غا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ف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اد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م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ش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د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ظ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ارج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خوف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خوا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زو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خ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قلا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ش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خوف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ب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حج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ب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و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و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س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او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قتح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ف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اب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و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وي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ي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ج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Times New Roman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66FF"/>
          <w:sz w:val="27"/>
          <w:rtl w:val="true"/>
        </w:rPr>
        <w:t>(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أولاً</w:t>
      </w:r>
      <w:r>
        <w:rPr>
          <w:rFonts w:cs="Simplified Arabic"/>
          <w:b/>
          <w:bCs/>
          <w:color w:val="0066FF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ه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فا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ط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و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وز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ك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نك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د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ف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ك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و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فو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ج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خيا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ه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66FF"/>
          <w:sz w:val="27"/>
          <w:rtl w:val="true"/>
        </w:rPr>
        <w:t>(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ثانيا</w:t>
      </w:r>
      <w:r>
        <w:rPr>
          <w:rFonts w:cs="Simplified Arabic"/>
          <w:b/>
          <w:bCs/>
          <w:color w:val="0066FF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رح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ه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فر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سيس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ك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ك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ت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فت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ح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ت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ه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خ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فتاح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ص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ج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ف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ط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لاو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قلال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ر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نا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ق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ر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ا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ع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ت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اس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ؤس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ن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66FF"/>
          <w:sz w:val="27"/>
          <w:rtl w:val="true"/>
        </w:rPr>
        <w:t>(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ثالثاً</w:t>
      </w:r>
      <w:r>
        <w:rPr>
          <w:rFonts w:cs="Simplified Arabic"/>
          <w:b/>
          <w:bCs/>
          <w:color w:val="0066FF"/>
          <w:sz w:val="27"/>
          <w:rtl w:val="true"/>
        </w:rPr>
        <w:t>) :</w:t>
      </w:r>
      <w:r>
        <w:rPr>
          <w:rFonts w:cs="Simplified Arabic"/>
          <w:b/>
          <w:bCs/>
          <w:color w:val="0066FF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خ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قي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ي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ا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ث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وك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صطل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ق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واض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في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زن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ر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ت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يد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ز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ع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ه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جع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اق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66FF"/>
          <w:sz w:val="27"/>
          <w:rtl w:val="true"/>
        </w:rPr>
        <w:t>(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رابعاً</w:t>
      </w:r>
      <w:r>
        <w:rPr>
          <w:rFonts w:cs="Simplified Arabic"/>
          <w:b/>
          <w:bCs/>
          <w:color w:val="0066FF"/>
          <w:sz w:val="27"/>
          <w:rtl w:val="true"/>
        </w:rPr>
        <w:t>)</w:t>
      </w:r>
      <w:r>
        <w:rPr>
          <w:rFonts w:cs="Simplified Arabic"/>
          <w:b/>
          <w:bCs/>
          <w:color w:val="0066FF"/>
          <w:sz w:val="27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يد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وح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ح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ن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اف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ضع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ح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ئ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ط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66FF"/>
          <w:sz w:val="27"/>
          <w:rtl w:val="true"/>
        </w:rPr>
        <w:t>(</w:t>
      </w:r>
      <w:r>
        <w:rPr>
          <w:rFonts w:cs="Simplified Arabic"/>
          <w:b/>
          <w:b/>
          <w:bCs/>
          <w:color w:val="0066FF"/>
          <w:sz w:val="27"/>
          <w:sz w:val="27"/>
          <w:rtl w:val="true"/>
        </w:rPr>
        <w:t>خامساً</w:t>
      </w:r>
      <w:r>
        <w:rPr>
          <w:rFonts w:cs="Simplified Arabic"/>
          <w:b/>
          <w:bCs/>
          <w:color w:val="0066FF"/>
          <w:sz w:val="27"/>
          <w:rtl w:val="true"/>
        </w:rPr>
        <w:t>)</w:t>
      </w:r>
      <w:r>
        <w:rPr>
          <w:rFonts w:cs="Simplified Arabic"/>
          <w:b/>
          <w:bCs/>
          <w:color w:val="0066FF"/>
          <w:sz w:val="27"/>
          <w:rtl w:val="true"/>
        </w:rPr>
        <w:t xml:space="preserve"> 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ر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ذو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باب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ي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ط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ك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ف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تم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ض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س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44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بل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هو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الله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سبحانه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،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لست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أنا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ولا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400FF"/>
          <w:sz w:val="27"/>
          <w:sz w:val="27"/>
          <w:rtl w:val="true"/>
        </w:rPr>
        <w:t>أنت</w:t>
      </w:r>
      <w:r>
        <w:rPr>
          <w:b/>
          <w:b/>
          <w:bCs/>
          <w:color w:val="4400FF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عــظ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يط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ع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ظم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ع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ذ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آ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ل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حت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لا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س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شد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ع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س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عي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ع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مل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ستوح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ب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عائ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ت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ت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سس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سا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ان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ض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و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ف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ذ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و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ئك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ب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حبو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غ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ائك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غض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بغضو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غ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د</w:t>
      </w:r>
      <w:r>
        <w:rPr>
          <w:rFonts w:cs="Simplified Arabic"/>
          <w:b/>
          <w:bCs/>
          <w:color w:val="000000"/>
          <w:sz w:val="27"/>
          <w:rtl w:val="true"/>
        </w:rPr>
        <w:t>.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ل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فرو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ي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ن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اف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ك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ح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س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نخ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دع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ي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ق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ق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و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ى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فتقا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ائ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اد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صي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قيا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نع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جا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ع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ف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غرب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رك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ض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م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ط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ساقط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ري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اض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ر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ب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مؤمن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يصافح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ي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ظ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ج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ن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ض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حت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ر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د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ع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ع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ماؤ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سيا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ف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ئ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ف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م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صاق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جم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اض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دع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ي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هذا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هو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سلب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أول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3B00FF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أما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سلب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ثان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لث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ف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طلب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ي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ي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ب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ح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اذ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لي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ب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ا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وا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تش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تح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ي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ل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سف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أ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أ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ا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م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رتو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و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ح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قاي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ن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حي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ملص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ضج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خ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اد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و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شم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علو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بع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ل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نا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ف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كر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ف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ع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نح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قل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ي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خت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سك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ئ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از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جيؤ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ا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ي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ز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ي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و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ب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ط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ؤ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بر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ئ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د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رث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ظ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ب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ض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قد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أ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ف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ه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اف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ناص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3B00FF"/>
          <w:sz w:val="27"/>
        </w:rPr>
      </w:pPr>
      <w:r>
        <w:rPr>
          <w:rFonts w:cs="Simplified Arabic"/>
          <w:b/>
          <w:bCs/>
          <w:color w:val="3B00FF"/>
          <w:sz w:val="27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صناعة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حياة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تجديد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إضافة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3B00FF"/>
          <w:sz w:val="27"/>
          <w:rtl w:val="true"/>
        </w:rPr>
        <w:t xml:space="preserve">....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لا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تنازع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عرف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و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ف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ساؤل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وهم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ز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ز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ي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يح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نب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وار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ي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تص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حتف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ص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مضائ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ك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حس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طو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ذك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بل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ت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ط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ف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طا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خ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ه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دا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ب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جت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صف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و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رس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دئ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وض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ي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كشت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طق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روي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ع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ع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ر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اح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ري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صائ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ذو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حس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نب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نشره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ئ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ثا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ؤ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و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ت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ن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ر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ؤ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ب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م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ت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ياد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اقا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د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ج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صلح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براه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و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ق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ز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ا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أك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ل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ص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ه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فيذ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دوا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ه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خص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ق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بر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ت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ق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ط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س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ح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سج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وا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كيز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ث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خ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مع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ؤا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هي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ع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مه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غ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مع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ي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ص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ي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ط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درج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ح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غ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هي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ئ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ك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وا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ل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هي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جم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ف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سي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خاطب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ع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ب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ث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ه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م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ق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ث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ث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و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ث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ص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زل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د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هو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ت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لو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ئ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ئ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ره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ه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هن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د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ظو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ريةـ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بح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ساءلو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قائ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ج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دم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د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ب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د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جر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واب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ز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أسم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سا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دم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ايز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ب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غض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س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ل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اد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كب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ت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ع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ا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غ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متث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سل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ق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كام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عج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ضاؤ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ضع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س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بر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رش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س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ا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امن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ائ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ا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ظا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ه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ص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س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ادأ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اع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آخ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ل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سلم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ت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ته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س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اج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و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د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ضو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و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ميد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ش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غم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د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أج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م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ر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و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ام</w:t>
      </w:r>
      <w:r>
        <w:rPr>
          <w:rFonts w:cs="Simplified Arabic"/>
          <w:b/>
          <w:bCs/>
          <w:color w:val="000000"/>
          <w:sz w:val="27"/>
          <w:rtl w:val="true"/>
        </w:rPr>
        <w:t>: (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عو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هاراً</w:t>
      </w:r>
      <w:r>
        <w:rPr>
          <w:rFonts w:cs="Simplified Arabic"/>
          <w:b/>
          <w:bCs/>
          <w:color w:val="000000"/>
          <w:sz w:val="27"/>
          <w:rtl w:val="true"/>
        </w:rPr>
        <w:t>)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فت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ه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ل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سم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او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ي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ث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خ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لك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ص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افه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ش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بش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ل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تظ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د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ب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لس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ي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صل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شاجر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حي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خو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غ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ح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ظ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خش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د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صوص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م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صلاح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صلاح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لح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زوا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دق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م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ملون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طر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فحم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ج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د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هم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ط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بن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خذ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ئ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ص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ت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ط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س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ف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بداه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ش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ح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ص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ن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ذ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تك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الغ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ل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ع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شع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ل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تل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عراً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ك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ي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ب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نت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ت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جو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وش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بس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نش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دود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تل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ا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آخر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او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ف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ثييرين،</w:t>
      </w:r>
      <w:r>
        <w:rPr>
          <w:rFonts w:cs="Simplified Arabic"/>
          <w:b/>
          <w:bCs/>
          <w:color w:val="000000"/>
          <w:sz w:val="27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ت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ت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ت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ير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ر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حس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يئ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حا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موس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ر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و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ع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فر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فري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خ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حض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يض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ر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اب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د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ش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هم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آ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ج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ج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ذ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هو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نان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سب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ض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قو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ي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وض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ج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در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فسرو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ل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غيير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كر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ظ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قص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ن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ص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ث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خ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ج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صف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دو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يسألون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3B00FF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أهذه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هى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خطة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وحيدة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فى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عمل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العام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فتاح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د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نا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ن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ب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فع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زاح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ت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ارس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ك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ه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ن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صي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خم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ا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فت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ل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تف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ح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هز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ح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بادرت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ا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ع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ا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اس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ح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ختر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م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ئ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ب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ب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قرا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ب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ن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س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شك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لف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ص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ت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رو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ط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ف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واز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نت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ف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خ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يقولون</w:t>
      </w:r>
      <w:r>
        <w:rPr>
          <w:rFonts w:cs="Simplified Arabic"/>
          <w:b/>
          <w:bCs/>
          <w:color w:val="3B00FF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لم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نسمع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بهذا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من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قبل،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لم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ينفذ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طو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بل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ائ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و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ت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وي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ان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ك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ح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ب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ا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ح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و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خط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در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ا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ام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طلاق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ب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تظ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نضج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ار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ع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امش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اس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را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ضو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تا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ط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قتد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د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ظال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ا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تس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ز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عا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اؤ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ظ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ص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ث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ب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ط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و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ره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س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رها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عل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عت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ز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شرط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بع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عل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ئ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ئ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ق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ج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ظي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عب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عض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ك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تصور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شىء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احد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يلزمنا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لذلك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3B00FF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أن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ننشط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ندأب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نسعى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نتحرك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3B00FF"/>
          <w:sz w:val="27"/>
          <w:sz w:val="27"/>
          <w:rtl w:val="true"/>
        </w:rPr>
        <w:t>ونعمل</w:t>
      </w:r>
      <w:r>
        <w:rPr>
          <w:b/>
          <w:b/>
          <w:bCs/>
          <w:color w:val="3B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3B00FF"/>
          <w:sz w:val="27"/>
          <w:rtl w:val="true"/>
        </w:rPr>
        <w:t>!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قات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ث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ذرون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ثر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ي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ئ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ثل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صطح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آخ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س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ته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وج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طف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ي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شغ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كثا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ئ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د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اسب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روج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اعي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و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ائ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را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و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كث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ر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ا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ضا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زوج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سع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م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قابل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اق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م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وق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ي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أ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ت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اطئ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لز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دائ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ض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ئ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خ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قت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ق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ته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خوا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بخ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يأط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طرأ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ك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أ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و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يك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ل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ابان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بث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ت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ص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د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ال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كرس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وا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را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ه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بي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عج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رص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قا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فع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قب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ت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ؤ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ز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ل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عه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انكفورت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شت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ت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ز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تغ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ي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ف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ت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زك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د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ل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ابان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كب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خطوط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رس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بعثو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ض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أ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س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ع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مت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ب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صطي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ياح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راح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فع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خوان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و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ظتنى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وا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ك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ر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يطاني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ا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ظ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ش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ترف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ي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وق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قر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س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جاز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و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ع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ا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ش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اق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تخف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رج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ظي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عت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حة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و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ئل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ت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رراً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فن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غربي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ا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يا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سل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ي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ك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وار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طائ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الو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ط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يسو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م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تج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اب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ما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ي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ا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فس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و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س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وم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ال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كر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ج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اي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ي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مر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عيف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تع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ز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م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زوج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وا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ا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خو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فت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ذيتهم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اف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بغ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ونق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لتفتيش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سكر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هلاك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ط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قل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ع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ذائ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هرئ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ل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ج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اهد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ك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ذاؤ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ش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غد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و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طب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ع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: 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ص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ي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بع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سلين</w:t>
      </w:r>
      <w:r>
        <w:rPr>
          <w:rFonts w:cs="Simplified Arabic"/>
          <w:b/>
          <w:bCs/>
          <w:color w:val="000000"/>
          <w:sz w:val="27"/>
          <w:rtl w:val="true"/>
        </w:rPr>
        <w:t>)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كث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كت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ذاؤ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أن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تا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ى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(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باح</w:t>
      </w:r>
      <w:r>
        <w:rPr>
          <w:rFonts w:cs="Simplified Arabic"/>
          <w:b/>
          <w:bCs/>
          <w:color w:val="000000"/>
          <w:sz w:val="27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ش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أخذ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ن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أ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ذائ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ب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تذ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تيش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خ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فس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باح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ح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زم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فيق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سه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ج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ذ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جن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ع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غ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ش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ا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زاح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اب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افس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ط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ر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ذائ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خت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ز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ا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ل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.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C30000"/>
          <w:sz w:val="36"/>
          <w:szCs w:val="36"/>
        </w:rPr>
      </w:pPr>
      <w:r>
        <w:rPr>
          <w:rFonts w:cs="Simplified Arabic"/>
          <w:b/>
          <w:bCs/>
          <w:color w:val="C30000"/>
          <w:sz w:val="36"/>
          <w:szCs w:val="36"/>
          <w:rtl w:val="true"/>
        </w:rPr>
      </w:r>
    </w:p>
    <w:p>
      <w:pPr>
        <w:pStyle w:val="Normal"/>
        <w:spacing w:lineRule="atLeast" w:line="270"/>
        <w:jc w:val="both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C30000"/>
          <w:sz w:val="36"/>
          <w:sz w:val="36"/>
          <w:szCs w:val="36"/>
          <w:rtl w:val="true"/>
        </w:rPr>
        <w:t>عواصم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ه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ي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ب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وه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ساؤل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عتراض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رف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- 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د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به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ك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ر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شر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ص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ظ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ط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ؤ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ق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ما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عف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سل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مشدقي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7"/>
          <w:u w:val="single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فاعرف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–سدد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u w:val="single"/>
          <w:rtl w:val="true"/>
        </w:rPr>
        <w:t>خطاك</w:t>
      </w:r>
      <w:r>
        <w:rPr>
          <w:rFonts w:cs="Simplified Arabic"/>
          <w:b/>
          <w:bCs/>
          <w:color w:val="000000"/>
          <w:sz w:val="27"/>
          <w:u w:val="single"/>
          <w:rtl w:val="true"/>
        </w:rPr>
        <w:t xml:space="preserve">- :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ضرور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غ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ظاه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ظا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م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ل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ض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غبين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بذ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د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ثن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ر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و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دو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ر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أ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شد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ق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ط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تخ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ختي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سر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ا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حر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واض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ف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س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تا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ك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شج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قدار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ه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خص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ط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س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وا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غ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غ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أوس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عم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حيان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ق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شد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ط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ضوي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م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د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خص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ر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قياس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ضبط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ا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ثوا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ع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سخ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ذو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ض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از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وس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تخاب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لاء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خص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د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د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إلغ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را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ج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لف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قر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تها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بد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ال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ي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ت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فر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و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ا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مقراط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دخ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د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غ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رك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هو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خط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غ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ب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عتبا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تد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وا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س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ق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ض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جاو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دود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ق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لتز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وا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قرار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حو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ت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سب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رو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ن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ظ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ئ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لوما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ائ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ش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اص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اسو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اص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يرور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زب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ا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زم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نذ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ب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غ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س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ت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م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ختل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ا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ر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ظرو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ل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ختلط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صالح؟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رئ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ارئ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كثر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ق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غ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ق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ص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جو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شرق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ح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غ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و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ل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قي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د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يز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ت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خ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عل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د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هي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صد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قر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نا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يم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ز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ع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وائ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رو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ه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تعا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ض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ام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د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صائ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لغ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و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عت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ص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د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و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اج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ود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تول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غ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ض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ز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فا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س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ياد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م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با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بر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ك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د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وزع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د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سج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ناغ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ط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ق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ز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بط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م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ل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اج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امل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ك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ن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ع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ه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ي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ط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ا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غ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ض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اه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عق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ما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د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ع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ض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جو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روز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خوص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يطرت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ع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ز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قلال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سس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جامي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ت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هي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ثل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حد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تما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شذو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غر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ج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ك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دع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ف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تو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ستد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ل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color w:val="4C00FF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ورك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د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ريق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م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روف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ضح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نوان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ناق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ض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و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ص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ص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ا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كز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با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ب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ح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آد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ا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ن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عم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تمع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ري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ب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بذب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ز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ذه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خ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ا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ح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و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بق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ش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نك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ق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ن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حري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سب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لو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شع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ظ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را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صد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هتاف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بر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ك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لفح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صع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واع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نتس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طر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جزئ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قليم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جع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زأ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سود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مص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و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ك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ح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م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حس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خطب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حم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د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كم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بي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كرمل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رأ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ظ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قس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ل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كاف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عج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الغ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!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لوكا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هو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جل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نائ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قاس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ث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ح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ثال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قاب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ع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يم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رد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نز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فس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ز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رك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ناع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قيدت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ؤك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مد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فا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فت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توح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ض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وجه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ظ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ت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ق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ب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ظاه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ي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طرد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و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كرر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جمو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خت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عظ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حا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ف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جتها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ذهب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خل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ر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خ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ك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فس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ضاؤ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ع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ا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مر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ح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طف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يب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ل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ف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امل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و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أث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4C00FF"/>
          <w:sz w:val="27"/>
          <w:rtl w:val="true"/>
        </w:rPr>
        <w:t>(</w:t>
      </w:r>
      <w:r>
        <w:rPr>
          <w:rFonts w:cs="Simplified Arabic"/>
          <w:b/>
          <w:bCs/>
          <w:color w:val="4C00FF"/>
          <w:sz w:val="27"/>
        </w:rPr>
        <w:t>6</w:t>
      </w:r>
      <w:r>
        <w:rPr>
          <w:rFonts w:cs="Simplified Arabic"/>
          <w:b/>
          <w:bCs/>
          <w:color w:val="4C00FF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لتز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ت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خ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ر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ت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لف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ع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ذه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س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وا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فتاءات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واف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م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طئ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ار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ك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مزج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حض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ختلط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ف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ف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سيط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ستله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حر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فس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توات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اج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آ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ب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ديث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مه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اء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Cs/>
          <w:color w:val="4C00FF"/>
          <w:sz w:val="27"/>
          <w:rtl w:val="true"/>
        </w:rPr>
        <w:t>(</w:t>
      </w:r>
      <w:r>
        <w:rPr>
          <w:rFonts w:cs="Simplified Arabic"/>
          <w:b/>
          <w:bCs/>
          <w:color w:val="4C00FF"/>
          <w:sz w:val="27"/>
        </w:rPr>
        <w:t>7</w:t>
      </w:r>
      <w:r>
        <w:rPr>
          <w:rFonts w:cs="Simplified Arabic"/>
          <w:b/>
          <w:bCs/>
          <w:color w:val="4C00FF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أصي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ج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أعرا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و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اقات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نظي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رب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واقف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ياس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صول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ع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سانيد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قهي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كش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افع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حم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وا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رخس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حنو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قارن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ب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ب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ل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ف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بوا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ف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قص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ن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وجو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قل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يمقراط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لسف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سال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ز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دث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Cs/>
          <w:color w:val="4C00FF"/>
          <w:sz w:val="27"/>
          <w:rtl w:val="true"/>
        </w:rPr>
        <w:t>(</w:t>
      </w:r>
      <w:r>
        <w:rPr>
          <w:rFonts w:cs="Simplified Arabic"/>
          <w:b/>
          <w:bCs/>
          <w:color w:val="4C00FF"/>
          <w:sz w:val="27"/>
        </w:rPr>
        <w:t>8</w:t>
      </w:r>
      <w:r>
        <w:rPr>
          <w:rFonts w:cs="Simplified Arabic"/>
          <w:b/>
          <w:bCs/>
          <w:color w:val="4C00FF"/>
          <w:sz w:val="27"/>
          <w:rtl w:val="true"/>
        </w:rPr>
        <w:t>)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أخ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ج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درجة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تاب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طو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ن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واه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جا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اريخ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سرا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ت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ض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ا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إت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طري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س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ذ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ستغ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عو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رب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تك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ي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كب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نف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–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ط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ريق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كب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عث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ثرات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توا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تع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ز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نتساب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وفاء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ز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خير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ك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ك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صال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ب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ثن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دع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ربي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نضاجه</w:t>
      </w:r>
      <w:r>
        <w:rPr>
          <w:rFonts w:cs="Simplified Arabic"/>
          <w:b/>
          <w:bCs/>
          <w:color w:val="000000"/>
          <w:sz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ر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ت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نب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ج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أ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رو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ساني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خر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جولت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صيل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حاك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ه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ياد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س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د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واط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لهي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صع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سائ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صطلاح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غري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غ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شو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فت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في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ده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صي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ى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وائ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55" w:right="0" w:hanging="495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ستحضا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خلاص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صحي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جر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صد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وعظ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تواض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ساط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براء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س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خي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عن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سو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شك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حس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زام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تساذ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أمي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ناص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م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ذ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عتق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ض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ي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فر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ضيف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ؤ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سي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ير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دع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آخري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ج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آخ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م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ن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ال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ذل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أ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نا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وص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جاه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مع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ربم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ص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حتف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س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يك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ج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قريب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ل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غرو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نسي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نا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55" w:right="0" w:hanging="495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ي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قد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رعي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ول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ب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سابق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كشف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ر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رتاد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كرو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بكير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لن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رف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نتجو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سطروه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ستمت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أعرا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سو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رسخو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و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فاضل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ماذج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اد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معاد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براق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ت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لم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تص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درس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لي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آدا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يمان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متزج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شاعر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نب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قلب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غد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أخو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أخلا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تاذاً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نبغ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يو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ارئ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سمي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المحارب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ماء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طلب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عتز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إفساح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ريق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ص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يجو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حرية</w:t>
      </w:r>
      <w:r>
        <w:rPr>
          <w:rFonts w:cs="Simplified Arabic"/>
          <w:b/>
          <w:bCs/>
          <w:color w:val="000000"/>
          <w:sz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ه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ظل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لنف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فتيا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حقو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ؤل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قدم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ذي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منحو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دعو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طائ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ان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توط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باني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حترام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جب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تبرك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رص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ستشارت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غنيم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رتبا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طمأنينة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شار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عاصم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و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ك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ل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رض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قيق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إذ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ه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ودها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تعد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حاس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ابدا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جتها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يع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صا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راعا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هذ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شروط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انسجا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عه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ه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تق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عمله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كا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هر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صيحاً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sz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انطلق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ثاب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خطو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خى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يا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رف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بناء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حضار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إسلامية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جديدة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إ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جال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تاح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الناس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نتظر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ق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سرف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طواغيت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ف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هدم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ولن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عد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قدارهم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ذلك،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ليتميز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ما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تصنع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أيادى</w:t>
      </w:r>
      <w:r>
        <w:rPr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rtl w:val="true"/>
        </w:rPr>
        <w:t>المؤمنين</w:t>
      </w:r>
      <w:r>
        <w:rPr>
          <w:rFonts w:cs="Simplified Arabic"/>
          <w:b/>
          <w:bCs/>
          <w:color w:val="000000"/>
          <w:sz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4C00FF"/>
          <w:sz w:val="27"/>
        </w:rPr>
      </w:pP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ثم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نطلق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C00FF"/>
          <w:sz w:val="27"/>
          <w:rtl w:val="true"/>
        </w:rPr>
        <w:t xml:space="preserve">......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على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سنن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الوفاء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4C00FF"/>
          <w:sz w:val="27"/>
          <w:sz w:val="27"/>
          <w:rtl w:val="true"/>
        </w:rPr>
        <w:t>والولاء</w:t>
      </w:r>
      <w:r>
        <w:rPr>
          <w:b/>
          <w:b/>
          <w:bCs/>
          <w:color w:val="4C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4C00FF"/>
          <w:sz w:val="27"/>
          <w:rtl w:val="true"/>
        </w:rPr>
        <w:t>....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color w:val="000000"/>
          <w:sz w:val="27"/>
          <w:rtl w:val="true"/>
        </w:rPr>
        <w:t>_________________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  <w:color w:val="C30000"/>
          <w:sz w:val="36"/>
          <w:szCs w:val="36"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Style w:val="Postbody1"/>
          <w:rFonts w:cs="Simplified Arabic"/>
          <w:color w:val="C30000"/>
          <w:sz w:val="36"/>
          <w:sz w:val="36"/>
          <w:szCs w:val="36"/>
          <w:rtl w:val="true"/>
        </w:rPr>
        <w:t>وبعد</w:t>
      </w:r>
      <w:r>
        <w:rPr>
          <w:rStyle w:val="Postbody1"/>
          <w:color w:val="C3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br/>
        <w:br/>
      </w:r>
      <w:r>
        <w:rPr>
          <w:rStyle w:val="Postbody1"/>
          <w:rFonts w:cs="Simplified Arabic"/>
          <w:rtl w:val="true"/>
        </w:rPr>
        <w:t>فإنك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سألون</w:t>
      </w:r>
      <w:r>
        <w:rPr>
          <w:rStyle w:val="Postbody1"/>
          <w:rFonts w:cs="Simplified Arabic"/>
          <w:rtl w:val="true"/>
        </w:rPr>
        <w:t xml:space="preserve">: </w:t>
      </w:r>
      <w:r>
        <w:rPr>
          <w:rStyle w:val="Postbody1"/>
          <w:rFonts w:cs="Simplified Arabic"/>
          <w:rtl w:val="true"/>
        </w:rPr>
        <w:t>م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و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دي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ذ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نظر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خطيط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ذن؟</w:t>
      </w:r>
      <w:r>
        <w:rPr>
          <w:rStyle w:val="Postbody1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Style w:val="Postbody1"/>
          <w:rFonts w:cs="Simplified Arabic"/>
          <w:rtl w:val="true"/>
        </w:rPr>
        <w:t>فأقو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 xml:space="preserve">: </w:t>
      </w:r>
      <w:r>
        <w:rPr>
          <w:rStyle w:val="Postbody1"/>
          <w:rFonts w:cs="Simplified Arabic"/>
          <w:rtl w:val="true"/>
        </w:rPr>
        <w:t>الجدي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ثي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فر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بن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أص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قديم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وسع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شتقاق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منح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بعض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أمو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ه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كث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قب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فمن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الجديد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فيها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ح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م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ا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ه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كبر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نزو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ساح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جتم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عمو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ناس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مكن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محاول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ر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زل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انطو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جتم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خاص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طل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ول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ناس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د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طا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 xml:space="preserve">: </w:t>
      </w:r>
      <w:r>
        <w:rPr>
          <w:rStyle w:val="Postbody1"/>
          <w:rFonts w:cs="Simplified Arabic"/>
          <w:rtl w:val="true"/>
        </w:rPr>
        <w:t>منح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عض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صحا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قابليا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يد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ثنر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لم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حر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كب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حر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اتصا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الآخرين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قلي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شاركت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نفيذ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واجبا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ماع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يو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يتوف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ق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كث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تصلو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ي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الناس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يقودون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خلا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ل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ليس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التجمي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ماهير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اطفى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اعترا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علو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فنو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ا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ظنه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عض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رف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أنه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في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ل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ثر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سي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ي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الهندس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عماري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خط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ف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قص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فلسف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عل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آثار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تصوي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وتغرافى</w:t>
      </w:r>
      <w:r>
        <w:rPr>
          <w:rStyle w:val="Postbody1"/>
          <w:rFonts w:cs="Simplified Arabic"/>
          <w:rtl w:val="true"/>
        </w:rPr>
        <w:t xml:space="preserve">. </w:t>
      </w:r>
      <w:r>
        <w:rPr>
          <w:rStyle w:val="Postbody1"/>
          <w:rFonts w:cs="Simplified Arabic"/>
          <w:rtl w:val="true"/>
        </w:rPr>
        <w:t>وكذل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عط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ه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كب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قب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لأدب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تاريخ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اقتصاد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اعلام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علو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اجتما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كثي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و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قياد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رب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ناص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يد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يكونو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صناع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لحي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خلا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هج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شامل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مدرس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قيادي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إدخا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نص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ما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عام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ربو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ذ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نهجي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كذ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ثقاف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ام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جع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شارك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بن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ضار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هم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عو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ساس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رعا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شجي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جه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سلام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إ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ك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صاحب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اع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حاول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حياز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أكب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مكن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ال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نزو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ساح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جا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صنا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عقا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عمو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نوا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استثمار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br/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أصي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خطيطى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اقترا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لسف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المقدا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سموح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شرع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ب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رؤ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حد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حركا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ياتي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رص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ؤشرا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خلق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ايمان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ال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ماث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وازي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اكم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مسي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لحي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بشر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مخلوقا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كون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ف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ضرو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ناسق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خط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توجها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عه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و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ارس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حري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جمو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ض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ائ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حركته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أث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ل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لاج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تور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أ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ه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خط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كثي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ناص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يد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هذ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م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ا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م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هب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لادا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نظي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حاول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ن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ابدا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اجتها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جع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ورهم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كب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قبل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ن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ثق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اع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نفس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قط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طل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حياز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راكز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سؤول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توج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إبد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ث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شخص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ي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إسلا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نطلاق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مك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لم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و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ن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و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طلق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بداع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>: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خصيص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ك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مناهج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تخطيط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عمل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م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ؤسس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color w:val="4400FF"/>
          <w:rtl w:val="true"/>
        </w:rPr>
        <w:t>ومنه</w:t>
      </w:r>
      <w:r>
        <w:rPr>
          <w:rStyle w:val="Postbody1"/>
          <w:color w:val="4400FF"/>
          <w:rtl w:val="true"/>
        </w:rPr>
        <w:t xml:space="preserve"> </w:t>
      </w:r>
      <w:r>
        <w:rPr>
          <w:rStyle w:val="Postbody1"/>
          <w:rFonts w:cs="Simplified Arabic"/>
          <w:color w:val="4400FF"/>
          <w:rtl w:val="true"/>
        </w:rPr>
        <w:t xml:space="preserve">: </w:t>
      </w:r>
      <w:r>
        <w:rPr>
          <w:rStyle w:val="Postbody1"/>
          <w:rFonts w:cs="Simplified Arabic"/>
          <w:rtl w:val="true"/>
        </w:rPr>
        <w:t>قط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خو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ش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جار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سابق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ذ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جا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جفل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نحرا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عض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حص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جا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و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عالي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ما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بيا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ل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ا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أسبا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طر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rtl w:val="true"/>
        </w:rPr>
        <w:t>وعد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ل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ق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حو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كتا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وازي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رع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ثي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ق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بثوث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صوله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أخبار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ل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اريخ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ربم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سم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ه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عض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قبل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طرائ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قصص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حو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يض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قاط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صف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دبي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وص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اجتهاد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قائ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ذ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مهم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خطاط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rtl w:val="true"/>
        </w:rPr>
        <w:t>وم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ل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إ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ذ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عان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ص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خاتم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قص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صنا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يا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إ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أم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بق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وسع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أكث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فصيلاً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ل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نقص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كو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ذ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كتا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جامع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حيطاً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إنم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ردنا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كالزنا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ذ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نطلق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شرار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بحث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حوا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ي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جالس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ندوات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مؤتمراتهم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عل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ضعو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نقاط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رو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يستقصو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خب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ذ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صنا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ايمان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يترجمونها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مسات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ضاف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عديل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لخطط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أعرا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جماع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ناهج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لعمو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طريق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ف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تلق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قوي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ناس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حليل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وادث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ظواه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تخاذ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قرا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حدي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واق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العلاقات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rtl w:val="true"/>
        </w:rPr>
        <w:t>إ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ق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و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يعتب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نقط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هم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نقاط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نطلاق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رك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إسلام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تمكين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ينبغ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كثيف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ور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نهج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إثراء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باحث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لقي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وازين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قواعده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أظ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(</w:t>
      </w:r>
      <w:r>
        <w:rPr>
          <w:rStyle w:val="Postbody1"/>
          <w:rFonts w:cs="Simplified Arabic"/>
          <w:rtl w:val="true"/>
        </w:rPr>
        <w:t>نظر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صنا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ياة</w:t>
      </w:r>
      <w:r>
        <w:rPr>
          <w:rStyle w:val="Postbody1"/>
          <w:rFonts w:cs="Simplified Arabic"/>
          <w:rtl w:val="true"/>
        </w:rPr>
        <w:t xml:space="preserve">) </w:t>
      </w:r>
      <w:r>
        <w:rPr>
          <w:rStyle w:val="Postbody1"/>
          <w:rFonts w:cs="Simplified Arabic"/>
          <w:rtl w:val="true"/>
        </w:rPr>
        <w:t>ستؤد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ور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ف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لك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تفتح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اباً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خي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آخ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ننتظر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م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ذ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جربة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قدي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عركت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أيام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دائ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لهمت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عان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Style w:val="Postbody1"/>
          <w:rFonts w:cs="Simplified Arabic"/>
          <w:rtl w:val="true"/>
        </w:rPr>
        <w:t>والل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مؤمنين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ناصر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املين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معل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صانعي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Style w:val="Postbody1"/>
          <w:rFonts w:cs="Simplified Arabic"/>
        </w:rPr>
      </w:pPr>
      <w:r>
        <w:rPr>
          <w:rStyle w:val="Postbody1"/>
          <w:rFonts w:cs="Simplified Arabic"/>
          <w:rtl w:val="true"/>
        </w:rPr>
        <w:t>والحمد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لل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رب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عالمي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......</w:t>
      </w:r>
      <w:r>
        <w:rPr>
          <w:rStyle w:val="Postbody1"/>
          <w:rFonts w:cs="Simplified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Postbody1"/>
          <w:rFonts w:cs="Simplified Arabic"/>
          <w:rtl w:val="true"/>
        </w:rPr>
        <w:t>وهذ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ه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صيت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شرع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سني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إل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دع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إسلا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أجمعين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 xml:space="preserve">: </w:t>
      </w:r>
      <w:r>
        <w:rPr>
          <w:rStyle w:val="Postbody1"/>
          <w:rFonts w:cs="Simplified Arabic"/>
          <w:rtl w:val="true"/>
        </w:rPr>
        <w:t>أوصيهم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بتقوى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له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تعالى،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وبصناع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الحياة</w:t>
      </w:r>
      <w:r>
        <w:rPr>
          <w:rStyle w:val="Postbody1"/>
          <w:rtl w:val="true"/>
        </w:rPr>
        <w:t xml:space="preserve"> </w:t>
      </w:r>
      <w:r>
        <w:rPr>
          <w:rStyle w:val="Postbody1"/>
          <w:rFonts w:cs="Simplified Arabic"/>
          <w:rtl w:val="true"/>
        </w:rPr>
        <w:t>.</w:t>
      </w:r>
    </w:p>
    <w:sectPr>
      <w:headerReference w:type="default" r:id="rId15"/>
      <w:type w:val="nextPage"/>
      <w:pgSz w:w="12240" w:h="15840"/>
      <w:pgMar w:left="540" w:right="5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color w:val="0000FF"/>
        <w:lang w:bidi="ar-SY"/>
      </w:rPr>
    </w:pPr>
    <w:r>
      <w:rPr>
        <w:color w:val="0000FF"/>
        <w:lang w:bidi="ar-SY"/>
      </w:rPr>
      <w:t>www.ikhwan-info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27"/>
        <w:color w:val="4C00FF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50"/>
        </w:tabs>
        <w:ind w:left="750" w:hanging="390"/>
      </w:pPr>
      <w:rPr>
        <w:sz w:val="27"/>
        <w:color w:val="4C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4C00FF"/>
      <w:sz w:val="27"/>
    </w:rPr>
  </w:style>
  <w:style w:type="character" w:styleId="WW8Num2z0">
    <w:name w:val="WW8Num2z0"/>
    <w:qFormat/>
    <w:rPr>
      <w:color w:val="4C00FF"/>
      <w:sz w:val="27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0:35:00Z</dcterms:created>
  <dc:creator>zayd</dc:creator>
  <dc:description/>
  <cp:keywords/>
  <dc:language>en-US</dc:language>
  <cp:lastModifiedBy>zayd</cp:lastModifiedBy>
  <dcterms:modified xsi:type="dcterms:W3CDTF">2005-01-08T18:00:00Z</dcterms:modified>
  <cp:revision>8</cp:revision>
  <dc:subject/>
  <dc:title>إنه الداعيه المسلم </dc:title>
</cp:coreProperties>
</file>