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514600" cy="8001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pt;width:197.95pt;height:62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Heading4"/>
        <w:ind w:left="0" w:right="0" w:hanging="0"/>
        <w:jc w:val="center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</w:rPr>
        <w:t>مقدمة</w:t>
      </w:r>
      <w:r>
        <w:rPr>
          <w:rFonts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AE"/>
        </w:rPr>
      </w:pPr>
      <w:r>
        <w:rPr>
          <w:rFonts w:cs="Simplified Arabic"/>
          <w:b/>
          <w:bCs/>
          <w:sz w:val="24"/>
          <w:szCs w:val="24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تـ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ج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ك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د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: 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لئ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ب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ف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"/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ض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ذ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ـ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س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س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حقي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3"/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ت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ل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ل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فظ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غ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ز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ختـ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ا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درِ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د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م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ثـبـي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التـ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ش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ش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انض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ـل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ِـفّ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ب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ـ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ص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ؤن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ح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تس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َم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سَمْتِ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عج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ن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ت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س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تَ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س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سا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ْيَن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ّ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نْطقُ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د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ّ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َ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Heading5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ن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قْفَتُ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عْجَلَ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لَقُ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وق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خاءً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غفل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جْ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فَّ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ا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قا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هَ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له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ر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ع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وِ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Heading5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ل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الَ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ْبَثَقُ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قُ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حوَّمَ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ود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ّعْتّلِقُ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شك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فِ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َقُ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حمِقُ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رَقُ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فت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ق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ع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ـز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ج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لَ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ثقِ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ع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نبغ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ذ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ذ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ذ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ّ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ء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له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ف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َ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ر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ه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ش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*******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ك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و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سا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مع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ذعي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ز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بهة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ؤال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ف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ست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س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س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ف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س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تق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ل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َد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ز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َ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تساو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ُ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ل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ُ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‍‍‍‍؟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س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ثث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ه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أفع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ها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ي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ح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ق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rFonts w:ascii="Tahoma" w:hAnsi="Tahoma" w:cs="Simplified Arabic"/>
          <w:b/>
          <w:b/>
          <w:bCs/>
          <w:color w:val="0000FF"/>
          <w:lang w:bidi="ar-AE"/>
        </w:rPr>
      </w:pPr>
      <w:r>
        <w:rPr>
          <w:rFonts w:cs="Simplified Arabic" w:ascii="Tahoma" w:hAnsi="Tahoma"/>
          <w:b/>
          <w:bCs/>
          <w:color w:val="0000FF"/>
        </w:rPr>
        <w:t>1</w:t>
      </w:r>
      <w:r>
        <w:rPr>
          <w:rFonts w:cs="Simplified Arabic" w:ascii="Tahoma" w:hAnsi="Tahoma"/>
          <w:b/>
          <w:bCs/>
          <w:color w:val="0000FF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تسبيح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يَشدّ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الملك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Tahoma" w:hAnsi="Tahoma" w:cs="Simplified Arabic"/>
          <w:b/>
          <w:b/>
          <w:bCs/>
          <w:color w:val="0000FF"/>
          <w:lang w:bidi="ar-AE"/>
        </w:rPr>
      </w:pPr>
      <w:r>
        <w:rPr>
          <w:rFonts w:cs="Simplified Arabic" w:ascii="Tahoma" w:hAnsi="Tahoma"/>
          <w:b/>
          <w:bCs/>
          <w:color w:val="0000FF"/>
          <w:rtl w:val="true"/>
          <w:lang w:bidi="ar-AE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ـ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ـ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قا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ي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فا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ي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ص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ك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فاداً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طرفاً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ر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"/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ح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طئ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ي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ان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ر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"/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ط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ف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د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ح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ب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ف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"/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ف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ط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ج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ل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ص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(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ل</w:t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روا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</w:p>
    <w:p>
      <w:pPr>
        <w:pStyle w:val="Heading7"/>
        <w:ind w:left="0" w:right="36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جوا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ئن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ئ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وس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صي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د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ل</w:t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طل</w:t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ه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ذ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ل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ف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غت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ريحاً</w:t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ا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يحاً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7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ش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ظ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ف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غتـ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س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و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8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ط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رُكِّب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ي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ـ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و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اد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ي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ز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ري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ياج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س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و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ست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ب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حس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ز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َتُظْهِ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ود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و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نظ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ّ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ـق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قت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ط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ب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تب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ذه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ـفو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ل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ك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م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صر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ف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ر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ش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ـ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ذ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ي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أ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سا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ذ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ت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ى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ق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ئ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ت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ش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3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باي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4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ض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ء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و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و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س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بتسا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7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: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ا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ع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ف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س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8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ُتِ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9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ه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ذ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تر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و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س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ط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ا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ب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ا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ق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ظ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اف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ب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خ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أن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م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ك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ص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ر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ك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فغف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0"/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غ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ك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ح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1"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لصَفّ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22"/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ه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ض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مَّ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3"/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4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ر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5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ش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خ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ه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شد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6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ت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ف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راطاً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center"/>
        <w:rPr>
          <w:rFonts w:ascii="Tahoma" w:hAnsi="Tahoma" w:cs="Simplified Arabic"/>
          <w:b w:val="false"/>
          <w:b w:val="false"/>
          <w:bCs w:val="false"/>
          <w:color w:val="0000FF"/>
          <w:sz w:val="24"/>
          <w:szCs w:val="24"/>
          <w:lang w:bidi="ar-AE"/>
        </w:rPr>
      </w:pPr>
      <w:r>
        <w:rPr>
          <w:rFonts w:cs="Simplified Arabic" w:ascii="Tahoma" w:hAnsi="Tahoma"/>
          <w:b w:val="false"/>
          <w:bCs w:val="false"/>
          <w:color w:val="0000FF"/>
          <w:sz w:val="24"/>
          <w:szCs w:val="24"/>
          <w:rtl w:val="true"/>
          <w:lang w:bidi="ar-AE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ahoma" w:hAnsi="Tahoma" w:cs="Simplified Arabic"/>
          <w:color w:val="0000FF"/>
          <w:sz w:val="24"/>
          <w:szCs w:val="24"/>
        </w:rPr>
      </w:pPr>
      <w:r>
        <w:rPr>
          <w:rFonts w:cs="Simplified Arabic" w:ascii="Tahoma" w:hAnsi="Tahoma"/>
          <w:color w:val="0000FF"/>
          <w:sz w:val="24"/>
          <w:szCs w:val="24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ahoma" w:hAnsi="Tahoma" w:cs="Simplified Arabic"/>
          <w:color w:val="0000FF"/>
          <w:sz w:val="24"/>
          <w:szCs w:val="24"/>
        </w:rPr>
      </w:pPr>
      <w:r>
        <w:rPr>
          <w:rFonts w:cs="Simplified Arabic" w:ascii="Tahoma" w:hAnsi="Tahoma"/>
          <w:color w:val="0000FF"/>
          <w:sz w:val="24"/>
          <w:szCs w:val="24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ahoma" w:hAnsi="Tahoma" w:cs="Simplified Arabic"/>
          <w:color w:val="0000FF"/>
          <w:sz w:val="24"/>
          <w:szCs w:val="24"/>
        </w:rPr>
      </w:pPr>
      <w:r>
        <w:rPr>
          <w:rFonts w:cs="Simplified Arabic" w:ascii="Tahoma" w:hAnsi="Tahoma"/>
          <w:color w:val="0000FF"/>
          <w:sz w:val="24"/>
          <w:szCs w:val="24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ahoma" w:hAnsi="Tahoma" w:cs="Simplified Arabic"/>
          <w:color w:val="0000FF"/>
          <w:sz w:val="24"/>
          <w:szCs w:val="24"/>
        </w:rPr>
      </w:pPr>
      <w:r>
        <w:rPr>
          <w:rFonts w:cs="Simplified Arabic" w:ascii="Tahoma" w:hAnsi="Tahoma"/>
          <w:color w:val="0000FF"/>
          <w:sz w:val="24"/>
          <w:szCs w:val="24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ahoma" w:hAnsi="Tahoma" w:cs="Simplified Arabic"/>
          <w:color w:val="0000FF"/>
          <w:sz w:val="24"/>
          <w:szCs w:val="24"/>
        </w:rPr>
      </w:pPr>
      <w:r>
        <w:rPr>
          <w:rFonts w:cs="Simplified Arabic" w:ascii="Tahoma" w:hAnsi="Tahoma"/>
          <w:color w:val="0000FF"/>
          <w:sz w:val="24"/>
          <w:szCs w:val="24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ascii="Tahoma" w:hAnsi="Tahoma" w:cs="Simplified Arabic"/>
          <w:color w:val="0000FF"/>
          <w:sz w:val="24"/>
          <w:szCs w:val="24"/>
        </w:rPr>
      </w:pPr>
      <w:r>
        <w:rPr>
          <w:rFonts w:cs="Simplified Arabic" w:ascii="Tahoma" w:hAnsi="Tahoma"/>
          <w:color w:val="0000FF"/>
          <w:sz w:val="24"/>
          <w:szCs w:val="24"/>
          <w:rtl w:val="true"/>
        </w:rPr>
      </w:r>
    </w:p>
    <w:p>
      <w:pPr>
        <w:pStyle w:val="Normal"/>
        <w:rPr>
          <w:rFonts w:ascii="Tahoma" w:hAnsi="Tahoma"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 w:ascii="Tahoma" w:hAnsi="Tahoma"/>
          <w:b/>
          <w:bCs/>
          <w:color w:val="0000FF"/>
          <w:sz w:val="24"/>
          <w:szCs w:val="24"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lang w:bidi="ar-LB"/>
        </w:rPr>
      </w:r>
    </w:p>
    <w:p>
      <w:pPr>
        <w:pStyle w:val="Normal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lang w:bidi="ar-LB"/>
        </w:rPr>
      </w:r>
    </w:p>
    <w:p>
      <w:pPr>
        <w:pStyle w:val="Normal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lang w:bidi="ar-LB"/>
        </w:rPr>
      </w:r>
    </w:p>
    <w:p>
      <w:pPr>
        <w:pStyle w:val="Normal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lang w:bidi="ar-LB"/>
        </w:rPr>
      </w:r>
    </w:p>
    <w:p>
      <w:pPr>
        <w:pStyle w:val="Normal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lang w:bidi="ar-LB"/>
        </w:rPr>
      </w:r>
    </w:p>
    <w:p>
      <w:pPr>
        <w:pStyle w:val="Normal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lang w:bidi="ar-LB"/>
        </w:rPr>
      </w:r>
    </w:p>
    <w:p>
      <w:pPr>
        <w:pStyle w:val="Normal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lang w:bidi="ar-LB"/>
        </w:rPr>
      </w:r>
    </w:p>
    <w:p>
      <w:pPr>
        <w:pStyle w:val="Normal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lang w:bidi="ar-LB"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ahoma" w:hAnsi="Tahoma" w:cs="Simplified Arabic"/>
          <w:b w:val="false"/>
          <w:b w:val="false"/>
          <w:bCs w:val="false"/>
          <w:color w:val="0000FF"/>
          <w:sz w:val="24"/>
          <w:szCs w:val="24"/>
          <w:lang w:bidi="ar-LB"/>
        </w:rPr>
      </w:pPr>
      <w:r>
        <w:rPr>
          <w:rFonts w:cs="Simplified Arabic" w:ascii="Tahoma" w:hAnsi="Tahoma"/>
          <w:b w:val="false"/>
          <w:bCs w:val="false"/>
          <w:color w:val="0000FF"/>
          <w:sz w:val="24"/>
          <w:szCs w:val="24"/>
          <w:rtl w:val="true"/>
          <w:lang w:bidi="ar-LB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ahoma" w:hAnsi="Tahoma" w:cs="Simplified Arabic"/>
          <w:color w:val="0000FF"/>
          <w:sz w:val="24"/>
          <w:szCs w:val="24"/>
          <w:lang w:bidi="ar-AE"/>
        </w:rPr>
      </w:pPr>
      <w:r>
        <w:rPr>
          <w:rFonts w:cs="Simplified Arabic" w:ascii="Tahoma" w:hAnsi="Tahoma"/>
          <w:color w:val="0000FF"/>
          <w:sz w:val="24"/>
          <w:szCs w:val="24"/>
        </w:rPr>
        <w:t>2</w:t>
      </w:r>
      <w:r>
        <w:rPr>
          <w:rFonts w:cs="Simplified Arabic" w:ascii="Tahoma" w:hAnsi="Tahoma"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Simplified Arabic"/>
          <w:color w:val="0000FF"/>
          <w:sz w:val="24"/>
          <w:sz w:val="24"/>
          <w:szCs w:val="24"/>
          <w:rtl w:val="true"/>
        </w:rPr>
        <w:t>الدقائق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color w:val="0000FF"/>
          <w:sz w:val="24"/>
          <w:sz w:val="24"/>
          <w:szCs w:val="24"/>
          <w:rtl w:val="true"/>
        </w:rPr>
        <w:t>الغال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غ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ي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ـ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Cs/>
          <w:rtl w:val="true"/>
          <w:lang w:bidi="ar-AE"/>
        </w:rPr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ابه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27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ه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اء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ان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ف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ص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مئ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ي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ـ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ا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8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اه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وجا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ـ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اء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جت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ـفّ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9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ل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ـ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اهـ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ـ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ـض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ض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شع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ج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تعـ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ي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غض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ل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ب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ه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ف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ش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ؤ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بت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ل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غ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جب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نب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ج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بالأس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فرون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ذ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ر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ـ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لـ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ِـدُّ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س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ـائ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ـلـيـ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ـ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د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ـهجـ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مـ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اط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ط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ـشـ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ـ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ـسـ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لي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ـل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ـحف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ن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ـ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أنـ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رق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30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ـ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ب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خص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31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فعي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خص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ث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د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ج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ص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م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ا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لس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صر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مس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الإ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مسنى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با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ن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ق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هجس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ا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سني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32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س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ظ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ش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ح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ك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س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ؤ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تسب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لو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ن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ئ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ذ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ق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تـ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ئم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33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مع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ح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تل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ض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يو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في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موع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ه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طا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لعد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طا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وجو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لالي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34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أَ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ذ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او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أنبئ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د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حار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35"/>
      </w:r>
    </w:p>
    <w:p>
      <w:pPr>
        <w:pStyle w:val="Heading8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ت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و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ر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وع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د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وع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ش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وع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ذاك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وع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وع</w:t>
      </w:r>
    </w:p>
    <w:p>
      <w:pPr>
        <w:pStyle w:val="Heading6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ض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شر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ج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َحَر</w:t>
      </w:r>
      <w:r>
        <w:rPr>
          <w:rStyle w:val="FootnoteCharacters"/>
          <w:rStyle w:val="FootnoteAnchor"/>
          <w:rFonts w:cs="Simplified Arabic"/>
          <w:b/>
          <w:b/>
          <w:bCs/>
          <w:sz w:val="24"/>
          <w:sz w:val="24"/>
          <w:szCs w:val="24"/>
          <w:rtl w:val="true"/>
        </w:rPr>
        <w:footnoteReference w:id="36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ق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ئ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ت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شع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د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مع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تو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د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فدا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يب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بغ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ب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37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9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Cs/>
          <w:sz w:val="24"/>
          <w:szCs w:val="24"/>
          <w:rtl w:val="true"/>
          <w:lang w:bidi="ar-LB"/>
        </w:rPr>
      </w:r>
    </w:p>
    <w:p>
      <w:pPr>
        <w:pStyle w:val="Normal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Cs/>
          <w:sz w:val="24"/>
          <w:szCs w:val="24"/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9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بـــتـــدَاء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اج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أ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غ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ل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متـن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رّ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نق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ُعِ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ُقِ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و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ئ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****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ائله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ـعوّ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ي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ـب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ـ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ئـل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شاه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شط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ت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ّ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ف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تـ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ك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ـمـقـ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ّ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ـ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فت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ك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ـ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ّ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س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ق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ق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ط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ط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ب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ـف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ـ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ت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ل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و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دريج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و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ت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ل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ص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ذ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ـ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غ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غ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قت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قب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ش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ر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تي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ـقـ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ي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ّ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تاب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لا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ت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د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38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ت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39"/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ط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ب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0"/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و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ـ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ح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ه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أعقد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1"/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رُ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ظ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غ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ع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ث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ل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2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خ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ض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طرَّ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ِيّ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ُفّ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ُلَّ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ط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اعي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43"/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ق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,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ف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و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ا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4"/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َ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ّد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ط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ّا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ستـ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س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ضع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ي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ا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هِم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ـ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س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مي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همت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فظ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حتوش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5"/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ي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غ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اض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س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م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ز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ـ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دان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ـ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ذ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ط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ّ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ن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و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لي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و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ط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مذ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راء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6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د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ي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7"/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9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Heading9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Cs/>
          <w:sz w:val="24"/>
          <w:szCs w:val="24"/>
          <w:rtl w:val="true"/>
          <w:lang w:bidi="ar-LB"/>
        </w:rPr>
      </w:r>
    </w:p>
    <w:p>
      <w:pPr>
        <w:pStyle w:val="Normal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Cs/>
          <w:sz w:val="24"/>
          <w:szCs w:val="24"/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9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eastAsia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راح</w:t>
      </w:r>
      <w:r>
        <w:rPr>
          <w:rFonts w:eastAsia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 w:ascii="Tahoma" w:hAnsi="Tahoma"/>
          <w:b/>
          <w:bCs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س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ف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ائ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ومُ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الك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ـ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ز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ـ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8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ع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ث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ش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ع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يّ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ق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ـف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ع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لا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ـ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ض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ي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ستج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غل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ذ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وا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غ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ظ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غ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عمِ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و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ائ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ف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رّ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ـنـ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ذ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حق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49"/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ه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ـ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تـ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ق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شاع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و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اد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فعا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جاب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بل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س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ك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تر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ل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ك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ت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0"/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لّ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ق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لق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س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و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ض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1"/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شغ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ـن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ا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قط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ق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سائ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2"/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ئ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ا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ًمقد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ك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ه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ر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أ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ـ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و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ـنف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ح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3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ل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ر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ذيب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وي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ا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و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غف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و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ـ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تعـ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ـف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سي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ف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غ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غ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خذ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داعـ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ـ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ا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س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ـ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ـلـ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ط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شغ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مأن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ن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و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كا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ؤو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ي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تـف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ـفـ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ص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ؤو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و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ذ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ها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ت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وا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ئ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با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كا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ـ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4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سم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واج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نائ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بائ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ها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وءو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ش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ش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يا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يز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ع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تـ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ل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5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ل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ـ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تـ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6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ج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ع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ود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</w:t>
      </w:r>
      <w:r>
        <w:rPr>
          <w:rFonts w:cs="Simplified Arabic"/>
          <w:b/>
          <w:b/>
          <w:bCs/>
          <w:rtl w:val="true"/>
        </w:rPr>
        <w:t>وك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ط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ب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اط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ه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أ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ـ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ـ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7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تي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ِ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ـف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8"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ف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ط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ه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ل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فتي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ذ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ص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ذ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ـلف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ق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ا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ظ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ـ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ي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ل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ـنا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ث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لاه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ف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ــالـعـمـ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يـ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ّرح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ي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و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ي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9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يق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فـ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ُ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ـ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0"/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1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ّ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ـ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و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ـ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لا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ئ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ـ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كبت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ل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ن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ن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طل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ت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مدو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ت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62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3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را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4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ـ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5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ظ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ـع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Heading6"/>
        <w:ind w:left="0" w:right="0" w:hanging="0"/>
        <w:jc w:val="center"/>
        <w:rPr>
          <w:rFonts w:ascii="Tahoma" w:hAnsi="Tahoma"/>
          <w:b/>
          <w:b/>
          <w:bCs/>
          <w:color w:val="0000FF"/>
          <w:sz w:val="24"/>
          <w:szCs w:val="24"/>
        </w:rPr>
      </w:pPr>
      <w:r>
        <w:rPr>
          <w:rFonts w:cs="Simplified Arabic" w:ascii="Tahoma" w:hAnsi="Tahoma"/>
          <w:b/>
          <w:bCs/>
          <w:color w:val="0000FF"/>
          <w:sz w:val="24"/>
          <w:szCs w:val="24"/>
        </w:rPr>
        <w:t>5</w:t>
      </w:r>
      <w:r>
        <w:rPr>
          <w:rFonts w:cs="Simplified Arabic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FF"/>
          <w:sz w:val="24"/>
          <w:sz w:val="24"/>
          <w:szCs w:val="24"/>
          <w:rtl w:val="true"/>
        </w:rPr>
        <w:t>الأخوة</w:t>
      </w:r>
      <w:r>
        <w:rPr>
          <w:rFonts w:ascii="Tahoma" w:hAnsi="Tahoma" w:eastAsia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4"/>
          <w:sz w:val="24"/>
          <w:szCs w:val="24"/>
          <w:rtl w:val="true"/>
        </w:rPr>
        <w:t>شعار</w:t>
      </w:r>
      <w:r>
        <w:rPr>
          <w:rFonts w:ascii="Tahoma" w:hAnsi="Tahoma" w:eastAsia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4"/>
          <w:sz w:val="24"/>
          <w:szCs w:val="24"/>
          <w:rtl w:val="true"/>
        </w:rPr>
        <w:t>دعوتـنا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 w:ascii="Tahoma" w:hAnsi="Tahoma"/>
          <w:b/>
          <w:bCs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س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كيز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لازم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اخ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ك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" </w:t>
      </w:r>
      <w:r>
        <w:rPr>
          <w:rFonts w:cs="Simplified Arabic"/>
          <w:b/>
          <w:b/>
          <w:bCs/>
          <w:rtl w:val="true"/>
        </w:rPr>
        <w:t>إ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يز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6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ـ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ـ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م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رك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غـف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ـ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ـقا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. </w:t>
      </w:r>
      <w:r>
        <w:rPr>
          <w:rFonts w:cs="Simplified Arabic"/>
          <w:b/>
          <w:b/>
          <w:bCs/>
          <w:rtl w:val="true"/>
        </w:rPr>
        <w:t>اتـ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تـ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ه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ي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ش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ـق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ق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ـ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يق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تُ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ب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ست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است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با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ه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ك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ر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7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ط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ـ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ط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ت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فض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ذ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ـ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ط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ا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ك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بث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م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ل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ج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غ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ف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ر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اج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غ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ا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د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اج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8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ُحِّ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سهَ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ب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69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او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ط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ثـن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اعتص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ر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ذ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صبح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ع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قذ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ت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 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بث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أسا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ص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واعتص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ن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70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يز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بث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م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ق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ك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ل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اخ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71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ع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ثا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ثـق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ر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ص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ا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خ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قا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ق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72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ح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ـ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ـو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ـنا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ـ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ش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دي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ـز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ك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مع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اخ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73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ك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ار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آ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ا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و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باي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ي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74"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با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ت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ث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ـنش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تـ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اس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و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ئتل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ا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ف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ش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ت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خ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سك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و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كم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75"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ع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ش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ؤز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تغل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ي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يـ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صاحـ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س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ذ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ـ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فري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ترج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ا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ا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لمهاالتح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ف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76"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آ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ئ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ي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ت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ه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م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ذخ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و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خائ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ـ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ـ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نـ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77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ـ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لاً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ص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اً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78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ص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س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ف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ي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ـقى</w:t>
      </w:r>
    </w:p>
    <w:p>
      <w:pPr>
        <w:pStyle w:val="Heading2"/>
        <w:spacing w:lineRule="auto" w:line="36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ت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*** </w:t>
      </w:r>
      <w:r>
        <w:rPr>
          <w:rFonts w:cs="Simplified Arabic"/>
          <w:sz w:val="24"/>
          <w:sz w:val="24"/>
          <w:szCs w:val="24"/>
          <w:rtl w:val="true"/>
        </w:rPr>
        <w:t>يو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4"/>
          <w:sz w:val="24"/>
          <w:szCs w:val="24"/>
          <w:rtl w:val="true"/>
        </w:rPr>
        <w:footnoteReference w:id="79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د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ن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8" w:leader="none"/>
        </w:tabs>
        <w:bidi w:val="1"/>
        <w:spacing w:lineRule="auto" w:line="360"/>
        <w:ind w:left="63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ـق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ـ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ب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80"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8" w:leader="none"/>
        </w:tabs>
        <w:bidi w:val="1"/>
        <w:spacing w:lineRule="auto" w:line="360"/>
        <w:ind w:left="63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ي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ثـ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و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81"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8" w:leader="none"/>
        </w:tabs>
        <w:bidi w:val="1"/>
        <w:spacing w:lineRule="auto" w:line="360"/>
        <w:ind w:left="63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ر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ـق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63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ض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</w:t>
      </w:r>
    </w:p>
    <w:p>
      <w:pPr>
        <w:pStyle w:val="Normal"/>
        <w:bidi w:val="1"/>
        <w:spacing w:lineRule="auto" w:line="360"/>
        <w:ind w:left="638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82"/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63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خو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و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و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83"/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63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63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</w:p>
    <w:p>
      <w:pPr>
        <w:pStyle w:val="Normal"/>
        <w:bidi w:val="1"/>
        <w:spacing w:lineRule="auto" w:line="360"/>
        <w:ind w:left="63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ا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</w:p>
    <w:p>
      <w:pPr>
        <w:pStyle w:val="Normal"/>
        <w:bidi w:val="1"/>
        <w:spacing w:lineRule="auto" w:line="360"/>
        <w:ind w:left="63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نص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ث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</w:p>
    <w:p>
      <w:pPr>
        <w:pStyle w:val="Normal"/>
        <w:bidi w:val="1"/>
        <w:spacing w:lineRule="auto" w:line="360"/>
        <w:ind w:left="638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84"/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63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ون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bidi w:val="1"/>
        <w:spacing w:lineRule="auto" w:line="360"/>
        <w:ind w:left="63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آفـ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مـجـ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غم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ا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ح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ح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آ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ب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85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ش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ـ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يّ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حر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ت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ِ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ة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86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ج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آخ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ب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ان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ح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ـ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و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87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و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و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ه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بلي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تَ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و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نه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ذ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ف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د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ـف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قـ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ه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ا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قد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ـ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ا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ق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ثريب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رب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م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ت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ِزلَّ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ل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راً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احش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ُ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ا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اض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ذ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ع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ـ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اؤ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حص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ا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ِضَمّ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س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اض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ر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ّ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ثـ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ثـتَ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ثـ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ج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وغ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ؤ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لح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خاء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ر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اح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ء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88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9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دساً</w:t>
      </w:r>
      <w:r>
        <w:rPr>
          <w:rFonts w:eastAsia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جار</w:t>
      </w:r>
      <w:r>
        <w:rPr>
          <w:rFonts w:eastAsia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ما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ـ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ـ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خ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َ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س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ائ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س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ال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ج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جَ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89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ـ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ه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ز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ر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ل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ا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خل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م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ب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س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ص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ا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ج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قبِّ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و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لآلي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90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آ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ف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ياح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و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ُدّ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فاح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ّ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ق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ـ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ث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يه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ث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ح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وع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ه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فجؤ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ـ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ص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ؤ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كُلَ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ِ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ّ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س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س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و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لاص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ر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ي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و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اع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1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2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غ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يع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</w:t>
      </w:r>
    </w:p>
    <w:p>
      <w:pPr>
        <w:pStyle w:val="Normal"/>
        <w:tabs>
          <w:tab w:val="clear" w:pos="720"/>
          <w:tab w:val="left" w:pos="117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ظ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ؤ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ط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ر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ـ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دك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ّ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ا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َزَبَ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ج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أن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غ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ك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اء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اء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زّ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ذ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ُط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ّ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</w:p>
    <w:p>
      <w:pPr>
        <w:pStyle w:val="Normal"/>
        <w:tabs>
          <w:tab w:val="clear" w:pos="720"/>
          <w:tab w:val="left" w:pos="117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ت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طي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ق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ز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غ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َم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ر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ع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ِر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ه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ـز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ر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نَهَّد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ِ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ُ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ذ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ِ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3"/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ـق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َرُ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ـ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ز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ذ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َ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بد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بد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رَّ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فقِّ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لق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ث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ذ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رج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ُ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ّ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ـتـ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ـز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ِرَ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ض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4"/>
      </w:r>
    </w:p>
    <w:p>
      <w:pPr>
        <w:pStyle w:val="Normal"/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تص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لي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ق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فت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5"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ص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ح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ج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غ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يّ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دّ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تـ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َجرِ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ن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ه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ش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ضا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بال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ض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صاح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طو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ف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فوات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غَرَ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ر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ب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عذ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ط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ص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ِ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عـ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فـ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يْب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6"/>
      </w:r>
    </w:p>
    <w:p>
      <w:pPr>
        <w:pStyle w:val="Normal"/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ف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و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قل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تَ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ـض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ـد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ـ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ط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ـف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ت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ْل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تـف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7"/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ـثـ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ث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جا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خ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ـ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تاب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ر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غتـ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ر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ر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قت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قـ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أ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ك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و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نا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س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كر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أف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د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ب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تـف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ّ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جَ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ب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لو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ف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98"/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ال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ثـَ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بغ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منـَّ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ف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ض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م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ي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ّ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ّ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ف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ـ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ر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س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ن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ث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غَرس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د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ّ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هد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جَرَه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سَق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دَ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َبِ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مع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جَّرّه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ص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فس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ح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ِم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َجَرَه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م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يل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َ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رَوّ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َجَره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ي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نظ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طه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ا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ا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ِّ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فتّ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ا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غ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ِ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ط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شج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م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م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ث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ذ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س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ـف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د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ت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غ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ب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ر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وّ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ز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ز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و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ود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ي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اف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َس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ش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ُث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ظ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center"/>
        <w:rPr>
          <w:rFonts w:ascii="Tahoma" w:hAnsi="Tahoma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  <w:t>7</w:t>
      </w:r>
      <w:r>
        <w:rPr>
          <w:rFonts w:cs="Simplified Arabic" w:ascii="Tahoma" w:hAnsi="Tahoma"/>
          <w:b/>
          <w:bCs/>
          <w:color w:val="0000FF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حصار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الأمل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وان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فه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ر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س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َ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ـق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َّ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بَّ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و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ح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ُعل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ي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ر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ق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ـ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رَح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لَب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س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ره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ـن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ك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ف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ـ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َّ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ز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ضيّ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ذ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ج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س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غ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ا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ُع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لا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غ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ع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يَّ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ـلق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ذّ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ذ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ه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ل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س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لْ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د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ّ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ّو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دخَلَتْ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ِ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وّض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ك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ـ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ن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تذ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ِتابُ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ر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ـ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ف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ل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ِـق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ر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و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ـلـّقـ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رس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س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ا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ه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ه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9"/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خطَ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ـ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0"/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ِيّ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َرَ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ز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زو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ح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د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ط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ئ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ـ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ـ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أد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د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ـَفـَ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ق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ق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تعد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ف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ّ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زه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ِ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س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ف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ث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ت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ر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ـنا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ذ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سا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ا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غ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صي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لـ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ر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رَقُّ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ـنغ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ـقـ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ط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ُ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تـُعد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ر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تـُشدّ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تـُ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ي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ق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لَف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يم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لَ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َ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ذ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ؤي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ــمــتــ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ـ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ـ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صفـِّ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1"/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رق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ع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ع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ض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ض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غـ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2"/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قـ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س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ّ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ك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أن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ط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ه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فول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ف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َ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ر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قت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د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قُها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ة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ت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ِ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مـ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ائ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ـي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د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****</w:t>
      </w:r>
      <w:r>
        <w:rPr>
          <w:rFonts w:cs="Simplified Arabic"/>
          <w:b/>
          <w:b/>
          <w:bCs/>
          <w:rtl w:val="true"/>
        </w:rPr>
        <w:t>حثـيـثـ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ـي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قـُها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ق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ـُها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ّ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ج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رقُها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مُ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رَ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ل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س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ئقـُها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خ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ها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ز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ث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قـل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سد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ـو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قـُت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ـُف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ُ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ـُ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ب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ا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ُجـِّـل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3"/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نـسيـ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مـ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حـرا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ز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ع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ر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َّ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ط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ـنافس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وقـ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غـ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أبك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ز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4"/>
      </w:r>
      <w:r>
        <w:rPr>
          <w:rFonts w:cs="Simplified Arabic"/>
          <w:b/>
          <w:bCs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يُ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ظ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ـ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ه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ه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س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ه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هـ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ـ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لم</w:t>
      </w:r>
    </w:p>
    <w:p>
      <w:pPr>
        <w:pStyle w:val="Normal"/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تـ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إن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ي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5"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فـ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ـنص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ء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) </w:t>
      </w:r>
      <w:r>
        <w:rPr>
          <w:rFonts w:cs="Simplified Arabic"/>
          <w:b/>
          <w:b/>
          <w:bCs/>
          <w:rtl w:val="true"/>
        </w:rPr>
        <w:t>فت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ى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106"/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َ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رج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فض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ـثـ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ن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ـ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ق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ـ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ق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خل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ردّ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ر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ّ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ئ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ق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ُ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طُ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ُ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دَعُ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َسَّ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هّ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ُجّ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ّ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ل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ّ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ب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ب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كث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يشت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ذك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ذك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ّ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7"/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ّ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ش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ص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يّ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أت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ف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ِر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سـر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ظ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ج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ـ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ظ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قل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تعجباً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ج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عج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حَ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ع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ـ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ّي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ر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ق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ن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خ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8"/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ش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اد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ع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ا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ء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ل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ع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َقِ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غِرّ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ين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رَض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لبّث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صَّعِقِ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ـُمـّ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ِب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ُقنّ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مَقِ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ُب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دنو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ُظلِمَة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تـُعـ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ـُ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ِلَقِ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َـزَوَّ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جمعُ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نو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ا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ِرَقِ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َفـْح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واد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ُشـَب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قل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ُنطِلقِ</w:t>
      </w:r>
    </w:p>
    <w:p>
      <w:pPr>
        <w:pStyle w:val="BodyTextIndent2"/>
        <w:ind w:left="0" w:right="98" w:hanging="0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ـنه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اط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ختـل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صو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شغ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تجاو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راد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دا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هـور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ـتعا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ـق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BodyTextIndent2"/>
        <w:ind w:left="0" w:right="98" w:hanging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ـ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رش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بكـ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ذ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ـق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وز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رشِ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ل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ر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ـ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ـ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ـل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ـيـَّ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مت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غتـ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ـّ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اع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رب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درك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ئ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و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****</w:t>
      </w:r>
      <w:r>
        <w:rPr>
          <w:rFonts w:cs="Simplified Arabic"/>
          <w:b/>
          <w:b/>
          <w:bCs/>
          <w:rtl w:val="true"/>
        </w:rPr>
        <w:t>حرّك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ـن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رِّف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ِّهو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دِّ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مض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جَّ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حيل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عجّ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س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رف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سلو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ـفـِّـن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ّط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ُف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احمل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خر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وا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المن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ّع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****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ا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بر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د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لـّـفـ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س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رو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ـقـل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َبعدو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سحَق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أوحَ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ردوهُ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دّ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ق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اسلَ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ــَّـفـوه</w:t>
      </w:r>
    </w:p>
    <w:p>
      <w:pPr>
        <w:pStyle w:val="Normal"/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ث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ّ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وهُ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8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 w:ascii="Tahoma" w:hAnsi="Tahoma"/>
          <w:b/>
          <w:bCs/>
          <w:color w:val="0000FF"/>
          <w:sz w:val="24"/>
          <w:szCs w:val="24"/>
          <w:rtl w:val="true"/>
        </w:rPr>
      </w:r>
    </w:p>
    <w:p>
      <w:pPr>
        <w:pStyle w:val="Normal"/>
        <w:rPr>
          <w:rFonts w:ascii="Tahoma" w:hAnsi="Tahoma"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 w:ascii="Tahoma" w:hAnsi="Tahoma"/>
          <w:b/>
          <w:bCs/>
          <w:color w:val="0000FF"/>
          <w:sz w:val="24"/>
          <w:szCs w:val="24"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Heading8"/>
        <w:ind w:left="0" w:right="0" w:hanging="0"/>
        <w:jc w:val="center"/>
        <w:rPr>
          <w:rFonts w:ascii="Tahoma" w:hAnsi="Tahoma"/>
          <w:b/>
          <w:b/>
          <w:bCs/>
          <w:color w:val="0000FF"/>
          <w:sz w:val="24"/>
          <w:szCs w:val="24"/>
        </w:rPr>
      </w:pPr>
      <w:r>
        <w:rPr>
          <w:rFonts w:cs="Simplified Arabic" w:ascii="Tahoma" w:hAnsi="Tahoma"/>
          <w:b/>
          <w:bCs/>
          <w:color w:val="0000FF"/>
          <w:sz w:val="24"/>
          <w:szCs w:val="24"/>
        </w:rPr>
        <w:t>8</w:t>
      </w:r>
      <w:r>
        <w:rPr>
          <w:rFonts w:cs="Simplified Arabic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FF"/>
          <w:sz w:val="24"/>
          <w:sz w:val="24"/>
          <w:szCs w:val="24"/>
          <w:rtl w:val="true"/>
        </w:rPr>
        <w:t>تـِلالـنـَـا</w:t>
      </w:r>
      <w:r>
        <w:rPr>
          <w:rFonts w:ascii="Tahoma" w:hAnsi="Tahoma" w:eastAsia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4"/>
          <w:sz w:val="24"/>
          <w:szCs w:val="24"/>
          <w:rtl w:val="true"/>
        </w:rPr>
        <w:t>الـهـامِـدة</w:t>
      </w:r>
    </w:p>
    <w:p>
      <w:pPr>
        <w:pStyle w:val="Normal"/>
        <w:rPr>
          <w:rFonts w:ascii="Tahoma" w:hAnsi="Tahoma" w:cs="Simplified Arabic"/>
          <w:b/>
          <w:b/>
          <w:bCs/>
          <w:color w:val="0000FF"/>
          <w:sz w:val="24"/>
          <w:szCs w:val="24"/>
        </w:rPr>
      </w:pPr>
      <w:r>
        <w:rPr>
          <w:rFonts w:cs="Simplified Arabic" w:ascii="Tahoma" w:hAnsi="Tahoma"/>
          <w:b/>
          <w:bCs/>
          <w:color w:val="0000FF"/>
          <w:sz w:val="24"/>
          <w:szCs w:val="24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ر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ك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ـ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ح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أضحك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ؤ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غ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غف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ل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خ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9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جـ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هـ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ـف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ة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َ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ف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ـَفـَلات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َح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يّ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ـَطْحنُ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ـ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ق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فـ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ح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ـق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ص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ـ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تـف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وي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ـفِـ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0"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ـفـل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ز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ـ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ــ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حــصـ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شه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ت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ز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ُض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كل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صودُ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َلِمت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ف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مع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صودُ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غ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ت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ف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ك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د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َج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فقات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ل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بادِ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جاو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ز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ذرف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موع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ي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ادِ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سْ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غ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ج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غا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عج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ت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س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ي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اض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اب</w:t>
      </w:r>
      <w:r>
        <w:rPr>
          <w:b/>
          <w:b/>
          <w:bCs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ـن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جّ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ري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ـَفـَ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ستبش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ب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ّم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ُض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ت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ن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و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ع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1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ـرقـ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تـ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ـ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أ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ُفـتـ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ج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ـَ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ـ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قل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2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ّ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ْ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قـعد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قو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عـ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ر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رَ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لَي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ط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قـ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3"/>
      </w:r>
    </w:p>
    <w:p>
      <w:pPr>
        <w:pStyle w:val="BodyTextIndent2"/>
        <w:tabs>
          <w:tab w:val="clear" w:pos="720"/>
          <w:tab w:val="left" w:pos="98" w:leader="none"/>
        </w:tabs>
        <w:ind w:left="0" w:right="98" w:hanging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ستيقـ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ـ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ي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ه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جو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ستـ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ذ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أخ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ـ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ـ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َفـْ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سٍّدوه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شـُـقـ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ــفـ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ـاقـ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ف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رمْ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بعـ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غيـّـبوه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ـل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ـصرتـمـو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ـض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صبـ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الث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ـكـرتـموه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ـ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ظـر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قلـتـ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عـ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جَنـات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رفضـتـمـوه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نا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يرُ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هات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ك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ل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ود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ئ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بدّ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جيب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ـ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ـز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رِي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يض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خِره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ـ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ف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و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جَدِلُ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جود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لجنب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ِبابُ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بر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</w:t>
      </w:r>
      <w:r>
        <w:rPr>
          <w:rFonts w:cs="Simplified Arabic"/>
          <w:b/>
          <w:b/>
          <w:bCs/>
          <w:rtl w:val="true"/>
        </w:rPr>
        <w:t>ز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حـل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راخية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يـ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ـفـا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بـور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تـدانـيـة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فمح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ـتـ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غـتـ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حش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شاسـعـ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أن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اص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بـ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شاغـ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ح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كَل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رى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114"/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ـض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س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ب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ظ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أ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جّ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ُضرب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كـُـلـَلُ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ذ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قاد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نـ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ـصـ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بـر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ء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تـ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د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ـتتلُ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ـ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ـ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ِ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أصب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كِلوا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ن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ه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بـ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ت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ذ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و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َض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ض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نعّ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ُبو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ِ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ن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ّ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و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صبح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خور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BodyTextIndent2"/>
        <w:numPr>
          <w:ilvl w:val="0"/>
          <w:numId w:val="4"/>
        </w:numPr>
        <w:ind w:left="0" w:right="1080" w:hanging="360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ـسـ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ـتـ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ظ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ث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شقاق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ض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ُ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ـ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يـام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ُـظـل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ـل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الـظالـمـ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ـشـ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نُ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و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س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ر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ردّ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غ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يالي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ِ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ـ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دَّ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ـدخـ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تـُس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ـ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َـنِ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ـُـنـ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ف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حتـقـب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ّ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سَـنِ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ل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ف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ظل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خُنِ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س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دن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لـي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حسر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ِقو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يه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طو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ز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أوتيـ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شمـاليـه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ئـ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َ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َر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َ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ية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عـ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ـسابـيـة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ـ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قـاو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قسـاو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ذابـيـه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ار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ــز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أيــ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ــر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ـالـيـه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ـ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 </w:t>
      </w:r>
      <w:r>
        <w:rPr>
          <w:rFonts w:cs="Simplified Arabic"/>
          <w:b/>
          <w:b/>
          <w:bCs/>
          <w:rtl w:val="true"/>
        </w:rPr>
        <w:t>قُ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فية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مي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قـُص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س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ب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ذ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ت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تَمتّ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كل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َضِر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آكِ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َضِر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َ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ِ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ستـقـبـ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جت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ـَـل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ك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خر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ـ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غو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و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ع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تد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ـ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متح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َه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يأت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كرَ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ث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ا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ك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ر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ح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تـفـرّ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ـده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دة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عـ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ش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سَـي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رج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lang w:bidi="ar-LB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lang w:bidi="ar-LB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lang w:bidi="ar-LB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lang w:bidi="ar-LB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lang w:bidi="ar-LB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lang w:bidi="ar-LB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lang w:bidi="ar-LB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  <w:t>9</w:t>
      </w:r>
      <w:r>
        <w:rPr>
          <w:rFonts w:cs="Simplified Arabic" w:ascii="Tahoma" w:hAnsi="Tahoma"/>
          <w:b/>
          <w:bCs/>
          <w:color w:val="0000FF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مـــدارس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الــمــوت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ي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راهـ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ض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ق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ن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ث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زَع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و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فَغَ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غر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5"/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ع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ر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غ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ـ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ب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ـزه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قـ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ـدرس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كـوف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واص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ذكـر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لغاف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آ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كـّ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ه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ق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له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ذه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آ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ظ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ـ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ـ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ـتـ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ص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ار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ش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ن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6"/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ت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او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ق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ـ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هـي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ـتـ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ـعـي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ُو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ي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وسّ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ع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ُت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د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ث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كث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و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7"/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يح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ع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ع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قـ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صفـ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قـ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ش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ي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8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ورث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فظ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ذ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ـ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ـقب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ـك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ـتـظ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ظ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غض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19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ط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هَ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ظ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ي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ـح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ِ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س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ّ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َ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َ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ولَ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ق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خ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ول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مذ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0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ح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غ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َ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مثـ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جو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ثـ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ت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ـبـ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الـشـ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مـر</w:t>
      </w:r>
    </w:p>
    <w:p>
      <w:pPr>
        <w:pStyle w:val="TextBodyIndent"/>
        <w:tabs>
          <w:tab w:val="clear" w:pos="720"/>
          <w:tab w:val="left" w:pos="98" w:leader="none"/>
        </w:tabs>
        <w:spacing w:lineRule="auto" w:line="360"/>
        <w:ind w:left="98" w:right="98" w:hanging="0"/>
        <w:jc w:val="both"/>
        <w:rPr/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ـ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خ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ـلـق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ـ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قـ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ي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ـقـ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ـق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ـ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أث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جا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  </w:t>
      </w:r>
      <w:r>
        <w:rPr>
          <w:rFonts w:cs="Simplified Arabic"/>
          <w:b/>
          <w:b/>
          <w:bCs/>
          <w:rtl w:val="true"/>
        </w:rPr>
        <w:t>إع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س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خ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س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خ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ي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ـ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    </w:t>
      </w:r>
      <w:r>
        <w:rPr>
          <w:rFonts w:cs="Simplified Arabic"/>
          <w:b/>
          <w:b/>
          <w:bCs/>
          <w:rtl w:val="true"/>
        </w:rPr>
        <w:t>وإع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غ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ـ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ن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هـي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دث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ق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ـر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ـ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ز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صّ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ـُ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حَ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ـفـ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زق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ـُـ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س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ن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متل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ب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ياس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ح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ـصب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ستأ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و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ش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ناس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ر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ـدرس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بـصـ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ـؤي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ب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ظ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ه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د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ب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ر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وي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ـ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غ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تـ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ك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ا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ـق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ـ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ذ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والاً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تستـقب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َ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مب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ف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نـقطع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إ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َ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ق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فو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ا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ق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ُ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زه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1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ـيـ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صـ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ق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دعـو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ص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ـز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ـ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فاي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ئ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ـنـ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تـ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رج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و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وف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حق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2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ق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ـفـ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ُـ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ـقـيقـ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س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ب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ـلـقـ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قـ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س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مرن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ُـ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ذك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ـ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ط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م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َـفـَ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نــّـ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3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ن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ساطة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ا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د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ع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ت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خ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ف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ذ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ب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َّ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4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أ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د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ل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شغ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ف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د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و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وّ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مذ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بـّ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غ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فـ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تـقـل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ثـر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ئ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داد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م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ط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اط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5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ُـ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6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ـتـربـي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الاعـتـ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ط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ر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ه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ـلـّـ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ب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ـ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تـفـز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ف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ف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ـ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ـ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دَ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ذ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َبِ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ت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ُج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َرَ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دَرَس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ث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يرد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عمرُ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ط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ب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خ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أرج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دّخ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َ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ر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إيث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َر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ي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ـَفـَر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ف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ند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ِلُ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ز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ع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أ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َقبلُ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ّ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َها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بِعَل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ؤ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أغ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ف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حلوا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يُس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ع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مهـلُ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127"/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ـــعـــ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د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مّ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ب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س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ِلَ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َس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ـ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ـ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غت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8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rFonts w:ascii="Tahoma" w:hAnsi="Tahoma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  <w:t>10</w:t>
      </w:r>
      <w:r>
        <w:rPr>
          <w:rFonts w:cs="Simplified Arabic" w:ascii="Tahoma" w:hAnsi="Tahoma"/>
          <w:b/>
          <w:bCs/>
          <w:color w:val="0000FF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يــَـا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قـــيــود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الأرض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ـ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ـ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ف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صي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ش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ر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رو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أ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ـأ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لـ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ز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م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قـ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ز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ظ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اص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ئ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ـ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ـت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ح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9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ي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ي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ف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ني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</w:t>
      </w:r>
      <w:r>
        <w:rPr>
          <w:rFonts w:cs="Simplified Arabic"/>
          <w:b/>
          <w:b/>
          <w:bCs/>
          <w:rtl w:val="true"/>
        </w:rPr>
        <w:t>واعت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ضل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ـ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ّا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م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للنا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ا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</w:t>
      </w:r>
      <w:r>
        <w:rPr>
          <w:rFonts w:cs="Simplified Arabic"/>
          <w:b/>
          <w:b/>
          <w:bCs/>
          <w:rtl w:val="true"/>
        </w:rPr>
        <w:t>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ل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130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هـ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ه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ـ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ف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دش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ق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مت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س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ل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31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ل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س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32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سح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ـز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ح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ل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ط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تـ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قـ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ـ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ص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غشو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لا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ـف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ص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َ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تـ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ر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واج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ـد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واج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ل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و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ف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آ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ك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ـف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ه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ه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اش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اك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ـل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د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لـ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تـقـ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ر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33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ن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ً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ح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علاً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</w:t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ي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د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134"/>
      </w:r>
    </w:p>
    <w:p>
      <w:pPr>
        <w:pStyle w:val="Normal"/>
        <w:tabs>
          <w:tab w:val="clear" w:pos="720"/>
          <w:tab w:val="left" w:pos="98" w:leader="none"/>
        </w:tabs>
        <w:bidi w:val="1"/>
        <w:spacing w:lineRule="auto" w:line="360"/>
        <w:ind w:left="9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ئ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رج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ح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س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أوهين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ه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و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و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و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رد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فـ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35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ـع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ض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ف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ب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حيه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ـقـ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ط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حلا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ـتـ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السي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ـق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كـفـ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نتـ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 </w:t>
      </w:r>
      <w:r>
        <w:rPr>
          <w:rFonts w:cs="Simplified Arabic"/>
          <w:b/>
          <w:b/>
          <w:bCs/>
          <w:rtl w:val="true"/>
        </w:rPr>
        <w:t>ويخ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لـ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36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ـيـ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ـ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ر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د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ت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ـفـ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ـ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ـ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يـ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ضع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ح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ك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ن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غ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  <w:r>
        <w:rPr>
          <w:rFonts w:cs="Simplified Arabic"/>
          <w:b/>
          <w:b/>
          <w:bCs/>
          <w:rtl w:val="true"/>
        </w:rPr>
        <w:t>و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  <w:r>
        <w:rPr>
          <w:rFonts w:cs="Simplified Arabic"/>
          <w:b/>
          <w:b/>
          <w:bCs/>
          <w:rtl w:val="true"/>
        </w:rPr>
        <w:t>و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و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ـ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غـ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ر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ر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37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ـل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م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ي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م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****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ب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ي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م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قاب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ـ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ـوس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ص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, 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38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ق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لـصق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**** </w:t>
      </w:r>
      <w:r>
        <w:rPr>
          <w:rFonts w:cs="Simplified Arabic"/>
          <w:b/>
          <w:b/>
          <w:bCs/>
          <w:rtl w:val="true"/>
        </w:rPr>
        <w:t>اهـ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الهـ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ـب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ز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وع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يب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139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ـل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ـيـ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!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ـ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ـاقـلت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ِق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ط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ـِق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ـذا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ـق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ـقـ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ـق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ـق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ـ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لـ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ا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ثا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و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ثا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ر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ر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قـ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ـلق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ا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اثا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وم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قا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ـ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ـ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قـ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ن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خـل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أرض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,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ـ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ـز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فالن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فـق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 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ه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ذ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 </w:t>
      </w:r>
      <w:r>
        <w:rPr>
          <w:rFonts w:cs="Simplified Arabic"/>
          <w:b/>
          <w:b/>
          <w:bCs/>
          <w:rtl w:val="true"/>
        </w:rPr>
        <w:t>و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ل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هد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ف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ل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ا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س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س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ت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40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ح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ل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ت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ل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ر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ـ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و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ـ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ـ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ـ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ض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اف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م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ض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غل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41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ف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ستعماله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ح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ضع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نؤ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ئ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ض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ود</w:t>
      </w:r>
    </w:p>
    <w:p>
      <w:pPr>
        <w:pStyle w:val="Heading6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منا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ـقو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تـقـ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و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142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غ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عو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ع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ر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م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نش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ـ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ب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ـقـ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دوا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ع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ش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فج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143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</w:rPr>
        <w:t>11</w:t>
      </w:r>
      <w:r>
        <w:rPr>
          <w:rFonts w:cs="Simplified Arabic" w:ascii="Tahoma" w:hAnsi="Tahoma"/>
          <w:b/>
          <w:bCs/>
          <w:color w:val="0000FF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الــعـبــد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الــحـُــ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م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ـتـفـ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ـلـ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ي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ن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ـفاضتـ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خط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يـ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ـ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ـلـ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ي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44"/>
      </w:r>
      <w:r>
        <w:rPr>
          <w:rFonts w:cs="Simplified Arabic"/>
          <w:b/>
          <w:bCs/>
          <w:rtl w:val="true"/>
        </w:rPr>
        <w:t xml:space="preserve"> ..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نـفـ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س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س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ـقـ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وم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جن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و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دس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ـ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ن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ر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ـ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ـ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س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45"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ح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ل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لن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ـف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د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ادعـ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. "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ص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طف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دن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م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لي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لص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قـي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ـ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خط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ض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46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ف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ط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ف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صَـ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ائ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ـف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ذ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و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أب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47"/>
      </w:r>
      <w:r>
        <w:rPr>
          <w:rFonts w:cs="Simplified Arabic"/>
          <w:b/>
          <w:bCs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فش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48"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حا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ـ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ش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حص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ا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ر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اتا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فرج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.. </w:t>
      </w:r>
      <w:r>
        <w:rPr>
          <w:rFonts w:cs="Simplified Arabic"/>
          <w:b/>
          <w:b/>
          <w:bCs/>
          <w:rtl w:val="true"/>
        </w:rPr>
        <w:t>ف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ـز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49"/>
      </w:r>
      <w:r>
        <w:rPr>
          <w:rFonts w:cs="Simplified Arabic"/>
          <w:b/>
          <w:bCs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ه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ظهـ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و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دم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و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م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ن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لخ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مر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ز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ش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ب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0"/>
      </w:r>
      <w:r>
        <w:rPr>
          <w:rFonts w:cs="Simplified Arabic"/>
          <w:b/>
          <w:bCs/>
          <w:rtl w:val="true"/>
        </w:rPr>
        <w:t xml:space="preserve"> ..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ل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و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اد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ط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ائ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عص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1"/>
      </w:r>
      <w:r>
        <w:rPr>
          <w:rFonts w:cs="Simplified Arabic"/>
          <w:b/>
          <w:bCs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ش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ـتـ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ـف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ر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ستـ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قـاي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ـلـي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ـتـمـاثـل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بـقـاي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نـفـ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شـهـ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ـ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قـ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ـكـم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ـق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ت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ج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كر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2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ن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ص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ـ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هـ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طـ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وج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سي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س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ـ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ت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ز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فـتـيـ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طـبـيـق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ـتـ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تس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ق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ق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ٍ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قـي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ن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ا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از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ـ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ه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ا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ح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ا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ف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دل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3"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ف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رار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يد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ي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ـقـ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ـ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ود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قـ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ف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ه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فض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ط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ـقـس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ود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4"/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ف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ر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ء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ـ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ش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د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ـنظ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ك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ص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ـ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لغ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ر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ي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ـف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ر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ـف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نتف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ـق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بتـّ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ء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عز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فص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ه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ل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ق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طمئن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د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ظ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ـقـ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بو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يد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ثـ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له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ـ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ن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و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د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ي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فث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د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ح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د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مئ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ثـق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مئ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م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لـ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تـقب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5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ـ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.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ـ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ص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ص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ل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ص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ه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هـ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ـفـ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ـتـ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ـ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ـ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6"/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ا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ـ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س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ـلـ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ـ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ـك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ـ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ـ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املأ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7"/>
      </w:r>
      <w:r>
        <w:rPr>
          <w:rFonts w:cs="Simplified Arabic"/>
          <w:b/>
          <w:bCs/>
          <w:rtl w:val="true"/>
        </w:rPr>
        <w:t xml:space="preserve"> ...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تـ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ستـ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ص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ـفـو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غ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قـي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سل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ـ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8"/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ش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ل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ن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ا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6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ـق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b/>
          <w:bCs/>
          <w:color w:val="0000FF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Simplified Arabic"/>
          <w:b/>
          <w:b/>
          <w:bCs/>
          <w:color w:val="0000FF"/>
          <w:lang w:bidi="ar-LB"/>
        </w:rPr>
      </w:pPr>
      <w:r>
        <w:rPr>
          <w:rFonts w:cs="Simplified Arabic" w:ascii="Tahoma" w:hAnsi="Tahoma"/>
          <w:b/>
          <w:bCs/>
          <w:color w:val="0000FF"/>
          <w:rtl w:val="true"/>
          <w:lang w:bidi="ar-LB"/>
        </w:rPr>
      </w:r>
    </w:p>
    <w:p>
      <w:pPr>
        <w:pStyle w:val="Heading9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ـصـص</w:t>
      </w:r>
      <w:r>
        <w:rPr>
          <w:rFonts w:eastAsia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ن</w:t>
      </w:r>
      <w:r>
        <w:rPr>
          <w:rFonts w:eastAsia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ـهـو</w:t>
      </w:r>
      <w:r>
        <w:rPr>
          <w:rFonts w:eastAsia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دعـا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ش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ـلـ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يرغ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م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ن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جز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ـ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ن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ي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آم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عب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ائ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صارخ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تـ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َ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ن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خذ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ـعـم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*** </w:t>
      </w:r>
      <w:r>
        <w:rPr>
          <w:rFonts w:cs="Simplified Arabic"/>
          <w:b/>
          <w:b/>
          <w:bCs/>
          <w:rtl w:val="true"/>
        </w:rPr>
        <w:t>لـن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ـ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يق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دف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ـل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حـيـ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ـو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ص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م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قيل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ائ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د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ش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و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قت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ت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ذ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بشي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ـ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ك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ي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ي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ت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في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ـ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غ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لـفـك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غ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ـلـقـ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ب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ط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ـطـ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الـلـي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نـهـ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ل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ط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,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ر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ـطـ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ـنـ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ـطـ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هـجـ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غ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ك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غ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ع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س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ج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59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طـ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سـج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يـ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غ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ـ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ي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أر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فر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0"/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ـراش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مـنـ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نـ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ل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هـ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هـ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ـ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ي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غ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1"/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غ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هـ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ه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ـ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ـ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ر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 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تر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غما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س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ـن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ت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ا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أقب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بلغ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آ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تو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س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ـ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آت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س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2"/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قظ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قظ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ـ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ــواي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ـ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ــقــال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لـ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قـي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قـي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خ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عـ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ادسـي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أت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قـت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خَ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ظَ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3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ـقـ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ـص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تـربـي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ـديـة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الذر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ر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ا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ـحـفـ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164"/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ض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س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ـي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ـ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ذهــ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فـ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!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ب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صف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ـ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رّ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َ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م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ء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فـ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يل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5"/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ي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أم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ف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ـ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فـ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ـ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ي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قاء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ق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فرغ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,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6"/>
      </w:r>
      <w:r>
        <w:rPr>
          <w:rFonts w:cs="Simplified Arabic"/>
          <w:b/>
          <w:bCs/>
          <w:rtl w:val="true"/>
        </w:rPr>
        <w:t xml:space="preserve"> .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ـلـقـ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ـت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ـوفـ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جــ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حـقـيـب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عـل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جـلاً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يستـ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م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ـ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ض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7"/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مذ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س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ـ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وس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ك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سا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ر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ّ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سا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بل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ئ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ـف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ـاف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ج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ـفـتـ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أقـر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8"/>
      </w:r>
      <w:r>
        <w:rPr>
          <w:rFonts w:cs="Simplified Arabic"/>
          <w:b/>
          <w:bCs/>
          <w:rtl w:val="true"/>
        </w:rPr>
        <w:t xml:space="preserve"> ... </w:t>
      </w:r>
      <w:r>
        <w:rPr>
          <w:rFonts w:cs="Simplified Arabic"/>
          <w:b/>
          <w:b/>
          <w:bCs/>
          <w:rtl w:val="true"/>
        </w:rPr>
        <w:t>وأح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ق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تـكا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ـحـنـابـل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حـفـظـ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سـمـ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يـ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ـي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ب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ب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ـ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عـط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9"/>
      </w:r>
      <w:r>
        <w:rPr>
          <w:rFonts w:cs="Simplified Arabic"/>
          <w:b/>
          <w:bCs/>
          <w:rtl w:val="true"/>
        </w:rPr>
        <w:t xml:space="preserve"> ... </w:t>
      </w:r>
      <w:r>
        <w:rPr>
          <w:rFonts w:cs="Simplified Arabic"/>
          <w:b/>
          <w:b/>
          <w:bCs/>
          <w:rtl w:val="true"/>
        </w:rPr>
        <w:t>ف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ي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وخ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با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صَلْب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آ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70"/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م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ـ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ط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دو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بره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يـقـ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ـ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غـ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فـو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ب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ه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ك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ر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ـقـتـ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ـفـق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عو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ا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ف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ح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{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أ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) 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71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ـلـ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مـمـ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 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ب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دثـ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ـر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ر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ـن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رق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ـش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ـلـ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ن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ِيه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أع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قـ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و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ّ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ن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ـلـت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ـ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شهـ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ع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جدي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يـعـ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قـلـي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.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ف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ـقب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ـ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ـعـ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ـبـلغ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ـ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ـ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ـع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ه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ـ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غـن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لـبـيـ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ل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ـكـلـف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pBdr>
          <w:bottom w:val="dotted" w:sz="24" w:space="1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قـ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ـ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ـعـلـ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pBdr>
          <w:bottom w:val="dotted" w:sz="24" w:space="1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ـ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ر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ُ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ـ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م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امت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pBdr>
          <w:bottom w:val="dotted" w:sz="24" w:space="1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ـذلـ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ـقـ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قـصـ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دعـ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ـ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عـلـه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قـتـ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00" w:right="746" w:gutter="0" w:header="0" w:top="1134" w:footer="68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ذكارات سائح في العالم العربي </w:t>
      </w:r>
      <w:r>
        <w:rPr/>
        <w:t>79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اريخ بغداد للخطيب </w:t>
      </w:r>
      <w:r>
        <w:rPr/>
        <w:t>9/236</w:t>
      </w:r>
      <w:r>
        <w:rPr>
          <w:rtl w:val="true"/>
        </w:rPr>
        <w:t xml:space="preserve"> 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يون الأخبار لابن قتيبة </w:t>
      </w:r>
      <w:r>
        <w:rPr/>
        <w:t>3</w:t>
      </w:r>
      <w:r>
        <w:rPr>
          <w:rtl w:val="true"/>
        </w:rPr>
        <w:t>\</w:t>
      </w:r>
      <w:r>
        <w:rPr/>
        <w:t>3</w:t>
      </w:r>
      <w:r>
        <w:rPr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لرافعي في وحي القلم </w:t>
      </w:r>
      <w:r>
        <w:rPr/>
        <w:t>1/358</w:t>
      </w:r>
      <w:r>
        <w:rPr>
          <w:rtl w:val="true"/>
        </w:rPr>
        <w:t>-</w:t>
      </w:r>
      <w:r>
        <w:rPr/>
        <w:t>357</w:t>
      </w:r>
      <w:r>
        <w:rPr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نفس المصدر السابق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بقات الشافعية للسبكي </w:t>
      </w:r>
      <w:r>
        <w:rPr/>
        <w:t>1/286</w:t>
      </w:r>
      <w:r>
        <w:rPr>
          <w:rtl w:val="true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لة الدعوة في دورتها الأولى عدد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سنة </w:t>
      </w:r>
      <w:r>
        <w:rPr/>
        <w:t>1951</w:t>
      </w:r>
      <w:r>
        <w:rPr>
          <w:rtl w:val="true"/>
        </w:rPr>
        <w:t xml:space="preserve">م 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ثنوي العربي لبديع الزمان نورسي </w:t>
      </w:r>
      <w:r>
        <w:rPr/>
        <w:t>283</w:t>
      </w:r>
      <w:r>
        <w:rPr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أسس الأخلاقية للحركة الإسلامية </w:t>
      </w:r>
      <w:r>
        <w:rPr/>
        <w:t>72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/>
        <w:t>2/131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1</w:t>
      </w:r>
      <w:r>
        <w:rPr>
          <w:rtl w:val="true"/>
        </w:rPr>
        <w:t xml:space="preserve"> /</w:t>
      </w:r>
      <w:r>
        <w:rPr/>
        <w:t>157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1</w:t>
      </w:r>
      <w:r>
        <w:rPr>
          <w:rtl w:val="true"/>
        </w:rPr>
        <w:t xml:space="preserve">/ </w:t>
      </w:r>
      <w:r>
        <w:rPr/>
        <w:t>159</w:t>
      </w:r>
      <w:r>
        <w:rPr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/>
        <w:t>1/142</w:t>
      </w:r>
      <w:r>
        <w:rPr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1/137</w:t>
      </w:r>
      <w:r>
        <w:rPr>
          <w:rtl w:val="true"/>
        </w:rPr>
        <w:t xml:space="preserve"> 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صحيح البخاري ا </w:t>
      </w:r>
      <w:r>
        <w:rPr>
          <w:rtl w:val="true"/>
        </w:rPr>
        <w:t>/</w:t>
      </w:r>
      <w:r>
        <w:rPr/>
        <w:t>137</w:t>
      </w:r>
      <w:r>
        <w:rPr>
          <w:rtl w:val="true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1/137</w:t>
      </w:r>
      <w:r>
        <w:rPr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ص آية </w:t>
      </w:r>
      <w:r>
        <w:rPr/>
        <w:t>24</w:t>
      </w:r>
      <w:r>
        <w:rPr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بقات ابن سعد </w:t>
      </w:r>
      <w:r>
        <w:rPr/>
        <w:t>7/96</w:t>
      </w:r>
      <w:r>
        <w:rPr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هذيب التهذيب </w:t>
      </w:r>
      <w:r>
        <w:rPr/>
        <w:t>1/173</w:t>
      </w:r>
      <w:r>
        <w:rPr>
          <w:rtl w:val="true"/>
        </w:rPr>
        <w:t>-</w:t>
      </w:r>
      <w:r>
        <w:rPr/>
        <w:t>447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هذيب التهذيب </w:t>
      </w:r>
      <w:r>
        <w:rPr/>
        <w:t>8</w:t>
      </w:r>
      <w:r>
        <w:rPr>
          <w:rtl w:val="true"/>
        </w:rPr>
        <w:t xml:space="preserve"> / </w:t>
      </w:r>
      <w:r>
        <w:rPr/>
        <w:t>424</w:t>
      </w:r>
      <w:r>
        <w:rPr>
          <w:rtl w:val="true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ذيل طبقات الحنابلة </w:t>
      </w:r>
      <w:r>
        <w:rPr/>
        <w:t>2</w:t>
      </w:r>
      <w:r>
        <w:rPr>
          <w:rtl w:val="true"/>
        </w:rPr>
        <w:t xml:space="preserve">/ </w:t>
      </w:r>
      <w:r>
        <w:rPr/>
        <w:t>365</w:t>
      </w:r>
      <w:r>
        <w:rPr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ص آية </w:t>
      </w:r>
      <w:r>
        <w:rPr/>
        <w:t>20</w:t>
      </w:r>
      <w:r>
        <w:rPr>
          <w:rtl w:val="true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شطر لوليد في مجلة التربية الإسلامية </w:t>
      </w:r>
      <w:r>
        <w:rPr/>
        <w:t>7</w:t>
      </w:r>
      <w:r>
        <w:rPr>
          <w:rtl w:val="true"/>
        </w:rPr>
        <w:t xml:space="preserve">/ </w:t>
      </w:r>
      <w:r>
        <w:rPr/>
        <w:t>637</w:t>
      </w:r>
      <w:r>
        <w:rPr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حي القلم </w:t>
      </w:r>
      <w:r>
        <w:rPr/>
        <w:t>1/359</w:t>
      </w:r>
      <w:r>
        <w:rPr>
          <w:rtl w:val="true"/>
        </w:rPr>
        <w:t xml:space="preserve">- </w:t>
      </w:r>
      <w:r>
        <w:rPr/>
        <w:t>364</w:t>
      </w:r>
      <w:r>
        <w:rPr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حي القلم </w:t>
      </w:r>
      <w:r>
        <w:rPr/>
        <w:t>1/359</w:t>
      </w:r>
      <w:r>
        <w:rPr>
          <w:rtl w:val="true"/>
        </w:rPr>
        <w:t xml:space="preserve"> - </w:t>
      </w:r>
      <w:r>
        <w:rPr/>
        <w:t>364</w:t>
      </w:r>
      <w:r>
        <w:rPr>
          <w:rtl w:val="true"/>
        </w:rPr>
        <w:t xml:space="preserve">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أسرار و الرموز </w:t>
      </w:r>
      <w:r>
        <w:rPr/>
        <w:t>79</w:t>
      </w:r>
      <w:r>
        <w:rPr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لة الدعوة في دورتها القديمة عدد </w:t>
      </w:r>
      <w:r>
        <w:rPr/>
        <w:t>63</w:t>
      </w:r>
      <w:r>
        <w:rPr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غاني المعركة </w:t>
      </w:r>
      <w:r>
        <w:rPr/>
        <w:t>38</w:t>
      </w:r>
      <w:r>
        <w:rPr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بقات الشافعية للسبكي </w:t>
      </w:r>
      <w:r>
        <w:rPr/>
        <w:t>3/171</w:t>
      </w:r>
      <w:r>
        <w:rPr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غاثة اللهفان </w:t>
      </w:r>
      <w:r>
        <w:rPr/>
        <w:t>255</w:t>
      </w:r>
      <w:r>
        <w:rPr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مثاني </w:t>
      </w:r>
      <w:r>
        <w:rPr/>
        <w:t>35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لوليد في مجلة التربية الإسلامية </w:t>
      </w:r>
      <w:r>
        <w:rPr/>
        <w:t>7/636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وليد ، في أغاني المعركة </w:t>
      </w:r>
      <w:r>
        <w:rPr/>
        <w:t>94</w:t>
      </w:r>
      <w:r>
        <w:rPr>
          <w:rtl w:val="true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بحتري </w:t>
      </w:r>
      <w:r>
        <w:rPr/>
        <w:t>1/29</w:t>
      </w:r>
      <w:r>
        <w:rPr>
          <w:rtl w:val="true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بحتري </w:t>
      </w:r>
      <w:r>
        <w:rPr/>
        <w:t>6/40</w:t>
      </w:r>
      <w:r>
        <w:rPr>
          <w:rtl w:val="true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ة عمر لابن عبد الحكم </w:t>
      </w:r>
      <w:r>
        <w:rPr/>
        <w:t>30/29</w:t>
      </w:r>
      <w:r>
        <w:rPr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ة عمر لابن عبد الحكم </w:t>
      </w:r>
      <w:r>
        <w:rPr/>
        <w:t>30/29</w:t>
      </w:r>
      <w:r>
        <w:rPr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تح الرباني </w:t>
      </w:r>
      <w:r>
        <w:rPr/>
        <w:t>64</w:t>
      </w:r>
      <w:r>
        <w:rPr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حي القلم </w:t>
      </w:r>
      <w:r>
        <w:rPr/>
        <w:t>2/44</w:t>
      </w:r>
      <w:r>
        <w:rPr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اريخ بغداد </w:t>
      </w:r>
      <w:r>
        <w:rPr/>
        <w:t>5/184</w:t>
      </w:r>
      <w:r>
        <w:rPr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واب الكافي </w:t>
      </w:r>
      <w:r>
        <w:rPr/>
        <w:t>70</w:t>
      </w:r>
      <w:r>
        <w:rPr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اريخ بغداد </w:t>
      </w:r>
      <w:r>
        <w:rPr/>
        <w:t>1</w:t>
      </w:r>
      <w:r>
        <w:rPr>
          <w:rtl w:val="true"/>
        </w:rPr>
        <w:t xml:space="preserve">/ </w:t>
      </w:r>
      <w:r>
        <w:rPr/>
        <w:t>352</w:t>
      </w:r>
      <w:r>
        <w:rPr>
          <w:rtl w:val="true"/>
        </w:rPr>
        <w:t xml:space="preserve"> 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ذكرات الدعوة و الداعية </w:t>
      </w:r>
      <w:r>
        <w:rPr/>
        <w:t>233</w:t>
      </w:r>
      <w:r>
        <w:rPr>
          <w:rtl w:val="true"/>
        </w:rPr>
        <w:t xml:space="preserve"> 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وائد لابن القيم </w:t>
      </w:r>
      <w:r>
        <w:rPr/>
        <w:t>140</w:t>
      </w:r>
      <w:r>
        <w:rPr>
          <w:rtl w:val="true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لة المسلمون </w:t>
      </w:r>
      <w:r>
        <w:rPr/>
        <w:t>1/595</w:t>
      </w:r>
      <w:r>
        <w:rPr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هذا الدين لسيد قطب </w:t>
      </w:r>
      <w:r>
        <w:rPr/>
        <w:t>10</w:t>
      </w:r>
      <w:r>
        <w:rPr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حي القلم للرفاعي </w:t>
      </w:r>
      <w:r>
        <w:rPr/>
        <w:t>1/65</w:t>
      </w:r>
      <w:r>
        <w:rPr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لندوي في مقدمته لمذكرات الدعوة و الداعية </w:t>
      </w:r>
      <w:r>
        <w:rPr>
          <w:rtl w:val="true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ابن القيم في الفوائد </w:t>
      </w:r>
      <w:r>
        <w:rPr/>
        <w:t>19</w:t>
      </w:r>
      <w:r>
        <w:rPr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ذكرة دعاة الإسلام </w:t>
      </w:r>
      <w:r>
        <w:rPr/>
        <w:t>57</w:t>
      </w:r>
      <w:r>
        <w:rPr>
          <w:rtl w:val="true"/>
        </w:rPr>
        <w:t xml:space="preserve"> 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ذكرة دعاة الإسلام </w:t>
      </w:r>
      <w:r>
        <w:rPr/>
        <w:t>59</w:t>
      </w:r>
      <w:r>
        <w:rPr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دب الدنيا و الدين للماوردي </w:t>
      </w:r>
      <w:r>
        <w:rPr/>
        <w:t>82</w:t>
      </w:r>
      <w:r>
        <w:rPr>
          <w:rtl w:val="true"/>
        </w:rPr>
        <w:t xml:space="preserve"> 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ذيل طبقات الحنابلة </w:t>
      </w:r>
      <w:r>
        <w:rPr/>
        <w:t>1</w:t>
      </w:r>
      <w:r>
        <w:rPr>
          <w:rtl w:val="true"/>
        </w:rPr>
        <w:t xml:space="preserve">/ </w:t>
      </w:r>
      <w:r>
        <w:rPr/>
        <w:t>422</w:t>
      </w:r>
      <w:r>
        <w:rPr>
          <w:rtl w:val="true"/>
        </w:rPr>
        <w:t xml:space="preserve"> 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وائد </w:t>
      </w:r>
      <w:r>
        <w:rPr/>
        <w:t>41</w:t>
      </w:r>
      <w:r>
        <w:rPr>
          <w:rtl w:val="true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جموعة رسائل الإمام </w:t>
      </w:r>
      <w:r>
        <w:rPr/>
        <w:t>498</w:t>
      </w:r>
      <w:r>
        <w:rPr>
          <w:rtl w:val="true"/>
        </w:rPr>
        <w:t xml:space="preserve"> 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اريخ بغداد </w:t>
      </w:r>
      <w:r>
        <w:rPr/>
        <w:t>3/75</w:t>
      </w:r>
      <w:r>
        <w:rPr>
          <w:rtl w:val="true"/>
        </w:rPr>
        <w:t xml:space="preserve"> 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ناقب الإمام أحمد لابن الجوزي </w:t>
      </w:r>
      <w:r>
        <w:rPr/>
        <w:t>339</w:t>
      </w:r>
      <w:r>
        <w:rPr>
          <w:rtl w:val="true"/>
        </w:rPr>
        <w:t xml:space="preserve"> 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بحتري </w:t>
      </w:r>
      <w:r>
        <w:rPr/>
        <w:t>1</w:t>
      </w:r>
      <w:r>
        <w:rPr>
          <w:rtl w:val="true"/>
        </w:rPr>
        <w:t xml:space="preserve">/ </w:t>
      </w:r>
      <w:r>
        <w:rPr/>
        <w:t>172</w:t>
      </w:r>
      <w:r>
        <w:rPr>
          <w:rtl w:val="true"/>
        </w:rPr>
        <w:t xml:space="preserve"> 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بقات الحنابلة </w:t>
      </w:r>
      <w:r>
        <w:rPr/>
        <w:t>1/293</w:t>
      </w:r>
      <w:r>
        <w:rPr>
          <w:rtl w:val="true"/>
        </w:rPr>
        <w:t xml:space="preserve"> 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وائد لابن القيم </w:t>
      </w:r>
      <w:r>
        <w:rPr/>
        <w:t>42</w:t>
      </w:r>
      <w:r>
        <w:rPr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وائد لابن القيم </w:t>
      </w:r>
      <w:r>
        <w:rPr/>
        <w:t>189</w:t>
      </w:r>
      <w:r>
        <w:rPr>
          <w:rtl w:val="true"/>
        </w:rPr>
        <w:t xml:space="preserve"> 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ظلال </w:t>
      </w:r>
      <w:r>
        <w:rPr/>
        <w:t>4/22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 xml:space="preserve"> 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ظلال </w:t>
      </w:r>
      <w:r>
        <w:rPr/>
        <w:t>4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 xml:space="preserve"> 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ظلال </w:t>
      </w:r>
      <w:r>
        <w:rPr/>
        <w:t>4/22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 xml:space="preserve"> 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أسرار و الرموز </w:t>
      </w:r>
      <w:r>
        <w:rPr/>
        <w:t>89</w:t>
      </w:r>
      <w:r>
        <w:rPr>
          <w:rtl w:val="true"/>
        </w:rPr>
        <w:t xml:space="preserve"> 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ظلال </w:t>
      </w:r>
      <w:r>
        <w:rPr/>
        <w:t>4/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ظلال </w:t>
      </w:r>
      <w:r>
        <w:rPr/>
        <w:t>4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أسرار و الرموز </w:t>
      </w:r>
      <w:r>
        <w:rPr/>
        <w:t>89</w:t>
      </w:r>
      <w:r>
        <w:rPr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موع فتاوي ابن تيمية </w:t>
      </w:r>
      <w:r>
        <w:rPr/>
        <w:t>11/101</w:t>
      </w:r>
      <w:r>
        <w:rPr>
          <w:rtl w:val="true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9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 xml:space="preserve"> 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اسرار و الرموز </w:t>
      </w:r>
      <w:r>
        <w:rPr>
          <w:rtl w:val="true"/>
        </w:rPr>
        <w:t>/</w:t>
      </w:r>
      <w:r>
        <w:rPr/>
        <w:t>84</w:t>
      </w:r>
      <w:r>
        <w:rPr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سالة التعاليم </w:t>
      </w:r>
      <w:r>
        <w:rPr>
          <w:rtl w:val="true"/>
        </w:rPr>
        <w:t xml:space="preserve">/ </w:t>
      </w:r>
      <w:r>
        <w:rPr>
          <w:rtl w:val="true"/>
        </w:rPr>
        <w:t xml:space="preserve">المجموعة </w:t>
      </w:r>
      <w:r>
        <w:rPr/>
        <w:t>28</w:t>
      </w:r>
      <w:r>
        <w:rPr>
          <w:rtl w:val="true"/>
        </w:rPr>
        <w:t xml:space="preserve"> 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تاب الزهد لابن المبارك </w:t>
      </w:r>
      <w:r>
        <w:rPr/>
        <w:t>232</w:t>
      </w:r>
      <w:r>
        <w:rPr>
          <w:rtl w:val="true"/>
        </w:rPr>
        <w:t xml:space="preserve"> 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فح الطيب للمقرى </w:t>
      </w:r>
      <w:r>
        <w:rPr/>
        <w:t>8/67</w:t>
      </w:r>
      <w:r>
        <w:rPr>
          <w:rtl w:val="true"/>
        </w:rPr>
        <w:t xml:space="preserve"> 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أبي العتاهية في ديوانه </w:t>
      </w:r>
      <w:r>
        <w:rPr/>
        <w:t>25</w:t>
      </w:r>
      <w:r>
        <w:rPr>
          <w:rtl w:val="true"/>
        </w:rPr>
        <w:t xml:space="preserve"> 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لابن المبارك </w:t>
      </w:r>
      <w:r>
        <w:rPr/>
        <w:t>416</w:t>
      </w:r>
      <w:r>
        <w:rPr>
          <w:rtl w:val="true"/>
        </w:rPr>
        <w:t xml:space="preserve"> 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حياء علوم الدين </w:t>
      </w:r>
      <w:r>
        <w:rPr/>
        <w:t>2/188</w:t>
      </w:r>
      <w:r>
        <w:rPr>
          <w:rtl w:val="true"/>
        </w:rPr>
        <w:t xml:space="preserve"> 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ناقب الإمام أحمد لابن الجوزي </w:t>
      </w:r>
      <w:r>
        <w:rPr/>
        <w:t>114</w:t>
      </w:r>
      <w:r>
        <w:rPr>
          <w:rtl w:val="true"/>
        </w:rPr>
        <w:t xml:space="preserve"> 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حياء علوم الدين </w:t>
      </w:r>
      <w:r>
        <w:rPr/>
        <w:t>2</w:t>
      </w:r>
      <w:r>
        <w:rPr>
          <w:rtl w:val="true"/>
        </w:rPr>
        <w:t xml:space="preserve"> / </w:t>
      </w:r>
      <w:r>
        <w:rPr/>
        <w:t>176</w:t>
      </w:r>
      <w:r>
        <w:rPr>
          <w:rtl w:val="true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لة التربية الإسلامية </w:t>
      </w:r>
      <w:r>
        <w:rPr/>
        <w:t>7/55</w:t>
      </w:r>
      <w:r>
        <w:rPr>
          <w:rtl w:val="true"/>
        </w:rPr>
        <w:t xml:space="preserve"> 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هذيب التهذيب </w:t>
      </w:r>
      <w:r>
        <w:rPr/>
        <w:t>2/396</w:t>
      </w:r>
      <w:r>
        <w:rPr>
          <w:rtl w:val="true"/>
        </w:rPr>
        <w:t xml:space="preserve"> 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اسرار و الرموز </w:t>
      </w:r>
      <w:r>
        <w:rPr/>
        <w:t>71</w:t>
      </w:r>
      <w:r>
        <w:rPr>
          <w:rtl w:val="true"/>
        </w:rPr>
        <w:t xml:space="preserve"> 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وائد لابن القيم </w:t>
      </w:r>
      <w:r>
        <w:rPr/>
        <w:t>51</w:t>
      </w:r>
      <w:r>
        <w:rPr>
          <w:rtl w:val="true"/>
        </w:rPr>
        <w:t xml:space="preserve"> 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مثاني </w:t>
      </w:r>
      <w:r>
        <w:rPr/>
        <w:t>38</w:t>
      </w:r>
      <w:r>
        <w:rPr>
          <w:rtl w:val="true"/>
        </w:rPr>
        <w:t xml:space="preserve"> 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فسير الطبري </w:t>
      </w:r>
      <w:r>
        <w:rPr/>
        <w:t>1/5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طبعه دار المعارف </w:t>
      </w:r>
      <w:r>
        <w:rPr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رسالة المشرق </w:t>
      </w:r>
      <w:r>
        <w:rPr/>
        <w:t>30</w:t>
      </w:r>
      <w:r>
        <w:rPr>
          <w:rtl w:val="true"/>
        </w:rPr>
        <w:t xml:space="preserve"> 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إعلام الموقعين عن رب العالمين </w:t>
      </w:r>
      <w:r>
        <w:rPr/>
        <w:t>1/188</w:t>
      </w:r>
      <w:r>
        <w:rPr>
          <w:rtl w:val="true"/>
        </w:rPr>
        <w:t xml:space="preserve"> </w:t>
      </w:r>
      <w:r>
        <w:rPr>
          <w:rtl w:val="true"/>
        </w:rPr>
        <w:t xml:space="preserve">طبعة الوكيل </w:t>
      </w:r>
      <w:r>
        <w:rPr>
          <w:rtl w:val="true"/>
        </w:rPr>
        <w:t>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إعلام الموقعين عن رب العالمين </w:t>
      </w:r>
      <w:r>
        <w:rPr/>
        <w:t>1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طبعة الوكيل </w:t>
      </w:r>
      <w:r>
        <w:rPr>
          <w:rtl w:val="true"/>
        </w:rPr>
        <w:t>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2/11</w:t>
      </w:r>
      <w:r>
        <w:rPr>
          <w:rtl w:val="true"/>
        </w:rPr>
        <w:t xml:space="preserve"> 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9/65</w:t>
      </w:r>
      <w:r>
        <w:rPr>
          <w:rtl w:val="true"/>
        </w:rPr>
        <w:t xml:space="preserve"> 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9/58</w:t>
      </w:r>
      <w:r>
        <w:rPr>
          <w:rtl w:val="true"/>
        </w:rPr>
        <w:t xml:space="preserve"> 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2/14</w:t>
      </w:r>
      <w:r>
        <w:rPr>
          <w:rtl w:val="true"/>
        </w:rPr>
        <w:t xml:space="preserve"> 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/>
        <w:t>5/201</w:t>
      </w:r>
      <w:r>
        <w:rPr>
          <w:rtl w:val="true"/>
        </w:rPr>
        <w:t xml:space="preserve"> 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امتاع و المؤانسة </w:t>
      </w:r>
      <w:r>
        <w:rPr/>
        <w:t>2/121</w:t>
      </w:r>
      <w:r>
        <w:rPr>
          <w:rtl w:val="true"/>
        </w:rPr>
        <w:t xml:space="preserve"> 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8/111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8/111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حي القلم للرافعي </w:t>
      </w:r>
      <w:r>
        <w:rPr/>
        <w:t>2/198</w:t>
      </w:r>
      <w:r>
        <w:rPr>
          <w:rtl w:val="true"/>
        </w:rPr>
        <w:t xml:space="preserve"> </w:t>
      </w:r>
      <w:r>
        <w:rPr>
          <w:rtl w:val="true"/>
        </w:rPr>
        <w:t>، ا</w:t>
      </w:r>
      <w:r>
        <w:rPr>
          <w:rtl w:val="true"/>
        </w:rPr>
        <w:t xml:space="preserve">/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 xml:space="preserve">مع جمل سبـقـتـهـما للزمخشري و ابن الجوزي </w:t>
      </w:r>
      <w:r>
        <w:rPr>
          <w:rtl w:val="true"/>
        </w:rPr>
        <w:t xml:space="preserve">. 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فس المصدر السابق </w:t>
      </w:r>
      <w:r>
        <w:rPr>
          <w:rtl w:val="true"/>
        </w:rPr>
        <w:t>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5/121</w:t>
      </w:r>
      <w:r>
        <w:rPr>
          <w:rtl w:val="true"/>
        </w:rPr>
        <w:t xml:space="preserve"> 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لابن المبارك </w:t>
      </w:r>
      <w:r>
        <w:rPr>
          <w:rtl w:val="true"/>
        </w:rPr>
        <w:t xml:space="preserve">/ </w:t>
      </w:r>
      <w:r>
        <w:rPr/>
        <w:t>84</w:t>
      </w:r>
      <w:r>
        <w:rPr>
          <w:rtl w:val="true"/>
        </w:rPr>
        <w:t xml:space="preserve"> 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لابن المبارك </w:t>
      </w:r>
      <w:r>
        <w:rPr>
          <w:rtl w:val="true"/>
        </w:rPr>
        <w:t xml:space="preserve">/ </w:t>
      </w:r>
      <w:r>
        <w:rPr/>
        <w:t>291</w:t>
      </w:r>
      <w:r>
        <w:rPr>
          <w:rtl w:val="true"/>
        </w:rPr>
        <w:t xml:space="preserve"> 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يون الأخبار لابن قتيبة </w:t>
      </w:r>
      <w:r>
        <w:rPr/>
        <w:t>2/371</w:t>
      </w:r>
      <w:r>
        <w:rPr>
          <w:rtl w:val="true"/>
        </w:rPr>
        <w:t xml:space="preserve"> 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بقات ابن سعد </w:t>
      </w:r>
      <w:r>
        <w:rPr/>
        <w:t>5</w:t>
      </w:r>
      <w:r>
        <w:rPr>
          <w:rtl w:val="true"/>
        </w:rPr>
        <w:t xml:space="preserve"> / </w:t>
      </w:r>
      <w:r>
        <w:rPr/>
        <w:t>372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اهد للإمام أحمد </w:t>
      </w:r>
      <w:r>
        <w:rPr>
          <w:rtl w:val="true"/>
        </w:rPr>
        <w:t>/</w:t>
      </w:r>
      <w:r>
        <w:rPr/>
        <w:t>295</w:t>
      </w:r>
      <w:r>
        <w:rPr>
          <w:rtl w:val="true"/>
        </w:rPr>
        <w:t xml:space="preserve"> 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لابن المبارك  </w:t>
      </w:r>
      <w:r>
        <w:rPr/>
        <w:t>84/554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لابن المبارك </w:t>
      </w:r>
      <w:r>
        <w:rPr/>
        <w:t>84/554</w:t>
      </w:r>
      <w:r>
        <w:rPr>
          <w:rtl w:val="true"/>
        </w:rPr>
        <w:t xml:space="preserve"> 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2/10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/116</w:t>
      </w:r>
      <w:r>
        <w:rPr>
          <w:rtl w:val="true"/>
        </w:rPr>
        <w:t xml:space="preserve"> 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2/10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/116</w:t>
      </w:r>
      <w:r>
        <w:rPr>
          <w:rtl w:val="true"/>
        </w:rPr>
        <w:t xml:space="preserve"> 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2/108</w:t>
      </w:r>
      <w:r>
        <w:rPr>
          <w:rtl w:val="true"/>
        </w:rPr>
        <w:t xml:space="preserve"> 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سطر لبعض الزهاد </w:t>
      </w:r>
      <w:r>
        <w:rPr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/>
        <w:t>5/16</w:t>
      </w:r>
      <w:r>
        <w:rPr>
          <w:rtl w:val="true"/>
        </w:rPr>
        <w:t xml:space="preserve"> 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لابن المبارك </w:t>
      </w:r>
      <w:r>
        <w:rPr>
          <w:rtl w:val="true"/>
        </w:rPr>
        <w:t xml:space="preserve">/ </w:t>
      </w:r>
      <w:r>
        <w:rPr/>
        <w:t>86</w:t>
      </w:r>
      <w:r>
        <w:rPr>
          <w:rtl w:val="true"/>
        </w:rPr>
        <w:t xml:space="preserve"> 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بقات ابن سعد </w:t>
      </w:r>
      <w:r>
        <w:rPr/>
        <w:t>6</w:t>
      </w:r>
      <w:r>
        <w:rPr>
          <w:rtl w:val="true"/>
        </w:rPr>
        <w:t xml:space="preserve"> / </w:t>
      </w:r>
      <w:r>
        <w:rPr/>
        <w:t>184</w:t>
      </w:r>
      <w:r>
        <w:rPr>
          <w:rtl w:val="true"/>
        </w:rPr>
        <w:t xml:space="preserve"> 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اهد لأحمد بن حنبل </w:t>
      </w:r>
      <w:r>
        <w:rPr>
          <w:rtl w:val="true"/>
        </w:rPr>
        <w:t>/</w:t>
      </w:r>
      <w:r>
        <w:rPr/>
        <w:t>371</w:t>
      </w:r>
      <w:r>
        <w:rPr>
          <w:rtl w:val="true"/>
        </w:rPr>
        <w:t xml:space="preserve"> 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لابن المبارك </w:t>
      </w:r>
      <w:r>
        <w:rPr/>
        <w:t>4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اريخ بغداد </w:t>
      </w:r>
      <w:r>
        <w:rPr/>
        <w:t>9/157</w:t>
      </w:r>
      <w:r>
        <w:rPr>
          <w:rtl w:val="true"/>
        </w:rPr>
        <w:t xml:space="preserve"> 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لأحمد بن حنبل </w:t>
      </w:r>
      <w:r>
        <w:rPr>
          <w:rtl w:val="true"/>
        </w:rPr>
        <w:t>/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 xml:space="preserve">و مصادر أخرى </w:t>
      </w:r>
      <w:r>
        <w:rPr>
          <w:rtl w:val="true"/>
        </w:rPr>
        <w:t>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زهد لابن المبارك 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 xml:space="preserve"> .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يد الخاطر </w:t>
      </w:r>
      <w:r>
        <w:rPr>
          <w:rtl w:val="true"/>
        </w:rPr>
        <w:t xml:space="preserve">/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 xml:space="preserve">طبعة الغزالي </w:t>
      </w:r>
      <w:r>
        <w:rPr>
          <w:rtl w:val="true"/>
        </w:rPr>
        <w:t>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اريخ بغداد </w:t>
      </w:r>
      <w:r>
        <w:rPr/>
        <w:t>3/321</w:t>
      </w:r>
      <w:r>
        <w:rPr>
          <w:rtl w:val="true"/>
        </w:rPr>
        <w:t xml:space="preserve"> .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بقات الحنابلة </w:t>
      </w:r>
      <w:r>
        <w:rPr/>
        <w:t>1/135</w:t>
      </w:r>
      <w:r>
        <w:rPr>
          <w:rtl w:val="true"/>
        </w:rPr>
        <w:t xml:space="preserve"> .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هذيب التهذيب </w:t>
      </w:r>
      <w:r>
        <w:rPr/>
        <w:t>2/292</w:t>
      </w:r>
      <w:r>
        <w:rPr>
          <w:rtl w:val="true"/>
        </w:rPr>
        <w:t xml:space="preserve"> 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فح الطيب </w:t>
      </w:r>
      <w:r>
        <w:rPr/>
        <w:t>4</w:t>
      </w:r>
      <w:r>
        <w:rPr>
          <w:rtl w:val="true"/>
        </w:rPr>
        <w:t xml:space="preserve"> /</w:t>
      </w:r>
      <w:r>
        <w:rPr/>
        <w:t>275</w:t>
      </w:r>
      <w:r>
        <w:rPr>
          <w:rtl w:val="true"/>
        </w:rPr>
        <w:t xml:space="preserve"> 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قتضاء العلم العمل للخطيب البغدادي 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 xml:space="preserve"> 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ي </w:t>
      </w:r>
      <w:r>
        <w:rPr/>
        <w:t>10/17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محمود آل جعفر في حنين إلى الفجر </w:t>
      </w:r>
      <w:r>
        <w:rPr>
          <w:rtl w:val="true"/>
        </w:rPr>
        <w:t xml:space="preserve">/ </w:t>
      </w:r>
      <w:r>
        <w:rPr/>
        <w:t>140</w:t>
      </w:r>
      <w:r>
        <w:rPr>
          <w:rtl w:val="true"/>
        </w:rPr>
        <w:t xml:space="preserve"> 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تح الرباني </w:t>
      </w:r>
      <w:r>
        <w:rPr>
          <w:rtl w:val="true"/>
        </w:rPr>
        <w:t>/</w:t>
      </w:r>
      <w:r>
        <w:rPr/>
        <w:t>297</w:t>
      </w:r>
      <w:r>
        <w:rPr>
          <w:rtl w:val="true"/>
        </w:rPr>
        <w:t xml:space="preserve"> .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فتح الرباني </w:t>
      </w:r>
      <w:r>
        <w:rPr>
          <w:rtl w:val="true"/>
        </w:rPr>
        <w:t>/</w:t>
      </w:r>
      <w:r>
        <w:rPr/>
        <w:t>298</w:t>
      </w:r>
      <w:r>
        <w:rPr>
          <w:rtl w:val="true"/>
        </w:rPr>
        <w:t xml:space="preserve"> .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فتاح دار السعادة </w:t>
      </w:r>
      <w:r>
        <w:rPr/>
        <w:t>1/35</w:t>
      </w:r>
      <w:r>
        <w:rPr>
          <w:rtl w:val="true"/>
        </w:rPr>
        <w:t xml:space="preserve"> .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يوان الأسرار و الرموز 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 xml:space="preserve"> .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فتاح دار السعادة </w:t>
      </w:r>
      <w:r>
        <w:rPr/>
        <w:t>1/46</w:t>
      </w:r>
      <w:r>
        <w:rPr>
          <w:rtl w:val="true"/>
        </w:rPr>
        <w:t xml:space="preserve"> 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ي </w:t>
      </w:r>
      <w:r>
        <w:rPr/>
        <w:t>10/186</w:t>
      </w:r>
      <w:r>
        <w:rPr>
          <w:rtl w:val="true"/>
        </w:rPr>
        <w:t xml:space="preserve"> .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فتاح دار السعادة </w:t>
      </w:r>
      <w:r>
        <w:rPr/>
        <w:t>1/50</w:t>
      </w:r>
      <w:r>
        <w:rPr>
          <w:rtl w:val="true"/>
        </w:rPr>
        <w:t xml:space="preserve"> 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سالة التعاليم ، المجموعة 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 xml:space="preserve"> .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عبد الوهاب عزام في ديوان المثاني </w:t>
      </w:r>
      <w:r>
        <w:rPr>
          <w:rtl w:val="true"/>
        </w:rPr>
        <w:t xml:space="preserve">/ </w:t>
      </w:r>
      <w:r>
        <w:rPr/>
        <w:t>35</w:t>
      </w:r>
      <w:r>
        <w:rPr>
          <w:rtl w:val="true"/>
        </w:rPr>
        <w:t xml:space="preserve"> .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ي ظلال القرآن </w:t>
      </w:r>
      <w:r>
        <w:rPr/>
        <w:t>10/223</w:t>
      </w:r>
      <w:r>
        <w:rPr>
          <w:rtl w:val="true"/>
        </w:rPr>
        <w:t xml:space="preserve"> .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ذكرة دعاة الإسلام </w:t>
      </w:r>
      <w:r>
        <w:rPr>
          <w:rtl w:val="true"/>
        </w:rPr>
        <w:t>/</w:t>
      </w:r>
      <w:r>
        <w:rPr/>
        <w:t>56</w:t>
      </w:r>
      <w:r>
        <w:rPr>
          <w:rtl w:val="true"/>
        </w:rPr>
        <w:t xml:space="preserve"> .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وليد في أغاني المعركة </w:t>
      </w:r>
      <w:r>
        <w:rPr/>
        <w:t>106</w:t>
      </w:r>
      <w:r>
        <w:rPr>
          <w:rtl w:val="true"/>
        </w:rPr>
        <w:t xml:space="preserve"> .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وليد في أغاني المعركة </w:t>
      </w:r>
      <w:r>
        <w:rPr/>
        <w:t>76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ي ظلال القرآن </w:t>
      </w:r>
      <w:r>
        <w:rPr/>
        <w:t>4/21</w:t>
      </w:r>
      <w:r>
        <w:rPr>
          <w:rtl w:val="true"/>
        </w:rPr>
        <w:t xml:space="preserve"> .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عالم في الطريق </w:t>
      </w:r>
      <w:r>
        <w:rPr>
          <w:rtl w:val="true"/>
        </w:rPr>
        <w:t>/</w:t>
      </w:r>
      <w:r>
        <w:rPr/>
        <w:t>146</w:t>
      </w:r>
      <w:r>
        <w:rPr>
          <w:rtl w:val="true"/>
        </w:rPr>
        <w:t xml:space="preserve"> .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ي ظلال القرآن </w:t>
      </w:r>
      <w:r>
        <w:rPr/>
        <w:t>24</w:t>
      </w:r>
      <w:r>
        <w:rPr>
          <w:rtl w:val="true"/>
        </w:rPr>
        <w:t xml:space="preserve">/ </w:t>
      </w:r>
      <w:r>
        <w:rPr/>
        <w:t>60</w:t>
      </w:r>
      <w:r>
        <w:rPr>
          <w:rtl w:val="true"/>
        </w:rPr>
        <w:t xml:space="preserve"> 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/>
        <w:t>2/117</w:t>
      </w:r>
      <w:r>
        <w:rPr>
          <w:rtl w:val="true"/>
        </w:rPr>
        <w:t xml:space="preserve"> .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/>
        <w:t>2/115</w:t>
      </w:r>
      <w:r>
        <w:rPr>
          <w:rtl w:val="true"/>
        </w:rPr>
        <w:t xml:space="preserve"> .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عالم في الطريق 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 .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ي ظلال القرآن </w:t>
      </w:r>
      <w:r>
        <w:rPr/>
        <w:t>9/280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ي ظلال القرآن </w:t>
      </w:r>
      <w:r>
        <w:rPr/>
        <w:t>9/280</w:t>
      </w:r>
      <w:r>
        <w:rPr>
          <w:rtl w:val="true"/>
        </w:rPr>
        <w:t xml:space="preserve"> .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تاب الخراج لأبي يوسف </w:t>
      </w:r>
      <w:r>
        <w:rPr/>
        <w:t>13</w:t>
      </w:r>
      <w:r>
        <w:rPr>
          <w:rtl w:val="true"/>
        </w:rPr>
        <w:t xml:space="preserve"> 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موع فتاوي ابن تيمية </w:t>
      </w:r>
      <w:r>
        <w:rPr/>
        <w:t>10/598</w:t>
      </w:r>
      <w:r>
        <w:rPr>
          <w:rtl w:val="true"/>
        </w:rPr>
        <w:t xml:space="preserve"> 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موع فتاوي ابن تيمية </w:t>
      </w:r>
      <w:r>
        <w:rPr/>
        <w:t>10/599</w:t>
      </w:r>
      <w:r>
        <w:rPr>
          <w:rtl w:val="true"/>
        </w:rPr>
        <w:t xml:space="preserve"> 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ي ظلال القرآن </w:t>
      </w:r>
      <w:r>
        <w:rPr/>
        <w:t>12/97</w:t>
      </w:r>
      <w:r>
        <w:rPr>
          <w:rtl w:val="true"/>
        </w:rPr>
        <w:t xml:space="preserve">، </w:t>
      </w:r>
      <w:r>
        <w:rPr/>
        <w:t>98</w:t>
      </w:r>
      <w:r>
        <w:rPr>
          <w:rtl w:val="true"/>
        </w:rPr>
        <w:t xml:space="preserve"> 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ي ظلال القرآن </w:t>
      </w:r>
      <w:r>
        <w:rPr/>
        <w:t>12/97</w:t>
      </w:r>
      <w:r>
        <w:rPr>
          <w:rtl w:val="true"/>
        </w:rPr>
        <w:t xml:space="preserve">، </w:t>
      </w:r>
      <w:r>
        <w:rPr/>
        <w:t>98</w:t>
      </w:r>
      <w:r>
        <w:rPr>
          <w:rtl w:val="true"/>
        </w:rPr>
        <w:t xml:space="preserve"> .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حت راية القرآن ، المجموعة </w:t>
      </w:r>
      <w:r>
        <w:rPr>
          <w:rtl w:val="true"/>
        </w:rPr>
        <w:t xml:space="preserve">/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21</w:t>
      </w:r>
      <w:r>
        <w:rPr>
          <w:rtl w:val="true"/>
        </w:rPr>
        <w:t xml:space="preserve"> 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تحت راية القرآن ، المجموعة </w:t>
      </w:r>
      <w:r>
        <w:rPr>
          <w:rtl w:val="true"/>
        </w:rPr>
        <w:t>/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21</w:t>
      </w:r>
      <w:r>
        <w:rPr>
          <w:rtl w:val="true"/>
        </w:rPr>
        <w:t xml:space="preserve"> .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صول الدعوة </w:t>
      </w:r>
      <w:r>
        <w:rPr>
          <w:rtl w:val="true"/>
        </w:rPr>
        <w:t>/</w:t>
      </w:r>
      <w:r>
        <w:rPr/>
        <w:t>284</w:t>
      </w:r>
      <w:r>
        <w:rPr>
          <w:rtl w:val="true"/>
        </w:rPr>
        <w:t xml:space="preserve"> .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صول الدعوة </w:t>
      </w:r>
      <w:r>
        <w:rPr>
          <w:rtl w:val="true"/>
        </w:rPr>
        <w:t>/</w:t>
      </w:r>
      <w:r>
        <w:rPr/>
        <w:t>284</w:t>
      </w:r>
      <w:r>
        <w:rPr>
          <w:rtl w:val="true"/>
        </w:rPr>
        <w:t xml:space="preserve"> .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خراج لأبي يوسف </w:t>
      </w:r>
      <w:r>
        <w:rPr>
          <w:rtl w:val="true"/>
        </w:rPr>
        <w:t>/</w:t>
      </w:r>
      <w:r>
        <w:rPr/>
        <w:t>11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بقات ابن سعد </w:t>
      </w:r>
      <w:r>
        <w:rPr/>
        <w:t>2/368</w:t>
      </w:r>
      <w:r>
        <w:rPr>
          <w:rtl w:val="true"/>
        </w:rPr>
        <w:t xml:space="preserve"> 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اصابة </w:t>
      </w:r>
      <w:r>
        <w:rPr/>
        <w:t>1/28</w:t>
      </w:r>
      <w:r>
        <w:rPr>
          <w:rtl w:val="true"/>
        </w:rPr>
        <w:t xml:space="preserve"> .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تاب الثقات لابن حبان </w:t>
      </w:r>
      <w:r>
        <w:rPr>
          <w:rtl w:val="true"/>
        </w:rPr>
        <w:t>/</w:t>
      </w:r>
      <w:r>
        <w:rPr/>
        <w:t>108</w:t>
      </w:r>
      <w:r>
        <w:rPr>
          <w:rtl w:val="true"/>
        </w:rPr>
        <w:t xml:space="preserve"> .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رة عمر لابن عبد الحكم </w:t>
      </w:r>
      <w:r>
        <w:rPr>
          <w:rtl w:val="true"/>
        </w:rPr>
        <w:t xml:space="preserve">/ </w:t>
      </w:r>
      <w:r>
        <w:rPr/>
        <w:t>146</w:t>
      </w:r>
      <w:r>
        <w:rPr>
          <w:rtl w:val="true"/>
        </w:rPr>
        <w:t xml:space="preserve"> .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طبقات ابن سعد </w:t>
      </w:r>
      <w:r>
        <w:rPr/>
        <w:t>5/397</w:t>
      </w:r>
      <w:r>
        <w:rPr>
          <w:rtl w:val="true"/>
        </w:rPr>
        <w:t xml:space="preserve"> 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ذيل طبقات الحنابلة </w:t>
      </w:r>
      <w:r>
        <w:rPr/>
        <w:t>1</w:t>
      </w:r>
      <w:r>
        <w:rPr>
          <w:rtl w:val="true"/>
        </w:rPr>
        <w:t xml:space="preserve">/ </w:t>
      </w:r>
      <w:r>
        <w:rPr/>
        <w:t>152</w:t>
      </w:r>
      <w:r>
        <w:rPr>
          <w:rtl w:val="true"/>
        </w:rPr>
        <w:t xml:space="preserve"> .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ذكرة الحافظ للذهبي </w:t>
      </w:r>
      <w:r>
        <w:rPr/>
        <w:t>2</w:t>
      </w:r>
      <w:r>
        <w:rPr>
          <w:rtl w:val="true"/>
        </w:rPr>
        <w:t xml:space="preserve">/ </w:t>
      </w:r>
      <w:r>
        <w:rPr/>
        <w:t>524</w:t>
      </w:r>
      <w:r>
        <w:rPr>
          <w:rtl w:val="true"/>
        </w:rPr>
        <w:t xml:space="preserve"> .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ذيل الطبقات الحنابلة </w:t>
      </w:r>
      <w:r>
        <w:rPr/>
        <w:t>1/14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61</w:t>
      </w:r>
      <w:r>
        <w:rPr>
          <w:rtl w:val="true"/>
        </w:rPr>
        <w:t xml:space="preserve"> .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ذيل طبقات الحنابلة </w:t>
      </w:r>
      <w:r>
        <w:rPr/>
        <w:t>1/14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/ </w:t>
      </w:r>
      <w:r>
        <w:rPr/>
        <w:t>361</w:t>
      </w:r>
      <w:r>
        <w:rPr>
          <w:rtl w:val="true"/>
        </w:rPr>
        <w:t xml:space="preserve"> .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إلى أي شيء ندعو الناس ، المجموعة </w:t>
      </w:r>
      <w:r>
        <w:rPr>
          <w:rtl w:val="true"/>
        </w:rPr>
        <w:t>/</w:t>
      </w:r>
      <w:r>
        <w:rPr/>
        <w:t>129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FF"/>
      </w:rPr>
    </w:pPr>
    <w:r>
      <w:rPr>
        <w:b/>
        <w:bCs/>
        <w:color w:val="0000FF"/>
      </w:rPr>
      <w:t>www.ikhwan-info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onotype Koufi;Times New Roman"/>
      <w:sz w:val="80"/>
      <w:szCs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center"/>
      <w:outlineLvl w:val="3"/>
    </w:pPr>
    <w:rPr>
      <w:rFonts w:ascii="Arial Black" w:hAnsi="Arial Black" w:cs="Simplified Arabic"/>
      <w:b/>
      <w:bCs/>
      <w:color w:val="0000FF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360"/>
      <w:ind w:left="360" w:right="0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0" w:right="0" w:hanging="0"/>
      <w:jc w:val="center"/>
      <w:outlineLvl w:val="8"/>
    </w:pPr>
    <w:rPr>
      <w:rFonts w:ascii="Tahoma" w:hAnsi="Tahoma" w:cs="Tahoma"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360" w:right="0" w:hanging="0"/>
      <w:jc w:val="left"/>
    </w:pPr>
    <w:rPr>
      <w:b/>
      <w:bCs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98" w:right="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0:46:00Z</dcterms:created>
  <dc:creator>*</dc:creator>
  <dc:description/>
  <cp:keywords/>
  <dc:language>en-US</dc:language>
  <cp:lastModifiedBy>zayd</cp:lastModifiedBy>
  <cp:lastPrinted>2000-08-19T17:39:00Z</cp:lastPrinted>
  <dcterms:modified xsi:type="dcterms:W3CDTF">2005-01-07T02:30:00Z</dcterms:modified>
  <cp:revision>8</cp:revision>
  <dc:subject/>
  <dc:title>الرقائق </dc:title>
</cp:coreProperties>
</file>