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cs="Simplified Arabic"/>
          <w:b/>
          <w:b/>
          <w:bCs/>
          <w:color w:val="0000FF"/>
          <w:sz w:val="24"/>
          <w:szCs w:val="24"/>
          <w:u w:val="none"/>
          <w:lang w:bidi="ar-SY"/>
        </w:rPr>
      </w:pPr>
      <w:r>
        <w:rPr>
          <w:rFonts w:cs="Simplified Arabic"/>
          <w:b/>
          <w:b/>
          <w:bCs/>
          <w:color w:val="0000FF"/>
          <w:sz w:val="24"/>
          <w:sz w:val="24"/>
          <w:szCs w:val="24"/>
          <w:u w:val="none"/>
          <w:rtl w:val="true"/>
        </w:rPr>
        <w:t>تقريرميداني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24"/>
          <w:szCs w:val="24"/>
          <w:u w:val="none"/>
          <w:lang w:bidi="ar-SY"/>
        </w:rPr>
      </w:pPr>
      <w:r>
        <w:rPr>
          <w:rFonts w:cs="Simplified Arabic"/>
          <w:b/>
          <w:bCs/>
          <w:color w:val="0000FF"/>
          <w:sz w:val="24"/>
          <w:szCs w:val="24"/>
          <w:u w:val="none"/>
          <w:rtl w:val="true"/>
          <w:lang w:bidi="ar-SY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س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ه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ف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خ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قس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ز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ري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ترسال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ئ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ف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ن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ك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ائر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تو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ق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ك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ل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تد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غ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ت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ت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ذ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ج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ز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اطف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م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بدل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و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ا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ته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ضب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ab/>
      </w:r>
      <w:r>
        <w:rPr>
          <w:b/>
          <w:b/>
          <w:bCs/>
          <w:sz w:val="24"/>
          <w:sz w:val="24"/>
          <w:szCs w:val="24"/>
          <w:rtl w:val="true"/>
        </w:rPr>
        <w:t>أه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شج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نسح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ر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حا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ذ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طئ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بت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قل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طمو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شت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صب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ز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ه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تع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ع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نائ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ستعين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و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ع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ت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س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ح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هم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ئ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تي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س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قتب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كا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ضيل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ال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ال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خطأ</w:t>
      </w:r>
      <w:r>
        <w:rPr>
          <w:rFonts w:cs="Simplified Arabic"/>
          <w:b/>
          <w:bCs/>
          <w:rtl w:val="true"/>
        </w:rPr>
        <w:t xml:space="preserve">.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يقا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ل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رشا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ل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ق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ع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ساب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نس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وص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ره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ئ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؛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غ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ثبات</w:t>
      </w:r>
      <w:r>
        <w:rPr>
          <w:rFonts w:cs="Simplified Arabic"/>
          <w:b/>
          <w:bCs/>
          <w:rtl w:val="true"/>
        </w:rPr>
        <w:t xml:space="preserve">. </w:t>
        <w:tab/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ميز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يل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  <w:t xml:space="preserve">( </w:t>
      </w:r>
      <w:r>
        <w:rPr>
          <w:rFonts w:cs="Simplified Arabic"/>
          <w:b/>
          <w:b/>
          <w:bCs/>
          <w:rtl w:val="true"/>
        </w:rPr>
        <w:t>يصفط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ا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ان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م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ني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ن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ن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ر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ه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ألوفات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سا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ام</w:t>
      </w:r>
      <w:r>
        <w:rPr>
          <w:rFonts w:cs="Simplified Arabic"/>
          <w:b/>
          <w:bCs/>
          <w:rtl w:val="true"/>
        </w:rPr>
        <w:t xml:space="preserve">)- </w:t>
      </w:r>
    </w:p>
    <w:p>
      <w:pPr>
        <w:pStyle w:val="Normal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ئك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ا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بب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حبوهم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Heading3"/>
        <w:ind w:left="0" w:right="0" w:hanging="0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*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ب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حد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يتنا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بوب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اش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ع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رف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خلا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ذوا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ي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تيم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تيمت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ل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و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م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و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ي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ج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ر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,</w:t>
      </w:r>
      <w:r>
        <w:rPr>
          <w:rFonts w:cs="Simplified Arabic"/>
          <w:b/>
          <w:b/>
          <w:bCs/>
          <w:rtl w:val="true"/>
        </w:rPr>
        <w:t>أ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ج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خيل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ح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ذ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ص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يا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ل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أ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رك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يت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سبح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رن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د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فرس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ت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مضت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انت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زر</w:t>
      </w:r>
      <w:r>
        <w:rPr>
          <w:rFonts w:cs="Simplified Arabic"/>
          <w:b/>
          <w:bCs/>
          <w:rtl w:val="true"/>
        </w:rPr>
        <w:t xml:space="preserve">.. !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ن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ط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م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ا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ظ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و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طق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ف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ا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رب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ل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ض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ف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س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ح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خال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ص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و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سط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ت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نا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قر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ل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ط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ه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ج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خلي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ائر</w:t>
      </w:r>
      <w:r>
        <w:rPr>
          <w:rFonts w:cs="Simplified Arabic"/>
          <w:b/>
          <w:bCs/>
          <w:rtl w:val="true"/>
        </w:rPr>
        <w:t xml:space="preserve">). </w:t>
      </w:r>
      <w:r>
        <w:rPr>
          <w:rFonts w:cs="Simplified Arabic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د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عوب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ا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ب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وات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ل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ج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تي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دق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م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و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رهم</w:t>
      </w:r>
      <w:r>
        <w:rPr>
          <w:rFonts w:cs="Simplified Arabic"/>
          <w:b/>
          <w:bCs/>
          <w:rtl w:val="true"/>
        </w:rPr>
        <w:t xml:space="preserve">).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وراً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لب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و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نغ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ه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جو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ر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عق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و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بع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ريخ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فاس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lang w:bidi="ar-SY"/>
        </w:rPr>
      </w:pPr>
      <w:r>
        <w:rPr>
          <w:rFonts w:cs="Simplified Arabic"/>
          <w:b/>
          <w:b/>
          <w:bCs/>
          <w:color w:val="0000FF"/>
          <w:rtl w:val="true"/>
        </w:rPr>
        <w:t>الأرزاق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صاف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... </w:t>
      </w:r>
      <w:r>
        <w:rPr>
          <w:rFonts w:cs="Simplified Arabic"/>
          <w:b/>
          <w:b/>
          <w:bCs/>
          <w:color w:val="0000FF"/>
          <w:rtl w:val="true"/>
        </w:rPr>
        <w:t>لقلو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ال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...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ز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زء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ز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ي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ك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وض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ك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ر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ن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ظ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ب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هم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غ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بط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ر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عوض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جا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س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هر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كت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ند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ي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ق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ف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در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ي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ا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خ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رش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فر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ل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عوض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ظ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غ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ض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ظ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جست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شج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تظر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ن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وب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بيشا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قظها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ه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شا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ج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ه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رح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ت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در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  <w:t xml:space="preserve"> </w:t>
      </w:r>
      <w:r>
        <w:rPr>
          <w:rFonts w:cs="Simplified Arabic"/>
          <w:b/>
          <w:b/>
          <w:bCs/>
          <w:rtl w:val="true"/>
        </w:rPr>
        <w:t>ومتجر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اس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يع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ض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ز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ظ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م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شف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ث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مئن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د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ر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ياؤ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س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ط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طما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هو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ت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ث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الي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مث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في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غف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نين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2"/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ه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ها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ف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ق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س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ط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د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ب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ع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ط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ورص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حتي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س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خ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ه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واط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مت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ط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رك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يا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ب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ك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له</w:t>
      </w:r>
      <w:r>
        <w:rPr>
          <w:rFonts w:cs="Simplified Arabic"/>
          <w:b/>
          <w:bCs/>
          <w:rtl w:val="true"/>
        </w:rPr>
        <w:t xml:space="preserve">.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ه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يل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ر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ا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ت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ذ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ق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خ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حراف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زي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ن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كانه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قت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عل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ك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لا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ف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ل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فكا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ابك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ض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نو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ت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ط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ت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ظيف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ز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س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ور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يح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ث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ب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ر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ول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</w:rPr>
        <w:tab/>
        <w:t xml:space="preserve">(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رك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و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خ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ت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يب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أخذ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ا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خش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ا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لوبنا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3"/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ز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قن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ش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ض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ول</w:t>
      </w:r>
      <w:r>
        <w:rPr>
          <w:rFonts w:cs="Simplified Arabic"/>
          <w:b/>
          <w:bCs/>
          <w:rtl w:val="true"/>
        </w:rPr>
        <w:t xml:space="preserve">)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lang w:bidi="ar-SY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وال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ر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ي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4"/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ind w:left="720" w:right="0" w:hanging="360"/>
        <w:jc w:val="center"/>
        <w:rPr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أساتذ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زه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جديد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ط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آ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يل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ش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ا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هط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خر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ب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ش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فتقر،و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ج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اج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ع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ت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غي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ش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شف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تظ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ظ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أب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خت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ب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وا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بي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ب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ت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ج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تسب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ف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ث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او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ني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ر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  <w:t xml:space="preserve">* ( </w:t>
      </w:r>
      <w:r>
        <w:rPr>
          <w:rFonts w:cs="Simplified Arabic"/>
          <w:b/>
          <w:b/>
          <w:bCs/>
          <w:rtl w:val="true"/>
        </w:rPr>
        <w:t>س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خوا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ف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ص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ب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فا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م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ق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ه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ز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لق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د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ك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و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ذخ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تق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روس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ع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رك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ز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م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فراً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تا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هب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تد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ت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ن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ب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ه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ن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ك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ه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ق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ث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ز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قب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شت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هبٍ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Cs/>
          <w:rtl w:val="true"/>
        </w:rPr>
        <w:tab/>
        <w:tab/>
        <w:tab/>
        <w:tab/>
      </w:r>
      <w:r>
        <w:rPr>
          <w:rFonts w:cs="Simplified Arabic"/>
          <w:b/>
          <w:b/>
          <w:bCs/>
          <w:rtl w:val="true"/>
        </w:rPr>
        <w:t>وشر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خ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ى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Cs/>
          <w:rtl w:val="true"/>
        </w:rPr>
        <w:tab/>
        <w:tab/>
        <w:tab/>
        <w:tab/>
      </w:r>
      <w:r>
        <w:rPr>
          <w:rFonts w:cs="Simplified Arabic"/>
          <w:b/>
          <w:b/>
          <w:bCs/>
          <w:rtl w:val="true"/>
        </w:rPr>
        <w:t>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ه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</w:rPr>
        <w:tab/>
        <w:tab/>
        <w:tab/>
        <w:tab/>
      </w:r>
      <w:r>
        <w:rPr>
          <w:rFonts w:cs="Simplified Arabic"/>
          <w:b/>
          <w:b/>
          <w:bCs/>
          <w:rtl w:val="true"/>
        </w:rPr>
        <w:t>سل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هـــر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5"/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. 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فز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ه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اس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صى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ا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لاء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ت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جا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يا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م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جا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أ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  <w:t xml:space="preserve">*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ا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ز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ا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را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تز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ا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بي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ي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وء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ومتور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ك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حب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رط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مر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اس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صب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تران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ورئ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تم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و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ك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ي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اع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وص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أ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ب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ك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ك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وينكه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ا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واض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ف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ص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لح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ن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ح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د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ي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كر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ضيف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ح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م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ار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قف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ه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ز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ال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  <w:t xml:space="preserve">*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ق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ن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زعون</w:t>
      </w:r>
      <w:r>
        <w:rPr>
          <w:rFonts w:cs="Simplified Arabic"/>
          <w:b/>
          <w:bCs/>
          <w:rtl w:val="true"/>
        </w:rPr>
        <w:t xml:space="preserve">..!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طر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ق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ل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ص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ك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ز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رك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ص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ق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ار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فالجز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ت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ت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ا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ب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در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ال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أ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يع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م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فيف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ا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ثقبيلتين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و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ي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و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ا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ز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د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ار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د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ا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ف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ز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توب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سط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و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خذ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تطا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ظ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ه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م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يس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خرج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احث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ا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د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أ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ت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ط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بي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ع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رها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س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تر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ظيف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ن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ل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ظ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بحة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وه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ا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ع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ر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ت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ت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اج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ينت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ه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و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صطي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ط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قا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ج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ئ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رق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ص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م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قتل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بع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وأ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وا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سم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س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ي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وف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تحوي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بمع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ك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ذ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خ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ك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د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أ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لطاً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وتر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ص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ز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يح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حاب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ق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رو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كو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ل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خ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ن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ء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>*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او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ز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م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ش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ئ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شا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ت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اج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ج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ورات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ه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ذ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ف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ا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ط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ر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ح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خل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حاح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ج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س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ز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و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ظ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اع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ق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ول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إن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ي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في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و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ه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د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يش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وا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ج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</w:rPr>
        <w:tab/>
        <w:t xml:space="preserve">(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بيع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بائ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ت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م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ول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ز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ف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ا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6"/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 . 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وا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خذ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وترت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ؤ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ا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ز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ز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س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ل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شاو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ب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اض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ص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كاغ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ر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مسؤ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ؤ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ل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نو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ؤ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ل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ا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سنى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ارح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و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تق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بر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هير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را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م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اع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لا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ئبين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center"/>
        <w:rPr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ولأسواق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رجوح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زبائنه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.. !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تا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يا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ف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فض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ي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وا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برأ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والق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ال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ص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موا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يق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س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خس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ا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ك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اوس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وأ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زواج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ب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حو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ضض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ل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ق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ج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س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زوي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و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م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ث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أ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شا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جي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ح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افؤ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ئ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ثق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يئ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اد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ف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ج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وا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ح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ض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ت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ق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وا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فز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من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ومتح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خ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وا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ك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شح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ت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تق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جا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ر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ت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يي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أت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نعه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ولات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6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ر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ب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هدو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ت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ي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و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فز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فا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ا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لي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ا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د</w:t>
      </w:r>
      <w:r>
        <w:rPr>
          <w:b/>
          <w:b/>
          <w:bCs/>
          <w:rtl w:val="true"/>
        </w:rPr>
        <w:t xml:space="preserve">   </w:t>
      </w:r>
      <w:r>
        <w:rPr>
          <w:rFonts w:cs="Simplified Arabic"/>
          <w:b/>
          <w:b/>
          <w:bCs/>
          <w:rtl w:val="true"/>
        </w:rPr>
        <w:t>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من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ط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د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ئ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ي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ه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ر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ث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بت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و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د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ي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ؤ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وقي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وج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شغل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6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ك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ن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تز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ز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فر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ش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يقا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ف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ل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ج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ؤس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اه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ج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ر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ه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نع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6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ي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فو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غط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أ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ق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و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ز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قراض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تمع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ز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ي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ض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وا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يشف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و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ش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ل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ي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ي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ذو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ث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ب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ع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ث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ا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يان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6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فر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طمو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ك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ورط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ا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أخ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ك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ورط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ا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أخ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ه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ج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هم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نس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ب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ا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ز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غال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عان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ئ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ر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ض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وب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ا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ف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تظ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تا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رف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6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و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ن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ز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ف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سب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ظائ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وم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ظ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لب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ظائ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وم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ظ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صلا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ك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غ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غ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ق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لف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لك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عل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ن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عا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رك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تماع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طالع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جت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طا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صح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ا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عو’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بله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اث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ص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ر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ه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ت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ي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ت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ل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ص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حم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ك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نياه</w:t>
      </w:r>
      <w:r>
        <w:rPr>
          <w:rFonts w:cs="Simplified Arabic"/>
          <w:b/>
          <w:bCs/>
          <w:rtl w:val="true"/>
        </w:rPr>
        <w:t xml:space="preserve">!!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ك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والص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صو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زلال</w:t>
      </w:r>
      <w:r>
        <w:rPr>
          <w:rFonts w:cs="Simplified Arabic"/>
          <w:b/>
          <w:bCs/>
          <w:rtl w:val="true"/>
        </w:rPr>
        <w:t>!!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6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ووص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لتق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ج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قاط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لغ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ك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ث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خص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ت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ث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ج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ار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الأق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جع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ء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ق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خوا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شر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ا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و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ص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أنف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ال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ط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ف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عضل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ح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6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نف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ط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س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ف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ص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خ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ثير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وق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اف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ط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تك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ع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تو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ب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رب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له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شر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لحت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د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ج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ب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ف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غ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ي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صغ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ه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ح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مه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6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قض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ث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ح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ستج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اح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تت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ص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رائ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بتس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س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نكر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ك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ئغ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رب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وك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شا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و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هق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يضأ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م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ش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لز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ف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عا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ضح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ضح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ه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ز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ف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س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جديد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6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وق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وائ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ص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ا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ت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و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جا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را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طر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ي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ئ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وشج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ن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د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وا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رك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ا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ح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الح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ض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ضبط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ص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ش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و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حق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م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ث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عو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تك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سان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center"/>
        <w:rPr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حيث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تكو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نظر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جماع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شجب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لتعليق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أهواء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شع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ع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ج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ب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غ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د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ا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كي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ش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ع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ص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ار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حر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ا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ست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و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ا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سن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جز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د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ع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وري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ئ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ه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ه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ق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فا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تو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س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وف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ط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ش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ل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جت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م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ط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ا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ت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غ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آث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بر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ئن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ه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ض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وض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س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يخ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را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يخ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س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امات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26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ق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ن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نط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ر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ض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فق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كوت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غيار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ح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وا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خل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لحاح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كر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ه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طق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ز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تب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بار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ا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و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بت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ق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اص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ح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راج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ظ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ز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ن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ض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يزياوي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د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ضاء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و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رت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ض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ع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ت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داف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ظ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ض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ن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بعي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6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أ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طف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قل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و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سي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ط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ر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ج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س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صافح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ن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واق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ر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ز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ا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ك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واغيت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6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ك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م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وا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و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ط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ب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ا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عر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ك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ناع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زحزح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ت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أو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ت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ذر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رب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يل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د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صطلا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لزا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ئو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في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" w:leader="none"/>
        </w:tabs>
        <w:ind w:left="26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أ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ج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ج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س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ص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موذ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ور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اح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وا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شت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ت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ب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صحا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ك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ا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ل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ر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قر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ind w:left="26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26" w:right="0" w:hanging="0"/>
        <w:jc w:val="center"/>
        <w:rPr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أنماط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دو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ستو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استنباط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وا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م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أهد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ير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مفض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لوغ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عض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ر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ائد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قري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عض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ا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خ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ف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يم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ر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أ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خ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ش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ق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ث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ب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و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ك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ش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قتح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ع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خو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حم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ؤ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ر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" w:leader="none"/>
        </w:tabs>
        <w:ind w:left="26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ص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ي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م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لب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متاً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يع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ي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ر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ع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ي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طر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جي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يل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و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ا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علا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تفح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جدها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حاد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د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ؤ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ذ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فز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ت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ه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سو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دوان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و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ك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عي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ص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و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ص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موذ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غا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غ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م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ع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ث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و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ر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لال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و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ش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أف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ج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ش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ز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ئن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ظو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ف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ك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اع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ت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ح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ر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مراض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ن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تبك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تو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زقه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أمر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مح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جع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وأ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ط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ع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ار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ص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ر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د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وا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عين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م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تر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ام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حر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هت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بط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Heading4"/>
        <w:ind w:left="0" w:right="0" w:hanging="0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*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أخل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…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ذ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سن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صياغ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نف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ض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ربو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ز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ر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رض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يا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ت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و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ز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ف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ج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ل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م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تماع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فع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اد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رك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خالط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ر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ك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ش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م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قاي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ل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و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ر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ث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هم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</w:rPr>
        <w:tab/>
        <w:t xml:space="preserve">( </w:t>
      </w:r>
      <w:r>
        <w:rPr>
          <w:rFonts w:cs="Simplified Arabic"/>
          <w:b/>
          <w:b/>
          <w:bCs/>
          <w:rtl w:val="true"/>
        </w:rPr>
        <w:t>فقب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ا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ه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بعض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ظفار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ئح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ب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يؤ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ي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زاهة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7"/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 . 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ف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ب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ظه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</w:rPr>
        <w:tab/>
        <w:t xml:space="preserve">(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ء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.</w:t>
      </w:r>
      <w:r>
        <w:rPr>
          <w:rFonts w:cs="Simplified Arabic"/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8"/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 . 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ت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س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وق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ص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خال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شا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أ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ش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ز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ت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ح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ظ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فاظ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ين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ف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لبس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ع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غتس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نش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رائ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ميص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ر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ز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ذ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جالس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ن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و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ش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ر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وع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ض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جتماع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ظاف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ل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ر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تر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كب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ل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ض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كب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ق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ذ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لساء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فرق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جا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يح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خ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حن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،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تم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د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اد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ك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شؤ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اع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ه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ديد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د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ي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ع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ر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ي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ب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و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دم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ط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اث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ا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ط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م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ن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ضي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ع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ثو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ئ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،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عانق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ائح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ئ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بع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ظ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ل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ن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ض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ي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ب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أر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ئد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أل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يف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ليح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ف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ت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فت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ق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ا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أصابع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ن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ك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نو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ع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يو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صطا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د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سك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ح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ض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ك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ض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رج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تذ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خ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جتم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ه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كت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ف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رك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يأ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تي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ك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ط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ي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ؤ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وا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دد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ع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رور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ق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يف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يار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ثي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وات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ائل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ضر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سي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خص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رأ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ول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ث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يل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اح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تأ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هات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ل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ف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رأ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خل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ه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و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تأ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ظ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غري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ح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يل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بي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ذ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رأ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اف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خ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اع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ي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تدا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ب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تم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ان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كت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سرى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ن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ن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!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روي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ظ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ض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ل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زوج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تز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اس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ق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با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ض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ق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أثير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فذ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ج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و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اف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ل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ويجه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و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خ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ر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ج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عصي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ط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ب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ل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ج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نس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ت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هي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ي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ط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خبر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ط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ؤت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ث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رفض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جد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ي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ش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وا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ني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ب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ه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اوم</w:t>
      </w:r>
      <w:r>
        <w:rPr>
          <w:rFonts w:cs="Simplified Arabic"/>
          <w:b/>
          <w:bCs/>
          <w:rtl w:val="true"/>
        </w:rPr>
        <w:t xml:space="preserve">.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ن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م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أ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ن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ض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ك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اب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و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و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زو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ه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ي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ع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ره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تج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فا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و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س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غا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ف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ا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يو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ه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ر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ا</w:t>
      </w:r>
      <w:r>
        <w:rPr>
          <w:rFonts w:cs="Simplified Arabic"/>
          <w:b/>
          <w:bCs/>
          <w:rtl w:val="true"/>
        </w:rPr>
        <w:t xml:space="preserve">.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ن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ق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لت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ك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وي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زم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ئلا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تزع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ر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ئش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ر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ر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ش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ئ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ذ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غ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ر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ميص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و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ش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ق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ب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ق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ر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ئ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ت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يار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ف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ر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ط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ف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اح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ا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ر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يدت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ت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ا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تض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يئ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كا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جر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نر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نفس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ت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ت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غ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دخ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أ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ص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ي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رك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لتب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ن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يل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ع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هات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ي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ت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ء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ج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و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ص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ح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د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ب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ميص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كع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ج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ق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وض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خا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ح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ب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ذائ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نح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فق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نق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ش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ع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ص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ذ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ن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هلا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ت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زعج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و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شف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ام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وائر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ر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ط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بت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جأ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عط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ر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ص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د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ل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ج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ر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دي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عمل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ن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ا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ط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عنا</w:t>
      </w:r>
      <w:r>
        <w:rPr>
          <w:rFonts w:cs="Simplified Arabic"/>
          <w:b/>
          <w:bCs/>
          <w:rtl w:val="true"/>
        </w:rPr>
        <w:t xml:space="preserve">.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ض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ز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ج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ع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ؤد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ك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ير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حي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س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رس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طلاق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لس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ل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اء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ولون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ن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ليت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فصح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فهم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غا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ون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صطلا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ن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ض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ن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ئل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يح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لنح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ت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ظ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د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ت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ر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خاط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ا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ز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طاؤ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ح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تف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ت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و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ل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خف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ا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ع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سل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فا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ر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ق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بت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فا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عم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ا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ثا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في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ن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ق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ط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ه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و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تج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ا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ل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و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قا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سو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شج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ظ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را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خت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خ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ا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غ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رغ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ي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ذ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شغ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ل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يد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ط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ن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ت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ق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ائق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ن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حاح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ح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ات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خفيض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ن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س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ك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ط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مز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لا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شوه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حا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س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يد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وا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ا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د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ل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ز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جزاء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وك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ب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ض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يطا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غ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غس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ستش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بس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غس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ه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تقذ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  <w:t xml:space="preserve"> </w:t>
      </w:r>
      <w:r>
        <w:rPr>
          <w:rFonts w:cs="Simplified Arabic"/>
          <w:b/>
          <w:b/>
          <w:bCs/>
          <w:rtl w:val="true"/>
        </w:rPr>
        <w:t>ون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ر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ريك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ض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ج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لاب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ط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أ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ب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لب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لب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ب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ب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مام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ن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ش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خ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ا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انين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وا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ا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تل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ط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ات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ام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ص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س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ظف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رط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ح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ذ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حا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وق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ت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لال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ن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ك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ف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و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جه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ظ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ب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دث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ك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نلت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فع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لغ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يق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د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د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ائ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ج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ف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عه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و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تر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ع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ل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ق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غ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ل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ف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ز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سل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را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ا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دح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ذا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راج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ستشف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و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ك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ف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ط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عج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يرج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رهم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ز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ياط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غ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ز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رو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لد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ز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ر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بلوم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ل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ز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ف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صي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أخ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جأ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ن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س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ص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ود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ك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ر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كلم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ن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ق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ه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ط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ت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ذ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وج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rFonts w:cs="Simplified Arabic"/>
          <w:b/>
          <w:bCs/>
          <w:rtl w:val="true"/>
        </w:rPr>
        <w:t xml:space="preserve">..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ف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ثا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ض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و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ا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زل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ق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ا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رج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ز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غوغاء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ك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عط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ب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</w:rPr>
        <w:tab/>
        <w:t xml:space="preserve">( </w:t>
      </w:r>
      <w:r>
        <w:rPr>
          <w:rFonts w:cs="Simplified Arabic"/>
          <w:b/>
          <w:b/>
          <w:bCs/>
          <w:rtl w:val="true"/>
        </w:rPr>
        <w:t>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عترض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غض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ط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ع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نص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9"/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 . 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اق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امذ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ث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</w:rPr>
        <w:tab/>
        <w:t xml:space="preserve">( </w:t>
      </w:r>
      <w:r>
        <w:rPr>
          <w:rFonts w:cs="Simplified Arabic"/>
          <w:b/>
          <w:b/>
          <w:bCs/>
          <w:rtl w:val="true"/>
        </w:rPr>
        <w:t>أعن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ث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0"/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 .. </w:t>
      </w:r>
    </w:p>
    <w:p>
      <w:pPr>
        <w:pStyle w:val="Normal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numPr>
          <w:ilvl w:val="0"/>
          <w:numId w:val="5"/>
        </w:numPr>
        <w:ind w:left="746" w:right="0" w:hanging="360"/>
        <w:jc w:val="center"/>
        <w:rPr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عطاء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غدو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وسائ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سمو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ف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موذ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صا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و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كرو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ندو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خلا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نضب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لتز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ع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ارك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وار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ف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ع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ص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أخذ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شق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ه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م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ق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عال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م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ييه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يست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رو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بالمطال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س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دا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ل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تهذ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ذو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جي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ش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وبالمطال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او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اس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ي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ن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ش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ذو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ف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بالمخال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جت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و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ط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ر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س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ر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ر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ج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ض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ه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قتب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ب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ن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و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ت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خر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وك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ا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طب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اب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م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ف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خ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ف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ذ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با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ج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أ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ع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ج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رف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lang w:bidi="ar-SY"/>
        </w:rPr>
      </w:pPr>
      <w:r>
        <w:rPr>
          <w:rFonts w:cs="Simplified Arabic"/>
          <w:b/>
          <w:bCs/>
          <w:color w:val="0000FF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lang w:bidi="ar-SY"/>
        </w:rPr>
      </w:pPr>
      <w:r>
        <w:rPr>
          <w:rFonts w:cs="Simplified Arabic"/>
          <w:b/>
          <w:bCs/>
          <w:color w:val="0000FF"/>
          <w:rtl w:val="true"/>
        </w:rPr>
        <w:t xml:space="preserve">* </w:t>
      </w:r>
      <w:r>
        <w:rPr>
          <w:rFonts w:cs="Simplified Arabic"/>
          <w:b/>
          <w:b/>
          <w:bCs/>
          <w:color w:val="0000FF"/>
          <w:rtl w:val="true"/>
        </w:rPr>
        <w:t>نح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صناع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حيا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...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تر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ش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ذو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طل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ين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ن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يل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راب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يران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*  </w:t>
      </w:r>
      <w:r>
        <w:rPr>
          <w:rFonts w:cs="Simplified Arabic"/>
          <w:b/>
          <w:b/>
          <w:bCs/>
          <w:rtl w:val="true"/>
        </w:rPr>
        <w:t>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عاك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قا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ص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تم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هذ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لا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صا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ص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م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ف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في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ز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كروه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ت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ك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ز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ت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لحاً</w:t>
      </w:r>
      <w:r>
        <w:rPr>
          <w:rFonts w:cs="Simplified Arabic"/>
          <w:b/>
          <w:bCs/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900" w:right="92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وحي القلم </w:t>
      </w:r>
      <w:r>
        <w:rPr/>
        <w:t>1/33</w:t>
      </w:r>
      <w:r>
        <w:rPr>
          <w:rtl w:val="true"/>
        </w:rPr>
        <w:t xml:space="preserve">. </w:t>
      </w:r>
    </w:p>
  </w:footnote>
  <w:footnote w:id="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زهد ، للإمام أحمد </w:t>
      </w:r>
      <w:r>
        <w:rPr>
          <w:rtl w:val="true"/>
        </w:rPr>
        <w:t>/</w:t>
      </w:r>
      <w:r>
        <w:rPr/>
        <w:t>37</w:t>
      </w:r>
      <w:r>
        <w:rPr>
          <w:rtl w:val="true"/>
        </w:rPr>
        <w:t xml:space="preserve">.  </w:t>
      </w:r>
    </w:p>
  </w:footnote>
  <w:footnote w:id="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وحي القلم </w:t>
      </w:r>
      <w:r>
        <w:rPr/>
        <w:t>1/33</w:t>
      </w:r>
      <w:r>
        <w:rPr>
          <w:rtl w:val="true"/>
        </w:rPr>
        <w:t xml:space="preserve">. </w:t>
      </w:r>
    </w:p>
  </w:footnote>
  <w:footnote w:id="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وحي القلم </w:t>
      </w:r>
      <w:r>
        <w:rPr/>
        <w:t>1/33</w:t>
      </w:r>
      <w:r>
        <w:rPr>
          <w:rtl w:val="true"/>
        </w:rPr>
        <w:t xml:space="preserve">. </w:t>
      </w:r>
    </w:p>
  </w:footnote>
  <w:footnote w:id="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وحي القلم </w:t>
      </w:r>
      <w:r>
        <w:rPr/>
        <w:t>2/57</w:t>
      </w:r>
      <w:r>
        <w:rPr>
          <w:rtl w:val="true"/>
        </w:rPr>
        <w:t>.</w:t>
      </w:r>
    </w:p>
  </w:footnote>
  <w:footnote w:id="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صيد الخاطر </w:t>
      </w:r>
      <w:r>
        <w:rPr>
          <w:rtl w:val="true"/>
        </w:rPr>
        <w:t xml:space="preserve">/ </w:t>
      </w:r>
      <w:r>
        <w:rPr/>
        <w:t>159</w:t>
      </w:r>
      <w:r>
        <w:rPr>
          <w:rtl w:val="true"/>
        </w:rPr>
        <w:t xml:space="preserve">. </w:t>
      </w:r>
    </w:p>
  </w:footnote>
  <w:footnote w:id="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طبقات الشافية </w:t>
      </w:r>
      <w:r>
        <w:rPr/>
        <w:t>2/72</w:t>
      </w:r>
      <w:r>
        <w:rPr>
          <w:rtl w:val="true"/>
        </w:rPr>
        <w:t xml:space="preserve">. </w:t>
      </w:r>
    </w:p>
  </w:footnote>
  <w:footnote w:id="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طبقات ابن سعد </w:t>
      </w:r>
      <w:r>
        <w:rPr/>
        <w:t>5/469</w:t>
      </w:r>
      <w:r>
        <w:rPr>
          <w:rtl w:val="true"/>
        </w:rPr>
        <w:t xml:space="preserve">. </w:t>
      </w:r>
    </w:p>
  </w:footnote>
  <w:footnote w:id="1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رح والتعديل لابن أبي حاتم ج</w:t>
      </w: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>ق</w:t>
      </w:r>
      <w:r>
        <w:rPr/>
        <w:t>1/267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0000FF"/>
      </w:rPr>
    </w:pPr>
    <w:r>
      <w:rPr>
        <w:b/>
        <w:bCs/>
        <w:color w:val="0000FF"/>
      </w:rPr>
      <w:t>www.ikhwan-info.n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right"/>
      <w:pPr>
        <w:tabs>
          <w:tab w:val="num" w:pos="746"/>
        </w:tabs>
        <w:ind w:left="746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PT Bold Heading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onotype Koufi;Times New Roman"/>
      <w:color w:val="0000FF"/>
      <w:sz w:val="36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onotype Koufi;Times New Roman"/>
      <w:color w:val="0000FF"/>
      <w:sz w:val="36"/>
      <w:szCs w:val="3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Symbol" w:hAnsi="Symbol" w:eastAsia="Times New Roman" w:cs="Simplified Arab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Simplified Arab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21:55:00Z</dcterms:created>
  <dc:creator>User</dc:creator>
  <dc:description/>
  <cp:keywords/>
  <dc:language>en-US</dc:language>
  <cp:lastModifiedBy>zayd</cp:lastModifiedBy>
  <cp:lastPrinted>2004-05-26T00:50:00Z</cp:lastPrinted>
  <dcterms:modified xsi:type="dcterms:W3CDTF">2005-01-07T02:34:00Z</dcterms:modified>
  <cp:revision>6</cp:revision>
  <dc:subject/>
  <dc:title>سلسلة رسائل العين</dc:title>
</cp:coreProperties>
</file>