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شاذ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كر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ب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وفي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عين</w:t>
      </w:r>
      <w:r>
        <w:rPr>
          <w:rFonts w:cs="Traditional Arabic" w:ascii="Tahoma" w:hAnsi="Tahoma"/>
          <w:b/>
          <w:bCs/>
          <w:color w:val="00000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4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2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رق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12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نسو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واتكم،،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في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لمي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س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ع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ئتين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و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بي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ق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ق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خلا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رش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خلي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ه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رش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ذه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لو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فائ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ئ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864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22229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51:00Z</dcterms:created>
  <dc:creator>M.kamal Obaid</dc:creator>
  <dc:description/>
  <cp:keywords/>
  <dc:language>en-US</dc:language>
  <cp:lastModifiedBy>M.kamal Obaid</cp:lastModifiedBy>
  <dcterms:modified xsi:type="dcterms:W3CDTF">2005-01-19T16:07:00Z</dcterms:modified>
  <cp:revision>2</cp:revision>
  <dc:subject/>
  <dc:title>الجزء الأول من حديث أبي الحسن علي بن عمر بن الحسن بن شاذان الحربي السكري، عن أحمد بن الحسن بن عبد الجبار الصوفي، عن يحيى بن معين</dc:title>
</cp:coreProperties>
</file>