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حم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ُ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َعد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ختص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  <w:br/>
        <w:t xml:space="preserve">(*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عات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و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قق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ناؤ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اج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رج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ؤلف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رناؤ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ص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ت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رو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ن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توز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كو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  <w:br/>
        <w:t xml:space="preserve">(*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ع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ط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با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أ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باع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خطو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ت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اط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وط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8/22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.. 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ضو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ط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فر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عي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ا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يوائ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قي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تر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وثيق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م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هر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حقيق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صحيح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رج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.. 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نسأ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م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اف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فق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خد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را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ب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بان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ك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رج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ذ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قتض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واغ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ع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864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1:08:00Z</dcterms:created>
  <dc:creator>M.kamal Obaid</dc:creator>
  <dc:description/>
  <cp:keywords/>
  <dc:language>en-US</dc:language>
  <cp:lastModifiedBy>M.kamal Obaid</cp:lastModifiedBy>
  <dcterms:modified xsi:type="dcterms:W3CDTF">2005-01-05T01:08:00Z</dcterms:modified>
  <cp:revision>1</cp:revision>
  <dc:subject/>
  <dc:title>الإخوة الأحبة : السلامُ عليكم ورحمةُ اللهِ وبركاتُه ، وبَعدُ : وهذه بعض المعلومات عن هذا المخطوط باختصار : </dc:title>
</cp:coreProperties>
</file>