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عج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عج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شأ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 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ه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غ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ت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ائ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ج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ل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ج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ثب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جز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ضع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تعجيز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ثبيط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صطلا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رو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ح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نح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ك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ير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ها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ص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ج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ر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و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ن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صا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ه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ض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ج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ز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بار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د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دعواه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2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ت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ه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غ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ظه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ش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صطل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طب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ظ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ي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و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ل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ش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ن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د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ا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ر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ون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ك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ذ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في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ر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ي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احظ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ظ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ؤ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عجي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بو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د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سل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صو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ز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جز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و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ما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رشا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د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ر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ف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عجز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جز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طال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ط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ج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ج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ص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ج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تح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ب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ما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ظلـ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عرجـ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FF"/>
          <w:sz w:val="30"/>
          <w:sz w:val="30"/>
          <w:szCs w:val="30"/>
        </w:rPr>
        <w:t>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  لقال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كر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بصار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سحور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4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ئ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و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غب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تب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هواء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فسد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سماو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أر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ي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ال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كص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قا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ف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ذ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ضاء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عجز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اق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ال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5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طال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عط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ن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وان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 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ح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ك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ا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ط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ي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جو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ين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ص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درك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ير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ص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و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ئ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صاح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ضر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ري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فوظ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و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غ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                                                                     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ص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ضوا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بح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و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ّ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م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و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فا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و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ف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ر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تق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د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ظر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ا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ق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تبا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طل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ج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نتش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ت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ط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سر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نت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ماو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ض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جاو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نت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ح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ز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اب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توح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ق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ر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رنس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ر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نطلق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فتح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دوخ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نت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ح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ن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جان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ص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لاغ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يط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ا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ت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نقسا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آ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ك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أخ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ك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ا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ص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ا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حد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ز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مسك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ينهم،وت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قف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ع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صد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نري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ات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فا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تب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8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عو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كريا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Cs/>
          <w:sz w:val="30"/>
          <w:szCs w:val="30"/>
          <w:rtl w:val="true"/>
        </w:rPr>
        <w:t>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ـ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69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Cs/>
        </w:rPr>
        <w:t>15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Cs/>
        </w:rPr>
        <w:t>35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ind w:left="0" w:right="720" w:hanging="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43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‘ج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339966"/>
          <w:rtl w:val="true"/>
        </w:rPr>
        <w:t xml:space="preserve"> </w:t>
      </w:r>
      <w:r>
        <w:rPr>
          <w:rFonts w:cs="Traditional Arabic"/>
          <w:b/>
          <w:bCs/>
        </w:rPr>
        <w:t>53</w:t>
      </w:r>
      <w:r>
        <w:rPr>
          <w:rFonts w:cs="Traditional Arabic"/>
          <w:b/>
          <w:bCs/>
          <w:color w:val="339966"/>
          <w:rtl w:val="true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مراج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عتماد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تاب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حث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مبا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مصط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ز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و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ست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معج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عد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ف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ت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 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ع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9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10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hqw7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20:03:00Z</cp:lastPrinted>
  <dcterms:modified xsi:type="dcterms:W3CDTF">2004-12-09T06:39:00Z</dcterms:modified>
  <cp:revision>20</cp:revision>
  <dc:subject>الإعجاز في القرآن الكريم</dc:subject>
  <dc:title>الإعجاز في القرآن الكريم</dc:title>
</cp:coreProperties>
</file>