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drawing>
          <wp:inline distT="0" distB="0" distL="0" distR="0">
            <wp:extent cx="526859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&gt;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ز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زول 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عنا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هميت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مح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يه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س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 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صح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م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ب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زول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> 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ق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ك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غرض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ضبط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لك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أم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وائ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رف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ب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ز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ز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خط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ئ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جري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ر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وائده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اع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ر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من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ق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شك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احدي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ق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قصت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بيا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نزو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2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ي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ز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ر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سبب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من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خصيص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ر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رف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ب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ز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ز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حدي</w:t>
      </w:r>
      <w:r>
        <w:rPr>
          <w:rFonts w:cs="Traditional Arabic"/>
          <w:b/>
          <w:bCs/>
          <w:sz w:val="30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ح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و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سبا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نزو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الرواي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سماع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شاهد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تنزي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وقف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أسبا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بحث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م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جد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طلب</w:t>
      </w:r>
      <w:r>
        <w:rPr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b/>
          <w:bCs/>
          <w:color w:val="339966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3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جا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ك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,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 (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تق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مت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إن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ذ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تعمد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ليتبوأ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قعد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نا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ذ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ليتبوأ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قعد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نار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4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ض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حتراز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رين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أ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دا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ل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ت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خت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فك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ذ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لق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م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ف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جا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شه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ت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فرد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تصن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صن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دم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ي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ح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ص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عب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حذ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اني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وِّ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ل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نقف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ام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5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وط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جز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زول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ب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م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فظ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خصوص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ب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تفق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 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دي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ا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ع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ء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ذي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رمو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زواج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6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د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ذ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زوج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ر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ح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ع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نا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ذ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ج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ش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ت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ذ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ج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رج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و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ص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ا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فاق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مخش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مز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ص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تنا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ب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ر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و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ع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حتج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ئ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م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جع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ك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نا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صر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ع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ر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ر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ج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ن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أ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سارق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سارق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اقطعو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يديه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drawing>
          <wp:inline distT="0" distB="0" distL="0" distR="0">
            <wp:extent cx="1047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7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م</w:t>
      </w:r>
      <w:r>
        <w:rPr>
          <w:b/>
          <w:b/>
          <w:bCs/>
          <w:color w:val="339966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8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تد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م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ئ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ر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أل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خصو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 ف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ز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صو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ب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ك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tl w:val="true"/>
        </w:rPr>
        <w:t> 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حكم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واح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حكم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جماع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9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احظ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ع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ؤ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ه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ناو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ِكْرُ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فسر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نز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آ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باب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تعد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فس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ز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ا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عد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ط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عتم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ق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اف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ناول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ب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ا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ت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 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يح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ت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 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ناد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رج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و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ض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رجيح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و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لو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با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ح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انع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عد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0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ح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ز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كر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ركش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1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(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نز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شيء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رتي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عظيماً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شأن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تذكيراً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حدوث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بب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خوف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نسي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ز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ص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ج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ئ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ل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حكم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زركش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FF"/>
          <w:vertAlign w:val="superscript"/>
          <w:rtl w:val="true"/>
        </w:rPr>
        <w:t>(</w:t>
      </w:r>
      <w:r>
        <w:rPr>
          <w:rFonts w:cs="Traditional Arabic"/>
          <w:b/>
          <w:bCs/>
          <w:color w:val="0000FF"/>
          <w:vertAlign w:val="superscript"/>
        </w:rPr>
        <w:t>12</w:t>
      </w:r>
      <w:r>
        <w:rPr>
          <w:rFonts w:cs="Traditional Arabic"/>
          <w:b/>
          <w:bCs/>
          <w:color w:val="0000FF"/>
          <w:vertAlign w:val="superscript"/>
          <w:rtl w:val="true"/>
        </w:rPr>
        <w:t>)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حدث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ب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ؤا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حادث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قتض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نزو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آي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يتضمن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فتؤد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لك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آي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عين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نب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ذكيراً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ه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بأن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تتض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rtl w:val="true"/>
        </w:rPr>
        <w:t>-------------------------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ه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                                 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زول 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3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ز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                                   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4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5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طو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و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س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رب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6</w:t>
      </w:r>
      <w:r>
        <w:rPr>
          <w:rFonts w:cs="Traditional Arabic"/>
          <w:b/>
          <w:bCs/>
          <w:color w:val="339966"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 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                             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7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ئ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  </w:t>
      </w:r>
      <w:r>
        <w:rPr>
          <w:rFonts w:cs="Traditional Arabic"/>
          <w:b/>
          <w:bCs/>
        </w:rPr>
        <w:t>38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 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8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و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ري 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\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\ </w:t>
      </w:r>
      <w:r>
        <w:rPr>
          <w:rFonts w:cs="Traditional Arabic"/>
          <w:b/>
          <w:bCs/>
        </w:rPr>
        <w:t>9309</w:t>
      </w:r>
      <w:r>
        <w:rPr>
          <w:rFonts w:cs="Traditional Arabic"/>
          <w:b/>
          <w:bCs/>
          <w:rtl w:val="true"/>
        </w:rPr>
        <w:t>&gt;</w:t>
      </w:r>
    </w:p>
    <w:p>
      <w:pPr>
        <w:pStyle w:val="Normal"/>
        <w:autoSpaceDE w:val="false"/>
        <w:bidi w:val="0"/>
        <w:spacing w:before="280" w:after="280"/>
        <w:jc w:val="left"/>
        <w:rPr/>
      </w:pPr>
      <w:r>
        <w:rPr>
          <w:rFonts w:cs="Traditional Arabic"/>
          <w:b/>
          <w:bCs/>
          <w:color w:val="339966"/>
        </w:rPr>
        <w:t>(9)</w:t>
      </w:r>
      <w:r>
        <w:rPr>
          <w:rFonts w:cs="Traditional Arabic"/>
          <w:b/>
          <w:bCs/>
        </w:rPr>
        <w:t xml:space="preserve"> </w:t>
      </w:r>
      <w:r>
        <w:rPr>
          <w:rFonts w:cs="Traditional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وط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اء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ا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ري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ضاوي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زركش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،وس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ز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ذه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نكره،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يق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ق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ق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رقط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خرا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ثبو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طهما،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ر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ك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رح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ل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قياس،ويغ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ب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رم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ح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باي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اف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ق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هى</w:t>
      </w:r>
      <w:r>
        <w:rPr>
          <w:rFonts w:cs="Traditional Arabic"/>
          <w:b/>
          <w:bCs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0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\ </w:t>
      </w:r>
      <w:r>
        <w:rPr>
          <w:rFonts w:cs="Traditional Arabic"/>
          <w:b/>
          <w:bCs/>
        </w:rPr>
        <w:t>450</w:t>
      </w:r>
      <w:r>
        <w:rPr>
          <w:rFonts w:cs="Traditional Arabic"/>
          <w:b/>
          <w:bCs/>
          <w:rtl w:val="true"/>
        </w:rPr>
        <w:t xml:space="preserve"> 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1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ه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29</w:t>
      </w:r>
      <w:r>
        <w:rPr>
          <w:rFonts w:cs="Traditional Arabic"/>
          <w:b/>
          <w:bCs/>
          <w:rtl w:val="true"/>
        </w:rPr>
        <w:t xml:space="preserve">                                 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2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ه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31</w:t>
      </w:r>
      <w:r>
        <w:rPr>
          <w:rFonts w:cs="Traditional Arabic"/>
          <w:b/>
          <w:bCs/>
          <w:rtl w:val="true"/>
        </w:rPr>
        <w:t>          </w:t>
      </w:r>
    </w:p>
    <w:p>
      <w:pPr>
        <w:pStyle w:val="Normal"/>
        <w:spacing w:before="280" w:after="280"/>
        <w:jc w:val="righ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ق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بح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رحيل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rtl w:val="true"/>
        </w:rPr>
        <w:t>                                 </w:t>
      </w: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صاد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راجع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</w:rPr>
        <w:t>1</w:t>
      </w:r>
      <w:r>
        <w:rPr>
          <w:rFonts w:cs="Traditional Arabic"/>
          <w:b/>
          <w:b/>
          <w:bCs/>
          <w:color w:val="FF0000"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ه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ركش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ركا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</w:rPr>
        <w:t>2</w:t>
      </w:r>
      <w:r>
        <w:rPr>
          <w:rFonts w:cs="Traditional Arabic"/>
          <w:b/>
          <w:b/>
          <w:bCs/>
          <w:color w:val="FF0000"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ز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ح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يسابو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</w:rPr>
        <w:t>3</w:t>
      </w:r>
      <w:r>
        <w:rPr>
          <w:rFonts w:cs="Traditional Arabic"/>
          <w:b/>
          <w:b/>
          <w:bCs/>
          <w:color w:val="FF0000"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تق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وط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ج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ش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ز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وط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بيروت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</w:rPr>
        <w:t>5</w:t>
      </w:r>
      <w:r>
        <w:rPr>
          <w:rFonts w:cs="Traditional Arabic"/>
          <w:b/>
          <w:b/>
          <w:bCs/>
          <w:color w:val="FF0000"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ه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ز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</w:rPr>
        <w:t>6</w:t>
      </w:r>
      <w:r>
        <w:rPr>
          <w:rFonts w:cs="Traditional Arabic"/>
          <w:b/>
          <w:bCs/>
          <w:color w:val="FF0000"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باح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</w:rPr>
        <w:t>7</w:t>
      </w:r>
      <w:r>
        <w:rPr>
          <w:rFonts w:cs="Traditional Arabic"/>
          <w:b/>
          <w:bCs/>
          <w:color w:val="FF0000"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ض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غ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حي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ش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     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يع الحقوق محفوظة لموقع عالم القرآن الكريم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www.hqw7.com</w:t>
      </w:r>
    </w:p>
    <w:sectPr>
      <w:footerReference w:type="default" r:id="rId6"/>
      <w:type w:val="nextPage"/>
      <w:pgSz w:w="11906" w:h="16838"/>
      <w:pgMar w:left="1260" w:right="1466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39:00Z</dcterms:created>
  <dc:creator>عالم القرآن الكريم</dc:creator>
  <dc:description/>
  <cp:keywords/>
  <dc:language>en-US</dc:language>
  <cp:lastModifiedBy>jalal</cp:lastModifiedBy>
  <cp:lastPrinted>2004-03-01T14:09:00Z</cp:lastPrinted>
  <dcterms:modified xsi:type="dcterms:W3CDTF">2004-03-01T22:10:00Z</dcterms:modified>
  <cp:revision>9</cp:revision>
  <dc:subject>أسباب النزول  معناه وأهميته ولمحة إليه</dc:subject>
  <dc:title>أسباب النزول </dc:title>
</cp:coreProperties>
</file>