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  <w:drawing>
          <wp:inline distT="0" distB="0" distL="0" distR="0">
            <wp:extent cx="5268595" cy="7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ق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ا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&gt;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&gt;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حك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&gt;</w:t>
      </w:r>
    </w:p>
    <w:p>
      <w:pPr>
        <w:pStyle w:val="Normal"/>
        <w:spacing w:before="280" w:after="280"/>
        <w:jc w:val="center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تاو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تعلق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لقرآ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كريم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ح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ل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ي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س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تم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ُلُقُ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ائ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س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يرد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خير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يفقه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دين</w:t>
      </w:r>
      <w:r>
        <w:rPr>
          <w:rFonts w:cs="Traditional Arabic"/>
          <w:b/>
          <w:bCs/>
          <w:sz w:val="30"/>
          <w:szCs w:val="30"/>
          <w:rtl w:val="true"/>
        </w:rPr>
        <w:t xml:space="preserve">) 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</w:rPr>
        <w:t>1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 .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رض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ك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ضو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ح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ابع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إحس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اء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ك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ا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حا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ج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خلوق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لق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لي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رض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خلو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لق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بدع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بار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ف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ش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ستط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ف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ي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ض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كل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شر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drawing>
          <wp:inline distT="0" distB="0" distL="0" distR="0">
            <wp:extent cx="1047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نفس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م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سواه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فألهمه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فجوره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تقواها</w:t>
      </w:r>
      <w:r>
        <w:rPr>
          <w:rFonts w:cs="Traditional Arabic"/>
          <w:b/>
          <w:b/>
          <w:bCs/>
          <w:color w:val="339966"/>
          <w:sz w:val="30"/>
          <w:sz w:val="30"/>
          <w:szCs w:val="30"/>
          <w:vertAlign w:val="superscript"/>
          <w:rtl w:val="true"/>
        </w:rPr>
        <w:drawing>
          <wp:inline distT="0" distB="0" distL="0" distR="0">
            <wp:extent cx="10477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color w:val="339966"/>
          <w:sz w:val="30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</w:rPr>
        <w:t>2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ض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ر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ج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عيش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نه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أت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اط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شر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دست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ش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ج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و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شر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drawing>
          <wp:inline distT="0" distB="0" distL="0" distR="0">
            <wp:extent cx="10477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إن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نح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نزلن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ذكر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إن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لحافظ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0"/>
          <w:sz w:val="30"/>
          <w:szCs w:val="30"/>
          <w:vertAlign w:val="superscript"/>
          <w:rtl w:val="true"/>
        </w:rPr>
        <w:drawing>
          <wp:inline distT="0" distB="0" distL="0" distR="0">
            <wp:extent cx="1047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color w:val="339966"/>
          <w:sz w:val="30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</w:rPr>
        <w:t>3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sz w:val="30"/>
          <w:szCs w:val="30"/>
          <w:rtl w:val="true"/>
        </w:rPr>
        <w:t> 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ق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شر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ال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سا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ماو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ي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ا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خ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قارئ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b/>
          <w:bCs/>
          <w:sz w:val="30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إقرأ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ارق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فإ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نزلتك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عند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آخر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آي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تقرؤ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 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</w:rPr>
        <w:t>4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د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همي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يا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 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إنس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ر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انئ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يش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يش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ع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ص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عاد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ار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أخ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يش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حك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تعل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آد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إنس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ن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ظ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ا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يف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طري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عا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وا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صرفا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ما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تاو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تعلق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القرآ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كريم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تاو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رآني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) 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كر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إنس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وِّ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ا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صحِّ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ا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تا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سائ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تعل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ك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آد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ها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خ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ستو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هاج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تا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تا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تا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سائ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مثي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مثي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تا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يبح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و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ق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ا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raditional Arabic"/>
          <w:b/>
          <w:bCs/>
          <w:sz w:val="30"/>
          <w:szCs w:val="30"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و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كاف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ر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أ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يتعلم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يستوه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</w:rPr>
        <w:t>5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و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ص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صح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س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و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مرأ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ائ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فس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ر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ق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غ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رب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غ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خ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رجمة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ساؤل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تعل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ت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فح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سم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ع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علم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بع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راج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دم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خدم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جال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م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جا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sz w:val="30"/>
          <w:szCs w:val="30"/>
        </w:rPr>
        <w:t>1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ط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تا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ا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حك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sz w:val="30"/>
          <w:szCs w:val="30"/>
        </w:rPr>
        <w:t>2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وو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تا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جم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ق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افع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قارن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sz w:val="30"/>
          <w:szCs w:val="30"/>
        </w:rPr>
        <w:t>3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وو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تا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بي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د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م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raditional Arabic"/>
          <w:b/>
          <w:bCs/>
          <w:sz w:val="30"/>
          <w:szCs w:val="30"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sz w:val="30"/>
          <w:szCs w:val="30"/>
        </w:rPr>
        <w:t>4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غير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جل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ت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ماؤ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فتا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تعل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مل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فح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تاو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رآنية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)  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خير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أق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و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تنا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عل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مسائ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فتا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تعل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تباع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سأل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سأل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موق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</w:rPr>
        <w:t>6</w:t>
      </w:r>
      <w:r>
        <w:rPr>
          <w:rFonts w:cs="Traditional Arabic"/>
          <w:b/>
          <w:bCs/>
          <w:color w:val="339966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را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ه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تعي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ح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كا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اج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صا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وسائ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أ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فتا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لب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رغبات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طلبات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تعد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شيئ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ج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ساؤلات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ي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ناو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ا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أ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عل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د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رم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م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  <w:r>
        <w:rPr>
          <w:rFonts w:cs="Traditional Arabic"/>
          <w:b/>
          <w:bCs/>
          <w:sz w:val="30"/>
          <w:szCs w:val="30"/>
          <w:rtl w:val="true"/>
        </w:rPr>
        <w:t> </w:t>
      </w: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ب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ع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و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ع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كيل</w:t>
      </w:r>
    </w:p>
    <w:p>
      <w:pPr>
        <w:pStyle w:val="Normal"/>
        <w:spacing w:before="280" w:after="280"/>
        <w:jc w:val="righ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قل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دلة    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sz w:val="30"/>
          <w:szCs w:val="30"/>
          <w:rtl w:val="true"/>
        </w:rPr>
        <w:t>------------------------------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1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ف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د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او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2</w:t>
      </w:r>
      <w:r>
        <w:rPr>
          <w:rFonts w:cs="Traditional Arabic"/>
          <w:b/>
          <w:bCs/>
          <w:color w:val="339966"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م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  </w:t>
      </w:r>
      <w:r>
        <w:rPr>
          <w:rFonts w:cs="Traditional Arabic"/>
          <w:b/>
          <w:bCs/>
        </w:rPr>
        <w:t>7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3</w:t>
      </w:r>
      <w:r>
        <w:rPr>
          <w:rFonts w:cs="Traditional Arabic"/>
          <w:b/>
          <w:bCs/>
          <w:color w:val="339966"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  </w:t>
      </w:r>
      <w:r>
        <w:rPr>
          <w:rFonts w:cs="Traditional Arabic"/>
          <w:b/>
          <w:bCs/>
        </w:rPr>
        <w:t>9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4</w:t>
      </w:r>
      <w:r>
        <w:rPr>
          <w:rFonts w:cs="Traditional Arabic"/>
          <w:b/>
          <w:bCs/>
          <w:color w:val="339966"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5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ل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ف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وض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عب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ل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شر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color w:val="FF0000"/>
          <w:rtl w:val="true"/>
        </w:rPr>
        <w:t>    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6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شير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د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راس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قه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ه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رئ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</w:r>
    </w:p>
    <w:sectPr>
      <w:footerReference w:type="default" r:id="rId7"/>
      <w:type w:val="nextPage"/>
      <w:pgSz w:w="11906" w:h="16838"/>
      <w:pgMar w:left="1260" w:right="1466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20:39:00Z</dcterms:created>
  <dc:creator>عالم القرآن الكريم</dc:creator>
  <dc:description/>
  <cp:keywords/>
  <dc:language>en-US</dc:language>
  <cp:lastModifiedBy>jalal</cp:lastModifiedBy>
  <cp:lastPrinted>2004-12-08T15:52:00Z</cp:lastPrinted>
  <dcterms:modified xsi:type="dcterms:W3CDTF">2004-12-08T23:54:00Z</dcterms:modified>
  <cp:revision>13</cp:revision>
  <dc:subject>فتاوى تتعلق بالقرآن الكريم</dc:subject>
  <dc:title>أحكام القرآن الكريم</dc:title>
</cp:coreProperties>
</file>