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339966"/>
          <w:sz w:val="28"/>
          <w:szCs w:val="28"/>
        </w:rPr>
      </w:pP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رحيم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سخ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نسوخ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قدي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د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ح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ع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ع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عو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قنّ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ا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ست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خ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ا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شري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ق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و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ف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آلفهم 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ن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ت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ي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د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ج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قا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ا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ن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دست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نو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ظا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ريع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ا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كف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ال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واج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س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ش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ج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سا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وا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ق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شر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د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ا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ض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شريعا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ظ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شر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ر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قا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ظا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ي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طمئ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م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حد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بعث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بي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بشر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منذر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أنز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ع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الحق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يحك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ختلف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ختل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وتو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جاءت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بين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غي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ين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هد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آمن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ختلف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إذ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vertAlign w:val="superscript"/>
          <w:rtl w:val="true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1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 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 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ق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رسلن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رسلن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البينات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أنزلن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ع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يزا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يقو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الق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vertAlign w:val="superscript"/>
          <w:rtl w:val="true"/>
        </w:rPr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2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 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جد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كا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جد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ظ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ربك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وس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ربن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عط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شيء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خلق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هدى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vertAlign w:val="superscript"/>
          <w:rtl w:val="true"/>
        </w:rPr>
        <w:drawing>
          <wp:inline distT="0" distB="0" distL="0" distR="0">
            <wp:extent cx="104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3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اؤ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ائ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ما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ساؤ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</w:rPr>
        <w:t>1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س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رائ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نح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ؤمن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ك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ل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ائ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ا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ذ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ت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ان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شر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م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طر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ح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ن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وان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اد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ستجد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تح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ج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مائ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ا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ي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ي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شر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خ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يئ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احت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سؤ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خط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ر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س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نسو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ك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طا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4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ساؤ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همن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ب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س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نسو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وا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ل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ك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ب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تعبد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نها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ر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ا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نواه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نق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اد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أمر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نها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وق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نق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نه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مي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و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ل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عب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ن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خ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أمر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اح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ق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زي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اح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ق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يد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ف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ق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سخ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ريد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ج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د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ز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ك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ق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نس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أم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أمو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م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أم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ا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–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أمر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شريع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–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غي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بد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غي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بد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ف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د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بس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جع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غي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بد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يثبت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–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بد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كلم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إلي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ل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تمث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واب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ش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ار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حاسب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تاب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ي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غي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رائ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بد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ل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ل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نب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رسل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ختل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كا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أ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شر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ر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خا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شر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ب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س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دل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ك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جعلن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ك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شرع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منهاج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vertAlign w:val="superscript"/>
          <w:rtl w:val="true"/>
        </w:rPr>
        <w:drawing>
          <wp:inline distT="0" distB="0" distL="0" distR="0">
            <wp:extent cx="1047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5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جعلناك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شريع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أم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اتبع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vertAlign w:val="superscript"/>
          <w:rtl w:val="true"/>
        </w:rPr>
        <w:drawing>
          <wp:inline distT="0" distB="0" distL="0" distR="0">
            <wp:extent cx="1047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6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ختب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بتل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طائ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عاص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ل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اده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ي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شاه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ز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ط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لق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جاز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جاز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ظ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دل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بلوك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يك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حس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ملاً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vertAlign w:val="superscript"/>
          <w:rtl w:val="true"/>
        </w:rPr>
        <w:drawing>
          <wp:inline distT="0" distB="0" distL="0" distR="0">
            <wp:extent cx="10477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7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لمل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شرائ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تف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ط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ختل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هي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ع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ر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س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نسو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ط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ف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ع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ط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ت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زم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وق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ختلف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هي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ص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با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براه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–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ذب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ب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يبت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خت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طاع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يثي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–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ختبا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وجو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تق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جاز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طي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جاز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ق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وجو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ط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طائ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ع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اص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–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با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ف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ب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كب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ضجا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ذب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ستخر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سل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م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ط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ر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تص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جاز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و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دل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ل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سل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ت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لج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vertAlign w:val="superscript"/>
          <w:rtl w:val="true"/>
        </w:rPr>
        <w:drawing>
          <wp:inline distT="0" distB="0" distL="0" distR="0">
            <wp:extent cx="1047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8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ذب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براه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ب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ذبح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كب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د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لا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ختل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اختل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ت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ختلف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تقد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با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خل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سب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د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عل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بد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تق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أ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س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ر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با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صل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يئ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ي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نز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ح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ح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ج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اس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سو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ائ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فع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فع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–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ي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ي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. </w:t>
      </w:r>
    </w:p>
    <w:p>
      <w:pPr>
        <w:pStyle w:val="Normal"/>
        <w:spacing w:before="280" w:after="280"/>
        <w:jc w:val="righ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قلم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م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رمانيني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---------------------------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13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5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3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49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0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4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يض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ناس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سوخ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ح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9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5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48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6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اث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8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7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7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8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03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 الحقوق محفوظة لموقع عالم القرآن الكريم</w:t>
      </w:r>
    </w:p>
    <w:p>
      <w:pPr>
        <w:pStyle w:val="Normal"/>
        <w:spacing w:before="280" w:after="280"/>
        <w:jc w:val="center"/>
        <w:rPr/>
      </w:pPr>
      <w:hyperlink r:id="rId17">
        <w:r>
          <w:rPr>
            <w:rStyle w:val="InternetLink"/>
            <w:b/>
            <w:bCs/>
            <w:color w:val="0000FF"/>
            <w:u w:val="single"/>
          </w:rPr>
          <w:t>www.hqw7.com</w:t>
        </w:r>
      </w:hyperlink>
    </w:p>
    <w:sectPr>
      <w:footerReference w:type="default" r:id="rId18"/>
      <w:type w:val="nextPage"/>
      <w:pgSz w:w="11906" w:h="16838"/>
      <w:pgMar w:left="1260" w:right="1466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hyperlink" Target="http://www.hqw7.com/" TargetMode="Externa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39:00Z</dcterms:created>
  <dc:creator>عالم القرآن الكريم</dc:creator>
  <dc:description/>
  <cp:keywords/>
  <dc:language>en-US</dc:language>
  <cp:lastModifiedBy>jalal</cp:lastModifiedBy>
  <cp:lastPrinted>2004-12-08T15:52:00Z</cp:lastPrinted>
  <dcterms:modified xsi:type="dcterms:W3CDTF">2004-12-09T01:23:00Z</dcterms:modified>
  <cp:revision>16</cp:revision>
  <dc:subject>الناسخ والمنسوخ</dc:subject>
  <dc:title>أحكام القرآن الكريم</dc:title>
</cp:coreProperties>
</file>