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فس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Heading"/>
        <w:bidi w:val="1"/>
        <w:jc w:val="center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بس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رحم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رحيم</w:t>
      </w:r>
    </w:p>
    <w:p>
      <w:pPr>
        <w:pStyle w:val="Heading"/>
        <w:bidi w:val="1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دار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فسير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ار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فسير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دا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تس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رق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طب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ك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ش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ش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قش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ف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ف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ه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عتب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ذ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تا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ك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شه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وخ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ر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ين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كر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ا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ير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دين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ج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ء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ح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تق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ر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ضي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ب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ك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لتف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و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ع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ق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تا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شه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بَي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ظ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بَيّ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وا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ات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ت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دينة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برز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نتشر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جاز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ر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ش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و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س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9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طريق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جاز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دينة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ج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ي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اق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بع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ل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جما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تن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حت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اجت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0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ت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واق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قسي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0000FF"/>
          <w:sz w:val="30"/>
          <w:sz w:val="30"/>
          <w:szCs w:val="30"/>
          <w:rtl w:val="true"/>
        </w:rPr>
        <w:t>لماذا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لم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تنل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مدرسة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الحجاز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Cs w:val="30"/>
          <w:rtl w:val="true"/>
        </w:rPr>
        <w:t>(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مكة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والمدينة</w:t>
      </w:r>
      <w:r>
        <w:rPr>
          <w:rFonts w:cs="Traditional Arabic"/>
          <w:color w:val="0000FF"/>
          <w:sz w:val="30"/>
          <w:szCs w:val="30"/>
          <w:rtl w:val="true"/>
        </w:rPr>
        <w:t xml:space="preserve">)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اهتماماً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كبيراً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من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الدارسين</w:t>
      </w:r>
      <w:r>
        <w:rPr>
          <w:rFonts w:eastAsia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ج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حث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شر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هت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م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دّ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قو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ت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م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دري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ع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أخذ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ط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نش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م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د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تا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شه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ع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طريق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س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ال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لا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ه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رك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وف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تا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وف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شه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ق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ر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مد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ع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ح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ب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س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وف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هجها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تذ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في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س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ب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ر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ش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وا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تص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في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س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rFonts w:cs="Traditional Arabic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ل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اس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ن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ه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عد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ي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ي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ل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ل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د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قي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جؤ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حي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ف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ف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ميذ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ح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تب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و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ب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د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ح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ب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راست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و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ك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جت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9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م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د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ر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يون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ي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ري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شتراط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وط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0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تا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ش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شه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ي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در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ول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ق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و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ف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ش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هج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ق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ت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ق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م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ات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دعي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ل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فك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حيص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ث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جت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ك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ِ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ك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ك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ات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ؤ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لتز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صر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ب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كز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تاذ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درس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شه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راب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دار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ح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ا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اتذ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وخ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د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-------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ت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ض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تص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32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3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443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9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05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0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8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4</w:t>
      </w:r>
      <w:r>
        <w:rPr>
          <w:rFonts w:cs="Traditional Arabic"/>
          <w:b/>
          <w:bCs/>
          <w:rtl w:val="true"/>
        </w:rPr>
        <w:t xml:space="preserve"> 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2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9</w:t>
      </w:r>
      <w:r>
        <w:rPr>
          <w:rFonts w:cs="Traditional Arabic"/>
          <w:b/>
          <w:bCs/>
          <w:color w:val="339966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color w:val="0000FF"/>
          <w:rtl w:val="true"/>
        </w:rPr>
        <w:t>  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0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2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color w:val="0000FF"/>
          <w:rtl w:val="true"/>
        </w:rPr>
        <w:t xml:space="preserve">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3</w:t>
      </w:r>
      <w:r>
        <w:rPr>
          <w:rFonts w:cs="Traditional Arabic"/>
          <w:b/>
          <w:bCs/>
          <w:rtl w:val="true"/>
        </w:rPr>
        <w:t xml:space="preserve"> .</w:t>
      </w:r>
      <w:r>
        <w:rPr>
          <w:rFonts w:cs="Traditional Arabic"/>
          <w:b/>
          <w:bCs/>
          <w:color w:val="0000FF"/>
          <w:rtl w:val="true"/>
        </w:rPr>
        <w:t>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1</w:t>
      </w:r>
      <w:r>
        <w:rPr>
          <w:rFonts w:cs="Traditional Arabic"/>
          <w:b/>
          <w:bCs/>
          <w:rtl w:val="true"/>
        </w:rPr>
        <w:t xml:space="preserve"> .</w:t>
      </w:r>
      <w:r>
        <w:rPr>
          <w:rFonts w:cs="Traditional Arabic"/>
          <w:b/>
          <w:bCs/>
          <w:color w:val="0000FF"/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color w:val="0000FF"/>
          <w:rtl w:val="true"/>
        </w:rPr>
        <w:t xml:space="preserve">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9</w:t>
      </w:r>
      <w:r>
        <w:rPr>
          <w:rFonts w:cs="Traditional Arabic"/>
          <w:b/>
          <w:bCs/>
          <w:rtl w:val="true"/>
        </w:rPr>
        <w:t xml:space="preserve"> .</w:t>
      </w:r>
      <w:r>
        <w:rPr>
          <w:rFonts w:cs="Traditional Arabic"/>
          <w:b/>
          <w:bCs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Cs/>
        </w:rPr>
        <w:t>123</w:t>
      </w:r>
      <w:r>
        <w:rPr>
          <w:rFonts w:cs="Traditional Arabic"/>
          <w:b/>
          <w:bCs/>
          <w:rtl w:val="true"/>
        </w:rPr>
        <w:t xml:space="preserve"> .</w:t>
      </w:r>
      <w:r>
        <w:rPr>
          <w:rFonts w:cs="Traditional Arabic"/>
          <w:b/>
          <w:bCs/>
          <w:color w:val="0000FF"/>
          <w:rtl w:val="true"/>
        </w:rPr>
        <w:t xml:space="preserve">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92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67</w:t>
      </w:r>
      <w:r>
        <w:rPr>
          <w:rFonts w:cs="Traditional Arabic"/>
          <w:b/>
          <w:bCs/>
          <w:rtl w:val="true"/>
        </w:rPr>
        <w:t xml:space="preserve"> . 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ح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ل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33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9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0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8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84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47</w:t>
      </w:r>
      <w:r>
        <w:rPr>
          <w:rFonts w:cs="Traditional Arabic"/>
          <w:b/>
          <w:bCs/>
          <w:rtl w:val="true"/>
        </w:rPr>
        <w:t xml:space="preserve"> .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8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89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0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0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02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color w:val="0000FF"/>
          <w:rtl w:val="true"/>
        </w:rPr>
        <w:t>المصادر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مراجع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إصابة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قلاني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2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ج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ص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ذ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ز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كتور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 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ست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رق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ر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Cs/>
          <w:color w:val="0000FF"/>
          <w:rtl w:val="true"/>
        </w:rPr>
        <w:t xml:space="preserve">       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3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4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qw7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10T13:56:00Z</cp:lastPrinted>
  <dcterms:modified xsi:type="dcterms:W3CDTF">2004-12-10T22:17:00Z</dcterms:modified>
  <cp:revision>27</cp:revision>
  <dc:subject>مدارس التفسير</dc:subject>
  <dc:title>التفسير والمفسرون</dc:title>
</cp:coreProperties>
</file>