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drawing>
          <wp:inline distT="0" distB="0" distL="0" distR="0">
            <wp:extent cx="5268595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ق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&gt;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&gt;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فسر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&gt;</w:t>
      </w:r>
    </w:p>
    <w:p>
      <w:pPr>
        <w:pStyle w:val="Normal"/>
        <w:spacing w:before="280" w:after="280"/>
        <w:jc w:val="center"/>
        <w:rPr>
          <w:b/>
          <w:b/>
          <w:bCs/>
          <w:color w:val="339966"/>
          <w:sz w:val="30"/>
          <w:szCs w:val="30"/>
        </w:rPr>
      </w:pPr>
      <w:r>
        <w:rPr>
          <w:rFonts w:cs="Traditional Arabic"/>
          <w:b/>
          <w:b/>
          <w:bCs/>
          <w:color w:val="339966"/>
          <w:sz w:val="30"/>
          <w:sz w:val="30"/>
          <w:szCs w:val="30"/>
          <w:rtl w:val="true"/>
        </w:rPr>
        <w:t>بسم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0"/>
          <w:sz w:val="30"/>
          <w:szCs w:val="30"/>
          <w:rtl w:val="true"/>
        </w:rPr>
        <w:t>الرحيم</w:t>
      </w:r>
    </w:p>
    <w:p>
      <w:pPr>
        <w:pStyle w:val="Normal"/>
        <w:spacing w:before="280" w:after="280"/>
        <w:jc w:val="center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عراف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drawing>
          <wp:inline distT="0" distB="0" distL="0" distR="0">
            <wp:extent cx="1047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بينه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ج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عرا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رف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سيما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ناد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صح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ل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دخلو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طمع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FF"/>
          <w:sz w:val="28"/>
          <w:szCs w:val="28"/>
        </w:rPr>
        <w:t>46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رف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صار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لق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صح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ا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ب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جعل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ظالمي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FF"/>
          <w:sz w:val="28"/>
          <w:szCs w:val="28"/>
        </w:rPr>
        <w:t>47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اد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صح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عرا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ا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رفون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سيما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غن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مع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نت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ستكبر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FF"/>
          <w:sz w:val="28"/>
          <w:szCs w:val="28"/>
        </w:rPr>
        <w:t>48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هؤل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قسمت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نال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رح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دخل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و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ت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حزن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FF"/>
          <w:sz w:val="28"/>
          <w:szCs w:val="28"/>
        </w:rPr>
        <w:t>49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drawing>
          <wp:inline distT="0" distB="0" distL="0" distR="0">
            <wp:extent cx="1047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drawing>
          <wp:inline distT="0" distB="0" distL="0" distR="0">
            <wp:extent cx="1047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عرا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رتف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ف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خ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د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2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آر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ف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ج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عرا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خت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ر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هم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و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سنا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يئا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ند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ذ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ذ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ئ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ص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ئ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جاو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3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ستند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غ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ع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ا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سن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ئ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واح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ئ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سن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واح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drawing>
          <wp:inline distT="0" distB="0" distL="0" distR="0">
            <wp:extent cx="1047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م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ثقلت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وازين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أولئك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ه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فلحو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drawing>
          <wp:inline distT="0" distB="0" distL="0" distR="0">
            <wp:extent cx="1047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4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5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ث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ئ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ص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drawing>
          <wp:inline distT="0" distB="0" distL="0" distR="0">
            <wp:extent cx="1047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ب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جعل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ظالم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drawing>
          <wp:inline distT="0" distB="0" distL="0" distR="0">
            <wp:extent cx="10477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ئ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راف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غ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حسن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ر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ج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ؤم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ر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طلع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يع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طالع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و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6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رج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ذ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رجح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خ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د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و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ها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ل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م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لو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طا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وض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ن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وبخ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ر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drawing>
          <wp:inline distT="0" distB="0" distL="0" distR="0">
            <wp:extent cx="10477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ناد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صح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عرا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ا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رفون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سيما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غن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مع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نت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ستكبر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هؤل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قسمت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نال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رح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دخل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و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ت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حزنو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drawing>
          <wp:inline distT="0" distB="0" distL="0" distR="0">
            <wp:extent cx="10477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drawing>
          <wp:inline distT="0" distB="0" distL="0" distR="0">
            <wp:extent cx="10477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ل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drawing>
          <wp:inline distT="0" distB="0" distL="0" distR="0">
            <wp:extent cx="104775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ص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انيا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drawing>
          <wp:inline distT="0" distB="0" distL="0" distR="0">
            <wp:extent cx="104775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يعرفو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كل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سيما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drawing>
          <wp:inline distT="0" distB="0" distL="0" distR="0">
            <wp:extent cx="104775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از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سيره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رف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ن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ي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عص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لس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ر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ا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في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كون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طل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ه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ل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ر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ؤم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شرا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بغ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س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رف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و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وه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بياض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از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ض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ر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ختص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حو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drawing>
          <wp:inline distT="0" distB="0" distL="0" distR="0">
            <wp:extent cx="104775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دخلو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طم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drawing>
          <wp:inline distT="0" distB="0" distL="0" distR="0">
            <wp:extent cx="1047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ع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خ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ه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ّز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ج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شاه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طمئ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drawing>
          <wp:inline distT="0" distB="0" distL="0" distR="0">
            <wp:extent cx="10477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ذ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طم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غف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طيئت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ي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drawing>
          <wp:inline distT="0" distB="0" distL="0" distR="0">
            <wp:extent cx="104775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وها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م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دخل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ق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spacing w:before="280" w:after="280"/>
        <w:jc w:val="righ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ق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شواني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  <w:rtl w:val="true"/>
        </w:rPr>
        <w:t>----------------------------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ر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4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49</w:t>
      </w:r>
      <w:r>
        <w:rPr>
          <w:rFonts w:cs="Traditional Arabic"/>
          <w:b/>
          <w:bCs/>
          <w:rtl w:val="true"/>
        </w:rPr>
        <w:t xml:space="preserve"> .                           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 </w:t>
      </w: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2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ز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ز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Cs/>
          <w:color w:val="000000"/>
        </w:rPr>
        <w:t>232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ط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كر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3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فس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غ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ر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نز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ر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ازن   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4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ؤمن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02</w:t>
      </w:r>
      <w:r>
        <w:rPr>
          <w:rFonts w:cs="Traditional Arabic"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5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ص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        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6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فس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از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فس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بير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5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Cs/>
          <w:color w:val="000000"/>
        </w:rPr>
        <w:t>248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و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Cs/>
          <w:color w:val="000000"/>
        </w:rPr>
        <w:t>249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ط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ح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عد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قيق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0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before="280" w:after="2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ميع الحقوق محفوظة لموقع عالم القرآن الكريم</w:t>
      </w:r>
    </w:p>
    <w:p>
      <w:pPr>
        <w:pStyle w:val="Normal"/>
        <w:spacing w:before="280" w:after="280"/>
        <w:jc w:val="center"/>
        <w:rPr/>
      </w:pPr>
      <w:hyperlink r:id="rId21">
        <w:r>
          <w:rPr>
            <w:rStyle w:val="InternetLink"/>
            <w:b/>
            <w:bCs/>
            <w:color w:val="0000FF"/>
            <w:u w:val="single"/>
          </w:rPr>
          <w:t>www.hqw7.com</w:t>
        </w:r>
      </w:hyperlink>
    </w:p>
    <w:sectPr>
      <w:footerReference w:type="default" r:id="rId22"/>
      <w:type w:val="nextPage"/>
      <w:pgSz w:w="11906" w:h="16838"/>
      <w:pgMar w:left="1260" w:right="1466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0">
    <w:name w:val="خط الفقرة الافتراضي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bidi w:val="0"/>
      <w:spacing w:before="280" w:after="280"/>
      <w:jc w:val="left"/>
    </w:pPr>
    <w:rPr/>
  </w:style>
  <w:style w:type="paragraph" w:styleId="TextBody">
    <w:name w:val="Body Text"/>
    <w:basedOn w:val="Normal"/>
    <w:pPr>
      <w:bidi w:val="0"/>
      <w:spacing w:before="280" w:after="28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hyperlink" Target="http://www.hqw7.com/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0:39:00Z</dcterms:created>
  <dc:creator>عالم القرآن الكريم</dc:creator>
  <dc:description/>
  <cp:keywords/>
  <dc:language>en-US</dc:language>
  <cp:lastModifiedBy>jalal</cp:lastModifiedBy>
  <cp:lastPrinted>2004-12-10T13:56:00Z</cp:lastPrinted>
  <dcterms:modified xsi:type="dcterms:W3CDTF">2004-12-10T22:45:00Z</dcterms:modified>
  <cp:revision>29</cp:revision>
  <dc:subject>المراد من الأعراف</dc:subject>
  <dc:title>التفسير والمفسرون</dc:title>
</cp:coreProperties>
</file>