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drawing>
          <wp:inline distT="0" distB="0" distL="0" distR="0">
            <wp:extent cx="526859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&gt;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اء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شأت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تاريخ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مح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32"/>
          <w:szCs w:val="32"/>
          <w:rtl w:val="true"/>
        </w:rPr>
        <w:t>  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لق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بليغ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لائ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بش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يد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اعة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1047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(1)"/>
      <w:r>
        <w:rPr>
          <w:rFonts w:cs="Traditional Arabic"/>
          <w:b/>
          <w:bCs/>
          <w:color w:val="339966"/>
          <w:sz w:val="32"/>
          <w:szCs w:val="32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2"/>
          <w:szCs w:val="32"/>
          <w:vertAlign w:val="superscript"/>
        </w:rPr>
        <w:t>1</w:t>
      </w:r>
      <w:r>
        <w:rPr>
          <w:rFonts w:cs="Traditional Arabic"/>
          <w:b/>
          <w:bCs/>
          <w:color w:val="339966"/>
          <w:sz w:val="32"/>
          <w:szCs w:val="32"/>
          <w:vertAlign w:val="superscript"/>
          <w:rtl w:val="true"/>
        </w:rPr>
        <w:t>)</w:t>
      </w:r>
      <w:bookmarkEnd w:id="0"/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ظ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ع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ب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فس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ولا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ه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ص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م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زا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غ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داء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ه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مو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ق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ذ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عث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رسول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نفس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تلو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آي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1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و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و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لي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عل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لو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قرآن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رقنا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تقرأ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كث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نزلنا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نزي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(2)"/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2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bookmarkEnd w:id="1"/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رؤ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ع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لق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ج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ص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سلو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ي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و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رتي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جو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و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ج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اء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ق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أ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ع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ب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ب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تب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ب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ي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ت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تت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واس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قط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ن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نح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نزلن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ذك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إن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حافظون</w:t>
      </w:r>
      <w:r>
        <w:fldChar w:fldCharType="begin"/>
      </w:r>
      <w:r>
        <w:rPr>
          <w:rtl w:val="true"/>
          <w:rStyle w:val="InternetLink"/>
          <w:b/>
          <w:b/>
          <w:szCs w:val="30"/>
          <w:bCs/>
          <w:color w:val="0000FF"/>
        </w:rPr>
        <w:instrText xml:space="preserve"> HYPERLINK "../../F:%5CHQW7%5CPrint.htm" \l "سورة_الحجر_الآية_9%23سورة_الحجر_الآية_9"</w:instrText>
      </w:r>
      <w:r>
        <w:rPr>
          <w:rtl w:val="true"/>
          <w:rStyle w:val="InternetLink"/>
          <w:b/>
          <w:b/>
          <w:szCs w:val="30"/>
          <w:bCs/>
          <w:color w:val="0000FF"/>
        </w:rPr>
        <w:fldChar w:fldCharType="separate"/>
      </w:r>
      <w:r>
        <w:rPr>
          <w:rStyle w:val="InternetLink"/>
          <w:b/>
          <w:b/>
          <w:bCs/>
          <w:color w:val="0000FF"/>
          <w:szCs w:val="30"/>
          <w:rtl w:val="true"/>
        </w:rPr>
        <w:t xml:space="preserve"> </w:t>
      </w:r>
      <w:r>
        <w:rPr>
          <w:rtl w:val="true"/>
          <w:rStyle w:val="InternetLink"/>
          <w:b/>
          <w:b/>
          <w:szCs w:val="30"/>
          <w:bCs/>
          <w:color w:val="0000FF"/>
        </w:rPr>
        <w:fldChar w:fldCharType="end"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(3)"/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3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bookmarkEnd w:id="2"/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ز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ك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بي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ف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فظ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ب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نتب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ه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ات 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وات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د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شأ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ح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و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ولا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 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قاه 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بر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ب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إن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تنزي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ر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عالم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روح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أم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قلبك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تكو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نذ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(4)"/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4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bookmarkEnd w:id="3"/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جزر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رحم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bookmarkStart w:id="4" w:name="(5)"/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5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bookmarkEnd w:id="4"/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فظ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ر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رد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صحيح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ذ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فس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تق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لق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ف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ف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هم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كو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ثبات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ذف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فظ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   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ص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د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ش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ز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ق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ستم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راء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رؤ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رئن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ا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ات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نتظر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بب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دائ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رأ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ع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رأن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رأن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أ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نطل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و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ق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رئن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س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ش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ع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ز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رأ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رأن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ز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نز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بع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حرف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اقرؤ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يس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)</w:t>
      </w:r>
      <w:bookmarkStart w:id="5" w:name="_(6)"/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6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bookmarkEnd w:id="5"/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شهور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ر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إقر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شت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ق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اء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واي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ثم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ف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ث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ل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ش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بق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ش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لم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غ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زو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ط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ه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ش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ب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ش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لم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ؤ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م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قرأ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قرأ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بين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فرح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ذلك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رح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شديد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بك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شد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رح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bookmarkStart w:id="6" w:name="(7)"/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7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bookmarkEnd w:id="6"/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فظ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رج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ر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سي 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ص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يف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ث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لم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30"/>
          <w:szCs w:val="30"/>
        </w:rPr>
        <w:t>5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ا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بق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ح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قرأ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غض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نز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ليقرأ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قراء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)</w:t>
      </w:r>
      <w:bookmarkStart w:id="7" w:name="_(8)"/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8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bookmarkEnd w:id="7"/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لم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ق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خ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ر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د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30"/>
          <w:szCs w:val="30"/>
        </w:rPr>
        <w:t>6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شع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ت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اء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 ((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ق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وتي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زمار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زامي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آ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دا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bookmarkStart w:id="8" w:name="(9)"/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9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bookmarkEnd w:id="8"/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خذ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كثي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عي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سي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 ب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رجاء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عطار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10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bookmarkStart w:id="9" w:name="(10)_"/>
      <w:r>
        <w:rPr>
          <w:rFonts w:cs="Traditional Arabic"/>
          <w:b/>
          <w:bCs/>
          <w:color w:val="339966"/>
          <w:sz w:val="30"/>
          <w:szCs w:val="30"/>
          <w:rtl w:val="true"/>
        </w:rPr>
        <w:t xml:space="preserve"> </w:t>
      </w:r>
      <w:bookmarkEnd w:id="9"/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مر 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ث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طل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ع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ذ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ا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ر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مر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ب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اوية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ئ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ائش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ف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ؤ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هاج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ص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ع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معاذ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جب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أب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درداء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زي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مجمع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جاري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أنس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الك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ن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جم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bookmarkStart w:id="10" w:name="(11)"/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11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bookmarkEnd w:id="10"/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شهور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ابع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شت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ب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ق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ولا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ر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ز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ر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ع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ر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رم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ه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ند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ثا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كر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شت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طاو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كر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جا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لي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ثالث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و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   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و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ق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خ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س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سر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ب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مر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حب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ار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ب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مر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ي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ز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بي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ب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براه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خ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ع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راب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ص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حي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ا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ت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خامس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غ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زو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ث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ف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ل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ر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عت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ضب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ت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ؤ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اء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ب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ت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ثن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تصدّ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س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م، ف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د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ع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عق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شرة، 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كر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يص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كو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ي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ث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اص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مز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سائ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لا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بص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سح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يس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ص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حد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ق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ضر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ش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ط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ا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ذكو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فرق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نتش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ل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بق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ختل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ف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ق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ت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ه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رو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ر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ت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ص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ب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تس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هابذ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نا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بالغ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جته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ي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مع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ر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ز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وا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يز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ه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أصو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صلو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أركا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صلو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bookmarkStart w:id="11" w:name="(12)"/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12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bookmarkEnd w:id="11"/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و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اء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ئ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ئ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ئ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ج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ظ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ان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ظ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ي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ش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2"/>
          <w:szCs w:val="32"/>
          <w:vertAlign w:val="superscript"/>
        </w:rPr>
        <w:t>13</w:t>
      </w:r>
      <w:r>
        <w:rPr>
          <w:rFonts w:cs="Traditional Arabic"/>
          <w:b/>
          <w:bCs/>
          <w:color w:val="339966"/>
          <w:sz w:val="32"/>
          <w:szCs w:val="32"/>
          <w:vertAlign w:val="superscript"/>
          <w:rtl w:val="true"/>
        </w:rPr>
        <w:t>)</w:t>
      </w:r>
      <w:bookmarkStart w:id="12" w:name="(13)_"/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bookmarkEnd w:id="12"/>
      <w:r>
        <w:rPr>
          <w:rFonts w:cs="Traditional Arabic"/>
          <w:b/>
          <w:bCs/>
          <w:color w:val="339966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ق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ؤو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دنجك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------------------------------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سو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آ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عمر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آ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</w:rPr>
        <w:t>164</w:t>
      </w:r>
      <w:r>
        <w:rPr>
          <w:rFonts w:cs="Traditional Arabic"/>
          <w:b/>
          <w:bCs/>
          <w:color w:val="FF0000"/>
          <w:rtl w:val="true"/>
        </w:rPr>
        <w:t> </w:t>
      </w:r>
      <w:r>
        <w:rPr>
          <w:rFonts w:cs="Traditional Arabic"/>
          <w:b/>
          <w:bCs/>
          <w:rtl w:val="true"/>
        </w:rPr>
        <w:t xml:space="preserve">                                              </w:t>
      </w:r>
      <w:r>
        <w:rPr>
          <w:rFonts w:cs="Traditional Arabic"/>
          <w:b/>
          <w:bCs/>
          <w:color w:val="339966"/>
          <w:rtl w:val="true"/>
        </w:rPr>
        <w:t> (</w:t>
      </w:r>
      <w:r>
        <w:rPr>
          <w:rFonts w:cs="Traditional Arabic"/>
          <w:b/>
          <w:bCs/>
          <w:color w:val="339966"/>
        </w:rPr>
        <w:t>2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سو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إسر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آ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</w:rPr>
        <w:t>106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339966"/>
          <w:rtl w:val="true"/>
        </w:rPr>
        <w:t> 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3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سو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حج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آ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</w:rPr>
        <w:t>9</w:t>
      </w:r>
      <w:r>
        <w:rPr>
          <w:rFonts w:cs="Traditional Arabic"/>
          <w:b/>
          <w:bCs/>
          <w:rtl w:val="true"/>
        </w:rPr>
        <w:t xml:space="preserve">                                                       </w:t>
      </w:r>
      <w:r>
        <w:rPr>
          <w:rFonts w:cs="Traditional Arabic"/>
          <w:b/>
          <w:bCs/>
          <w:color w:val="339966"/>
          <w:rtl w:val="true"/>
        </w:rPr>
        <w:t> (</w:t>
      </w:r>
      <w:r>
        <w:rPr>
          <w:rFonts w:cs="Traditional Arabic"/>
          <w:b/>
          <w:bCs/>
          <w:color w:val="339966"/>
        </w:rPr>
        <w:t>4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شعر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</w:rPr>
        <w:t>192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FF0000"/>
          <w:rtl w:val="true"/>
        </w:rPr>
        <w:t>–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</w:rPr>
        <w:t>194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5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نظ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rtl w:val="true"/>
        </w:rPr>
        <w:t>الن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قراء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ع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</w:rPr>
        <w:t>1</w:t>
      </w:r>
      <w:r>
        <w:rPr>
          <w:rFonts w:cs="Traditional Arabic"/>
          <w:b/>
          <w:bCs/>
          <w:color w:val="FF0000"/>
          <w:rtl w:val="true"/>
        </w:rPr>
        <w:t xml:space="preserve">/ </w:t>
      </w:r>
      <w:r>
        <w:rPr>
          <w:rFonts w:cs="Traditional Arabic"/>
          <w:b/>
          <w:bCs/>
          <w:color w:val="FF0000"/>
        </w:rPr>
        <w:t>6</w:t>
      </w:r>
      <w:r>
        <w:rPr>
          <w:rFonts w:cs="Traditional Arabic"/>
          <w:b/>
          <w:bCs/>
          <w:color w:val="FF0000"/>
          <w:rtl w:val="true"/>
        </w:rPr>
        <w:t xml:space="preserve">  </w:t>
      </w:r>
      <w:r>
        <w:rPr>
          <w:rFonts w:cs="Traditional Arabic"/>
          <w:b/>
          <w:bCs/>
          <w:rtl w:val="true"/>
        </w:rPr>
        <w:t xml:space="preserve">                                        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6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حدي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أخرج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بخا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كتا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ضائ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قرآ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ا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أنز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قرآ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سبعة 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أحر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رق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حدي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( </w:t>
      </w:r>
      <w:r>
        <w:rPr>
          <w:rFonts w:cs="Traditional Arabic"/>
          <w:b/>
          <w:bCs/>
          <w:color w:val="FF0000"/>
        </w:rPr>
        <w:t>4992</w:t>
      </w:r>
      <w:r>
        <w:rPr>
          <w:rFonts w:cs="Traditional Arabic"/>
          <w:b/>
          <w:bCs/>
          <w:color w:val="FF0000"/>
          <w:rtl w:val="true"/>
        </w:rPr>
        <w:t xml:space="preserve"> ) </w:t>
      </w:r>
      <w:r>
        <w:rPr>
          <w:rFonts w:cs="Traditional Arabic"/>
          <w:b/>
          <w:b/>
          <w:bCs/>
          <w:color w:val="FF0000"/>
          <w:rtl w:val="true"/>
        </w:rPr>
        <w:t>فت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با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</w:rPr>
        <w:t>10</w:t>
      </w:r>
      <w:r>
        <w:rPr>
          <w:rFonts w:cs="Traditional Arabic"/>
          <w:b/>
          <w:bCs/>
          <w:color w:val="FF0000"/>
          <w:rtl w:val="true"/>
        </w:rPr>
        <w:t xml:space="preserve">/ </w:t>
      </w:r>
      <w:r>
        <w:rPr>
          <w:rFonts w:cs="Traditional Arabic"/>
          <w:b/>
          <w:bCs/>
          <w:color w:val="FF0000"/>
        </w:rPr>
        <w:t>28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rtl w:val="true"/>
        </w:rPr>
        <w:t>د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فك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يرو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وروا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إم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سل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ا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قرآ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سب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أحر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وبي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عنا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رق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حدي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( </w:t>
      </w:r>
      <w:r>
        <w:rPr>
          <w:rFonts w:cs="Traditional Arabic"/>
          <w:b/>
          <w:bCs/>
          <w:color w:val="FF0000"/>
        </w:rPr>
        <w:t>818</w:t>
      </w:r>
      <w:r>
        <w:rPr>
          <w:rFonts w:cs="Traditional Arabic"/>
          <w:b/>
          <w:bCs/>
          <w:color w:val="FF0000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rtl w:val="true"/>
        </w:rPr>
        <w:t>صحي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سل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شر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نوو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</w:rPr>
        <w:t>6</w:t>
      </w:r>
      <w:r>
        <w:rPr>
          <w:rFonts w:cs="Traditional Arabic"/>
          <w:b/>
          <w:bCs/>
          <w:color w:val="FF0000"/>
          <w:rtl w:val="true"/>
        </w:rPr>
        <w:t xml:space="preserve">/ </w:t>
      </w:r>
      <w:r>
        <w:rPr>
          <w:rFonts w:cs="Traditional Arabic"/>
          <w:b/>
          <w:bCs/>
          <w:color w:val="FF0000"/>
        </w:rPr>
        <w:t>98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rtl w:val="true"/>
        </w:rPr>
        <w:t>د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إحي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ترا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عرب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يرو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لبنان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7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حدي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rtl w:val="true"/>
        </w:rPr>
        <w:t>أخرج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بخا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ع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أن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ا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رض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ل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عن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كتا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ناق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أنص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ا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ناق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أب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كع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رق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حدي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( </w:t>
      </w:r>
      <w:r>
        <w:rPr>
          <w:rFonts w:cs="Traditional Arabic"/>
          <w:b/>
          <w:bCs/>
          <w:color w:val="FF0000"/>
        </w:rPr>
        <w:t>3809</w:t>
      </w:r>
      <w:r>
        <w:rPr>
          <w:rFonts w:cs="Traditional Arabic"/>
          <w:b/>
          <w:bCs/>
          <w:color w:val="FF0000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rtl w:val="true"/>
        </w:rPr>
        <w:t>فت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با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شر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صحي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بخا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</w:rPr>
        <w:t>7/505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د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فك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0000FF"/>
          <w:rtl w:val="true"/>
        </w:rPr>
        <w:t> 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8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حدي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rtl w:val="true"/>
        </w:rPr>
        <w:t>روا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إم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أحم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سن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مكثر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صحا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سن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عب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ل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سع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رق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حدي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>(</w:t>
      </w:r>
      <w:r>
        <w:rPr>
          <w:rFonts w:cs="Traditional Arabic"/>
          <w:b/>
          <w:bCs/>
          <w:color w:val="FF0000"/>
        </w:rPr>
        <w:t>4035</w:t>
      </w:r>
      <w:r>
        <w:rPr>
          <w:rFonts w:cs="Traditional Arabic"/>
          <w:b/>
          <w:bCs/>
          <w:color w:val="FF0000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9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حدي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rtl w:val="true"/>
        </w:rPr>
        <w:t>أخرج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بخا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ع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أب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وس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أشع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كتا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ضائ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قرآ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ا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حس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صو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القراء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للقرآ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رق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حدي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( </w:t>
      </w:r>
      <w:r>
        <w:rPr>
          <w:rFonts w:cs="Traditional Arabic"/>
          <w:b/>
          <w:bCs/>
          <w:color w:val="FF0000"/>
        </w:rPr>
        <w:t>5048</w:t>
      </w:r>
      <w:r>
        <w:rPr>
          <w:rFonts w:cs="Traditional Arabic"/>
          <w:b/>
          <w:bCs/>
          <w:color w:val="FF0000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rtl w:val="true"/>
        </w:rPr>
        <w:t>فت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با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شر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بخا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</w:rPr>
        <w:t>10/113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ط</w:t>
      </w:r>
      <w:r>
        <w:rPr>
          <w:rFonts w:cs="Traditional Arabic"/>
          <w:b/>
          <w:bCs/>
          <w:color w:val="FF000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rtl w:val="true"/>
        </w:rPr>
        <w:t>د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فك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وروا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ترمذ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كتا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مناق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ا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ناق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أب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وس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أشع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رق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حدي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( </w:t>
      </w:r>
      <w:r>
        <w:rPr>
          <w:rFonts w:cs="Traditional Arabic"/>
          <w:b/>
          <w:bCs/>
          <w:color w:val="FF0000"/>
        </w:rPr>
        <w:t>3755</w:t>
      </w:r>
      <w:r>
        <w:rPr>
          <w:rFonts w:cs="Traditional Arabic"/>
          <w:b/>
          <w:bCs/>
          <w:color w:val="FF0000"/>
          <w:rtl w:val="true"/>
        </w:rPr>
        <w:t xml:space="preserve">) </w:t>
      </w:r>
      <w:r>
        <w:rPr>
          <w:rFonts w:cs="Traditional Arabic"/>
          <w:b/>
          <w:bCs/>
          <w:color w:val="FF0000"/>
        </w:rPr>
        <w:t>5/693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ط</w:t>
      </w:r>
      <w:r>
        <w:rPr>
          <w:rFonts w:cs="Traditional Arabic"/>
          <w:b/>
          <w:bCs/>
          <w:color w:val="FF000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rtl w:val="true"/>
        </w:rPr>
        <w:t>د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حدي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قاه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2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نظ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rtl w:val="true"/>
        </w:rPr>
        <w:t>الن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قراء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ع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لاب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جز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</w:rPr>
        <w:t>1/8</w:t>
      </w:r>
      <w:r>
        <w:rPr>
          <w:rFonts w:cs="Traditional Arabic"/>
          <w:b/>
          <w:bCs/>
          <w:color w:val="FF0000"/>
          <w:rtl w:val="true"/>
        </w:rPr>
        <w:t>-</w:t>
      </w:r>
      <w:r>
        <w:rPr>
          <w:rFonts w:cs="Traditional Arabic"/>
          <w:b/>
          <w:bCs/>
          <w:color w:val="FF0000"/>
        </w:rPr>
        <w:t>9</w:t>
      </w:r>
      <w:r>
        <w:rPr>
          <w:rFonts w:cs="Traditional Arabic"/>
          <w:b/>
          <w:bCs/>
          <w:color w:val="FF0000"/>
          <w:rtl w:val="true"/>
        </w:rPr>
        <w:t xml:space="preserve">  </w:t>
      </w:r>
      <w:r>
        <w:rPr>
          <w:rFonts w:cs="Traditional Arabic"/>
          <w:b/>
          <w:b/>
          <w:bCs/>
          <w:color w:val="FF0000"/>
          <w:rtl w:val="true"/>
        </w:rPr>
        <w:t>،وانظ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rtl w:val="true"/>
        </w:rPr>
        <w:t>شر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طي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ن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قراء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ع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للنوي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</w:rPr>
        <w:t>1/182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FF0000"/>
          <w:rtl w:val="true"/>
        </w:rPr>
        <w:t>–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</w:rPr>
        <w:t>143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،وانظ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rtl w:val="true"/>
        </w:rPr>
        <w:t>الإتق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علو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قرآ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للسيوط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</w:rPr>
        <w:t>1</w:t>
      </w:r>
      <w:r>
        <w:rPr>
          <w:rFonts w:cs="Traditional Arabic"/>
          <w:b/>
          <w:bCs/>
          <w:color w:val="FF0000"/>
          <w:rtl w:val="true"/>
        </w:rPr>
        <w:t xml:space="preserve">/ </w:t>
      </w:r>
      <w:r>
        <w:rPr>
          <w:rFonts w:cs="Traditional Arabic"/>
          <w:b/>
          <w:bCs/>
          <w:color w:val="FF0000"/>
        </w:rPr>
        <w:t>228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FF0000"/>
          <w:rtl w:val="true"/>
        </w:rPr>
        <w:t>–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</w:rPr>
        <w:t>229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ط</w:t>
      </w:r>
      <w:r>
        <w:rPr>
          <w:rFonts w:cs="Traditional Arabic"/>
          <w:b/>
          <w:bCs/>
          <w:color w:val="FF000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rtl w:val="true"/>
        </w:rPr>
        <w:t>د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ب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كث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د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علو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إنسان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3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نظ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rtl w:val="true"/>
        </w:rPr>
        <w:t>الن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قراء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ع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</w:rPr>
        <w:t>1/33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و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عد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،وانظ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شر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طي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ن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للنوي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</w:rPr>
        <w:t>1/169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و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عد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اج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صادر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sz w:val="32"/>
          <w:szCs w:val="32"/>
        </w:rPr>
        <w:t>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ح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        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  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      </w:t>
      </w:r>
      <w:r>
        <w:rPr>
          <w:rFonts w:cs="Traditional Arabic"/>
          <w:b/>
          <w:bCs/>
          <w:color w:val="FF0000"/>
          <w:sz w:val="32"/>
          <w:szCs w:val="32"/>
        </w:rPr>
        <w:t>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         </w:t>
      </w:r>
      <w:r>
        <w:rPr>
          <w:rFonts w:cs="Traditional Arabic"/>
          <w:b/>
          <w:bCs/>
          <w:color w:val="FF0000"/>
          <w:sz w:val="32"/>
          <w:szCs w:val="32"/>
        </w:rPr>
        <w:t>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sz w:val="32"/>
          <w:szCs w:val="32"/>
        </w:rPr>
        <w:t>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               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 </w:t>
      </w:r>
      <w:r>
        <w:rPr>
          <w:rFonts w:cs="Traditional Arabic"/>
          <w:b/>
          <w:bCs/>
          <w:color w:val="FF0000"/>
          <w:sz w:val="32"/>
          <w:szCs w:val="32"/>
        </w:rPr>
        <w:t>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يع الحقوق محفوظة لموقع عالم القرآن الكريم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www.hqw7.com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u w:val="single"/>
        </w:rPr>
      </w:pPr>
      <w:r>
        <w:rPr>
          <w:rFonts w:cs="Traditional Arabic"/>
          <w:b/>
          <w:bCs/>
          <w:color w:val="0000FF"/>
          <w:u w:val="single"/>
          <w:rtl w:val="true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39:00Z</dcterms:created>
  <dc:creator>عالم القرآن الكريم</dc:creator>
  <dc:description/>
  <cp:keywords/>
  <dc:language>en-US</dc:language>
  <cp:lastModifiedBy>jalal</cp:lastModifiedBy>
  <dcterms:modified xsi:type="dcterms:W3CDTF">2004-11-24T15:44:00Z</dcterms:modified>
  <cp:revision>3</cp:revision>
  <dc:subject>القراءات</dc:subject>
  <dc:title>القراءات – نشأتها وتاريخها ( لمحة إليها )</dc:title>
</cp:coreProperties>
</file>