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فر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>
          <w:b/>
          <w:b/>
          <w:bCs/>
          <w:color w:val="339966"/>
          <w:sz w:val="30"/>
          <w:szCs w:val="30"/>
        </w:rPr>
      </w:pP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جائ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حصاءات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اتح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فتت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رتيب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ج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تأ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ر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ماؤ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ن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اف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ف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س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س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اف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اف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ن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ناج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وي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ع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ؤ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ل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نج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شارات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ـســــــــــ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له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ا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مــــــــــ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تحب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زي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ائ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ب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الميــــ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وح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ا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ي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كر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خ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ع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يـــــــــ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خل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اعتق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ست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ه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ــر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كث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ع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الت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سؤ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ع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ر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عم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ريق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د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هد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ضلالة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حا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د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ا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ئي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حو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تي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د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بدا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ع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حو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ج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لت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ي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ي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ت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حو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ثالث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ض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عائ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ت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ر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ع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غض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ا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وم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شتم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سب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ثان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ربع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اط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قائ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صف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و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عم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} 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ر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س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اد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ي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} 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3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ح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ي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ست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ه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ر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ست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ر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عم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} 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4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ص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أخ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خ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غاب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عد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ق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عيا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عم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غض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ضالي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} .</w:t>
      </w:r>
    </w:p>
    <w:p>
      <w:pPr>
        <w:pStyle w:val="Normal"/>
        <w:jc w:val="left"/>
        <w:rPr>
          <w:b/>
          <w:b/>
          <w:bCs/>
          <w:color w:val="0000FF"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هنا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س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و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زركش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وح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ذك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م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قس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لتوح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ي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ي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ست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ذك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ه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ر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ست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دف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د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ئيس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ت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ور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ه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شك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ع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حص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ظ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ط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س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اق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با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ح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تق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طا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إ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ر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لب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ج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ئز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ع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رع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ائ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يعذ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ذاب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عذ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د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3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خل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طع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ست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4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ّ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س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استق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عو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ر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استق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ي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ي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ست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} 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5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هد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ع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شك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ضال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غض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عيا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6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تماس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ترابط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توح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ش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صي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7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عد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غض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ضال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قس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وضوع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قس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وضوع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قس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*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ناء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>*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مج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دس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سم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صف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عب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أ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مد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ث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جد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ي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ي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ست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عب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أ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ه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ر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ست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ر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عم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غض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ضال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عب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عب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أ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}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ائ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شتم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يجا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عجا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ط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فك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كز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زب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عت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لا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وجز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قاص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تي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3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مان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غزالي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لـــــــتمس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ــرز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ن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ص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ر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ظ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رج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ــريع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أ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خالفـ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غـدر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فــــ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ـيــ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ِـ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ّــــ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ـ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ـر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يئ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د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بو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عت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م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اع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ـــــ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و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و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و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و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ؤا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لوم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قيــــــ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شـاهـد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ـند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ســــ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نظ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طرف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ح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سم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ُـد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ـ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ِّـعـ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مـــعاني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غُص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ح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ـــــذ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بصر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جائ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بدَّ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عيان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حصاء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ضائ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كرا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ائ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ا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5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ته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ساب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وذ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ستط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فع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قي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980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40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رأ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صد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ل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قضا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ائ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ل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ضاء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raditional Arabic"/>
          <w:b/>
          <w:bCs/>
          <w:sz w:val="30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ض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اف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ق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ج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ص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ي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ق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ق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دو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ز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ع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ئ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ر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زيد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5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5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غف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ج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ز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غف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فا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ا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مدد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م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6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ق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جرب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شافي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وذ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ئ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لمعاف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وذ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ئ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م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د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حصاء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م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2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قط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وات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و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39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ار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ار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س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س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لم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د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4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كر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ئ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ا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ب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ر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مز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م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 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ر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ن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حتاج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7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كر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ل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كر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كر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ط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ست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قص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  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م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دأ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ن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ه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ط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س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س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339966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دد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ق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</w:rPr>
        <w:t>1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قدم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ي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أ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ت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ث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ه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9</w:t>
      </w:r>
      <w:r>
        <w:rPr>
          <w:rFonts w:cs="Traditional Arabic"/>
          <w:b/>
          <w:bCs/>
          <w:sz w:val="30"/>
          <w:szCs w:val="30"/>
          <w:rtl w:val="true"/>
        </w:rPr>
        <w:t xml:space="preserve">,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طائ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ش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ع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أ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د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دع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شار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د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غ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ئ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خد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م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ش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ر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و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باط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ها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ادي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س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9</w:t>
      </w:r>
      <w:r>
        <w:rPr>
          <w:rFonts w:cs="Traditional Arabic"/>
          <w:b/>
          <w:bCs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حص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ط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ن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تغ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حص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ضاع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9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س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ظ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وائ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ج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اطي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ش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ائ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زي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ط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8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ر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ش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د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ز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تأ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ف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حل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ستهزئ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ب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س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أ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ي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ي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ست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تأ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ف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د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قر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لتق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فت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غل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د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57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57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÷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= </w:t>
      </w:r>
      <w:r>
        <w:rPr>
          <w:rFonts w:cs="Traditional Arabic"/>
          <w:b/>
          <w:bCs/>
          <w:color w:val="000000"/>
          <w:sz w:val="30"/>
          <w:szCs w:val="30"/>
        </w:rPr>
        <w:t>3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ضاعف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د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14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ق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س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14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÷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= </w:t>
      </w:r>
      <w:r>
        <w:rPr>
          <w:rFonts w:cs="Traditional Arabic"/>
          <w:b/>
          <w:bCs/>
          <w:color w:val="000000"/>
          <w:sz w:val="30"/>
          <w:szCs w:val="30"/>
        </w:rPr>
        <w:t>6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ضاع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ز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أ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س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هر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هج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مض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ز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هن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لم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سمل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34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× </w:t>
      </w:r>
      <w:r>
        <w:rPr>
          <w:rFonts w:cs="Traditional Arabic"/>
          <w:b/>
          <w:bCs/>
          <w:color w:val="000000"/>
          <w:sz w:val="30"/>
          <w:szCs w:val="30"/>
        </w:rPr>
        <w:t>18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= </w:t>
      </w:r>
      <w:r>
        <w:rPr>
          <w:rFonts w:cs="Traditional Arabic"/>
          <w:b/>
          <w:bCs/>
          <w:color w:val="000000"/>
          <w:sz w:val="30"/>
          <w:szCs w:val="30"/>
        </w:rPr>
        <w:t>342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57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× </w:t>
      </w:r>
      <w:r>
        <w:rPr>
          <w:rFonts w:cs="Traditional Arabic"/>
          <w:b/>
          <w:bCs/>
          <w:color w:val="000000"/>
          <w:sz w:val="30"/>
          <w:szCs w:val="30"/>
        </w:rPr>
        <w:t>15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= </w:t>
      </w:r>
      <w:r>
        <w:rPr>
          <w:rFonts w:cs="Traditional Arabic"/>
          <w:b/>
          <w:bCs/>
          <w:color w:val="000000"/>
          <w:sz w:val="30"/>
          <w:szCs w:val="30"/>
        </w:rPr>
        <w:t>57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ضاعف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و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57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ض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جم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كر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ا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ور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0"/>
          <w:szCs w:val="30"/>
        </w:rPr>
        <w:t>114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14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÷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= </w:t>
      </w:r>
      <w:r>
        <w:rPr>
          <w:rFonts w:cs="Traditional Arabic"/>
          <w:b/>
          <w:bCs/>
          <w:color w:val="000000"/>
          <w:sz w:val="30"/>
          <w:szCs w:val="30"/>
        </w:rPr>
        <w:t>6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ضاع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صف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ق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ت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ضاع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ق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   </w:t>
      </w:r>
      <w:r>
        <w:rPr>
          <w:rFonts w:cs="Traditional Arabic"/>
          <w:b/>
          <w:bCs/>
          <w:color w:val="000000"/>
          <w:sz w:val="30"/>
          <w:szCs w:val="30"/>
        </w:rPr>
        <w:t>3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   </w:t>
      </w:r>
      <w:r>
        <w:rPr>
          <w:rFonts w:cs="Traditional Arabic"/>
          <w:b/>
          <w:bCs/>
          <w:color w:val="000000"/>
          <w:sz w:val="30"/>
          <w:szCs w:val="30"/>
        </w:rPr>
        <w:t>4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0"/>
          <w:szCs w:val="30"/>
        </w:rPr>
        <w:t>5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   </w:t>
      </w:r>
      <w:r>
        <w:rPr>
          <w:rFonts w:cs="Traditional Arabic"/>
          <w:b/>
          <w:bCs/>
          <w:color w:val="000000"/>
          <w:sz w:val="30"/>
          <w:szCs w:val="30"/>
        </w:rPr>
        <w:t>6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   </w:t>
      </w:r>
      <w:r>
        <w:rPr>
          <w:rFonts w:cs="Traditional Arabic"/>
          <w:b/>
          <w:bCs/>
          <w:color w:val="000000"/>
          <w:sz w:val="30"/>
          <w:szCs w:val="30"/>
        </w:rPr>
        <w:t>7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ذ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ق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765432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÷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= </w:t>
      </w:r>
      <w:r>
        <w:rPr>
          <w:rFonts w:cs="Traditional Arabic"/>
          <w:b/>
          <w:bCs/>
          <w:color w:val="000000"/>
          <w:sz w:val="30"/>
          <w:szCs w:val="30"/>
        </w:rPr>
        <w:t>402859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3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ف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كس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ق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ضاع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ق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93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÷ </w:t>
      </w:r>
      <w:r>
        <w:rPr>
          <w:rFonts w:cs="Traditional Arabic"/>
          <w:b/>
          <w:bCs/>
          <w:color w:val="000000"/>
          <w:sz w:val="30"/>
          <w:szCs w:val="30"/>
        </w:rPr>
        <w:t>1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= </w:t>
      </w:r>
      <w:r>
        <w:rPr>
          <w:rFonts w:cs="Traditional Arabic"/>
          <w:b/>
          <w:bCs/>
          <w:color w:val="000000"/>
          <w:sz w:val="30"/>
          <w:szCs w:val="30"/>
        </w:rPr>
        <w:t>49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دد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ق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ب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نج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و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ب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هن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ز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زا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زف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هن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ه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هن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ظ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ظ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ر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نف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د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بو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ير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ت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س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قراء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ل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بو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تأ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كر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7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س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س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جم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س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4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ف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ضاع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0"/>
          <w:szCs w:val="30"/>
        </w:rPr>
        <w:t>4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÷ </w:t>
      </w:r>
      <w:r>
        <w:rPr>
          <w:rFonts w:cs="Traditional Arabic"/>
          <w:b/>
          <w:bCs/>
          <w:color w:val="000000"/>
          <w:sz w:val="30"/>
          <w:szCs w:val="30"/>
        </w:rPr>
        <w:t>7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= </w:t>
      </w:r>
      <w:r>
        <w:rPr>
          <w:rFonts w:cs="Traditional Arabic"/>
          <w:b/>
          <w:bCs/>
          <w:color w:val="000000"/>
          <w:sz w:val="30"/>
          <w:szCs w:val="30"/>
        </w:rPr>
        <w:t>6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تي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9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30"/>
          <w:szCs w:val="30"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ستنبط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د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مو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س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س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3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شتم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م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4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كو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5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ش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شتما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  <w:t>6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ق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87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ضع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م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87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÷ </w:t>
      </w:r>
      <w:r>
        <w:rPr>
          <w:rFonts w:cs="Traditional Arabic"/>
          <w:b/>
          <w:bCs/>
          <w:color w:val="000000"/>
          <w:sz w:val="30"/>
          <w:szCs w:val="30"/>
        </w:rPr>
        <w:t>2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=</w:t>
      </w:r>
      <w:r>
        <w:rPr>
          <w:rFonts w:cs="Traditional Arabic"/>
          <w:b/>
          <w:bCs/>
          <w:color w:val="000000"/>
          <w:sz w:val="30"/>
          <w:szCs w:val="30"/>
        </w:rPr>
        <w:t>3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0"/>
          <w:szCs w:val="30"/>
        </w:rPr>
        <w:t>7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ق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87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ضع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قط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ث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ك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ك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تثن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خر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نور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ت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ش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س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عظ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ع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يز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فض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ت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0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jc w:val="righ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ق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ا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زعيم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----------------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ار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</w:t>
      </w:r>
      <w:r>
        <w:rPr>
          <w:rFonts w:cs="Traditional Arabic"/>
          <w:b/>
          <w:bCs/>
          <w:color w:val="33996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rtl w:val="true"/>
        </w:rPr>
        <w:t>أخر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ي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ات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95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821</w:t>
      </w:r>
      <w:r>
        <w:rPr>
          <w:rFonts w:cs="Traditional Arabic"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و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784</w:t>
      </w:r>
      <w:r>
        <w:rPr>
          <w:rFonts w:cs="Traditional Arabic"/>
          <w:b/>
          <w:bCs/>
          <w:color w:val="339966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b/>
          <w:b/>
          <w:bCs/>
          <w:color w:val="339966"/>
        </w:rPr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3</w:t>
      </w:r>
      <w:r>
        <w:rPr>
          <w:rFonts w:cs="Traditional Arabic"/>
          <w:b/>
          <w:bCs/>
          <w:color w:val="33996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87</w:t>
      </w:r>
    </w:p>
    <w:p>
      <w:pPr>
        <w:pStyle w:val="Normal"/>
        <w:jc w:val="left"/>
        <w:rPr>
          <w:rFonts w:cs="Traditional Arabic"/>
          <w:b/>
          <w:b/>
          <w:bCs/>
          <w:color w:val="339966"/>
        </w:rPr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4</w:t>
      </w:r>
      <w:r>
        <w:rPr>
          <w:rFonts w:cs="Traditional Arabic"/>
          <w:b/>
          <w:bCs/>
          <w:color w:val="339966"/>
          <w:rtl w:val="true"/>
        </w:rPr>
        <w:t xml:space="preserve">) :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فه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ز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Cs/>
        </w:rPr>
        <w:t>9866</w:t>
      </w:r>
    </w:p>
    <w:p>
      <w:pPr>
        <w:pStyle w:val="Normal"/>
        <w:jc w:val="left"/>
        <w:rPr>
          <w:rFonts w:cs="Traditional Arabic"/>
          <w:b/>
          <w:b/>
          <w:bCs/>
          <w:color w:val="339966"/>
        </w:rPr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5</w:t>
      </w:r>
      <w:r>
        <w:rPr>
          <w:rFonts w:cs="Traditional Arabic"/>
          <w:b/>
          <w:bCs/>
          <w:color w:val="339966"/>
          <w:rtl w:val="true"/>
        </w:rPr>
        <w:t xml:space="preserve">) :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</w:p>
    <w:p>
      <w:pPr>
        <w:pStyle w:val="Normal"/>
        <w:jc w:val="left"/>
        <w:rPr>
          <w:rFonts w:cs="Traditional Arabic"/>
          <w:b/>
          <w:b/>
          <w:bCs/>
          <w:color w:val="339966"/>
        </w:rPr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6</w:t>
      </w:r>
      <w:r>
        <w:rPr>
          <w:rFonts w:cs="Traditional Arabic"/>
          <w:b/>
          <w:bCs/>
          <w:color w:val="339966"/>
          <w:rtl w:val="true"/>
        </w:rPr>
        <w:t xml:space="preserve">) :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ح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7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ش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339966"/>
        </w:rPr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8</w:t>
      </w:r>
      <w:r>
        <w:rPr>
          <w:rFonts w:cs="Traditional Arabic"/>
          <w:b/>
          <w:bCs/>
          <w:color w:val="339966"/>
          <w:rtl w:val="true"/>
        </w:rPr>
        <w:t>) 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 </w:t>
      </w:r>
      <w:r>
        <w:rPr>
          <w:rFonts w:cs="Traditional Arabic"/>
          <w:b/>
          <w:bCs/>
        </w:rPr>
        <w:t>38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9</w:t>
      </w:r>
      <w:r>
        <w:rPr>
          <w:rFonts w:cs="Traditional Arabic"/>
          <w:b/>
          <w:bCs/>
          <w:color w:val="339966"/>
          <w:rtl w:val="true"/>
        </w:rPr>
        <w:t xml:space="preserve">) :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 </w:t>
      </w:r>
      <w:r>
        <w:rPr>
          <w:rFonts w:cs="Traditional Arabic"/>
          <w:b/>
          <w:bCs/>
        </w:rPr>
        <w:t>87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0</w:t>
      </w:r>
      <w:r>
        <w:rPr>
          <w:rFonts w:cs="Traditional Arabic"/>
          <w:b/>
          <w:bCs/>
          <w:color w:val="339966"/>
          <w:rtl w:val="true"/>
        </w:rPr>
        <w:t xml:space="preserve">): </w:t>
      </w:r>
      <w:r>
        <w:rPr>
          <w:rFonts w:cs="Traditional Arabic"/>
          <w:b/>
          <w:b/>
          <w:bCs/>
          <w:rtl w:val="true"/>
        </w:rPr>
        <w:t>الديل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دو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831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/>
          <w:bCs/>
          <w:rtl w:val="true"/>
        </w:rPr>
        <w:t>وكن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498</w:t>
      </w:r>
    </w:p>
    <w:p>
      <w:pPr>
        <w:pStyle w:val="Normal"/>
        <w:jc w:val="left"/>
        <w:rPr>
          <w:rFonts w:cs="Traditional Arabic"/>
          <w:b/>
          <w:b/>
          <w:bCs/>
          <w:color w:val="339966"/>
          <w:sz w:val="30"/>
          <w:szCs w:val="30"/>
        </w:rPr>
      </w:pPr>
      <w:r>
        <w:rPr>
          <w:rFonts w:cs="Traditional Arabic"/>
          <w:b/>
          <w:bCs/>
          <w:color w:val="339966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FF"/>
          <w:sz w:val="30"/>
          <w:szCs w:val="30"/>
          <w:rtl w:val="true"/>
        </w:rPr>
        <w:t>*   *   *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   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*   *   *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عتم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ح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ش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ح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م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م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1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1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در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زالي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مرك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شق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ج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قيني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ي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سو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لب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7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7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ف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ح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7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7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ص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مي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طائ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ق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ير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ادي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ج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مك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بوني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دم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ثال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09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89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ألو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باصي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ثاني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للآلوسي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ح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20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9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ط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ش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ي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21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001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عجاز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دي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ق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ف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عود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جز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ر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ح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ليم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امة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8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تحا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ر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لق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spacing w:before="280" w:after="280"/>
        <w:jc w:val="center"/>
        <w:rPr/>
      </w:pPr>
      <w:hyperlink r:id="rId3">
        <w:r>
          <w:rPr>
            <w:rStyle w:val="InternetLink"/>
            <w:b/>
            <w:bCs/>
            <w:color w:val="0000FF"/>
            <w:u w:val="single"/>
          </w:rPr>
          <w:t>www.hqw7.com</w:t>
        </w:r>
      </w:hyperlink>
    </w:p>
    <w:sectPr>
      <w:footerReference w:type="default" r:id="rId4"/>
      <w:type w:val="nextPage"/>
      <w:pgSz w:w="11906" w:h="16838"/>
      <w:pgMar w:left="1260" w:right="146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qw7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cp:lastPrinted>2004-12-10T13:56:00Z</cp:lastPrinted>
  <dcterms:modified xsi:type="dcterms:W3CDTF">2004-12-15T04:12:00Z</dcterms:modified>
  <cp:revision>34</cp:revision>
  <dc:subject>عجائب وإحصاءات سورة الفاتحة</dc:subject>
  <dc:title>متفرقات عامة</dc:title>
</cp:coreProperties>
</file>