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فس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339966"/>
          <w:sz w:val="30"/>
          <w:szCs w:val="30"/>
        </w:rPr>
      </w:pP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يم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فسير</w:t>
      </w:r>
    </w:p>
    <w:p>
      <w:pPr>
        <w:pStyle w:val="Heading1"/>
        <w:ind w:left="0" w:right="0" w:hanging="0"/>
        <w:jc w:val="center"/>
        <w:rPr>
          <w:color w:val="FF0000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بادئ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شأت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و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وّنه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بادئ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تفسير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عريف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غة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ع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أخو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أخو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ط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قول</w:t>
      </w:r>
      <w:r>
        <w:rPr>
          <w:b/>
          <w:b/>
          <w:bCs/>
          <w:color w:val="339966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ظ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غ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ض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صطلاحاً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تَكَ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د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لك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اش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زا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و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ش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و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ق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كت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ؤ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يض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لفا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فهوم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زئ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و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لك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ش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زا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و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تك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ع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و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حت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ل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ص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قراء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عر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يوط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تق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شؤو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قاصيص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أس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ز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ت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ك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دن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حك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تشابه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ناسخ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نسوخ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خاص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ا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طلق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قي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جم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فس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لا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را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وع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وعي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نه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ب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ثا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شت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ع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حت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ذك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سمائ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ج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رق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دوات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ري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TextBody"/>
        <w:bidi w:val="1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ا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وضوع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7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ثمر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ائدته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اعت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د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قائ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عباد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فو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جام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ج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آج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8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ضله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صبه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ش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ن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عاطا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ن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ش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وضو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ش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رض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ش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ل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موضو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غ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ع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ي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ه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ي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نيو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ج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ج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فتق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عا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ي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وق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9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طب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بي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علم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ر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ناية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لغ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رف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غاية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ا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لعا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ب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ش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دى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باغيه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نزي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ئ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جز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اليه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أت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اط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د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ل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نز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ك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م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0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سبته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نز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اضعه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ف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لب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سم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ش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بي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خت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شت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ش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بي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جل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ص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ي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ا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د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ستمداده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ص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قراء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حت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س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ناس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نسو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رو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فا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ش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طور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اب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د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اب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ُوّ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ضم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وّن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ف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يي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وك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ر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آخر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ا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وي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سي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ت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ائ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طب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ؤ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ختص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سان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س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ُوّ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ر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مأث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ّن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ستط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ُعيِّ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ض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ف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دو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ت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ت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ائ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ستط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حد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ض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وّ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طب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ب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ا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7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---------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89</w:t>
      </w:r>
      <w:r>
        <w:rPr>
          <w:rFonts w:cs="Traditional Arabic"/>
          <w:b/>
          <w:bCs/>
          <w:color w:val="FF0000"/>
          <w:rtl w:val="true"/>
        </w:rPr>
        <w:t xml:space="preserve">                    </w:t>
      </w:r>
      <w:r>
        <w:rPr>
          <w:rFonts w:cs="Traditional Arabic"/>
          <w:b/>
          <w:bCs/>
          <w:color w:val="339966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55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38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339966"/>
          <w:rtl w:val="true"/>
        </w:rPr>
        <w:t>                    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فس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4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91</w:t>
      </w:r>
      <w:r>
        <w:rPr>
          <w:rFonts w:cs="Traditional Arabic"/>
          <w:b/>
          <w:bCs/>
          <w:color w:val="000000"/>
          <w:rtl w:val="true"/>
        </w:rPr>
        <w:t xml:space="preserve">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23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96</w:t>
      </w:r>
      <w:r>
        <w:rPr>
          <w:rFonts w:cs="Traditional Arabic"/>
          <w:b/>
          <w:bCs/>
          <w:color w:val="000000"/>
          <w:rtl w:val="true"/>
        </w:rPr>
        <w:t>                   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29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9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9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ختصار      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0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FF0000"/>
          <w:rtl w:val="true"/>
        </w:rPr>
        <w:t xml:space="preserve">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رح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2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                  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29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       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3</w:t>
      </w:r>
      <w:r>
        <w:rPr>
          <w:rFonts w:cs="Traditional Arabic"/>
          <w:b/>
          <w:bCs/>
          <w:color w:val="000000"/>
          <w:rtl w:val="true"/>
        </w:rPr>
        <w:t xml:space="preserve">                     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95</w:t>
      </w:r>
      <w:r>
        <w:rPr>
          <w:rFonts w:cs="Traditional Arabic"/>
          <w:b/>
          <w:bCs/>
          <w:color w:val="000000"/>
          <w:rtl w:val="true"/>
        </w:rPr>
        <w:t xml:space="preserve">                   </w:t>
      </w:r>
      <w:r>
        <w:rPr>
          <w:rFonts w:cs="Traditional Arabic"/>
          <w:b/>
          <w:bCs/>
          <w:color w:val="FF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فس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40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146</w:t>
      </w:r>
      <w:r>
        <w:rPr>
          <w:rFonts w:cs="Traditional Arabic"/>
          <w:b/>
          <w:bCs/>
          <w:color w:val="000000"/>
          <w:rtl w:val="true"/>
        </w:rPr>
        <w:t xml:space="preserve">    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فس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41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142</w:t>
      </w:r>
      <w:r>
        <w:rPr>
          <w:rFonts w:cs="Traditional Arabic"/>
          <w:b/>
          <w:bCs/>
          <w:color w:val="000000"/>
          <w:rtl w:val="true"/>
        </w:rPr>
        <w:t xml:space="preserve">  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راجع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يوطي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بر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رك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شركاه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فس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جا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ر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ري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غر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يسابو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ظ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رق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غ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فهاني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خ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تاني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م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رح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ي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spacing w:before="280" w:after="280"/>
        <w:jc w:val="center"/>
        <w:rPr/>
      </w:pPr>
      <w:hyperlink r:id="rId3">
        <w:r>
          <w:rPr>
            <w:rStyle w:val="InternetLink"/>
            <w:b/>
            <w:bCs/>
            <w:color w:val="0000FF"/>
            <w:u w:val="single"/>
          </w:rPr>
          <w:t>www.hqw7.com</w:t>
        </w:r>
      </w:hyperlink>
    </w:p>
    <w:sectPr>
      <w:footerReference w:type="default" r:id="rId4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qw7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08T20:03:00Z</cp:lastPrinted>
  <dcterms:modified xsi:type="dcterms:W3CDTF">2004-12-10T02:50:00Z</dcterms:modified>
  <cp:revision>22</cp:revision>
  <dc:subject>التفسير مبادئه ونشأته وأول من دوّنه</dc:subject>
  <dc:title>التفسير والمفسرون</dc:title>
</cp:coreProperties>
</file>