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ind w:left="144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ا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واع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وال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ل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داب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وابها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كامه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و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شم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ضحا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ق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صطلاح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ل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حرو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2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واع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صد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ب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ت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زلنا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ي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بار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يدبر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ات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يتذك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ل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لبا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3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ف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تدبر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لو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قفال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4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اب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تبا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قوص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5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            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وا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ت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ر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دوير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ت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م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صطلاح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صط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رع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خفي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د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ت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ر</w:t>
      </w:r>
      <w:r>
        <w:rPr>
          <w:rFonts w:cs="Traditional Arabic"/>
          <w:b/>
          <w:bCs/>
          <w:sz w:val="30"/>
          <w:szCs w:val="30"/>
          <w:rtl w:val="true"/>
        </w:rPr>
        <w:t>,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ت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رتلنا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رتيل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6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صط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طمئن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ت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ي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ق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7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دا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قارئ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يرة</w:t>
      </w:r>
      <w:r>
        <w:rPr>
          <w:rFonts w:cs="Traditional Arabic"/>
          <w:b/>
          <w:bCs/>
          <w:sz w:val="30"/>
          <w:szCs w:val="30"/>
          <w:rtl w:val="true"/>
        </w:rPr>
        <w:t xml:space="preserve">...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ظاف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س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دب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8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   .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ائ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ع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 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با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و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9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فوعا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و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0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عب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كثر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و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1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وا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ا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ف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ر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ر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يتعت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ا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جرا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2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سع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ف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س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حس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ش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ثال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ق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ل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ي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ف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(</w:t>
      </w:r>
      <w:r>
        <w:rPr>
          <w:rFonts w:cs="Traditional Arabic"/>
          <w:b/>
          <w:bCs/>
          <w:color w:val="339966"/>
          <w:sz w:val="30"/>
          <w:szCs w:val="30"/>
        </w:rPr>
        <w:t>13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كامه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لقر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ستكث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ختص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نت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قدي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فق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4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ي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من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رت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ج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ه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ك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ت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عث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سع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كر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خ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لاث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</w:rPr>
        <w:t>15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)</w:t>
      </w:r>
    </w:p>
    <w:p>
      <w:pPr>
        <w:pStyle w:val="Normal"/>
        <w:bidi w:val="0"/>
        <w:spacing w:before="280" w:after="280"/>
        <w:jc w:val="right"/>
        <w:rPr/>
      </w:pPr>
      <w:r>
        <w:rPr/>
        <w:t>----------------------------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            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2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         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3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4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                    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5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   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6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7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و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          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8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        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9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0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0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أث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41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1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5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2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 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7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3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 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4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4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9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Traditional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</w:rPr>
        <w:t>15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 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 </w:t>
      </w:r>
      <w:r>
        <w:rPr>
          <w:rFonts w:cs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ق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ضرو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راج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ن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و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ا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ش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أث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ر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ر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ي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غ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ؤ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شي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ؤ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ش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حم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المين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dcterms:modified xsi:type="dcterms:W3CDTF">2004-11-24T19:52:00Z</dcterms:modified>
  <cp:revision>6</cp:revision>
  <dc:subject>التلاوة</dc:subject>
  <dc:title>التلاوة (معناهاـ أنواعهاـ أحوالهاـ فضلهاـ آدابهاـ ثوابهاـ أحكامها) </dc:title>
</cp:coreProperties>
</file>