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b/>
          <w:b/>
          <w:bCs/>
          <w:color w:val="339966"/>
          <w:sz w:val="30"/>
          <w:szCs w:val="30"/>
        </w:rPr>
      </w:pP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rtl w:val="true"/>
        </w:rPr>
        <w:t>الرحيم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ث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يم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ر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عري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ش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شابه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صو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صي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ضيع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        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د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ر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ك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ائ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ص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ش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ك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ح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ج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ش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ض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ور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م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صطلاح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ظ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نز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ع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مط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ضح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روف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ائن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واد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و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اريخ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رض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فت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أنظ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ش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ار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ش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ك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جر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قص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وض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قن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ره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ج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قتد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نف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ابتع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قص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ا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ناقض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حد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ابتع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بره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بطلا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FF"/>
          <w:sz w:val="30"/>
          <w:szCs w:val="30"/>
        </w:rPr>
        <w:t>1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.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وج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ائ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ع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قيد    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قو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ا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ا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و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قاف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ل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لشع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خطب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قو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لمستج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مض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FF"/>
          <w:sz w:val="30"/>
          <w:szCs w:val="30"/>
        </w:rPr>
        <w:t>2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.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ياس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ص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صص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توض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ك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ر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ش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مث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سم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لاغي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مث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رك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عت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غ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أد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هذ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وض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صو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طن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ر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ساب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م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ك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صو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FF"/>
          <w:sz w:val="30"/>
          <w:szCs w:val="30"/>
        </w:rPr>
        <w:t>3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.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را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ك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غز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غ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لي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كا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ش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قو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ك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ك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ثو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بيض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ر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حك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ظه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ق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أق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ش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ش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ش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جتم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ختل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الث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قص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حتج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ن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إع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وع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ع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سك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ا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كم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ائر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سم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ث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مث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FF"/>
          <w:sz w:val="30"/>
          <w:szCs w:val="30"/>
        </w:rPr>
        <w:t>1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عتقا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ره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وح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ره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ع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س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FF"/>
          <w:sz w:val="30"/>
          <w:szCs w:val="30"/>
        </w:rPr>
        <w:t>2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لوك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يأ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دا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 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FF"/>
          <w:sz w:val="30"/>
          <w:szCs w:val="30"/>
        </w:rPr>
        <w:t>3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باط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أي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ذك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سن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اض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ب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  <w:t>  </w:t>
      </w: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رغ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عم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صالح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ؤد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صائ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مث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إعجاز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كرا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دين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7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فاوت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حي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قب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نفق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بي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ق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أيديك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هلك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حسن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حسن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8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 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يج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عج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ثال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حضر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نف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شح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9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وا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تنا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ا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فه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ن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دراك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ثال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د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بي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ب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الحكم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موعظ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جادل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الت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حس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0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  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صو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بر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نا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ه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مثي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صو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ح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ط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ذ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بع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ك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زم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بر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شاع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فس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وجد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رك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ك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عنا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ماث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نو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ع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فاجئ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التمث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سي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تمث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رك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طاب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ز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زء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تمث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رك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نتز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ظ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ن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سالي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عت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إحض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ه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خاط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ض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قدير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ل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لي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ستدع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جاو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تا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سق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تبر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ضا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قصو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ثير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حذ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قاط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مثي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عتماد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ك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ستن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ستطاع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صور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ذها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ام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يتم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ذ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  <w:t> </w:t>
      </w:r>
      <w:r>
        <w:rPr>
          <w:rFonts w:cs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</w:rPr>
        <w:t>1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ربو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،وتشم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  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اط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زيي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ض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واق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وض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ثب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ق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ج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راهي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حذ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ق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ع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ط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ي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خل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FF"/>
          <w:sz w:val="30"/>
          <w:szCs w:val="30"/>
          <w:rtl w:val="true"/>
        </w:rPr>
        <w:t> </w:t>
      </w:r>
      <w:r>
        <w:rPr>
          <w:rFonts w:cs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</w:rPr>
        <w:t>2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ربو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هم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ق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قائ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غي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أذه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صو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قائ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يم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جر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سو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ه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ا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غ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ض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ناق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شرك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نافق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واقف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ق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قائ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ترغ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نف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اه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واق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اف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حقائق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كب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ل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ث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أل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حك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رم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320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أل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براه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فطو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323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3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ام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أل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ام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أل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سح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ضاع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5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أل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ن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كا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38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6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س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ل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يسابو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406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7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ماور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ق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افع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450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8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ر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ص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دو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654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9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ت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75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10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أستا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ind w:left="360" w:right="0" w:hanging="0"/>
        <w:jc w:val="righ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ق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اد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دنجكي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 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-------------------------------------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ر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ف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64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فحة</w:t>
      </w:r>
      <w:r>
        <w:rPr>
          <w:rFonts w:cs="Traditional Arabic"/>
          <w:b/>
          <w:bCs/>
          <w:color w:val="000000"/>
        </w:rPr>
        <w:t>17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ف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ف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20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ف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2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ف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7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rtl w:val="true"/>
        </w:rPr>
        <w:t>–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8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56</w:t>
      </w:r>
      <w:r>
        <w:rPr>
          <w:rFonts w:cs="Traditional Arabic"/>
          <w:b/>
          <w:bCs/>
          <w:color w:val="000000"/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5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9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28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0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25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ف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rtl w:val="true"/>
        </w:rPr>
        <w:t>–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5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ف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1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ف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9</w:t>
      </w:r>
      <w:r>
        <w:rPr>
          <w:rFonts w:cs="Traditional Arabic"/>
          <w:b/>
          <w:bCs/>
          <w:color w:val="00000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ف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8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59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60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صاد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اجع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ر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ل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غ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فه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بط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اج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ت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8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8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ل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ل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ا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9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8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ل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ز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2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Cs/>
          <w:color w:val="000000"/>
        </w:rPr>
        <w:t>2000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دا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آث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المج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يانو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ى</w:t>
      </w:r>
      <w:r>
        <w:rPr>
          <w:rFonts w:cs="Traditional Arabic"/>
          <w:b/>
          <w:bCs/>
          <w:color w:val="000000"/>
        </w:rPr>
        <w:t>141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1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و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ف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د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بن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يد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2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ل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بد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وز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ل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يوط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6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ل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رق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2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00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spacing w:before="280" w:after="280"/>
        <w:jc w:val="center"/>
        <w:rPr/>
      </w:pPr>
      <w:hyperlink r:id="rId11">
        <w:r>
          <w:rPr>
            <w:rStyle w:val="InternetLink"/>
            <w:b/>
            <w:bCs/>
            <w:color w:val="0000FF"/>
            <w:u w:val="single"/>
          </w:rPr>
          <w:t>www.hqw7.com</w:t>
        </w:r>
      </w:hyperlink>
    </w:p>
    <w:sectPr>
      <w:footerReference w:type="default" r:id="rId12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www.hqw7.com/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12-08T20:03:00Z</cp:lastPrinted>
  <dcterms:modified xsi:type="dcterms:W3CDTF">2004-12-09T04:04:00Z</dcterms:modified>
  <cp:revision>19</cp:revision>
  <dc:subject>الأمثال في القرآن الكريم</dc:subject>
  <dc:title>اللغة العربية</dc:title>
</cp:coreProperties>
</file>